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do not allow ringless voice mail. These companies are already ignoring the Do Not Call list. I use my cell phone for business and I am allowed only so many voice mails at a given time. If the number of voice mail or the length of the voice mails exceeds a certain amount  either my provider does not accept any more voice mails or I get billed for going over my limit.  Allowing ringless voice mails will hurt my business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1:38:42Z</dcterms:created>
  <dc:creator>Josef Grosch</dc:creator>
  <dc:description/>
  <dc:language>en-US</dc:language>
  <cp:lastModifiedBy>Josef Grosch</cp:lastModifiedBy>
  <dcterms:modified xsi:type="dcterms:W3CDTF">2017-06-10T21:43:08Z</dcterms:modified>
  <cp:revision>1</cp:revision>
  <dc:subject/>
  <dc:title/>
</cp:coreProperties>
</file>