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lease restore the Net Neutrality rules immediately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3:33:00Z</dcterms:created>
  <dc:creator>rwhiteleather@yahoo.com</dc:creator>
  <dc:description/>
  <cp:keywords/>
  <dc:language>en-US</dc:language>
  <cp:lastModifiedBy>rwhiteleather@yahoo.com</cp:lastModifiedBy>
  <dcterms:modified xsi:type="dcterms:W3CDTF">2018-06-11T13:34:00Z</dcterms:modified>
  <cp:revision>1</cp:revision>
  <dc:subject/>
  <dc:title>Please restore the Net Neutrality rules immediately</dc:title>
</cp:coreProperties>
</file>