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CC, Do not destroy net neutrality for the sake of profits. Net neutrality keeps the playing field fair for all parties. As an individual in the IT startup sector, this could cripple efforts to bring innovations to market because we couldn't beat out a competitor not because we don't have the better product but because we don't have the better wallet. That to me doesn't sound like an internet that I want. Please listen to the people! Not the lobbyis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2:54:00Z</dcterms:created>
  <dc:creator>O'Hara, Ryan A</dc:creator>
  <dc:description/>
  <cp:keywords/>
  <dc:language>en-US</dc:language>
  <cp:lastModifiedBy>O'Hara, Ryan A</cp:lastModifiedBy>
  <dcterms:modified xsi:type="dcterms:W3CDTF">2017-06-12T12:55:00Z</dcterms:modified>
  <cp:revision>1</cp:revision>
  <dc:subject/>
  <dc:title/>
</cp:coreProperties>
</file>