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technology advances, our society must do something to reign in the power of multinational corporations. Sticking together and standing up for consumers is an excellent way to that. We all ultimately want a system that benefits everyone, not just a few shareholders. Please dismiss these “pay for privacy” schemes, which benefit only the lobbyists who proposed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1:23:00Z</dcterms:created>
  <dc:creator>Eeyore</dc:creator>
  <dc:description/>
  <cp:keywords/>
  <dc:language>en-US</dc:language>
  <cp:lastModifiedBy>Eeyore</cp:lastModifiedBy>
  <dcterms:modified xsi:type="dcterms:W3CDTF">2016-06-20T11:26:00Z</dcterms:modified>
  <cp:revision>1</cp:revision>
  <dc:subject/>
  <dc:title>As technology advances, our society must do something to reign in the power of multinational corporations</dc:title>
</cp:coreProperties>
</file>