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rPr>
      </w:pPr>
      <w:r>
        <w:rPr>
          <w:rFonts w:cs="Calibri" w:ascii="Calibri" w:hAnsi="Calibri"/>
        </w:rPr>
        <w:t>I am filing this in support of the request by REC Networks on MB Docket 18-119.</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The FCC kindly granted the LPFM class of stations which allow small community points of view and ethnic cultural programming to be heard in niche neighborhoods.  This has become increasingly more desirable as large companies have saturated entire markets with no ethnic or local content.  I highly praise the FCC for taking this action.</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However the recent translator auctions are eroding the ability of these small grassroots organizations to serve their communities due to potential interference caused by the rules of these auctions.  Low budget LPFM organizations cannot possibly compete in legal counsel with the large corporations filing for these translators and I hope the FCC will advocate fairly to allow these organizations to continue interference free service.</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The FCC generously created LPFM service but current rules and procedures have potential to reduce the already small coverage of these stations.  I highly endorse the recommendations by REC Networks,</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Thank yo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ulian Adamait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20:54:00Z</dcterms:created>
  <dc:creator>Julian</dc:creator>
  <dc:description/>
  <cp:keywords/>
  <dc:language>en-US</dc:language>
  <cp:lastModifiedBy>Julian</cp:lastModifiedBy>
  <dcterms:modified xsi:type="dcterms:W3CDTF">2018-06-27T22:21:00Z</dcterms:modified>
  <cp:revision>1</cp:revision>
  <dc:subject/>
  <dc:title>I am filing this in support of the request by REC Networks on MB Docket 18-119</dc:title>
</cp:coreProperties>
</file>