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szCs w:val="28"/>
          <w:lang w:eastAsia="en-US"/>
        </w:rPr>
      </w:pPr>
      <w:r>
        <w:rPr>
          <w:rFonts w:eastAsia="Times New Roman" w:cs="Arial"/>
          <w:color w:val="1D2B3E"/>
          <w:szCs w:val="28"/>
          <w:shd w:fill="FFFFFF" w:val="clear"/>
          <w:lang w:eastAsia="en-US"/>
        </w:rPr>
        <w:t>The FCC should safeguard Internet freedom by keeping the bright-line net neutrality protections in place and upholding Title II. The FCC should throw out Chairman Ajit Pai’s proposal to hand the government-subsidized ISP monopolies like AT&amp;T, Verizon, and Comcast the legal cover to engage in data discrimination, stripping users of the necessary privacy and access protections we fought for and won just two years ago. I’m concerned about ISPs being allowed to discriminate against certain types of data or websites because users will have fewer options and a less diverse Internet. Thankfully, the existing Open Internet rules mean that Internet providers can’t block or slow users’ access to certain web services or create Internet “fast lanes” by charging websites and online services more money to reach consumers faster. That’s the right kind of forward-looking approach to make sure competition in the Internet space is fair and benefits small businesses and consumers as well as entrenched Internet companies. Pai’s proposed repeal of the rules would help turn Internet providers into gatekeepers with the ability to veto new innovation and expression. That’s contrary to the basic precepts on which the Internet was built. I can't imagine not having the freedom of navigating the internet however I want. I don't want to ever be put in a situation where I need to pay to make my internet experience better. Thank you for keeping Title II net neutrality rules in place to protect Internet users like me.</w:t>
      </w:r>
    </w:p>
    <w:p>
      <w:pPr>
        <w:pStyle w:val="Normal"/>
        <w:rPr>
          <w:rFonts w:eastAsia="Times New Roman" w:cs="Arial"/>
          <w:szCs w:val="28"/>
          <w:lang w:eastAsia="en-US"/>
        </w:rPr>
      </w:pPr>
      <w:r>
        <w:rPr>
          <w:rFonts w:eastAsia="Times New Roman" w:cs="Arial"/>
          <w:szCs w:val="28"/>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8"/>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8:43:00Z</dcterms:created>
  <dc:creator>CAMD Technology</dc:creator>
  <dc:description/>
  <cp:keywords/>
  <dc:language>en-US</dc:language>
  <cp:lastModifiedBy>CAMD Technology</cp:lastModifiedBy>
  <dcterms:modified xsi:type="dcterms:W3CDTF">2017-07-05T18:44:00Z</dcterms:modified>
  <cp:revision>1</cp:revision>
  <dc:subject/>
  <dc:title/>
</cp:coreProperties>
</file>