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July 5th, 2018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Regarding MB 18-184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My name is Mike Mesic, and I am the Owner of WLGE 106.9 FM in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Baileys Harbor, Wisconsin and WQDC Sturgeon Bay, Wisconsin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I fully support the FM Class C4/73.215 petition filed by MMTC and SSR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Communications, Inc. and urge the Commission to adopt the complete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proposal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y two stations face a coverage challenge due to terrain, tropospheric ducting, and spread out population of Door County . A creation of the new Class C4 would greatly help us cover our home area with all of our local news, PSA's and community service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I ask that you consider full implementation of the MB 18-184 proceeding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without delay.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incerely,</w:t>
      </w: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Michael J. Mesi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President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Door County Radio Grou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5:00Z</dcterms:created>
  <dc:creator>MikeM</dc:creator>
  <dc:description/>
  <dc:language>en-US</dc:language>
  <cp:lastModifiedBy>MikeM</cp:lastModifiedBy>
  <dcterms:modified xsi:type="dcterms:W3CDTF">2018-07-09T17:20:00Z</dcterms:modified>
  <cp:revision>1</cp:revision>
  <dc:subject/>
  <dc:title/>
</cp:coreProperties>
</file>