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urge the FCC to </w:t>
      </w:r>
      <w:r>
        <w:rPr>
          <w:b/>
        </w:rPr>
        <w:t>deny</w:t>
      </w:r>
      <w:r>
        <w:rPr/>
        <w:t xml:space="preserve"> Sinclair Broadcast Group Inc.’s bid to become a broadcasting powerhouse by purchasing Tribune Media Company. Sinclair serves as a propaganda machine for a corrupt administration, and expanding its power would undermine the free press of our democ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t>Alan Marl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9:49:00Z</dcterms:created>
  <dc:creator>Alan</dc:creator>
  <dc:description/>
  <cp:keywords/>
  <dc:language>en-US</dc:language>
  <cp:lastModifiedBy>Alan</cp:lastModifiedBy>
  <dcterms:modified xsi:type="dcterms:W3CDTF">2018-07-09T19:50:00Z</dcterms:modified>
  <cp:revision>1</cp:revision>
  <dc:subject/>
  <dc:title>I urge the FCC to deny Sinclair Broadcast Group Inc</dc:title>
</cp:coreProperties>
</file>