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sque habitant morbi tristique senectus et netus et malesuada fames ac turpis egestas. Duis ac molestie lectus. Aliquam sit amet diam sollicitudin ipsum dictum lobortis id nec magna. Donec eget ornare sapien. Integer vel est quis augue scelerisque vestibulum ac ac nisi. Cras quis odio nec metus facilisis fermentum et nec turpis.</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Vestibulum commodo luctus pretium. Maecenas pellentesque mauris vel mi tempor porttitor. Donec enim lacus, pellentesque consequat rutrum eget, varius vitae nisl. Praesent ut ipsum vel ante egestas ultrices vel eget enim. Proin turpis sem, pellentesque non consectetur sit amet, dapibus eget mi. Maecenas vitae nunc neque. Vivamus et purus metus. Integer nec nulla quis dolor semper vestibulum vitae eu purus. Proin laoreet quam et dolor ornare euismod pharetra diam dapibus. Donec at euismod quam.</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Integer eros erat, convallis et malesuada vel, auctor in urna. Vestibulum tempus lacus non metus eleifend pharetra. Cum sociis natoque penatibus et magnis dis parturient montes, nascetur ridiculus mus. Sed vel turpis magna. Suspendisse sed nibh neque. Suspendisse posuere tincidunt bibendum. Suspendisse potenti. Ut massa purus, posuere vel dignissim non, auctor vel enim. Phasellus quis eros sapien, vel vulputate elit. Phasellus congue ullamcorper massa in lobortis. Morbi et posuere orci. Morbi non mi tellus. Etiam in tortor metus, a facilisis urna. Aenean at rutrum lectus.</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In consectetur, quam ut interdum rutrum, mi lectus cursus ligula, in dapibus lorem nulla ac est. Quisque nisl nunc, pharetra at consectetur sit amet, auctor eget massa. Pellentesque dictum purus lacus, sed aliquet velit. In dignissim, nisl sed venenatis commodo, dui velit luctus nisi, in aliquet mauris metus eu velit. Ut ut nibh nulla. Aenean ultricies interdum odio, ac venenatis nibh feugiat sed. Integer convallis, est a scelerisque ullamcorper, ipsum ipsum sagittis turpis, eu faucibus libero augue in lorem. Maecenas luctus nunc eget lectus dignissim vestibulum hendrerit sem varius. Aenean nunc diam, aliquet ut lobortis ac, viverra ac quam. Curabitur interdum posuere enim et malesuada. Maecenas mattis tempus dui, non rhoncus magna cursus non. Vestibulum id dolor leo.</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Quisque adipiscing massa gravida ante semper placerat. Etiam sed quam id est hendrerit fermentum. Nullam in felis erat. Donec facilisis erat sodales magna euismod blandit vel sed nisi. Donec vel purus est, vel suscipit ipsum. Curabitur elementum ullamcorper justo quis rutrum. Vestibulum id libero ante.</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Etiam ut cursus odio. Mauris ornare erat id neque vulputate volutpat. Donec varius lacus sed orci vestibulum faucibus. Aliquam erat volutpat. Curabitur tempus nisi pretium mi ullamcorper sodales. Suspendisse potenti. Vestibulum eget odio mauris. Sed dignissim cursus ante sit amet ultrices. Morbi volutpat, lectus vel placerat elementum, leo diam aliquam dolor, volutpat placerat felis lacus nec urna. Suspendisse consectetur porta hendrerit. Phasellus ac nibh ac massa accumsan tempor. Quisque libero sem, feugiat tempor varius eget, rhoncus a leo. Maecenas mollis ultricies accumsan.</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Donec quam neque, lobortis eu consectetur sed, consectetur sit amet erat. Vivamus facilisis luctus condimentum. In velit ipsum, congue sed auctor non, consectetur nec mi. Phasellus sit amet neque vel lorem fringilla bibendum. Suspendisse tempus, massa vel condimentum malesuada, diam ligula accumsan nulla, quis fermentum enim leo vitae magna. Morbi non mollis est. Nunc imperdiet tempor nisl eu cursus. Vivamus ornare placerat ultricies. Fusce rhoncus dui ut nibh pharetra vitae tristique eros elementum.</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Suspendisse eget elementum lectus. Aliquam erat volutpat. Vestibulum vel urna sem. Donec scelerisque augue at risus consequat ac imperdiet lorem euismod. Maecenas tempus risus at sem semper quis feugiat ligula malesuada. Cras dignissim auctor aliquam. Pellentesque habitant morbi tristique senectus et netus et malesuada fames ac turpis egestas.</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Etiam id ligula vel lorem imperdiet elementum vitae ac leo. Donec lobortis porttitor rhoncus. Morbi tincidunt porttitor metus at rutrum. Donec nec dui massa, eget euismod tellus. Aliquam facilisis sollicitudin neque eget cursus. Aliquam enim eros, faucibus nec scelerisque in, pharetra vitae lacus. Nulla facilisi. Vivamus malesuada nunc nec magna placerat iaculis. Morbi eros ipsum, varius quis fermentum eu, suscipit vel tortor. Cras semper neque non libero auctor tempus viverra elit varius. Pellentesque aliquam magna ut ligula laoreet non egestas magna condimentum. Proin vitae iaculis nunc.</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Mauris aliquet, erat sit amet convallis fringilla, risus est fringilla nisl, sit amet faucibus erat dui luctus urna. Vivamus blandit, elit id ullamcorper pellentesque, lectus odio pellentesque metus, in placerat dolor lorem laoreet magna. Etiam laoreet volutpat lorem, in laoreet ante luctus egestas. Donec semper mattis nisl et vulputate. Ut ac ante quis mi varius rhoncus vitae non felis. Nam leo mi, aliquam ut euismod at, tempor quis massa. In at arcu in massa malesuada ullamcorper vel sed tellus. Suspendisse non lectus metus, at varius nulla. Morbi semper, nisl vitae auctor tristique, ante tortor consectetur enim, eget molestie mauris ante eget ante. Aliquam nec velit dui. Duis pharetra adipiscing gravida. Etiam molestie ligula tincidunt orci eleifend et tempus odio euismod.</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Nunc facilisis aliquet neque ut porta. Nam quis ullamcorper magna. Praesent ac augue non est blandit egestas vitae quis erat. Sed id eros vel tellus posuere pretium at non dui. Suspendisse ut enim eu ligula varius dapibus et sodales purus. Pellentesque euismod libero magna. Curabitur ornare elit sed eros semper suscipit. Curabitur bibendum enim at quam egestas vestibulum. Maecenas et nibh lorem, et molestie velit. Quisque eget bibendum enim.</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Fusce pulvinar, tortor id vulputate rhoncus, sapien purus egestas orci, at aliquam turpis elit porttitor purus. Mauris mattis sollicitudin pretium. Suspendisse pellentesque augue non justo auctor quis congue magna sagittis. Phasellus fringilla condimentum nulla eget faucibus. Etiam luctus, neque eu feugiat eleifend, risus lacus hendrerit enim, tincidunt congue lectus metus nec elit. Proin non odio in elit fermentum pretium vel vel mauris. Nam tempor risus eu justo feugiat et feugiat orci feugiat. Lorem ipsum dolor sit amet, consectetur adipiscing elit. Aenean erat turpis, molestie vel consectetur sed, facilisis bibendum risus. Mauris tempus dictum fringilla. Morbi faucibus iaculis libero, iaculis mattis felis fringilla vitae. Donec aliquet lacinia nulla, ac aliquet massa gravida vel. Nulla nec mauris eget sapien porttitor dapibus.</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Fusce facilisis rhoncus ante, eu mollis felis pellentesque vitae. Vivamus sagittis dapibus libero, et sollicitudin nibh consectetur in. Sed consequat suscipit ipsum vitae vehicula. Etiam ut luctus metus. Praesent commodo semper pretium. Mauris quam neque, tristique sed accumsan vulputate, ornare nec ligula. Curabitur ut ante sit amet purus dignissim posuere. Sed at condimentum ipsum. Donec lorem ligula, scelerisque sit amet pellentesque ac, dictum id ligula. Morbi suscipit, nisi quis adipiscing tincidunt, odio massa fringilla massa, ut dignissim risus mi ut velit. Cum sociis natoque penatibus et magnis dis parturient montes, nascetur ridiculus mus. Sed lobortis lectus ut lorem facilisis semper. Pellentesque laoreet justo a ligula laoreet vestibulum.</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Nullam vehicula tellus nec sem viverra elementum. Duis laoreet rutrum elit, vel congue enim convallis a. Suspendisse orci tortor, imperdiet nec mollis at, cursus ut arcu. Aenean laoreet velit sit amet velit feugiat adipiscing. Praesent luctus lorem non sapien commodo cursus. Ut a lacinia lorem. Mauris congue accumsan mauris, sit amet vehicula diam sagittis at. Phasellus iaculis, eros vitae gravida sodales, justo sapien dapibus nulla, quis bibendum augue tortor eget purus. Fusce metus purus, tincidunt id porttitor id, sollicitudin non nibh. Phasellus erat dolor, ullamcorper at vestibulum bibendum, eleifend in purus. Maecenas massa enim, sollicitudin id tempor nec, facilisis in sapien. Quisque turpis velit, suscipit at fringilla nec, tincidunt eu nunc. Duis id ullamcorper orci. Nulla dui neque, vulputate sit amet imperdiet vel, feugiat a felis.</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Fusce eleifend pellentesque massa, id laoreet nulla rhoncus a. Phasellus dui est, commodo sit amet tincidunt adipiscing, adipiscing ut felis. Nulla ut urna nibh, sed eleifend tortor. Quisque magna nibh, blandit gravida ultrices vitae, dapibus sit amet massa. Duis rhoncus enim eu velit adipiscing vehicula. Mauris nec augue et enim tempor porta. Duis faucibus, diam vitae tempus malesuada, magna eros venenatis sem, vitae ornare felis tortor sit amet urna. Etiam commodo sapien et orci dapibus imperdiet elementum nisl rhoncus. Suspendisse pharetra mi faucibus diam hendrerit ullamcorper. Aenean eget mi nunc. Nullam mauris nulla, consequat sit amet tempor at, porta mattis purus. Phasellus odio tortor, pretium ac vestibulum ac, porta sodales risus. Mauris orci est, convallis a adipiscing at, vulputate eget elit.</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Ut scelerisque nisi eget ipsum ullamcorper at mollis neque facilisis. Vivamus tortor nunc, porta id lacinia at, placerat id est. Suspendisse vestibulum consequat pretium. Integer aliquam sollicitudin quam sed auctor. Fusce nec nisi et neque vehicula porttitor. Sed sem felis, vehicula a ultrices a, malesuada nec mi. Vivamus pharetra dapibus elementum. Praesent malesuada sapien bibendum arcu congue vitae sollicitudin augue mollis. Sed magna ligula, faucibus id bibendum sed, convallis in ipsum. Curabitur convallis, nisl quis congue fermentum, lectus odio ultrices orci, eget fringilla leo quam vel erat. Nullam posuere, dolor sit amet sollicitudin scelerisque, enim erat egestas dolor, non consequat elit enim eu sem. Phasellus vulputate, augue aliquet tempus iaculis, urna tellus pretium leo, a consequat quam nisl id tellus. Morbi quis eleifend orci. Ut euismod aliquet justo vitae fermentum. In nunc turpis, commodo ut tincidunt a, imperdiet vitae urna.</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Maecenas est quam, feugiat sed vulputate non, mattis et orci. Curabitur lobortis velit eget leo euismod tristique. Etiam consequat interdum viverra. Vestibulum libero ligula, posuere ut auctor sit amet, accumsan eget ante. Nulla viverra pulvinar leo. Suspendisse congue nisl eget eros elementum dignissim. Ut pharetra dolor sed ipsum mollis a pellentesque sem dapibus. Pellentesque tincidunt scelerisque sollicitudin. Proin at tristique nisl. Sed nec commodo sapien. Proin sit amet tristique orci. Etiam ac tellus nisl, a tempor velit. Phasellus accumsan tortor eget massa egestas fringilla.</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Morbi posuere dolor at sem consequat pellentesque. Integer imperdiet, nulla vel hendrerit adipiscing, risus dolor laoreet elit, quis placerat tellus tortor ac enim. Maecenas aliquam dignissim lacus, vitae tempus augue euismod vitae. Sed eleifend mi sed felis facilisis et tempus lectus porta. Aliquam tristique pharetra molestie. Curabitur ut lectus elit, eget gravida tortor. Duis vitae dapibus nibh. Nunc sed orci in metus venenatis placerat non non sem. Nunc eu eros urna. Morbi lobortis consequat odio at sagittis. Etiam mauris tortor, molestie et egestas vel, dictum eu lorem. Nam bibendum dui eu ligula imperdiet et elementum nunc placerat. Mauris eu tortor lacus, nec blandit diam.</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Quisque sem justo, sodales id gravida eget, sagittis vitae ante. Phasellus vel mi ac diam aliquet egestas ut non magna. Cum sociis natoque penatibus et magnis dis parturient montes, nascetur ridiculus mus. Proin eget arcu tellus, sit amet condimentum nunc. Duis pellentesque ante quis lorem commodo consectetur id non neque. Fusce aliquet neque quis urna facilisis ultricies vel sed tellus. Mauris eget massa quam, at fringilla metus. Morbi ullamcorper consequat velit a viverra. Nunc facilisis dictum sagittis. Aenean tristique risus eu justo fermentum laoreet. Aliquam erat volutpat. Vivamus scelerisque sagittis hendrerit. Nam eget enim id leo imperdiet porttitor. Fusce pulvinar accumsan eros id hendrerit. Duis malesuada diam accumsan lacus sollicitudin ac faucibus eros congue.</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Integer egestas viverra imperdiet. Donec a purus sapien. Integer semper, justo et rhoncus lacinia, est enim faucibus odio, sed fermentum quam mi vitae libero. Sed mollis neque ac lorem feugiat aliquam. Vestibulum ante ipsum primis in faucibus orci luctus et ultrices posuere cubilia Curae; Etiam at est sit amet augue pellentesque laoreet. Praesent sit amet libero sapien. Maecenas tellus odio, congue fringilla pharetra a, condimentum et urna. Duis at tempus purus. Sed auctor, enim a scelerisque scelerisque, arcu augue pulvinar est, eu viverra tortor velit sed ante. In eget placerat enim.</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Sed vel nulla tellus. Nunc non bibendum lacus. Mauris bibendum, dolor at porta commodo, urna orci ornare velit, vitae consectetur leo nibh in leo. Vivamus orci diam, facilisis vitae dignissim a, ullamcorper a augue. Praesent hendrerit nunc vel ipsum sodales tempus. Phasellus interdum ultricies nisi, vitae viverra magna pretium ac. Phasellus eleifend ipsum sit amet mauris vehicula at cursus est sagittis. In adipiscing ante eu libero mattis elementum. Donec auctor nulla vel felis pretium venenatis. Sed bibendum posuere lacinia. Aenean ipsum dolor, viverra sit amet congue ac, congue condimentum mi.</w:t>
      </w:r>
    </w:p>
    <w:p>
      <w:pPr>
        <w:pStyle w:val="Normal"/>
        <w:autoSpaceDE w:val="false"/>
        <w:spacing w:lineRule="auto" w:line="240" w:before="0" w:after="0"/>
        <w:rPr>
          <w:rFonts w:ascii="Arial Black" w:hAnsi="Arial Black" w:cs="Courier New"/>
          <w:highlight w:val="yellow"/>
        </w:rPr>
      </w:pPr>
      <w: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323850</wp:posOffset>
                </wp:positionV>
                <wp:extent cx="1876425" cy="1971675"/>
                <wp:effectExtent l="46990" t="46990" r="59055" b="67945"/>
                <wp:wrapNone/>
                <wp:docPr id="1" name=""/>
                <a:graphic xmlns:a="http://schemas.openxmlformats.org/drawingml/2006/main">
                  <a:graphicData uri="http://schemas.microsoft.com/office/word/2010/wordprocessingShape">
                    <wps:wsp>
                      <wps:cNvSpPr/>
                      <wps:spPr>
                        <a:xfrm>
                          <a:off x="0" y="0"/>
                          <a:ext cx="1876320" cy="1971720"/>
                        </a:xfrm>
                        <a:prstGeom prst="cube">
                          <a:avLst>
                            <a:gd name="adj" fmla="val 25000"/>
                          </a:avLst>
                        </a:prstGeom>
                        <a:solidFill>
                          <a:srgbClr val="00b0f0"/>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b0f0" stroked="t" o:allowincell="f" style="position:absolute;margin-left:67.5pt;margin-top:25.5pt;width:147.7pt;height:155.2pt;mso-wrap-style:none;v-text-anchor:middle" type="_x0000_t16">
                <v:fill o:detectmouseclick="t" type="solid" color2="#ff4f0f"/>
                <v:stroke color="#f2f2f2" weight="38160" joinstyle="miter" endcap="flat"/>
                <v:shadow on="t" obscured="f" color="#823b0b"/>
                <w10:wrap type="none"/>
              </v:shape>
            </w:pict>
          </mc:Fallback>
        </mc:AlternateContent>
      </w:r>
      <w:r>
        <w:rPr>
          <w:rFonts w:cs="Courier New" w:ascii="Arial Black" w:hAnsi="Arial Black"/>
          <w:highlight w:val="yellow"/>
        </w:rPr>
        <w:t>Morbi sollicitudin nisl quis ante vestibulum quis elementum nisi ultricies. Nullam nec est purus, eu tincidunt erat. Curabitur faucibus, orci a varius mattis, felis ante tristique tellus, vel tincidunt lacus quam at tellus. Integer auctor ligula id mi sollicitudin iaculis. Vivamus mattis porta aliquet. Suspendisse metus nulla, congue nec adipiscing id, ullamcorper id velit. Proin sed nisl nibh. Morbi feugiat molestie leo, et venenatis lectus tincidunt nec. Nam scelerisque nisl non turpis commodo a ultricies mi bibendum. Duis vitae metus in sem feugiat bibendum. Donec et enim enim, eget mollis velit. Aliquam condimentum, justo auctor luctus laoreet, est odio porta nunc, in euismod nisl justo sit amet orci. Maecenas eros nisi, vestibulum at cursus vitae, placerat a dolor.</w:t>
      </w:r>
    </w:p>
    <w:p>
      <w:pPr>
        <w:pStyle w:val="Normal"/>
        <w:autoSpaceDE w:val="false"/>
        <w:spacing w:lineRule="auto" w:line="240" w:before="0" w:after="0"/>
        <w:rPr>
          <w:rFonts w:ascii="Arial Black" w:hAnsi="Arial Black" w:cs="Courier New"/>
          <w:highlight w:val="yellow"/>
        </w:rPr>
      </w:pP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857250</wp:posOffset>
                </wp:positionV>
                <wp:extent cx="5210175" cy="2533650"/>
                <wp:effectExtent l="5715" t="5080" r="5080" b="5715"/>
                <wp:wrapNone/>
                <wp:docPr id="2" name=""/>
                <a:graphic xmlns:a="http://schemas.openxmlformats.org/drawingml/2006/main">
                  <a:graphicData uri="http://schemas.microsoft.com/office/word/2010/wordprocessingShape">
                    <wps:wsp>
                      <wps:cNvSpPr/>
                      <wps:spPr>
                        <a:xfrm>
                          <a:off x="0" y="0"/>
                          <a:ext cx="5210280" cy="253368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oundrect id="shape_0" fillcolor="red" stroked="t" o:allowincell="f" style="position:absolute;margin-left:290.25pt;margin-top:67.5pt;width:410.2pt;height:199.45pt;mso-wrap-style:none;v-text-anchor:middle">
                <v:fill o:detectmouseclick="t" type="solid" color2="aqua"/>
                <v:stroke color="black" weight="9360" joinstyle="miter" endcap="flat"/>
                <w10:wrap type="none"/>
              </v:roundrect>
            </w:pict>
          </mc:Fallback>
        </mc:AlternateContent>
      </w:r>
      <w:r>
        <w:rPr>
          <w:rFonts w:cs="Courier New" w:ascii="Arial Black" w:hAnsi="Arial Black"/>
          <w:highlight w:val="yellow"/>
        </w:rPr>
        <w:t>Ut a diam id ligula hendrerit dictum ac id odio. Aenean justo tortor, blandit quis molestie ac, lobortis vel magna. Pellentesque habitant morbi tristique senectus et netus et malesuada fames ac turpis egestas. Pellentesque mattis velit vitae massa ultricies sit amet dignissim orci ornare. In bibendum, ipsum sed auctor sagittis, odio mi rhoncus diam, ac aliquet arcu mauris non mauris. Maecenas id erat non ipsum ultrices feugiat in non lacus. Phasellus vitae purus purus, in molestie nisi. Etiam a ultrices risus. Nullam a tempus nulla. Proin facilisis venenatis turpis, non aliquam turpis molestie sit amet. Morbi diam metus, placerat nec vehicula sed, ullamcorper vel erat. Aliquam erat volutpat.</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Aliquam erat volutpat. Duis consectetur metus eu leo accumsan in feugiat odio dapibus. Vestibulum feugiat nibh a ligula sagittis ut tincidunt purus sollicitudin. Ut sollicitudin, tortor ut scelerisque pretium, mi quam luctus est, in pulvinar nunc nisi non urna. Vestibulum tincidunt dignissim arcu sed congue. Nam ut leo id nisi pharetra euismod. Vestibulum ut pulvinar urna. In ante tortor, condimentum ultrices tincidunt eget, auctor et urna. In a turpis vehicula sem ultrices aliquam. Phasellus consequat posuere ipsum, et consequat risus eleifend ut.</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Nam vel erat a libero tincidunt lacinia. Donec ornare urna et felis interdum ac pellentesque risus sodales. Proin nec nunc quam, dignissim iaculis velit. Pellentesque habitant morbi tristique senectus et netus et malesuada fames ac turpis egestas. Ut porttitor lacus augue. Nunc aliquam tempor nisl non tincidunt. Curabitur sem neque, elementum nec eleifend in, rutrum non est. Sed nec hendrerit libero. Maecenas enim erat, pretium elementum tristique et, accumsan quis mi. Nulla facilisi. Vivamus et magna eget mi congue tempor sed a lacus. Nunc quis quam vel augue aliquam dapibus nec sed nisl. Fusce eu facilisis ligula. Ut vitae condimentum libero. Cras ut diam risus. Suspendisse nibh ipsum, semper et tempor ac, dapibus eget quam.</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Aenean lacinia, purus sed volutpat faucibus, diam nulla facilisis urna, at rutrum justo massa eu diam. Nullam molestie pharetra erat id cursus. Duis id hendrerit elit. Nullam id eleifend purus. Fusce pellentesque enim ut diam porttitor vitae consequat est pharetra. Ut viverra dui sed est cursus at laoreet sem ullamcorper. In vitae leo orci, nec fringilla metus. In hac habitasse platea dictumst.</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Proin sodales ligula in elit aliquam rhoncus. Donec molestie massa nibh, in vestibulum ipsum. Cum sociis natoque penatibus et magnis dis parturient montes, nascetur ridiculus mus. Suspendisse egestas, justo a tristique posuere, ante dui cursus massa, ac feugiat quam ipsum in odio. Nunc a tempus eros. Morbi aliquam eros gravida ligula luctus ut rutrum turpis tempus. Etiam ut turpis urna, eu imperdiet sapien. Donec non interdum sapien. Vestibulum leo mauris, consequat quis fermentum nec, fringilla vitae libero.</w:t>
      </w:r>
    </w:p>
    <w:p>
      <w:pPr>
        <w:pStyle w:val="Normal"/>
        <w:autoSpaceDE w:val="false"/>
        <w:spacing w:lineRule="auto" w:line="240" w:before="0" w:after="0"/>
        <w:rPr>
          <w:rFonts w:ascii="Arial Black" w:hAnsi="Arial Black" w:cs="Courier New"/>
        </w:rPr>
      </w:pPr>
      <w:r>
        <w:rPr>
          <w:rFonts w:cs="Courier New" w:ascii="Arial Black" w:hAnsi="Arial Black"/>
          <w:highlight w:val="yellow"/>
        </w:rPr>
        <w:t>T2$ abcd# abcdefghijklmnopq! abcdefghijklmnopq@ abcdefghijklmnopq# abcdefghijklmnopq$ abcdefghijklmnopq% abcdefghijklmnopq^ abcdefghijklmnopq&amp; abcdefghijklmnopq* abcdefghijklmnopq( abcdefghijklmnopq) abcdefghijklmnopq` abcdefghijklmnopq~ abcdefghijklmnopq- abcdefghijklmnop_ abcdefghijklmnopq= abcdefghijklmnopq+ abcdefghijklmnopq\ abcdefghijklmnopq| abcdefghijklmnopq} abcdefghijklmnopq] abcdefghijklmnopq' abcdefghijklmnopq" abcdefghijklmnopq: abcdefghijklmnopq; abcdefghijklmnopq/ abcdefghijklmnopq? abcdefghijklmnopq. abcdefghijklmnopq&gt; abcdefghijklmnopq, abcdefghijklmnopq</w:t>
      </w:r>
    </w:p>
    <w:p>
      <w:pPr>
        <w:pStyle w:val="Normal"/>
        <w:autoSpaceDE w:val="false"/>
        <w:spacing w:lineRule="auto" w:line="240" w:before="0" w:after="0"/>
        <w:rPr>
          <w:rFonts w:ascii="Arial Black" w:hAnsi="Arial Black" w:cs="Courier New"/>
        </w:rPr>
      </w:pPr>
      <w:r>
        <w:rPr>
          <w:rFonts w:cs="Courier New" w:ascii="Arial Black" w:hAnsi="Arial Black"/>
        </w:rPr>
      </w:r>
    </w:p>
    <w:p>
      <w:pPr>
        <w:pStyle w:val="Normal"/>
        <w:autoSpaceDE w:val="false"/>
        <w:spacing w:lineRule="auto" w:line="240" w:before="0" w:after="0"/>
        <w:rPr>
          <w:rFonts w:ascii="Arial Black" w:hAnsi="Arial Black" w:cs="Courier New"/>
        </w:rPr>
      </w:pPr>
      <w:r>
        <w:rPr>
          <w:rFonts w:cs="Courier New" w:ascii="Arial Black" w:hAnsi="Arial Black"/>
        </w:rPr>
      </w:r>
    </w:p>
    <w:p>
      <w:pPr>
        <w:pStyle w:val="Normal"/>
        <w:rPr/>
      </w:pPr>
      <w:r>
        <w:rPr>
          <w:rFonts w:cs="Arial Black" w:ascii="Arial Black" w:hAnsi="Arial Black"/>
        </w:rPr>
        <w:drawing>
          <wp:inline distT="0" distB="0" distL="0" distR="0">
            <wp:extent cx="4333875" cy="3752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333875" cy="3752850"/>
                    </a:xfrm>
                    <a:prstGeom prst="rect">
                      <a:avLst/>
                    </a:prstGeom>
                  </pic:spPr>
                </pic:pic>
              </a:graphicData>
            </a:graphic>
          </wp:inline>
        </w:drawing>
      </w:r>
      <w:r>
        <w:rPr>
          <w:rFonts w:eastAsia="Arial Black" w:cs="Arial Black" w:ascii="Arial Black" w:hAnsi="Arial Black"/>
        </w:rPr>
        <w:t xml:space="preserve"> </w:t>
      </w:r>
    </w:p>
    <w:p>
      <w:pPr>
        <w:pStyle w:val="Normal"/>
        <w:rPr>
          <w:rFonts w:ascii="Arial Black" w:hAnsi="Arial Black" w:cs="Arial Black"/>
        </w:rPr>
      </w:pPr>
      <w:r>
        <w:rPr>
          <w:rFonts w:cs="Arial Black" w:ascii="Arial Black" w:hAnsi="Arial Black"/>
        </w:rPr>
        <w:drawing>
          <wp:inline distT="0" distB="0" distL="0" distR="0">
            <wp:extent cx="3751580" cy="3751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2" r="-12" b="-12"/>
                    <a:stretch>
                      <a:fillRect/>
                    </a:stretch>
                  </pic:blipFill>
                  <pic:spPr bwMode="auto">
                    <a:xfrm>
                      <a:off x="0" y="0"/>
                      <a:ext cx="3751580" cy="3751580"/>
                    </a:xfrm>
                    <a:prstGeom prst="rect">
                      <a:avLst/>
                    </a:prstGeom>
                  </pic:spPr>
                </pic:pic>
              </a:graphicData>
            </a:graphic>
          </wp:inline>
        </w:drawing>
      </w:r>
    </w:p>
    <w:p>
      <w:pPr>
        <w:pStyle w:val="Normal"/>
        <w:rPr>
          <w:rFonts w:ascii="Arial Black" w:hAnsi="Arial Black" w:cs="Arial Black"/>
        </w:rPr>
      </w:pPr>
      <w:r>
        <w:rPr>
          <w:rFonts w:cs="Arial Black" w:ascii="Arial Black" w:hAnsi="Arial Black"/>
        </w:rPr>
        <w:drawing>
          <wp:inline distT="0" distB="0" distL="0" distR="0">
            <wp:extent cx="4340225" cy="434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4340225" cy="4340225"/>
                    </a:xfrm>
                    <a:prstGeom prst="rect">
                      <a:avLst/>
                    </a:prstGeom>
                  </pic:spPr>
                </pic:pic>
              </a:graphicData>
            </a:graphic>
          </wp:inline>
        </w:drawing>
      </w:r>
    </w:p>
    <w:p>
      <w:pPr>
        <w:pStyle w:val="Normal"/>
        <w:spacing w:before="0" w:after="160"/>
        <w:rPr>
          <w:rFonts w:ascii="Arial Black" w:hAnsi="Arial Black" w:cs="Arial Black"/>
        </w:rPr>
      </w:pPr>
      <w:r>
        <w:rPr>
          <w:rFonts w:cs="Arial Black" w:ascii="Arial Black" w:hAnsi="Arial Blac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8:59:00Z</dcterms:created>
  <dc:creator>Chad Zavieh (CTR)</dc:creator>
  <dc:description/>
  <cp:keywords/>
  <dc:language>en-US</dc:language>
  <cp:lastModifiedBy>Chad Zavieh (CTR)</cp:lastModifiedBy>
  <cp:lastPrinted>2017-05-31T14:51:00Z</cp:lastPrinted>
  <dcterms:modified xsi:type="dcterms:W3CDTF">2017-05-31T18:59:00Z</dcterms:modified>
  <cp:revision>2</cp:revision>
  <dc:subject/>
  <dc:title/>
</cp:coreProperties>
</file>