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am for Net Neutrality</w:t>
      </w:r>
    </w:p>
    <w:p>
      <w:pPr>
        <w:pStyle w:val="Normal"/>
        <w:rPr/>
      </w:pPr>
      <w:r>
        <w:rPr/>
        <w:t>Please cease you attempts to change the rules of the road for the internet. We must keep a free and neutral internet in order to protect our American freedom and our democracy. The internet is for the use of a free people, not for the control of a few corporate interest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5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22:55:00Z</dcterms:created>
  <dc:creator>Adaline</dc:creator>
  <dc:description/>
  <cp:keywords/>
  <dc:language>en-US</dc:language>
  <cp:lastModifiedBy>Adaline</cp:lastModifiedBy>
  <dcterms:modified xsi:type="dcterms:W3CDTF">2017-07-12T22:57:00Z</dcterms:modified>
  <cp:revision>1</cp:revision>
  <dc:subject/>
  <dc:title>I am for Net Neutrality</dc:title>
</cp:coreProperties>
</file>