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t>Keep Title II and maintain net neutrality.  Allowing ISPs to manipulate access to websites and the information contained on them runs counter to the democratic and free principles of the Internet and of our society.  Removing this regulation will not grant any person more liberty. It will simply allow corporations and special interests to limit the people’s ability to educate themselves and use the Internet as they see fit.  Keep the Internet free.  Keep net neutral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21:57:00Z</dcterms:created>
  <dc:creator>Owner</dc:creator>
  <dc:description/>
  <dc:language>en-US</dc:language>
  <cp:lastModifiedBy>Owner</cp:lastModifiedBy>
  <dcterms:modified xsi:type="dcterms:W3CDTF">2017-07-12T22:01:00Z</dcterms:modified>
  <cp:revision>1</cp:revision>
  <dc:subject/>
  <dc:title/>
</cp:coreProperties>
</file>