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July 12, 2017</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C Docket No. 10-90.</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pPr>
      <w:r>
        <w:rPr>
          <w:sz w:val="22"/>
        </w:rPr>
        <w:t>The Utilities Technology Council (“UTC”) is providing the following ex parte notification in the above-referenced proceeding in accordance with Section 1.1206 of the Commission’s Rules.  On July 10, 2017, Mitchell Johnson from Ozarks Electric Cooperative (“Ozarks”) and Randy Klindt from its broadband subsidiary, OzarksGo; Jason Strong from North Arkansas Electric Cooperative (“North Arkansas”); and Lee Ayers from Mid-Carolina Electric Cooperative (Mid-Carolina), as well as Kirkley Thomas from the Electric Cooperatives of Arkansas and the undersigned on behalf of UTC met with Amy Bender, Wireline Legal Advisor in the Office of Commissioner O’Rielly to discuss matters related to the Connect America Fund.</w:t>
      </w:r>
    </w:p>
    <w:p>
      <w:pPr>
        <w:pStyle w:val="Normal"/>
        <w:rPr>
          <w:sz w:val="22"/>
        </w:rPr>
      </w:pPr>
      <w:r>
        <w:rPr>
          <w:sz w:val="22"/>
        </w:rPr>
      </w:r>
    </w:p>
    <w:p>
      <w:pPr>
        <w:pStyle w:val="Normal"/>
        <w:ind w:firstLine="720"/>
        <w:rPr>
          <w:sz w:val="22"/>
        </w:rPr>
      </w:pPr>
      <w:r>
        <w:rPr>
          <w:sz w:val="22"/>
        </w:rPr>
        <w:t>During the meeting, Mr. Johnson, Mr. Klindt, Mr. Strong and Mr. Ayers reported on their progress at Ozarks, North Arkansas and Mid-Carolina in deploying broadband networks and offering broadband services to their customers in Arkansas and South Carolina.  The utility participants also urged the FCC to move forward with the CAF Phase II reverse auction and to affirm the weighting factors that the Commission recently adopted for the reverse auction.  The positions expressed during the meeting were consistent with those previously expressed on the record by UTC.</w:t>
      </w:r>
    </w:p>
    <w:p>
      <w:pPr>
        <w:pStyle w:val="Normal"/>
        <w:rPr>
          <w:sz w:val="22"/>
        </w:rPr>
      </w:pPr>
      <w:r>
        <w:rPr>
          <w:sz w:val="22"/>
        </w:rPr>
      </w:r>
    </w:p>
    <w:p>
      <w:pPr>
        <w:pStyle w:val="Normal"/>
        <w:spacing w:before="0" w:after="240"/>
        <w:ind w:firstLine="720"/>
        <w:rPr>
          <w:sz w:val="22"/>
        </w:rPr>
      </w:pPr>
      <w:r>
        <w:rPr>
          <w:sz w:val="22"/>
        </w:rPr>
        <w:t>Thank you for your help in this matter.  If there are any questions concerning this matter, please let me know.</w:t>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sectPr>
      <w:headerReference w:type="default" r:id="rId8"/>
      <w:headerReference w:type="first" r:id="rId9"/>
      <w:footerReference w:type="default" r:id="rId10"/>
      <w:footerReference w:type="first" r:id="rId11"/>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September 30, 201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September 30, 201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21:42:00Z</dcterms:created>
  <dc:creator/>
  <dc:description/>
  <dc:language>en-US</dc:language>
  <cp:lastModifiedBy/>
  <dcterms:modified xsi:type="dcterms:W3CDTF">2017-07-12T21:50:00Z</dcterms:modified>
  <cp:revision>1</cp:revision>
  <dc:subject/>
  <dc:title/>
</cp:coreProperties>
</file>