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proposed rollback of net neutrality is nothing but an effort to 1) increase income of select companies and/or 2) eliminate a regulation enacted during Mr. Obama’s presidency only because it was during his presidency.  The adverse impact on the American public does not justify either reason.  The internet should be considered a utility with as much importance as electricity.  Regardless of where a person lives (rural, “fly-over country,” etc.) or how much one can afford, access on the internet should not be impeded.  The internet has become a building block of our society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43:00Z</dcterms:created>
  <dc:creator>Adams, Ann M</dc:creator>
  <dc:description/>
  <dc:language>en-US</dc:language>
  <cp:lastModifiedBy>Adams, Ann M</cp:lastModifiedBy>
  <dcterms:modified xsi:type="dcterms:W3CDTF">2017-07-13T15:50:00Z</dcterms:modified>
  <cp:revision>1</cp:revision>
  <dc:subject/>
  <dc:title/>
</cp:coreProperties>
</file>