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CC needs to keep in place the rules that ensure net neutrality protection.  The internet should be a free and fair domain for everyone, not more useful for those with money.  The fact that it is fair for everyone is what makes it such a powerful and popular tool.  I do not want ISP providers to be able to decide what my family has access to.  I submit my public comment to oppose Chairman Pai’s proposal to reverse net neutrality protection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2:08:00Z</dcterms:created>
  <dc:creator>schenk</dc:creator>
  <dc:description/>
  <cp:keywords/>
  <dc:language>en-US</dc:language>
  <cp:lastModifiedBy>schenk</cp:lastModifiedBy>
  <dcterms:modified xsi:type="dcterms:W3CDTF">2017-07-15T02:22:00Z</dcterms:modified>
  <cp:revision>2</cp:revision>
  <dc:subject/>
  <dc:title/>
</cp:coreProperties>
</file>