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gbinding"/>
        </w:rPr>
        <w:t>I am in favor of strong net neutrality under Title II of the Telecommunications 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7:00Z</dcterms:created>
  <dc:creator>Christine</dc:creator>
  <dc:description/>
  <cp:keywords/>
  <dc:language>en-US</dc:language>
  <cp:lastModifiedBy>Christine</cp:lastModifiedBy>
  <dcterms:modified xsi:type="dcterms:W3CDTF">2017-07-19T09:27:00Z</dcterms:modified>
  <cp:revision>1</cp:revision>
  <dc:subject/>
  <dc:title>I am in favor of strong net neutrality under Title II of the Telecommunications Act</dc:title>
</cp:coreProperties>
</file>