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am in favor of strong net neutrality under Title II of the Telecommunications Act. Allen Hou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7:29:00Z</dcterms:created>
  <dc:creator>allen</dc:creator>
  <dc:description/>
  <dc:language>en-US</dc:language>
  <cp:lastModifiedBy>allen</cp:lastModifiedBy>
  <dcterms:modified xsi:type="dcterms:W3CDTF">2017-07-18T17:29:00Z</dcterms:modified>
  <cp:revision>1</cp:revision>
  <dc:subject/>
  <dc:title>I am in favor of strong net neutrality under Title II of the Telecommunications Act. Allen House</dc:title>
</cp:coreProperties>
</file>