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Lisbon Broadband and Communications</w:t>
        <w:br/>
        <w:t>6369 East Dublin Pike</w:t>
        <w:br/>
        <w:t>New Lisbon, IN 47366</w:t>
      </w:r>
    </w:p>
    <w:p>
      <w:pPr>
        <w:pStyle w:val="Normal"/>
        <w:rPr/>
      </w:pPr>
      <w:r>
        <w:rPr/>
        <w:t>FCC,</w:t>
      </w:r>
    </w:p>
    <w:p>
      <w:pPr>
        <w:pStyle w:val="Normal"/>
        <w:rPr/>
      </w:pPr>
      <w:r>
        <w:rPr/>
        <w:t xml:space="preserve">New Lisbon Broadband and Communications (NLBC) is a full-service communications provider in East Central Indiana.  We utilize many different forms of communications Fiber to the Home, Copper, DSL, Licensed and Unlicensed Fixed Wireless.  Through these technologies we service approximately 3000 vary rural customers, of which 2200 are fixed wireless due to the rural and isolated areas we service. We offer speeds that range from 2/1 Mbps for those in the most rural areas that can barely get service, 10/5Mbps for most of our wireless areas and up to 1Gbps for those our fiber to the home services are available.  Our future goal is to get every customer the availability of 10/5 service.  </w:t>
      </w:r>
    </w:p>
    <w:p>
      <w:pPr>
        <w:pStyle w:val="Normal"/>
        <w:rPr/>
      </w:pPr>
      <w:r>
        <w:rPr/>
        <w:t xml:space="preserve">We have invested in and tested extensively the 3650-3700MHz band.  We are incorporating LTE in this band and we are very excited in the potential of the CBRS band.  We have customers in one test area that we were going to have to cancel service for due to noise in the 900MHz band and no other Non-Line of Site options available.  These customers, with our 3650Mhz LTE gear now have access to service up to 50/5Mbps. We are excited and have plans for many other sites with this equipment. </w:t>
      </w:r>
    </w:p>
    <w:p>
      <w:pPr>
        <w:pStyle w:val="Normal"/>
        <w:rPr/>
      </w:pPr>
      <w:r>
        <w:rPr/>
        <w:t xml:space="preserve">NLBC goal from our inception has always been to provide the best services at competitive rates.  That is something we have spent the last 116 years doing as we were founded in 1901 to provide phone to areas no other provider wished to.  Here we are still 116 years later expanding internet service to those no one else desires to serve. </w:t>
      </w:r>
    </w:p>
    <w:p>
      <w:pPr>
        <w:pStyle w:val="Normal"/>
        <w:rPr/>
      </w:pPr>
      <w:r>
        <w:rPr/>
        <w:t>We are very excited about the possibility of having access to 100MHz of additional spectrum in the CBRS band.  We are waiting to see what the final plan for auctioning the PAL in this band so that we can purchase some PALs in our area.</w:t>
      </w:r>
    </w:p>
    <w:p>
      <w:pPr>
        <w:pStyle w:val="Normal"/>
        <w:rPr/>
      </w:pPr>
      <w:r>
        <w:rPr/>
        <w:t xml:space="preserve">However, the uncertainty that the CTIA and T-Mobile petitions have added and that the Commission is considering changes to the original plan has caused us to slow our deployments until decisions are finalized.  NLBC opposes the CTIA and T-Mobile petitions! CBRS band could be a new life blood of thousands of WISPs in rural areas of America, These WISPs will deploy faster and in more rural areas then large Cellular companies will ever consider.  We request that you deny the petitions and move forward with the plans as currently outlined.  We prefer a light touch FCC that Commissioner Pai speaks about often. </w:t>
      </w:r>
    </w:p>
    <w:p>
      <w:pPr>
        <w:pStyle w:val="Normal"/>
        <w:rPr/>
      </w:pPr>
      <w:r>
        <w:rPr/>
        <w:t>Respectfully,</w:t>
      </w:r>
    </w:p>
    <w:p>
      <w:pPr>
        <w:pStyle w:val="Normal"/>
        <w:widowControl/>
        <w:bidi w:val="0"/>
        <w:spacing w:lineRule="auto" w:line="256" w:before="0" w:after="160"/>
        <w:rPr/>
      </w:pPr>
      <w:r>
        <w:rPr/>
        <w:t>Steven L Barnes</w:t>
        <w:br/>
        <w:t>Wireless Operations Manager</w:t>
        <w:br/>
        <w:t xml:space="preserve">New Lisbon Broadband and Communica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3:11:00Z</dcterms:created>
  <dc:creator>Steve Barnes</dc:creator>
  <dc:description/>
  <cp:keywords/>
  <dc:language>en-US</dc:language>
  <cp:lastModifiedBy>Steve Barnes</cp:lastModifiedBy>
  <cp:lastPrinted>2017-07-21T10:25:00Z</cp:lastPrinted>
  <dcterms:modified xsi:type="dcterms:W3CDTF">2017-07-21T14:36:00Z</dcterms:modified>
  <cp:revision>2</cp:revision>
  <dc:subject/>
  <dc:title/>
</cp:coreProperties>
</file>