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480"/>
        <w:rPr/>
      </w:pPr>
      <w:r>
        <w:rPr/>
        <w:t>To whom it may concern,</w:t>
      </w:r>
    </w:p>
    <w:p>
      <w:pPr>
        <w:pStyle w:val="Normal"/>
        <w:spacing w:lineRule="auto" w:line="480"/>
        <w:rPr>
          <w:sz w:val="24"/>
          <w:szCs w:val="24"/>
        </w:rPr>
      </w:pPr>
      <w:r>
        <w:rPr/>
        <w:t>TecInfo Communications is a rural Wireless Internet Provider (WISP) in the “Delta” of Mississippi and Arkansas. Our company employs a staff of 15, performing administrative, providing &amp; managing technical services (Internet, VoIP, and Data) and customer support. We serve approximately 900 Internet customers. There is limited fiber service throughout the entire region. Those deployments have been done, not to serve rural Americans, but to provide service only to cell towers, hospitals, and schools through nonpublic networks. Within the city limits of towns in the Mississippi Delta, some have cable broadband available. The limitation for all of these services in each and every town is the same, with no Internet Service outside the city limits without Wireless Internet Service Providers (WISPs), like TecInfo Communications building out fixed wireless networks.</w:t>
      </w:r>
    </w:p>
    <w:p>
      <w:pPr>
        <w:pStyle w:val="Normal"/>
        <w:spacing w:lineRule="auto" w:line="480"/>
        <w:rPr/>
      </w:pPr>
      <w:r>
        <w:rPr/>
        <w:t>We are in opposition to the petitions filed by CTIA and T-Mobile and hope that our following comments will shed light on why we feel that the FCC should reject both petitions.</w:t>
      </w:r>
    </w:p>
    <w:p>
      <w:pPr>
        <w:pStyle w:val="Normal"/>
        <w:spacing w:lineRule="auto" w:line="480"/>
        <w:rPr/>
      </w:pPr>
      <w:r>
        <w:rPr/>
        <w:t xml:space="preserve">Throughout the Mississippi Delta, the number of wireless customers that we serve has been, until recently, limited due to 5.8GHz becoming crowded with consumer electronics previously only purchased in 2.4GHz operating frequency and LOS (Line of Sight) challenges. </w:t>
      </w:r>
    </w:p>
    <w:p>
      <w:pPr>
        <w:pStyle w:val="Normal"/>
        <w:spacing w:lineRule="auto" w:line="480"/>
        <w:rPr/>
      </w:pPr>
      <w:r>
        <w:rPr/>
        <w:t xml:space="preserve">Recent testing of equipment, now available to WISPs possessing licenses to operate in and/or operating in 3650 -3700 MHz, has been successfully delivering Non Line of Sight (NLOS) Internet along with other IP services. This equipment and the use of CBRS band (LTE Band 43) enable Wireless Internet Service Providers to reach formerly un-serviceable rural residents. Download speeds during testing range between 10, 15 and in some cases, 25M. Upload testing results delivered consistent 1-1.5M up within </w:t>
      </w:r>
    </w:p>
    <w:p>
      <w:pPr>
        <w:pStyle w:val="Normal"/>
        <w:spacing w:lineRule="auto" w:line="480"/>
        <w:rPr/>
      </w:pPr>
      <w:r>
        <w:rPr/>
      </w:r>
    </w:p>
    <w:p>
      <w:pPr>
        <w:pStyle w:val="Normal"/>
        <w:spacing w:lineRule="auto" w:line="480"/>
        <w:rPr/>
      </w:pPr>
      <w:r>
        <w:rPr/>
        <w:t>the geographic area of the NLOS (Non Line of Sight) coverage (approx. 6 mile radius) being tested. TecInfo Communications’ current fixed wireless Service plans start at 3M up to 18M. Upload speeds are 1-2 M.</w:t>
      </w:r>
    </w:p>
    <w:p>
      <w:pPr>
        <w:pStyle w:val="Normal"/>
        <w:spacing w:lineRule="auto" w:line="480"/>
        <w:rPr/>
      </w:pPr>
      <w:r>
        <w:rPr/>
        <w:t>TecInfo Communications wireless services are currently provided from 27 towers and serving points. Agreements are pending for an additional two (2) towers to be deployed fourth quarter, 2017. All of the twenty-seven (27) towers were originally deployed with 5.8 GHz equipment to provide a LOS, point to point service to as many rural residents that have clear line of sight to their homes. Point to Point service limits the number of service opportunities within the towers service area. Testing was done, integrating of 3.65-3700MHz equipment, configured to utilize the CBRS band, which spans the LTE Band 43, onto two (2) towers already deployed with 5.8GHz equipment. Results proved that WISPs can expand their service area to virtually any resident within the rural service area when 3.65-3700MHz equipment utilizing the CBRS band is deployed or integrated onto a serving tower. This extends affordable, non-metered Internet Service to unserved residents. Organizations like TecInfo Communications and others around the country are focused on extending or building out wireless network(s) that will provide fixed broadband service to rural Americans that lack broadband or a choice in their broadband provider.</w:t>
      </w:r>
    </w:p>
    <w:p>
      <w:pPr>
        <w:pStyle w:val="Normal"/>
        <w:spacing w:lineRule="auto" w:line="480"/>
        <w:rPr/>
      </w:pPr>
      <w:r>
        <w:rPr/>
        <w:t xml:space="preserve">Imagine being a resident in rural America and your only option for Internet Service is provided by a mobile carrier and your monthly cellular bill ranges from $300 to $500 monthly. At these rates, most rural residents cannot afford the service. In cases where a family can afford the monthly service, they deal with a service that is plagued with data caps and overages, rate limited speeds, and monthly costs </w:t>
      </w:r>
    </w:p>
    <w:p>
      <w:pPr>
        <w:pStyle w:val="Normal"/>
        <w:spacing w:lineRule="auto" w:line="480"/>
        <w:rPr/>
      </w:pPr>
      <w:r>
        <w:rPr/>
      </w:r>
    </w:p>
    <w:p>
      <w:pPr>
        <w:pStyle w:val="Normal"/>
        <w:spacing w:lineRule="auto" w:line="480"/>
        <w:rPr/>
      </w:pPr>
      <w:r>
        <w:rPr/>
        <w:t>inconsistent with those paid by Americans residing in areas of the country where competitive Internet services are available.</w:t>
      </w:r>
    </w:p>
    <w:p>
      <w:pPr>
        <w:pStyle w:val="Normal"/>
        <w:spacing w:lineRule="auto" w:line="480"/>
        <w:rPr/>
      </w:pPr>
      <w:r>
        <w:rPr/>
        <w:t xml:space="preserve">As a fixed Wireless Internet Service Provider, with full allocation of the CBRS band spanning the existing LTE Band 42 (3400MHz to 3600MHz and LTE Band 43 (3600 to 3800MHz) for use by Fixed Wireless Internet Service Providers, specifically access to 100 megahertz of mid-band spectrum, WISPs and their consumers will experience greatly increased Quality of Service (QoS) and reduced interference issues that plague other frequencies, as well. Additionally, TecInfo Communications along with other WISPs throughout America, have already made significant investments in deploying Wireless Internet Networks. Additional investment has been made, testing equipment operating at 3.65-3700MHZ utilizing the CBRS band. TecInfo Communications, along with many industry peers are prepared to continue investing into network expansion, reaching many more unserved rural Americans. </w:t>
      </w:r>
    </w:p>
    <w:p>
      <w:pPr>
        <w:pStyle w:val="Normal"/>
        <w:spacing w:lineRule="auto" w:line="480"/>
        <w:rPr/>
      </w:pPr>
      <w:r>
        <w:rPr/>
        <w:t> </w:t>
      </w:r>
      <w:r>
        <w:rPr/>
        <w:t xml:space="preserve">There are benefits for WISPs. The ability to serve more residents within sparsely populated areas of rural America, WISPs potentially gain a more rapid return on deployment investments, resulting in re-investment, by WISPs in their networks, increasing coverage to more and more un-served residents of rural America. All WISPs operate locally, providing jobs and job training within the communities we serve. Investments made by Wireless Internet Service Providers, have been significant in the rural communities that we serve and continue to be. With continued and expanded access to these frequencies and the advances in the performance of the equipment that can now be deployed, Wireless Internet Service Providers (WISPs) will continue to demonstrate their commitment to continued investment into their “served” communities. </w:t>
      </w:r>
    </w:p>
    <w:p>
      <w:pPr>
        <w:pStyle w:val="Normal"/>
        <w:spacing w:lineRule="auto" w:line="480"/>
        <w:rPr/>
      </w:pPr>
      <w:r>
        <w:rPr/>
      </w:r>
    </w:p>
    <w:p>
      <w:pPr>
        <w:pStyle w:val="Normal"/>
        <w:spacing w:lineRule="auto" w:line="480"/>
        <w:rPr/>
      </w:pPr>
      <w:r>
        <w:rPr/>
        <w:t>To be clear, we OPPOSE the CTIA and T-Mobile petitions. Granting this frequency to the mobility carriers will only serve the continuation of limiting access to the un-served and choice for the underserved, Americans that live and work in Rural America. These Americans deserve service and choice at affordable pricing. Mobile carriers continue to impose data limits on data usage, no fixed address resolution for Emergency 911 on their networks and have not to date, delivered data throughput rates that meet the national standard of “Broadband Service”. To support the CTIA and T-Mobile petitions could only be done as a demonstration, of the complete lack of support and concern for ALL Americans who chose to work and raise their families in rural America. As a rural American, I believe that we should have access to broadband and the right to choose who will serve those needs.</w:t>
      </w:r>
    </w:p>
    <w:p>
      <w:pPr>
        <w:pStyle w:val="Normal"/>
        <w:spacing w:lineRule="auto" w:line="480"/>
        <w:rPr>
          <w:rFonts w:ascii="Times New Roman" w:hAnsi="Times New Roman" w:cs="Times New Roman"/>
          <w:color w:val="FF0000"/>
          <w:sz w:val="24"/>
          <w:szCs w:val="24"/>
        </w:rPr>
      </w:pPr>
      <w:r>
        <w:rPr/>
        <w:t>TecInfo Communications requests that the petitions of CTIA and T-Mobile be struck down and that the FCC move quickly to issue a Notice of Proposed Rulemaking to grant full allocation of the CBRS band spanning the existing LTE Band 42 (3400MHz to 3600MHz) and LTE Band 43 (3600 to 3800MHz) for use by Fixed Wireless Internet Service Providers.</w:t>
      </w:r>
    </w:p>
    <w:p>
      <w:pPr>
        <w:pStyle w:val="Normal"/>
        <w:spacing w:before="0" w:after="200"/>
        <w:rPr>
          <w:rFonts w:ascii="Times New Roman" w:hAnsi="Times New Roman" w:cs="Times New Roman"/>
          <w:color w:val="FF0000"/>
          <w:sz w:val="52"/>
          <w:szCs w:val="52"/>
        </w:rPr>
      </w:pPr>
      <w:r>
        <w:rPr>
          <w:rFonts w:cs="Times New Roman" w:ascii="Times New Roman" w:hAnsi="Times New Roman"/>
          <w:color w:val="FF0000"/>
          <w:sz w:val="52"/>
          <w:szCs w:val="5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3053715" cy="1162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28" r="-11" b="-28"/>
                  <a:stretch>
                    <a:fillRect/>
                  </a:stretch>
                </pic:blipFill>
                <pic:spPr bwMode="auto">
                  <a:xfrm>
                    <a:off x="0" y="0"/>
                    <a:ext cx="3053715" cy="11626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1:31:00Z</dcterms:created>
  <dc:creator>ccclark</dc:creator>
  <dc:description/>
  <cp:keywords/>
  <dc:language>en-US</dc:language>
  <cp:lastModifiedBy>Greg Hayman</cp:lastModifiedBy>
  <cp:lastPrinted>2010-02-10T16:32:00Z</cp:lastPrinted>
  <dcterms:modified xsi:type="dcterms:W3CDTF">2017-07-24T23:13:00Z</dcterms:modified>
  <cp:revision>5</cp:revision>
  <dc:subject/>
  <dc:title/>
</cp:coreProperties>
</file>