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lease stop all calls made from autodialer from reaching my cellphone .!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18:44Z</dcterms:created>
  <dc:creator>KFDOWI</dc:creator>
  <dc:description/>
  <dc:language>en-US</dc:language>
  <cp:lastModifiedBy>KFDOWI</cp:lastModifiedBy>
  <cp:revision>0</cp:revision>
  <dc:subject/>
  <dc:title/>
</cp:coreProperties>
</file>