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 Whom it can concern:</w:t>
      </w:r>
    </w:p>
    <w:p>
      <w:pPr>
        <w:pStyle w:val="Normal"/>
        <w:rPr/>
      </w:pPr>
      <w:r>
        <w:rPr/>
        <w:t xml:space="preserve">I have profound hearing loss to the point that nothing help except captioned text to get information. I work for federal government. </w:t>
      </w:r>
    </w:p>
    <w:p>
      <w:pPr>
        <w:pStyle w:val="Normal"/>
        <w:rPr/>
      </w:pPr>
      <w:r>
        <w:rPr/>
        <w:t>I used to use landline for captioned phone calls. But the problem was all captioned phone needs 2 lines to set up, which mean an extra expense and the use is only limit to one's own home.</w:t>
      </w:r>
    </w:p>
    <w:p>
      <w:pPr>
        <w:pStyle w:val="Normal"/>
        <w:rPr/>
      </w:pPr>
      <w:r>
        <w:rPr/>
        <w:t xml:space="preserve">One time I finished work late to shop grocery and accidently locked car door with key inside. I couldn't find a captioned phone at store and had to ask other people to help making calls who happen to be very reluctant to do so. I also worry what if my car broke down in the middle of the road and I couldn't make mobile phone call without captioning? </w:t>
      </w:r>
    </w:p>
    <w:p>
      <w:pPr>
        <w:pStyle w:val="Normal"/>
        <w:rPr/>
      </w:pPr>
      <w:r>
        <w:rPr/>
        <w:t xml:space="preserve">InnoCaption APP changes both my work and daily life. I now can make mobile phone calls outside AND inside house. I terminate landline to save fees and no longer have captioned phone at home. In keeping with technology change my federal agency no longer use landline phones as well and its all digital phone system route all calls to my mobile phone seamlessly. So even in my work office I auto route all incoming calls to my mobile phone with InnoCaption APP for real time captioning! As a matter of fact I couldn't even use office captioned phone as it broke down or malfunction more often. When my agency has teleowork policy I don't need any extra setup for phone calls while telework at home. </w:t>
      </w:r>
    </w:p>
    <w:p>
      <w:pPr>
        <w:pStyle w:val="Normal"/>
        <w:rPr/>
      </w:pPr>
      <w:r>
        <w:rPr/>
        <w:t>Now my only complaint is InnoCaption doesn't have enough staff  because there're many occasions I couldn't make important captioned calls because I got "CA busy" messages. I strongly suggest that you do not cut fund for companies like InnoCaption whose APP greatly changes our life. Fund cutting can only make the matter worse for communication access to people like us.</w:t>
      </w:r>
    </w:p>
    <w:p>
      <w:pPr>
        <w:pStyle w:val="Normal"/>
        <w:rPr/>
      </w:pPr>
      <w:r>
        <w:rPr/>
        <w:t xml:space="preserve">No doubt that we are living in interest time where mobile technology improve everybody's life. Now I can't image what my work or personal life would be without InnCaption APP.  </w:t>
      </w:r>
    </w:p>
    <w:p>
      <w:pPr>
        <w:pStyle w:val="Normal"/>
        <w:rPr/>
      </w:pPr>
      <w:r>
        <w:rPr/>
      </w:r>
    </w:p>
    <w:p>
      <w:pPr>
        <w:pStyle w:val="Normal"/>
        <w:rPr/>
      </w:pPr>
      <w:r>
        <w:rPr/>
        <w:t>Linda Che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3:22:00Z</dcterms:created>
  <dc:creator>Linda</dc:creator>
  <dc:description/>
  <dc:language>en-US</dc:language>
  <cp:lastModifiedBy>Linda</cp:lastModifiedBy>
  <dcterms:modified xsi:type="dcterms:W3CDTF">2019-08-04T05:21:00Z</dcterms:modified>
  <cp:revision>2</cp:revision>
  <dc:subject/>
  <dc:title/>
</cp:coreProperties>
</file>