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don’t allow telemarketers to use “ringless voicemail”. It would be a nuisance and would overload my voicemail, preventing me from receiving important personal messages. It would be an intrusion on my privac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5:45:00Z</dcterms:created>
  <dc:creator>Dan</dc:creator>
  <dc:description/>
  <dc:language>en-US</dc:language>
  <cp:lastModifiedBy>Dan</cp:lastModifiedBy>
  <dcterms:modified xsi:type="dcterms:W3CDTF">2017-08-05T15:49:00Z</dcterms:modified>
  <cp:revision>1</cp:revision>
  <dc:subject/>
  <dc:title>Please don’t allow telemarketers to use “ringless voicemail”</dc:title>
</cp:coreProperties>
</file>