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Ngbinding"/>
          <w:rFonts w:ascii="Open Sans;Times New Roman" w:hAnsi="Open Sans;Times New Roman" w:cs="Arial"/>
          <w:color w:val="1D2B3E"/>
          <w:sz w:val="21"/>
          <w:szCs w:val="21"/>
          <w:lang w:val="en"/>
        </w:rPr>
      </w:pPr>
      <w:r>
        <w:rPr>
          <w:rFonts w:cs="Open Sans;Times New Roman"/>
          <w:lang w:val="en"/>
        </w:rPr>
      </w:r>
    </w:p>
    <w:p>
      <w:pPr>
        <w:pStyle w:val="Normal"/>
        <w:rPr>
          <w:rStyle w:val="Ngbinding"/>
          <w:rFonts w:ascii="Open Sans;Times New Roman" w:hAnsi="Open Sans;Times New Roman" w:cs="Arial"/>
          <w:color w:val="1D2B3E"/>
          <w:sz w:val="21"/>
          <w:szCs w:val="21"/>
          <w:lang w:val="en"/>
        </w:rPr>
      </w:pPr>
      <w:r>
        <w:rPr/>
      </w:r>
    </w:p>
    <w:p>
      <w:pPr>
        <w:pStyle w:val="Normal"/>
        <w:rPr/>
      </w:pPr>
      <w:r>
        <w:rPr>
          <w:rStyle w:val="Ngbinding"/>
          <w:rFonts w:cs="Arial" w:ascii="Open Sans;Times New Roman" w:hAnsi="Open Sans;Times New Roman"/>
          <w:color w:val="1D2B3E"/>
          <w:sz w:val="21"/>
          <w:szCs w:val="21"/>
          <w:lang w:val="en"/>
        </w:rPr>
        <w:t xml:space="preserve">The FCC should NEVER allow Ringless Voicemail for anyone including, politicians or anyone running for public office.  I have Consumer Cellular for my service and seldom go over the 250 minutes per month my plan allows but if I do they automatically change my plan to the next higher tier which cost me more.  I pay to listen to voicemail messages.  More importantly, I only give my cell phone number to people I want calling me.  Any call I receive with a number that is not in my list or I don't know is disconnected or ignored.  I know when I'm reaching my 250 minute limit and I decide if I want to exceed that limit.  The fact that someone, I don't know, can fill my voicemail box with messages I don't want, that may force my cell phone plan to exceed my limit at my expense, is ludicrius.   This is the same as someone sending you a product in the mail you didn't order and do not want  and demanding you pay for it.  Your job is to protect consumers from this kind of harassment so, do NOT allow this to happ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 San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gbinding">
    <w:name w:val="ng-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3:55:00Z</dcterms:created>
  <dc:creator>John</dc:creator>
  <dc:description/>
  <dc:language>en-US</dc:language>
  <cp:lastModifiedBy>John</cp:lastModifiedBy>
  <dcterms:modified xsi:type="dcterms:W3CDTF">2017-08-05T14:34:00Z</dcterms:modified>
  <cp:revision>1</cp:revision>
  <dc:subject/>
  <dc:title>The FCC should NEVER allow Ringless Voicemail for anyone including, politicians or anyone running for public office</dc:title>
</cp:coreProperties>
</file>