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media/image10.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jc w:val="center"/>
        <w:rPr>
          <w:rFonts w:ascii="Impact" w:hAnsi="Impact" w:cs="Impact"/>
          <w:sz w:val="52"/>
          <w:szCs w:val="52"/>
          <w:del w:id="4" w:author="Unknown" w:date="0-00-00T00:00:00Z"/>
        </w:rPr>
      </w:pPr>
      <w:ins w:id="0" w:author="Bruce Kushnick" w:date="2018-07-01T22:47:00Z">
        <w:r>
          <w:rPr>
            <w:rFonts w:cs="Impact" w:ascii="Impact" w:hAnsi="Impact"/>
            <w:sz w:val="52"/>
            <w:szCs w:val="52"/>
          </w:rPr>
          <w:t>====</w:t>
        </w:r>
      </w:ins>
      <w:ins w:id="1" w:author="Bruce Kushnick" w:date="2018-07-01T22:47:00Z">
        <w:r>
          <w:rPr>
            <w:rFonts w:cs="Impact" w:ascii="Impact" w:hAnsi="Impact"/>
            <w:b w:val="false"/>
            <w:sz w:val="52"/>
            <w:szCs w:val="52"/>
          </w:rPr>
          <w:t>CONFIDENTIAL</w:t>
        </w:r>
      </w:ins>
      <w:ins w:id="2" w:author="Bruce Kushnick" w:date="2018-07-01T22:49:00Z">
        <w:r>
          <w:rPr>
            <w:rFonts w:cs="Impact" w:ascii="Impact" w:hAnsi="Impact"/>
            <w:sz w:val="52"/>
            <w:szCs w:val="52"/>
          </w:rPr>
          <w:t>====</w:t>
        </w:r>
      </w:ins>
      <w:ins w:id="3" w:author="Bruce Kushnick" w:date="2018-07-01T22:47:00Z">
        <w:r>
          <w:rPr>
            <w:rFonts w:cs="Impact" w:ascii="Impact" w:hAnsi="Impact"/>
            <w:b w:val="false"/>
            <w:sz w:val="52"/>
            <w:szCs w:val="52"/>
          </w:rPr>
          <w:br/>
        </w:r>
      </w:ins>
    </w:p>
    <w:p>
      <w:pPr>
        <w:pStyle w:val="Normal"/>
        <w:spacing w:before="0" w:after="240"/>
        <w:jc w:val="center"/>
        <w:rPr>
          <w:rFonts w:ascii="Impact" w:hAnsi="Impact" w:cs="Impact"/>
          <w:b w:val="false"/>
          <w:b w:val="false"/>
          <w:sz w:val="52"/>
          <w:szCs w:val="52"/>
          <w:ins w:id="6" w:author="Bruce Kushnick" w:date="2018-07-01T22:49:00Z"/>
        </w:rPr>
      </w:pPr>
      <w:ins w:id="5" w:author="Bruce Kushnick" w:date="2018-07-01T22:49:00Z">
        <w:r>
          <w:rPr>
            <w:rFonts w:cs="Impact" w:ascii="Impact" w:hAnsi="Impact"/>
            <w:b w:val="false"/>
            <w:sz w:val="52"/>
            <w:szCs w:val="52"/>
          </w:rPr>
        </w:r>
      </w:ins>
    </w:p>
    <w:p>
      <w:pPr>
        <w:pStyle w:val="Normal"/>
        <w:spacing w:before="0" w:after="240"/>
        <w:jc w:val="center"/>
        <w:rPr>
          <w:rFonts w:ascii="Impact" w:hAnsi="Impact" w:cs="Impact"/>
          <w:b/>
          <w:b/>
          <w:sz w:val="28"/>
          <w:szCs w:val="28"/>
          <w:del w:id="8" w:author="Bruce Kushnick" w:date="2018-07-01T22:48:00Z"/>
        </w:rPr>
      </w:pPr>
      <w:del w:id="7" w:author="Bruce Kushnick" w:date="2018-07-01T22:48:00Z">
        <w:r>
          <w:rPr>
            <w:rFonts w:cs="Impact" w:ascii="Impact" w:hAnsi="Impact"/>
            <w:b/>
            <w:sz w:val="28"/>
            <w:szCs w:val="28"/>
          </w:rPr>
        </w:r>
      </w:del>
    </w:p>
    <w:p>
      <w:pPr>
        <w:pStyle w:val="Normal"/>
        <w:spacing w:before="0" w:after="240"/>
        <w:jc w:val="center"/>
        <w:rPr>
          <w:b/>
          <w:b/>
          <w:sz w:val="28"/>
          <w:szCs w:val="28"/>
        </w:rPr>
      </w:pPr>
      <w:r>
        <w:rPr>
          <w:b/>
          <w:sz w:val="28"/>
          <w:szCs w:val="28"/>
        </w:rPr>
      </w:r>
    </w:p>
    <w:p>
      <w:pPr>
        <w:pStyle w:val="Normal"/>
        <w:spacing w:before="0" w:after="240"/>
        <w:rPr>
          <w:b/>
          <w:b/>
          <w:sz w:val="28"/>
          <w:szCs w:val="28"/>
          <w:del w:id="10" w:author="Bruce Kushnick" w:date="2018-07-01T22:48:00Z"/>
        </w:rPr>
      </w:pPr>
      <w:del w:id="9" w:author="Bruce Kushnick" w:date="2018-07-01T22:48:00Z">
        <w:r>
          <w:rPr>
            <w:b/>
            <w:sz w:val="28"/>
            <w:szCs w:val="28"/>
          </w:rPr>
        </w:r>
      </w:del>
    </w:p>
    <w:p>
      <w:pPr>
        <w:pStyle w:val="Normal"/>
        <w:rPr>
          <w:b/>
          <w:b/>
          <w:sz w:val="28"/>
          <w:szCs w:val="28"/>
        </w:rPr>
      </w:pPr>
      <w:r>
        <w:rPr>
          <w:b/>
          <w:sz w:val="28"/>
          <w:szCs w:val="28"/>
        </w:rPr>
      </w:r>
    </w:p>
    <w:p>
      <w:pPr>
        <w:pStyle w:val="Normal"/>
        <w:rPr>
          <w:rFonts w:ascii="Impact" w:hAnsi="Impact" w:cs="Impact"/>
          <w:sz w:val="36"/>
          <w:szCs w:val="36"/>
          <w:ins w:id="17" w:author="Bruce Kushnick" w:date="2018-07-01T22:49:00Z"/>
        </w:rPr>
      </w:pPr>
      <w:del w:id="11" w:author="Bruce Kushnick" w:date="2018-06-29T01:48:00Z">
        <w:r>
          <w:rPr>
            <w:rFonts w:cs="Impact" w:ascii="Impact" w:hAnsi="Impact"/>
            <w:sz w:val="36"/>
            <w:szCs w:val="36"/>
          </w:rPr>
          <w:delText xml:space="preserve">New </w:delText>
        </w:r>
      </w:del>
      <w:r>
        <w:rPr>
          <w:rFonts w:cs="Impact" w:ascii="Impact" w:hAnsi="Impact"/>
          <w:sz w:val="36"/>
          <w:szCs w:val="36"/>
        </w:rPr>
        <w:t>R</w:t>
      </w:r>
      <w:ins w:id="12" w:author="Bruce Kushnick" w:date="2018-07-01T22:49:00Z">
        <w:r>
          <w:rPr>
            <w:rFonts w:cs="Impact" w:ascii="Impact" w:hAnsi="Impact"/>
            <w:sz w:val="36"/>
            <w:szCs w:val="36"/>
          </w:rPr>
          <w:t>EPORT</w:t>
        </w:r>
      </w:ins>
      <w:del w:id="13" w:author="Bruce Kushnick" w:date="2018-07-01T22:49:00Z">
        <w:r>
          <w:rPr>
            <w:rFonts w:cs="Impact" w:ascii="Impact" w:hAnsi="Impact"/>
            <w:sz w:val="36"/>
            <w:szCs w:val="36"/>
          </w:rPr>
          <w:delText>eport</w:delText>
        </w:r>
      </w:del>
      <w:ins w:id="14" w:author="Bruce Kushnick" w:date="2018-06-29T01:48:00Z">
        <w:r>
          <w:rPr>
            <w:rFonts w:cs="Impact" w:ascii="Impact" w:hAnsi="Impact"/>
            <w:sz w:val="36"/>
            <w:szCs w:val="36"/>
          </w:rPr>
          <w:t xml:space="preserve"> </w:t>
        </w:r>
      </w:ins>
      <w:ins w:id="15" w:author="Bruce Kushnick" w:date="2018-08-01T21:43:00Z">
        <w:r>
          <w:rPr>
            <w:rFonts w:cs="Impact" w:ascii="Impact" w:hAnsi="Impact"/>
            <w:sz w:val="36"/>
            <w:szCs w:val="36"/>
          </w:rPr>
          <w:t>2</w:t>
        </w:r>
      </w:ins>
      <w:ins w:id="16" w:author="Bruce Kushnick" w:date="2018-06-29T01:48:00Z">
        <w:r>
          <w:rPr>
            <w:rFonts w:cs="Impact" w:ascii="Impact" w:hAnsi="Impact"/>
            <w:sz w:val="36"/>
            <w:szCs w:val="36"/>
          </w:rPr>
          <w:t>:</w:t>
        </w:r>
      </w:ins>
    </w:p>
    <w:p>
      <w:pPr>
        <w:pStyle w:val="Normal"/>
        <w:rPr>
          <w:rFonts w:ascii="Impact" w:hAnsi="Impact" w:cs="Impact"/>
          <w:sz w:val="36"/>
          <w:szCs w:val="36"/>
        </w:rPr>
      </w:pPr>
      <w:del w:id="18" w:author="Bruce Kushnick" w:date="2018-06-29T01:48:00Z">
        <w:r>
          <w:rPr>
            <w:rFonts w:cs="Impact" w:ascii="Impact" w:hAnsi="Impact"/>
            <w:sz w:val="36"/>
            <w:szCs w:val="36"/>
          </w:rPr>
          <w:delText>:</w:delText>
        </w:r>
      </w:del>
    </w:p>
    <w:p>
      <w:pPr>
        <w:pStyle w:val="Normal"/>
        <w:rPr>
          <w:rFonts w:ascii="Impact" w:hAnsi="Impact" w:cs="Impact"/>
          <w:sz w:val="36"/>
          <w:szCs w:val="36"/>
        </w:rPr>
      </w:pPr>
      <w:r>
        <w:rPr>
          <w:rFonts w:cs="Impact" w:ascii="Impact" w:hAnsi="Impact"/>
          <w:sz w:val="36"/>
          <w:szCs w:val="36"/>
        </w:rPr>
      </w:r>
    </w:p>
    <w:p>
      <w:pPr>
        <w:pStyle w:val="Normal"/>
        <w:jc w:val="center"/>
        <w:rPr>
          <w:sz w:val="40"/>
          <w:szCs w:val="40"/>
        </w:rPr>
      </w:pPr>
      <w:r>
        <w:rPr>
          <w:sz w:val="40"/>
          <w:szCs w:val="40"/>
        </w:rPr>
        <w:t>Verizon New York</w:t>
      </w:r>
      <w:del w:id="19" w:author="Bruce Kushnick" w:date="2018-07-28T22:08:00Z">
        <w:r>
          <w:rPr>
            <w:sz w:val="40"/>
            <w:szCs w:val="40"/>
          </w:rPr>
          <w:delText>,</w:delText>
        </w:r>
      </w:del>
      <w:r>
        <w:rPr>
          <w:sz w:val="40"/>
          <w:szCs w:val="40"/>
        </w:rPr>
        <w:t xml:space="preserve"> 2017 Annual Report</w:t>
      </w:r>
      <w:del w:id="20" w:author="Bruce Kushnick" w:date="2018-08-02T23:20:00Z">
        <w:r>
          <w:rPr>
            <w:sz w:val="40"/>
            <w:szCs w:val="40"/>
          </w:rPr>
          <w:delText xml:space="preserve"> Reveal $3.7 Billion in Overcharging of Local Service</w:delText>
        </w:r>
      </w:del>
      <w:ins w:id="21" w:author="Bruce Kushnick" w:date="2018-08-02T23:20:00Z">
        <w:r>
          <w:rPr>
            <w:sz w:val="40"/>
            <w:szCs w:val="40"/>
          </w:rPr>
          <w:t>: An Analysis of Cross-Subsidies and Customer Overcharging</w:t>
        </w:r>
      </w:ins>
      <w:del w:id="22" w:author="Bruce Kushnick" w:date="2018-06-29T01:47:00Z">
        <w:r>
          <w:rPr>
            <w:sz w:val="40"/>
            <w:szCs w:val="40"/>
          </w:rPr>
          <w:delText>;</w:delText>
        </w:r>
      </w:del>
    </w:p>
    <w:p>
      <w:pPr>
        <w:pStyle w:val="Normal"/>
        <w:numPr>
          <w:ilvl w:val="0"/>
          <w:numId w:val="0"/>
        </w:numPr>
        <w:ind w:left="180" w:right="540" w:hanging="0"/>
        <w:jc w:val="both"/>
        <w:outlineLvl w:val="0"/>
        <w:rPr>
          <w:sz w:val="40"/>
          <w:szCs w:val="40"/>
        </w:rPr>
      </w:pPr>
      <w:r>
        <w:rPr>
          <w:sz w:val="40"/>
          <w:szCs w:val="40"/>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rPr>
          <w:sz w:val="28"/>
          <w:szCs w:val="28"/>
          <w:del w:id="24" w:author="Unknown" w:date="0-00-00T00:00:00Z"/>
        </w:rPr>
      </w:pPr>
      <w:del w:id="23" w:author="Unknown" w:date="0-00-00T00:00:00Z">
        <w:r>
          <w:rPr>
            <w:sz w:val="28"/>
            <w:szCs w:val="28"/>
          </w:rPr>
        </w:r>
      </w:del>
    </w:p>
    <w:p>
      <w:pPr>
        <w:pStyle w:val="Normal"/>
        <w:numPr>
          <w:ilvl w:val="0"/>
          <w:numId w:val="0"/>
        </w:numPr>
        <w:outlineLvl w:val="0"/>
        <w:rPr>
          <w:sz w:val="28"/>
          <w:szCs w:val="28"/>
          <w:ins w:id="26" w:author="Bruce Kushnick" w:date="2018-07-01T22:50:00Z"/>
        </w:rPr>
      </w:pPr>
      <w:ins w:id="25" w:author="Bruce Kushnick" w:date="2018-07-01T22:50:00Z">
        <w:r>
          <w:rPr>
            <w:sz w:val="28"/>
            <w:szCs w:val="28"/>
          </w:rPr>
        </w:r>
      </w:ins>
    </w:p>
    <w:p>
      <w:pPr>
        <w:pStyle w:val="Normal"/>
        <w:numPr>
          <w:ilvl w:val="0"/>
          <w:numId w:val="0"/>
        </w:numPr>
        <w:outlineLvl w:val="0"/>
        <w:rPr>
          <w:sz w:val="28"/>
          <w:szCs w:val="28"/>
          <w:del w:id="28" w:author="Bruce Kushnick" w:date="2018-06-29T01:47:00Z"/>
        </w:rPr>
      </w:pPr>
      <w:del w:id="27" w:author="Bruce Kushnick" w:date="2018-06-29T01:47:00Z">
        <w:r>
          <w:rPr>
            <w:sz w:val="28"/>
            <w:szCs w:val="28"/>
          </w:rPr>
        </w:r>
      </w:del>
    </w:p>
    <w:p>
      <w:pPr>
        <w:pStyle w:val="Normal"/>
        <w:numPr>
          <w:ilvl w:val="0"/>
          <w:numId w:val="0"/>
        </w:numPr>
        <w:outlineLvl w:val="0"/>
        <w:rPr>
          <w:sz w:val="28"/>
          <w:szCs w:val="28"/>
          <w:del w:id="30" w:author="Bruce Kushnick" w:date="2018-06-29T01:47:00Z"/>
        </w:rPr>
      </w:pPr>
      <w:del w:id="29" w:author="Bruce Kushnick" w:date="2018-06-29T01:47:00Z">
        <w:r>
          <w:rPr>
            <w:sz w:val="28"/>
            <w:szCs w:val="28"/>
          </w:rPr>
        </w:r>
      </w:del>
    </w:p>
    <w:p>
      <w:pPr>
        <w:pStyle w:val="Normal"/>
        <w:rPr>
          <w:sz w:val="28"/>
          <w:szCs w:val="28"/>
          <w:del w:id="32" w:author="Bruce Kushnick" w:date="2018-06-29T01:47:00Z"/>
        </w:rPr>
      </w:pPr>
      <w:del w:id="31" w:author="Bruce Kushnick" w:date="2018-06-29T01:47:00Z">
        <w:r>
          <w:rPr>
            <w:sz w:val="28"/>
            <w:szCs w:val="28"/>
          </w:rPr>
          <w:delText>Bruce Kushnick</w:delText>
        </w:r>
      </w:del>
    </w:p>
    <w:p>
      <w:pPr>
        <w:pStyle w:val="Normal"/>
        <w:rPr>
          <w:sz w:val="28"/>
          <w:szCs w:val="28"/>
          <w:del w:id="34" w:author="Bruce Kushnick" w:date="2018-06-29T01:47:00Z"/>
        </w:rPr>
      </w:pPr>
      <w:del w:id="33" w:author="Bruce Kushnick" w:date="2018-06-29T01:47:00Z">
        <w:r>
          <w:rPr>
            <w:sz w:val="28"/>
            <w:szCs w:val="28"/>
          </w:rPr>
          <w:delText>Tom Allibone</w:delText>
        </w:r>
      </w:del>
    </w:p>
    <w:p>
      <w:pPr>
        <w:pStyle w:val="Normal"/>
        <w:rPr>
          <w:sz w:val="28"/>
          <w:szCs w:val="28"/>
          <w:del w:id="36" w:author="Bruce Kushnick" w:date="2018-06-29T01:47:00Z"/>
        </w:rPr>
      </w:pPr>
      <w:del w:id="35" w:author="Bruce Kushnick" w:date="2018-06-29T01:47:00Z">
        <w:r>
          <w:rPr>
            <w:sz w:val="28"/>
            <w:szCs w:val="28"/>
          </w:rPr>
          <w:delText>Chuck Sherwood</w:delText>
        </w:r>
      </w:del>
    </w:p>
    <w:p>
      <w:pPr>
        <w:pStyle w:val="Normal"/>
        <w:rPr>
          <w:sz w:val="28"/>
          <w:szCs w:val="28"/>
          <w:del w:id="38" w:author="Bruce Kushnick" w:date="2018-06-29T01:47:00Z"/>
        </w:rPr>
      </w:pPr>
      <w:del w:id="37" w:author="Bruce Kushnick" w:date="2018-06-29T01:47:00Z">
        <w:r>
          <w:rPr>
            <w:sz w:val="28"/>
            <w:szCs w:val="28"/>
          </w:rPr>
          <w:delText>Kenneth Levy, Esq.</w:delText>
        </w:r>
      </w:del>
    </w:p>
    <w:p>
      <w:pPr>
        <w:pStyle w:val="Normal"/>
        <w:rPr>
          <w:sz w:val="28"/>
          <w:szCs w:val="28"/>
          <w:del w:id="40" w:author="Bruce Kushnick" w:date="2018-06-29T01:47:00Z"/>
        </w:rPr>
      </w:pPr>
      <w:del w:id="39" w:author="Bruce Kushnick" w:date="2018-06-29T01:47:00Z">
        <w:r>
          <w:rPr>
            <w:sz w:val="28"/>
            <w:szCs w:val="28"/>
          </w:rPr>
          <w:delText>David Bergmann, Esq.</w:delText>
        </w:r>
      </w:del>
    </w:p>
    <w:p>
      <w:pPr>
        <w:pStyle w:val="Normal"/>
        <w:rPr>
          <w:sz w:val="28"/>
          <w:szCs w:val="28"/>
          <w:del w:id="42" w:author="Bruce Kushnick" w:date="2018-06-29T01:47:00Z"/>
        </w:rPr>
      </w:pPr>
      <w:del w:id="41" w:author="Bruce Kushnick" w:date="2018-06-29T01:47:00Z">
        <w:r>
          <w:rPr>
            <w:sz w:val="28"/>
            <w:szCs w:val="28"/>
          </w:rPr>
          <w:delText>Paul Hartman</w:delText>
        </w:r>
      </w:del>
    </w:p>
    <w:p>
      <w:pPr>
        <w:pStyle w:val="Normal"/>
        <w:rPr>
          <w:sz w:val="28"/>
          <w:szCs w:val="28"/>
          <w:del w:id="44" w:author="Bruce Kushnick" w:date="2018-06-29T01:47:00Z"/>
        </w:rPr>
      </w:pPr>
      <w:del w:id="43" w:author="Bruce Kushnick" w:date="2018-06-29T01:47:00Z">
        <w:r>
          <w:rPr>
            <w:sz w:val="28"/>
            <w:szCs w:val="28"/>
          </w:rPr>
          <w:delText>Fred Goldstein</w:delText>
        </w:r>
      </w:del>
    </w:p>
    <w:p>
      <w:pPr>
        <w:pStyle w:val="Normal"/>
        <w:rPr>
          <w:sz w:val="28"/>
          <w:szCs w:val="28"/>
          <w:del w:id="46" w:author="Bruce Kushnick" w:date="2018-06-29T01:47:00Z"/>
        </w:rPr>
      </w:pPr>
      <w:del w:id="45" w:author="Bruce Kushnick" w:date="2018-06-29T01:47:00Z">
        <w:r>
          <w:rPr>
            <w:sz w:val="28"/>
            <w:szCs w:val="28"/>
          </w:rPr>
          <w:delText>W. Scott McCollough, Esq.</w:delText>
        </w:r>
      </w:del>
    </w:p>
    <w:p>
      <w:pPr>
        <w:pStyle w:val="Normal"/>
        <w:rPr>
          <w:sz w:val="28"/>
          <w:szCs w:val="28"/>
          <w:del w:id="48" w:author="Bruce Kushnick" w:date="2018-06-29T01:47:00Z"/>
        </w:rPr>
      </w:pPr>
      <w:del w:id="47" w:author="Bruce Kushnick" w:date="2018-06-29T01:47:00Z">
        <w:r>
          <w:rPr>
            <w:sz w:val="28"/>
            <w:szCs w:val="28"/>
          </w:rPr>
          <w:delText>David Schofield</w:delText>
        </w:r>
      </w:del>
    </w:p>
    <w:p>
      <w:pPr>
        <w:pStyle w:val="Normal"/>
        <w:rPr>
          <w:sz w:val="32"/>
          <w:szCs w:val="32"/>
          <w:del w:id="50" w:author="Bruce Kushnick" w:date="2018-06-29T01:47:00Z"/>
        </w:rPr>
      </w:pPr>
      <w:del w:id="49" w:author="Bruce Kushnick" w:date="2018-06-29T01:47:00Z">
        <w:r>
          <w:rPr>
            <w:sz w:val="32"/>
            <w:szCs w:val="32"/>
          </w:rPr>
        </w:r>
      </w:del>
    </w:p>
    <w:p>
      <w:pPr>
        <w:pStyle w:val="Normal"/>
        <w:rPr>
          <w:sz w:val="28"/>
          <w:szCs w:val="28"/>
          <w:ins w:id="52" w:author="Bruce Kushnick" w:date="2018-06-29T01:47:00Z"/>
        </w:rPr>
      </w:pPr>
      <w:ins w:id="51" w:author="Bruce Kushnick" w:date="2018-06-29T01:47:00Z">
        <w:r>
          <w:rPr>
            <w:sz w:val="28"/>
            <w:szCs w:val="28"/>
          </w:rPr>
        </w:r>
      </w:ins>
    </w:p>
    <w:p>
      <w:pPr>
        <w:pStyle w:val="Normal"/>
        <w:rPr>
          <w:sz w:val="28"/>
          <w:szCs w:val="28"/>
          <w:ins w:id="54" w:author="Bruce Kushnick" w:date="2018-06-29T01:47:00Z"/>
        </w:rPr>
      </w:pPr>
      <w:ins w:id="53" w:author="Bruce Kushnick" w:date="2018-06-29T01:47:00Z">
        <w:r>
          <w:rPr>
            <w:sz w:val="28"/>
            <w:szCs w:val="28"/>
          </w:rPr>
        </w:r>
      </w:ins>
    </w:p>
    <w:p>
      <w:pPr>
        <w:pStyle w:val="Normal"/>
        <w:rPr>
          <w:sz w:val="28"/>
          <w:szCs w:val="28"/>
          <w:ins w:id="56" w:author="Bruce Kushnick" w:date="2018-06-29T01:47:00Z"/>
        </w:rPr>
      </w:pPr>
      <w:ins w:id="55" w:author="Bruce Kushnick" w:date="2018-06-29T01:47:00Z">
        <w:r>
          <w:rPr>
            <w:sz w:val="28"/>
            <w:szCs w:val="28"/>
          </w:rPr>
        </w:r>
      </w:ins>
    </w:p>
    <w:p>
      <w:pPr>
        <w:pStyle w:val="Normal"/>
        <w:rPr>
          <w:sz w:val="28"/>
          <w:szCs w:val="28"/>
          <w:ins w:id="58" w:author="Bruce Kushnick" w:date="2018-06-29T01:47:00Z"/>
        </w:rPr>
      </w:pPr>
      <w:ins w:id="57" w:author="Bruce Kushnick" w:date="2018-06-29T01:47:00Z">
        <w:r>
          <w:rPr>
            <w:sz w:val="28"/>
            <w:szCs w:val="28"/>
          </w:rPr>
        </w:r>
      </w:ins>
    </w:p>
    <w:p>
      <w:pPr>
        <w:pStyle w:val="Normal"/>
        <w:rPr>
          <w:sz w:val="28"/>
          <w:szCs w:val="28"/>
          <w:ins w:id="60" w:author="Bruce Kushnick" w:date="2018-06-29T01:47:00Z"/>
        </w:rPr>
      </w:pPr>
      <w:ins w:id="59" w:author="Bruce Kushnick" w:date="2018-06-29T01:47:00Z">
        <w:r>
          <w:rPr>
            <w:sz w:val="28"/>
            <w:szCs w:val="28"/>
          </w:rPr>
        </w:r>
      </w:ins>
    </w:p>
    <w:p>
      <w:pPr>
        <w:pStyle w:val="Normal"/>
        <w:rPr>
          <w:sz w:val="28"/>
          <w:szCs w:val="28"/>
          <w:ins w:id="62" w:author="Bruce Kushnick" w:date="2018-06-29T01:47:00Z"/>
        </w:rPr>
      </w:pPr>
      <w:ins w:id="61" w:author="Bruce Kushnick" w:date="2018-06-29T01:47:00Z">
        <w:r>
          <w:rPr>
            <w:sz w:val="28"/>
            <w:szCs w:val="28"/>
          </w:rPr>
        </w:r>
      </w:ins>
    </w:p>
    <w:p>
      <w:pPr>
        <w:pStyle w:val="Normal"/>
        <w:rPr>
          <w:sz w:val="28"/>
          <w:szCs w:val="28"/>
          <w:ins w:id="64" w:author="Bruce Kushnick" w:date="2018-06-29T01:47:00Z"/>
        </w:rPr>
      </w:pPr>
      <w:ins w:id="63" w:author="Bruce Kushnick" w:date="2018-06-29T01:47:00Z">
        <w:r>
          <w:rPr>
            <w:sz w:val="28"/>
            <w:szCs w:val="28"/>
          </w:rPr>
        </w:r>
      </w:ins>
    </w:p>
    <w:p>
      <w:pPr>
        <w:pStyle w:val="Normal"/>
        <w:rPr>
          <w:sz w:val="28"/>
          <w:szCs w:val="28"/>
          <w:ins w:id="66" w:author="Bruce Kushnick" w:date="2018-06-29T01:47:00Z"/>
        </w:rPr>
      </w:pPr>
      <w:ins w:id="65" w:author="Bruce Kushnick" w:date="2018-06-29T01:47:00Z">
        <w:r>
          <w:rPr>
            <w:sz w:val="28"/>
            <w:szCs w:val="28"/>
          </w:rPr>
        </w:r>
      </w:ins>
    </w:p>
    <w:p>
      <w:pPr>
        <w:pStyle w:val="Normal"/>
        <w:rPr>
          <w:sz w:val="28"/>
          <w:szCs w:val="28"/>
          <w:ins w:id="68" w:author="Bruce Kushnick" w:date="2018-06-29T01:47:00Z"/>
        </w:rPr>
      </w:pPr>
      <w:ins w:id="67" w:author="Bruce Kushnick" w:date="2018-06-29T01:47:00Z">
        <w:r>
          <w:rPr>
            <w:sz w:val="28"/>
            <w:szCs w:val="28"/>
          </w:rPr>
        </w:r>
      </w:ins>
    </w:p>
    <w:p>
      <w:pPr>
        <w:pStyle w:val="Normal"/>
        <w:rPr>
          <w:rFonts w:ascii="Impact" w:hAnsi="Impact" w:cs="Impact"/>
          <w:sz w:val="36"/>
          <w:szCs w:val="36"/>
          <w:del w:id="76" w:author="Unknown" w:date="0-00-00T00:00:00Z"/>
        </w:rPr>
      </w:pPr>
      <w:ins w:id="69" w:author="Bruce Kushnick" w:date="2018-07-01T22:27:00Z">
        <w:r>
          <w:rPr>
            <w:rFonts w:cs="Impact" w:ascii="Impact" w:hAnsi="Impact"/>
            <w:sz w:val="36"/>
            <w:szCs w:val="36"/>
          </w:rPr>
          <w:t xml:space="preserve">RELEASE DATE: </w:t>
        </w:r>
      </w:ins>
      <w:del w:id="70" w:author="Bruce Kushnick" w:date="2018-07-01T22:27:00Z">
        <w:r>
          <w:rPr>
            <w:rFonts w:cs="Impact" w:ascii="Impact" w:hAnsi="Impact"/>
            <w:sz w:val="36"/>
            <w:szCs w:val="36"/>
          </w:rPr>
          <w:delText xml:space="preserve">June </w:delText>
        </w:r>
      </w:del>
      <w:del w:id="71" w:author="Bruce Kushnick" w:date="2018-06-29T01:47:00Z">
        <w:r>
          <w:rPr>
            <w:rFonts w:cs="Impact" w:ascii="Impact" w:hAnsi="Impact"/>
            <w:sz w:val="36"/>
            <w:szCs w:val="36"/>
          </w:rPr>
          <w:delText>6</w:delText>
        </w:r>
      </w:del>
      <w:del w:id="72" w:author="Bruce Kushnick" w:date="2018-07-01T22:27:00Z">
        <w:r>
          <w:rPr>
            <w:rFonts w:cs="Impact" w:ascii="Impact" w:hAnsi="Impact"/>
            <w:sz w:val="36"/>
            <w:szCs w:val="36"/>
          </w:rPr>
          <w:delText>th, 2018</w:delText>
        </w:r>
      </w:del>
      <w:ins w:id="73" w:author="Bruce Kushnick" w:date="2018-07-27T02:02:00Z">
        <w:r>
          <w:rPr>
            <w:rFonts w:cs="Impact" w:ascii="Impact" w:hAnsi="Impact"/>
            <w:sz w:val="36"/>
            <w:szCs w:val="36"/>
          </w:rPr>
          <w:t xml:space="preserve"> August </w:t>
        </w:r>
      </w:ins>
      <w:ins w:id="74" w:author="Bruce Kushnick" w:date="2018-07-30T21:26:00Z">
        <w:r>
          <w:rPr>
            <w:rFonts w:cs="Impact" w:ascii="Impact" w:hAnsi="Impact"/>
            <w:sz w:val="36"/>
            <w:szCs w:val="36"/>
          </w:rPr>
          <w:t>X</w:t>
        </w:r>
      </w:ins>
      <w:ins w:id="75" w:author="Bruce Kushnick" w:date="2018-07-01T22:27:00Z">
        <w:r>
          <w:rPr>
            <w:rFonts w:cs="Impact" w:ascii="Impact" w:hAnsi="Impact"/>
            <w:sz w:val="36"/>
            <w:szCs w:val="36"/>
          </w:rPr>
          <w:t>, 2018</w:t>
        </w:r>
      </w:ins>
    </w:p>
    <w:p>
      <w:pPr>
        <w:pStyle w:val="Normal"/>
        <w:widowControl/>
        <w:bidi w:val="0"/>
        <w:rPr>
          <w:rFonts w:ascii="Impact" w:hAnsi="Impact" w:cs="Impact"/>
          <w:sz w:val="36"/>
          <w:szCs w:val="36"/>
          <w:ins w:id="78" w:author="Bruce Kushnick" w:date="2018-07-01T22:50:00Z"/>
        </w:rPr>
      </w:pPr>
      <w:ins w:id="77" w:author="Bruce Kushnick" w:date="2018-07-01T22:50:00Z">
        <w:r>
          <w:rPr>
            <w:rFonts w:cs="Impact" w:ascii="Impact" w:hAnsi="Impact"/>
            <w:sz w:val="36"/>
            <w:szCs w:val="36"/>
          </w:rPr>
        </w:r>
      </w:ins>
    </w:p>
    <w:p>
      <w:pPr>
        <w:pStyle w:val="Normal"/>
        <w:rPr>
          <w:rFonts w:ascii="Impact" w:hAnsi="Impact" w:cs="Impact"/>
          <w:sz w:val="36"/>
          <w:szCs w:val="36"/>
          <w:ins w:id="80" w:author="Bruce Kushnick" w:date="2018-07-01T22:50:00Z"/>
        </w:rPr>
      </w:pPr>
      <w:ins w:id="79" w:author="Bruce Kushnick" w:date="2018-07-01T22:50:00Z">
        <w:r>
          <w:rPr>
            <w:rFonts w:cs="Impact" w:ascii="Impact" w:hAnsi="Impact"/>
            <w:sz w:val="36"/>
            <w:szCs w:val="36"/>
          </w:rPr>
        </w:r>
      </w:ins>
    </w:p>
    <w:p>
      <w:pPr>
        <w:pStyle w:val="Normal"/>
        <w:rPr>
          <w:rFonts w:ascii="Impact" w:hAnsi="Impact" w:cs="Impact"/>
          <w:sz w:val="36"/>
          <w:szCs w:val="36"/>
          <w:ins w:id="82" w:author="Bruce Kushnick" w:date="2018-08-02T23:22:00Z"/>
        </w:rPr>
      </w:pPr>
      <w:ins w:id="81" w:author="Bruce Kushnick" w:date="2018-08-02T23:22:00Z">
        <w:r>
          <w:rPr>
            <w:rFonts w:cs="Impact" w:ascii="Impact" w:hAnsi="Impact"/>
            <w:sz w:val="36"/>
            <w:szCs w:val="36"/>
          </w:rPr>
        </w:r>
      </w:ins>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28"/>
          <w:szCs w:val="28"/>
          <w:ins w:id="84" w:author="Bruce Kushnick" w:date="2018-06-29T01:47:00Z"/>
        </w:rPr>
      </w:pPr>
      <w:ins w:id="83" w:author="Bruce Kushnick" w:date="2018-06-29T01:47:00Z">
        <w:r>
          <w:rPr>
            <w:rFonts w:cs="Impact" w:ascii="Impact" w:hAnsi="Impact"/>
            <w:sz w:val="28"/>
            <w:szCs w:val="28"/>
          </w:rPr>
        </w:r>
      </w:ins>
    </w:p>
    <w:p>
      <w:pPr>
        <w:pStyle w:val="Normal"/>
        <w:rPr>
          <w:sz w:val="28"/>
          <w:szCs w:val="28"/>
          <w:del w:id="86" w:author="Bruce Kushnick" w:date="2018-07-01T22:50:00Z"/>
        </w:rPr>
      </w:pPr>
      <w:del w:id="85" w:author="Bruce Kushnick" w:date="2018-07-01T22:50:00Z">
        <w:r>
          <w:rPr>
            <w:sz w:val="28"/>
            <w:szCs w:val="28"/>
          </w:rPr>
        </w:r>
      </w:del>
    </w:p>
    <w:p>
      <w:pPr>
        <w:pStyle w:val="Normal"/>
        <w:spacing w:before="0" w:after="240"/>
        <w:rPr>
          <w:b/>
          <w:b/>
          <w:sz w:val="28"/>
          <w:szCs w:val="28"/>
          <w:del w:id="88" w:author="Bruce Kushnick" w:date="2018-07-01T22:50:00Z"/>
        </w:rPr>
      </w:pPr>
      <w:del w:id="87" w:author="Bruce Kushnick" w:date="2018-07-01T22:50:00Z">
        <w:r>
          <w:rPr>
            <w:b/>
            <w:sz w:val="28"/>
            <w:szCs w:val="28"/>
          </w:rPr>
        </w:r>
      </w:del>
    </w:p>
    <w:p>
      <w:pPr>
        <w:pStyle w:val="Normal"/>
        <w:jc w:val="center"/>
        <w:rPr>
          <w:b/>
          <w:b/>
          <w:del w:id="90" w:author="Bruce Kushnick" w:date="2018-07-29T03:29:00Z"/>
        </w:rPr>
      </w:pPr>
      <w:del w:id="89" w:author="Bruce Kushnick" w:date="2018-07-29T03:29:00Z">
        <w:r>
          <w:rPr>
            <w:b/>
          </w:rPr>
          <w:delText>Table of Contents</w:delText>
        </w:r>
      </w:del>
    </w:p>
    <w:p>
      <w:pPr>
        <w:pStyle w:val="Normal"/>
        <w:rPr>
          <w:b/>
          <w:b/>
          <w:del w:id="92" w:author="Bruce Kushnick" w:date="2018-07-29T03:29:00Z"/>
        </w:rPr>
      </w:pPr>
      <w:del w:id="91" w:author="Bruce Kushnick" w:date="2018-07-29T03:29:00Z">
        <w:r>
          <w:rPr>
            <w:b/>
          </w:rPr>
        </w:r>
      </w:del>
    </w:p>
    <w:p>
      <w:pPr>
        <w:pStyle w:val="Normal"/>
        <w:rPr>
          <w:b/>
          <w:b/>
          <w:del w:id="94" w:author="Bruce Kushnick" w:date="2018-06-29T03:26:00Z"/>
        </w:rPr>
      </w:pPr>
      <w:del w:id="93" w:author="Bruce Kushnick" w:date="2018-06-29T03:26:00Z">
        <w:r>
          <w:rPr>
            <w:b/>
          </w:rPr>
          <w:delText xml:space="preserve">Introduction </w:delText>
        </w:r>
      </w:del>
    </w:p>
    <w:p>
      <w:pPr>
        <w:pStyle w:val="Normal"/>
        <w:rPr>
          <w:b/>
          <w:b/>
          <w:del w:id="96" w:author="Bruce Kushnick" w:date="2018-06-29T03:26:00Z"/>
        </w:rPr>
      </w:pPr>
      <w:del w:id="95" w:author="Bruce Kushnick" w:date="2018-06-29T03:26:00Z">
        <w:r>
          <w:rPr>
            <w:b/>
          </w:rPr>
        </w:r>
      </w:del>
    </w:p>
    <w:p>
      <w:pPr>
        <w:pStyle w:val="Normal"/>
        <w:numPr>
          <w:ilvl w:val="0"/>
          <w:numId w:val="6"/>
        </w:numPr>
        <w:ind w:left="720" w:hanging="540"/>
        <w:rPr>
          <w:del w:id="98" w:author="Bruce Kushnick" w:date="2018-06-29T03:04:00Z"/>
        </w:rPr>
      </w:pPr>
      <w:del w:id="97" w:author="Bruce Kushnick" w:date="2018-06-29T03:04:00Z">
        <w:r>
          <w:rPr/>
          <w:delText xml:space="preserve">Documenting the Financial Shell Game: Collusion of AT&amp;T, Verizon, CenturyLink and the FCC. </w:delText>
        </w:r>
      </w:del>
    </w:p>
    <w:p>
      <w:pPr>
        <w:pStyle w:val="Normal"/>
        <w:tabs>
          <w:tab w:val="left" w:pos="720" w:leader="none"/>
        </w:tabs>
        <w:ind w:hanging="540"/>
        <w:rPr>
          <w:del w:id="100" w:author="Bruce Kushnick" w:date="2018-06-29T03:26:00Z"/>
        </w:rPr>
      </w:pPr>
      <w:del w:id="99" w:author="Bruce Kushnick" w:date="2018-06-29T03:26:00Z">
        <w:r>
          <w:rPr/>
        </w:r>
      </w:del>
    </w:p>
    <w:p>
      <w:pPr>
        <w:pStyle w:val="Normal"/>
        <w:numPr>
          <w:ilvl w:val="0"/>
          <w:numId w:val="6"/>
        </w:numPr>
        <w:ind w:left="720" w:hanging="540"/>
        <w:rPr>
          <w:del w:id="102" w:author="Bruce Kushnick" w:date="2018-06-29T03:26:00Z"/>
        </w:rPr>
      </w:pPr>
      <w:del w:id="101" w:author="Bruce Kushnick" w:date="2018-06-29T03:26:00Z">
        <w:r>
          <w:rPr/>
          <w:delText xml:space="preserve">Summary: Verizon New York, the State Utility </w:delText>
        </w:r>
      </w:del>
    </w:p>
    <w:p>
      <w:pPr>
        <w:pStyle w:val="Normal"/>
        <w:tabs>
          <w:tab w:val="left" w:pos="720" w:leader="none"/>
        </w:tabs>
        <w:ind w:hanging="540"/>
        <w:rPr>
          <w:del w:id="104" w:author="Bruce Kushnick" w:date="2018-06-29T03:26:00Z"/>
        </w:rPr>
      </w:pPr>
      <w:del w:id="103" w:author="Bruce Kushnick" w:date="2018-06-29T03:26:00Z">
        <w:r>
          <w:rPr/>
        </w:r>
      </w:del>
    </w:p>
    <w:p>
      <w:pPr>
        <w:pStyle w:val="Normal"/>
        <w:numPr>
          <w:ilvl w:val="0"/>
          <w:numId w:val="6"/>
        </w:numPr>
        <w:ind w:left="720" w:hanging="540"/>
        <w:rPr>
          <w:del w:id="106" w:author="Bruce Kushnick" w:date="2018-06-29T03:26:00Z"/>
        </w:rPr>
      </w:pPr>
      <w:del w:id="105" w:author="Bruce Kushnick" w:date="2018-06-29T03:26:00Z">
        <w:r>
          <w:rPr/>
          <w:delText>Verizon New York Revenues &amp; Expenses by Lines of Business</w:delText>
        </w:r>
      </w:del>
    </w:p>
    <w:p>
      <w:pPr>
        <w:pStyle w:val="Normal"/>
        <w:tabs>
          <w:tab w:val="left" w:pos="720" w:leader="none"/>
        </w:tabs>
        <w:ind w:hanging="540"/>
        <w:rPr>
          <w:del w:id="108" w:author="Bruce Kushnick" w:date="2018-06-29T03:26:00Z"/>
        </w:rPr>
      </w:pPr>
      <w:del w:id="107" w:author="Bruce Kushnick" w:date="2018-06-29T03:26:00Z">
        <w:r>
          <w:rPr/>
        </w:r>
      </w:del>
    </w:p>
    <w:p>
      <w:pPr>
        <w:pStyle w:val="Normal"/>
        <w:numPr>
          <w:ilvl w:val="0"/>
          <w:numId w:val="6"/>
        </w:numPr>
        <w:ind w:left="720" w:hanging="540"/>
        <w:rPr>
          <w:del w:id="110" w:author="Bruce Kushnick" w:date="2018-06-29T03:26:00Z"/>
        </w:rPr>
      </w:pPr>
      <w:del w:id="109" w:author="Bruce Kushnick" w:date="2018-06-29T03:26:00Z">
        <w:r>
          <w:rPr/>
          <w:delText xml:space="preserve">Discussion: Revenues, Expenses &amp; Losses </w:delText>
        </w:r>
      </w:del>
    </w:p>
    <w:p>
      <w:pPr>
        <w:pStyle w:val="Normal"/>
        <w:tabs>
          <w:tab w:val="left" w:pos="720" w:leader="none"/>
        </w:tabs>
        <w:ind w:hanging="540"/>
        <w:rPr>
          <w:del w:id="112" w:author="Bruce Kushnick" w:date="2018-06-29T03:26:00Z"/>
        </w:rPr>
      </w:pPr>
      <w:del w:id="111" w:author="Bruce Kushnick" w:date="2018-06-29T03:26:00Z">
        <w:r>
          <w:rPr/>
        </w:r>
      </w:del>
    </w:p>
    <w:p>
      <w:pPr>
        <w:pStyle w:val="Normal"/>
        <w:numPr>
          <w:ilvl w:val="0"/>
          <w:numId w:val="6"/>
        </w:numPr>
        <w:ind w:left="720" w:hanging="540"/>
        <w:rPr>
          <w:del w:id="114" w:author="Bruce Kushnick" w:date="2018-06-29T03:26:00Z"/>
        </w:rPr>
      </w:pPr>
      <w:del w:id="113" w:author="Bruce Kushnick" w:date="2018-06-29T03:26:00Z">
        <w:r>
          <w:rPr/>
          <w:delText xml:space="preserve">Verizon NY Showed $2.6 Billion in Losses in 2017. </w:delText>
        </w:r>
      </w:del>
    </w:p>
    <w:p>
      <w:pPr>
        <w:pStyle w:val="Normal"/>
        <w:tabs>
          <w:tab w:val="left" w:pos="720" w:leader="none"/>
        </w:tabs>
        <w:ind w:hanging="540"/>
        <w:rPr>
          <w:del w:id="116" w:author="Bruce Kushnick" w:date="2018-06-29T03:26:00Z"/>
        </w:rPr>
      </w:pPr>
      <w:del w:id="115" w:author="Bruce Kushnick" w:date="2018-06-29T03:26:00Z">
        <w:r>
          <w:rPr/>
        </w:r>
      </w:del>
    </w:p>
    <w:p>
      <w:pPr>
        <w:pStyle w:val="Normal"/>
        <w:numPr>
          <w:ilvl w:val="0"/>
          <w:numId w:val="6"/>
        </w:numPr>
        <w:ind w:left="720" w:hanging="540"/>
        <w:rPr>
          <w:del w:id="118" w:author="Bruce Kushnick" w:date="2018-06-29T03:26:00Z"/>
        </w:rPr>
      </w:pPr>
      <w:del w:id="117" w:author="Bruce Kushnick" w:date="2018-06-29T03:26:00Z">
        <w:r>
          <w:rPr/>
          <w:delText>Manipulation of the Financial Accounting Created Massive Cross-Subsidies.</w:delText>
        </w:r>
      </w:del>
    </w:p>
    <w:p>
      <w:pPr>
        <w:pStyle w:val="Normal"/>
        <w:tabs>
          <w:tab w:val="left" w:pos="720" w:leader="none"/>
        </w:tabs>
        <w:ind w:hanging="540"/>
        <w:rPr>
          <w:del w:id="120" w:author="Bruce Kushnick" w:date="2018-06-29T03:26:00Z"/>
        </w:rPr>
      </w:pPr>
      <w:del w:id="119" w:author="Bruce Kushnick" w:date="2018-06-29T03:26:00Z">
        <w:r>
          <w:rPr/>
        </w:r>
      </w:del>
    </w:p>
    <w:p>
      <w:pPr>
        <w:pStyle w:val="Normal"/>
        <w:numPr>
          <w:ilvl w:val="0"/>
          <w:numId w:val="6"/>
        </w:numPr>
        <w:ind w:left="720" w:hanging="540"/>
        <w:rPr>
          <w:del w:id="122" w:author="Bruce Kushnick" w:date="2018-06-29T03:26:00Z"/>
        </w:rPr>
      </w:pPr>
      <w:del w:id="121" w:author="Bruce Kushnick" w:date="2018-06-29T03:26:00Z">
        <w:r>
          <w:rPr/>
          <w:delText>Comparing Verizon NY Expenses Charged to Nonregulated vs Local Service</w:delText>
        </w:r>
      </w:del>
    </w:p>
    <w:p>
      <w:pPr>
        <w:pStyle w:val="Normal"/>
        <w:tabs>
          <w:tab w:val="left" w:pos="720" w:leader="none"/>
        </w:tabs>
        <w:ind w:hanging="540"/>
        <w:rPr>
          <w:del w:id="124" w:author="Bruce Kushnick" w:date="2018-06-29T03:26:00Z"/>
        </w:rPr>
      </w:pPr>
      <w:del w:id="123" w:author="Bruce Kushnick" w:date="2018-06-29T03:26:00Z">
        <w:r>
          <w:rPr/>
        </w:r>
      </w:del>
    </w:p>
    <w:p>
      <w:pPr>
        <w:pStyle w:val="Normal"/>
        <w:numPr>
          <w:ilvl w:val="0"/>
          <w:numId w:val="6"/>
        </w:numPr>
        <w:ind w:left="720" w:hanging="540"/>
        <w:rPr>
          <w:del w:id="126" w:author="Bruce Kushnick" w:date="2018-06-29T03:26:00Z"/>
        </w:rPr>
      </w:pPr>
      <w:del w:id="125" w:author="Bruce Kushnick" w:date="2018-06-29T03:26:00Z">
        <w:r>
          <w:rPr/>
          <w:delText xml:space="preserve">These Cross-Subsidies are Created by the FCC’s Cost Accounting Rules </w:delText>
        </w:r>
      </w:del>
    </w:p>
    <w:p>
      <w:pPr>
        <w:pStyle w:val="Normal"/>
        <w:tabs>
          <w:tab w:val="left" w:pos="720" w:leader="none"/>
        </w:tabs>
        <w:ind w:hanging="540"/>
        <w:rPr>
          <w:del w:id="128" w:author="Bruce Kushnick" w:date="2018-06-29T03:26:00Z"/>
        </w:rPr>
      </w:pPr>
      <w:del w:id="127" w:author="Bruce Kushnick" w:date="2018-06-29T03:26:00Z">
        <w:r>
          <w:rPr/>
        </w:r>
      </w:del>
    </w:p>
    <w:p>
      <w:pPr>
        <w:pStyle w:val="Normal"/>
        <w:numPr>
          <w:ilvl w:val="0"/>
          <w:numId w:val="6"/>
        </w:numPr>
        <w:ind w:left="720" w:hanging="540"/>
        <w:rPr>
          <w:del w:id="131" w:author="Bruce Kushnick" w:date="2018-06-29T03:26:00Z"/>
        </w:rPr>
      </w:pPr>
      <w:del w:id="129" w:author="Bruce Kushnick" w:date="2018-06-29T03:03:00Z">
        <w:r>
          <w:rPr/>
          <w:delText>7</w:delText>
        </w:r>
      </w:del>
      <w:del w:id="130" w:author="Bruce Kushnick" w:date="2018-06-29T03:26:00Z">
        <w:r>
          <w:rPr/>
          <w:delText xml:space="preserve">Zombie Rules Are Now in Place. </w:delText>
        </w:r>
      </w:del>
    </w:p>
    <w:p>
      <w:pPr>
        <w:pStyle w:val="Normal"/>
        <w:widowControl/>
        <w:numPr>
          <w:ilvl w:val="0"/>
          <w:numId w:val="6"/>
        </w:numPr>
        <w:bidi w:val="0"/>
        <w:ind w:left="720" w:hanging="540"/>
        <w:rPr>
          <w:del w:id="133" w:author="Bruce Kushnick" w:date="2018-06-29T03:26:00Z"/>
        </w:rPr>
      </w:pPr>
      <w:del w:id="132" w:author="Bruce Kushnick" w:date="2018-06-29T03:26:00Z">
        <w:r>
          <w:rPr/>
        </w:r>
      </w:del>
    </w:p>
    <w:p>
      <w:pPr>
        <w:pStyle w:val="Normal"/>
        <w:numPr>
          <w:ilvl w:val="0"/>
          <w:numId w:val="6"/>
        </w:numPr>
        <w:ind w:left="720" w:hanging="540"/>
        <w:rPr>
          <w:del w:id="135" w:author="Bruce Kushnick" w:date="2018-06-29T03:26:00Z"/>
        </w:rPr>
      </w:pPr>
      <w:del w:id="134" w:author="Bruce Kushnick" w:date="2018-06-29T03:26:00Z">
        <w:r>
          <w:rPr/>
          <w:delText xml:space="preserve">Verizon Subsidiaries &amp; Affiliate Payments Are Out of Control. </w:delText>
        </w:r>
      </w:del>
    </w:p>
    <w:p>
      <w:pPr>
        <w:pStyle w:val="Normal"/>
        <w:widowControl/>
        <w:numPr>
          <w:ilvl w:val="0"/>
          <w:numId w:val="6"/>
        </w:numPr>
        <w:bidi w:val="0"/>
        <w:ind w:left="720" w:hanging="540"/>
        <w:rPr>
          <w:del w:id="137" w:author="Bruce Kushnick" w:date="2018-06-29T03:26:00Z"/>
        </w:rPr>
      </w:pPr>
      <w:del w:id="136" w:author="Bruce Kushnick" w:date="2018-06-29T03:26:00Z">
        <w:r>
          <w:rPr/>
        </w:r>
      </w:del>
    </w:p>
    <w:p>
      <w:pPr>
        <w:pStyle w:val="Normal"/>
        <w:numPr>
          <w:ilvl w:val="0"/>
          <w:numId w:val="6"/>
        </w:numPr>
        <w:ind w:left="720" w:hanging="540"/>
        <w:rPr>
          <w:del w:id="139" w:author="Bruce Kushnick" w:date="2018-06-29T03:26:00Z"/>
        </w:rPr>
      </w:pPr>
      <w:del w:id="138" w:author="Bruce Kushnick" w:date="2018-06-29T03:26:00Z">
        <w:r>
          <w:rPr/>
          <w:delText>$3 Billion in Corporate Operation Expenses</w:delText>
        </w:r>
      </w:del>
    </w:p>
    <w:p>
      <w:pPr>
        <w:pStyle w:val="Normal"/>
        <w:widowControl/>
        <w:numPr>
          <w:ilvl w:val="0"/>
          <w:numId w:val="6"/>
        </w:numPr>
        <w:bidi w:val="0"/>
        <w:ind w:left="720" w:hanging="540"/>
        <w:rPr>
          <w:del w:id="141" w:author="Bruce Kushnick" w:date="2018-06-29T03:26:00Z"/>
        </w:rPr>
      </w:pPr>
      <w:del w:id="140" w:author="Bruce Kushnick" w:date="2018-06-29T03:26:00Z">
        <w:r>
          <w:rPr/>
        </w:r>
      </w:del>
    </w:p>
    <w:p>
      <w:pPr>
        <w:pStyle w:val="Normal"/>
        <w:numPr>
          <w:ilvl w:val="0"/>
          <w:numId w:val="6"/>
        </w:numPr>
        <w:ind w:left="720" w:hanging="540"/>
        <w:rPr>
          <w:del w:id="143" w:author="Bruce Kushnick" w:date="2018-06-29T03:26:00Z"/>
        </w:rPr>
      </w:pPr>
      <w:del w:id="142" w:author="Bruce Kushnick" w:date="2018-06-29T03:26:00Z">
        <w:r>
          <w:rPr/>
          <w:delText>Local Service Paid 61% of Corporate Operations Expense</w:delText>
        </w:r>
      </w:del>
    </w:p>
    <w:p>
      <w:pPr>
        <w:pStyle w:val="Normal"/>
        <w:widowControl/>
        <w:numPr>
          <w:ilvl w:val="0"/>
          <w:numId w:val="6"/>
        </w:numPr>
        <w:bidi w:val="0"/>
        <w:ind w:left="720" w:hanging="540"/>
        <w:rPr>
          <w:del w:id="145" w:author="Bruce Kushnick" w:date="2018-06-29T03:26:00Z"/>
        </w:rPr>
      </w:pPr>
      <w:del w:id="144" w:author="Bruce Kushnick" w:date="2018-06-29T03:26:00Z">
        <w:r>
          <w:rPr/>
        </w:r>
      </w:del>
    </w:p>
    <w:p>
      <w:pPr>
        <w:pStyle w:val="Normal"/>
        <w:numPr>
          <w:ilvl w:val="0"/>
          <w:numId w:val="6"/>
        </w:numPr>
        <w:ind w:left="720" w:hanging="540"/>
        <w:rPr>
          <w:del w:id="155" w:author="Bruce Kushnick" w:date="2018-06-29T03:26:00Z"/>
        </w:rPr>
      </w:pPr>
      <w:del w:id="146" w:author="Bruce Kushnick" w:date="2018-06-29T03:26:00Z">
        <w:r>
          <w:rPr/>
          <w:delText xml:space="preserve">Corporate Operations </w:delText>
        </w:r>
      </w:del>
      <w:del w:id="147" w:author="Bruce Kushnick" w:date="2018-06-27T04:49:00Z">
        <w:r>
          <w:rPr/>
          <w:delText xml:space="preserve">Expenses </w:delText>
        </w:r>
      </w:del>
      <w:del w:id="148" w:author="Bruce Kushnick" w:date="2018-06-29T03:26:00Z">
        <w:r>
          <w:rPr/>
          <w:delText>Demonstrates</w:delText>
        </w:r>
      </w:del>
      <w:del w:id="149" w:author="Bruce Kushnick" w:date="2018-06-27T04:49:00Z">
        <w:r>
          <w:rPr/>
          <w:delText xml:space="preserve"> the </w:delText>
        </w:r>
      </w:del>
      <w:del w:id="150" w:author="Bruce Kushnick" w:date="2018-06-29T03:26:00Z">
        <w:r>
          <w:rPr/>
          <w:delText xml:space="preserve">FCC’s Freeze </w:delText>
        </w:r>
      </w:del>
      <w:del w:id="151" w:author="Bruce Kushnick" w:date="2018-06-27T04:49:00Z">
        <w:r>
          <w:rPr/>
          <w:delText>and</w:delText>
        </w:r>
      </w:del>
      <w:del w:id="152" w:author="Bruce Kushnick" w:date="2018-06-29T03:26:00Z">
        <w:r>
          <w:rPr/>
          <w:delText xml:space="preserve"> Zombie Rules </w:delText>
        </w:r>
      </w:del>
      <w:del w:id="153" w:author="Bruce Kushnick" w:date="2018-06-27T04:49:00Z">
        <w:r>
          <w:rPr/>
          <w:delText xml:space="preserve">in Practice, </w:delText>
        </w:r>
      </w:del>
      <w:del w:id="154" w:author="Bruce Kushnick" w:date="2018-06-29T03:26:00Z">
        <w:r>
          <w:rPr/>
          <w:delText>2003- 2017</w:delText>
        </w:r>
      </w:del>
    </w:p>
    <w:p>
      <w:pPr>
        <w:pStyle w:val="Normal"/>
        <w:widowControl/>
        <w:numPr>
          <w:ilvl w:val="0"/>
          <w:numId w:val="6"/>
        </w:numPr>
        <w:bidi w:val="0"/>
        <w:ind w:left="720" w:hanging="540"/>
        <w:rPr>
          <w:del w:id="157" w:author="Bruce Kushnick" w:date="2018-06-29T03:26:00Z"/>
        </w:rPr>
      </w:pPr>
      <w:del w:id="156" w:author="Bruce Kushnick" w:date="2018-06-29T03:26:00Z">
        <w:r>
          <w:rPr/>
        </w:r>
      </w:del>
    </w:p>
    <w:p>
      <w:pPr>
        <w:pStyle w:val="Normal"/>
        <w:numPr>
          <w:ilvl w:val="0"/>
          <w:numId w:val="6"/>
        </w:numPr>
        <w:ind w:left="720" w:hanging="540"/>
        <w:rPr>
          <w:del w:id="159" w:author="Bruce Kushnick" w:date="2018-06-29T03:26:00Z"/>
        </w:rPr>
      </w:pPr>
      <w:del w:id="158" w:author="Bruce Kushnick" w:date="2018-06-29T03:26:00Z">
        <w:r>
          <w:rPr/>
          <w:delText>Comparing the Verizon NY cost per line, 2003 to 2017.</w:delText>
        </w:r>
      </w:del>
    </w:p>
    <w:p>
      <w:pPr>
        <w:pStyle w:val="Normal"/>
        <w:widowControl/>
        <w:numPr>
          <w:ilvl w:val="0"/>
          <w:numId w:val="6"/>
        </w:numPr>
        <w:bidi w:val="0"/>
        <w:ind w:left="720" w:hanging="540"/>
        <w:rPr>
          <w:del w:id="161" w:author="Bruce Kushnick" w:date="2018-06-29T03:26:00Z"/>
        </w:rPr>
      </w:pPr>
      <w:del w:id="160" w:author="Bruce Kushnick" w:date="2018-06-29T03:26:00Z">
        <w:r>
          <w:rPr/>
        </w:r>
      </w:del>
    </w:p>
    <w:p>
      <w:pPr>
        <w:pStyle w:val="Normal"/>
        <w:numPr>
          <w:ilvl w:val="0"/>
          <w:numId w:val="6"/>
        </w:numPr>
        <w:ind w:left="720" w:hanging="540"/>
        <w:rPr>
          <w:del w:id="163" w:author="Bruce Kushnick" w:date="2018-06-29T03:26:00Z"/>
        </w:rPr>
      </w:pPr>
      <w:del w:id="162" w:author="Bruce Kushnick" w:date="2018-06-29T03:26:00Z">
        <w:r>
          <w:rPr/>
          <w:delText xml:space="preserve">Three Micro-Detail Examples:  </w:delText>
        </w:r>
      </w:del>
    </w:p>
    <w:p>
      <w:pPr>
        <w:pStyle w:val="Normal"/>
        <w:widowControl/>
        <w:numPr>
          <w:ilvl w:val="0"/>
          <w:numId w:val="6"/>
        </w:numPr>
        <w:bidi w:val="0"/>
        <w:ind w:left="720" w:hanging="540"/>
        <w:rPr>
          <w:del w:id="165" w:author="Bruce Kushnick" w:date="2018-06-29T03:26:00Z"/>
        </w:rPr>
      </w:pPr>
      <w:del w:id="164" w:author="Bruce Kushnick" w:date="2018-06-29T03:26:00Z">
        <w:r>
          <w:rPr/>
        </w:r>
      </w:del>
    </w:p>
    <w:p>
      <w:pPr>
        <w:pStyle w:val="Normal"/>
        <w:numPr>
          <w:ilvl w:val="0"/>
          <w:numId w:val="6"/>
        </w:numPr>
        <w:ind w:left="720" w:hanging="540"/>
        <w:rPr>
          <w:del w:id="167" w:author="Bruce Kushnick" w:date="2018-06-29T03:26:00Z"/>
        </w:rPr>
      </w:pPr>
      <w:del w:id="166" w:author="Bruce Kushnick" w:date="2018-06-29T03:26:00Z">
        <w:r>
          <w:rPr/>
          <w:delText>Detail 1: Customer Service Operations expense marketing and Sales</w:delText>
        </w:r>
      </w:del>
    </w:p>
    <w:p>
      <w:pPr>
        <w:pStyle w:val="Normal"/>
        <w:widowControl/>
        <w:numPr>
          <w:ilvl w:val="0"/>
          <w:numId w:val="6"/>
        </w:numPr>
        <w:bidi w:val="0"/>
        <w:ind w:left="720" w:hanging="540"/>
        <w:rPr>
          <w:del w:id="169" w:author="Bruce Kushnick" w:date="2018-06-29T03:26:00Z"/>
        </w:rPr>
      </w:pPr>
      <w:del w:id="168" w:author="Bruce Kushnick" w:date="2018-06-29T03:26:00Z">
        <w:r>
          <w:rPr/>
        </w:r>
      </w:del>
    </w:p>
    <w:p>
      <w:pPr>
        <w:pStyle w:val="Normal"/>
        <w:numPr>
          <w:ilvl w:val="0"/>
          <w:numId w:val="6"/>
        </w:numPr>
        <w:ind w:left="720" w:hanging="540"/>
        <w:rPr>
          <w:del w:id="171" w:author="Bruce Kushnick" w:date="2018-06-29T03:26:00Z"/>
        </w:rPr>
      </w:pPr>
      <w:del w:id="170" w:author="Bruce Kushnick" w:date="2018-06-29T03:26:00Z">
        <w:r>
          <w:rPr/>
          <w:delText xml:space="preserve">Detail 2: A Similar Detail Of Just The Executive Costs And Planning. </w:delText>
        </w:r>
      </w:del>
    </w:p>
    <w:p>
      <w:pPr>
        <w:pStyle w:val="Normal"/>
        <w:widowControl/>
        <w:numPr>
          <w:ilvl w:val="0"/>
          <w:numId w:val="6"/>
        </w:numPr>
        <w:bidi w:val="0"/>
        <w:ind w:left="720" w:hanging="540"/>
        <w:rPr>
          <w:del w:id="173" w:author="Bruce Kushnick" w:date="2018-06-29T03:26:00Z"/>
        </w:rPr>
      </w:pPr>
      <w:del w:id="172" w:author="Bruce Kushnick" w:date="2018-06-29T03:26:00Z">
        <w:r>
          <w:rPr/>
        </w:r>
      </w:del>
    </w:p>
    <w:p>
      <w:pPr>
        <w:pStyle w:val="Normal"/>
        <w:numPr>
          <w:ilvl w:val="0"/>
          <w:numId w:val="6"/>
        </w:numPr>
        <w:ind w:left="720" w:hanging="540"/>
        <w:rPr>
          <w:del w:id="175" w:author="Bruce Kushnick" w:date="2018-06-29T03:26:00Z"/>
        </w:rPr>
      </w:pPr>
      <w:del w:id="174" w:author="Bruce Kushnick" w:date="2018-06-29T03:26:00Z">
        <w:r>
          <w:rPr/>
          <w:delText>Detail 3: Corporate Operations Went Up a Billion Dollars Since 2003.</w:delText>
        </w:r>
      </w:del>
    </w:p>
    <w:p>
      <w:pPr>
        <w:pStyle w:val="Normal"/>
        <w:widowControl/>
        <w:numPr>
          <w:ilvl w:val="0"/>
          <w:numId w:val="6"/>
        </w:numPr>
        <w:bidi w:val="0"/>
        <w:ind w:left="720" w:hanging="540"/>
        <w:rPr>
          <w:del w:id="177" w:author="Bruce Kushnick" w:date="2018-06-29T03:26:00Z"/>
        </w:rPr>
      </w:pPr>
      <w:del w:id="176" w:author="Bruce Kushnick" w:date="2018-06-29T03:26:00Z">
        <w:r>
          <w:rPr/>
        </w:r>
      </w:del>
    </w:p>
    <w:p>
      <w:pPr>
        <w:pStyle w:val="Normal"/>
        <w:numPr>
          <w:ilvl w:val="0"/>
          <w:numId w:val="6"/>
        </w:numPr>
        <w:ind w:left="720" w:hanging="540"/>
        <w:rPr>
          <w:del w:id="179" w:author="Bruce Kushnick" w:date="2018-06-29T03:26:00Z"/>
        </w:rPr>
      </w:pPr>
      <w:del w:id="178" w:author="Bruce Kushnick" w:date="2018-06-29T03:26:00Z">
        <w:r>
          <w:rPr/>
          <w:delText xml:space="preserve">Methodology 1: Local Service Vs Expenses Based on Revenues </w:delText>
        </w:r>
      </w:del>
    </w:p>
    <w:p>
      <w:pPr>
        <w:pStyle w:val="Normal"/>
        <w:widowControl/>
        <w:numPr>
          <w:ilvl w:val="0"/>
          <w:numId w:val="6"/>
        </w:numPr>
        <w:bidi w:val="0"/>
        <w:ind w:left="720" w:hanging="540"/>
        <w:rPr>
          <w:del w:id="181" w:author="Bruce Kushnick" w:date="2018-06-29T03:26:00Z"/>
        </w:rPr>
      </w:pPr>
      <w:del w:id="180" w:author="Bruce Kushnick" w:date="2018-06-29T03:26:00Z">
        <w:r>
          <w:rPr/>
        </w:r>
      </w:del>
    </w:p>
    <w:p>
      <w:pPr>
        <w:pStyle w:val="Normal"/>
        <w:numPr>
          <w:ilvl w:val="0"/>
          <w:numId w:val="6"/>
        </w:numPr>
        <w:ind w:left="720" w:hanging="540"/>
        <w:rPr>
          <w:del w:id="183" w:author="Bruce Kushnick" w:date="2018-06-29T03:26:00Z"/>
        </w:rPr>
      </w:pPr>
      <w:del w:id="182" w:author="Bruce Kushnick" w:date="2018-06-29T03:26:00Z">
        <w:r>
          <w:rPr/>
          <w:delText>Methodology 2: Getting to Cost-Causers; Local Service was  Overcharged $3.7 Billion in 2017—Local Service is Profitable.</w:delText>
        </w:r>
      </w:del>
    </w:p>
    <w:p>
      <w:pPr>
        <w:pStyle w:val="Normal"/>
        <w:widowControl/>
        <w:numPr>
          <w:ilvl w:val="0"/>
          <w:numId w:val="6"/>
        </w:numPr>
        <w:bidi w:val="0"/>
        <w:ind w:left="720" w:hanging="540"/>
        <w:rPr>
          <w:del w:id="185" w:author="Bruce Kushnick" w:date="2018-06-29T03:26:00Z"/>
        </w:rPr>
      </w:pPr>
      <w:del w:id="184" w:author="Bruce Kushnick" w:date="2018-06-29T03:26:00Z">
        <w:r>
          <w:rPr/>
        </w:r>
      </w:del>
    </w:p>
    <w:p>
      <w:pPr>
        <w:pStyle w:val="Normal"/>
        <w:numPr>
          <w:ilvl w:val="0"/>
          <w:numId w:val="6"/>
        </w:numPr>
        <w:ind w:left="720" w:hanging="540"/>
        <w:rPr>
          <w:del w:id="187" w:author="Bruce Kushnick" w:date="2018-06-29T03:26:00Z"/>
        </w:rPr>
      </w:pPr>
      <w:del w:id="186" w:author="Bruce Kushnick" w:date="2018-06-29T03:26:00Z">
        <w:r>
          <w:rPr/>
          <w:delText xml:space="preserve">Massive Manipulation of Access lines </w:delText>
        </w:r>
      </w:del>
    </w:p>
    <w:p>
      <w:pPr>
        <w:pStyle w:val="Normal"/>
        <w:widowControl/>
        <w:numPr>
          <w:ilvl w:val="0"/>
          <w:numId w:val="6"/>
        </w:numPr>
        <w:bidi w:val="0"/>
        <w:ind w:left="720" w:hanging="540"/>
        <w:rPr>
          <w:del w:id="189" w:author="Bruce Kushnick" w:date="2018-06-29T03:26:00Z"/>
        </w:rPr>
      </w:pPr>
      <w:del w:id="188" w:author="Bruce Kushnick" w:date="2018-06-29T03:26:00Z">
        <w:r>
          <w:rPr/>
        </w:r>
      </w:del>
    </w:p>
    <w:p>
      <w:pPr>
        <w:pStyle w:val="Normal"/>
        <w:numPr>
          <w:ilvl w:val="0"/>
          <w:numId w:val="6"/>
        </w:numPr>
        <w:ind w:left="720" w:hanging="540"/>
        <w:rPr>
          <w:del w:id="191" w:author="Bruce Kushnick" w:date="2018-06-29T03:26:00Z"/>
        </w:rPr>
      </w:pPr>
      <w:del w:id="190" w:author="Bruce Kushnick" w:date="2018-06-29T03:26:00Z">
        <w:r>
          <w:rPr/>
          <w:delText>Missing: Whole Classes of Service</w:delText>
        </w:r>
      </w:del>
    </w:p>
    <w:p>
      <w:pPr>
        <w:pStyle w:val="Normal"/>
        <w:widowControl/>
        <w:numPr>
          <w:ilvl w:val="0"/>
          <w:numId w:val="6"/>
        </w:numPr>
        <w:bidi w:val="0"/>
        <w:ind w:left="720" w:hanging="540"/>
        <w:rPr>
          <w:del w:id="193" w:author="Bruce Kushnick" w:date="2018-06-29T03:26:00Z"/>
        </w:rPr>
      </w:pPr>
      <w:del w:id="192" w:author="Bruce Kushnick" w:date="2018-06-29T03:26:00Z">
        <w:r>
          <w:rPr/>
          <w:delText xml:space="preserve">. </w:delText>
        </w:r>
      </w:del>
    </w:p>
    <w:p>
      <w:pPr>
        <w:pStyle w:val="Normal"/>
        <w:numPr>
          <w:ilvl w:val="0"/>
          <w:numId w:val="6"/>
        </w:numPr>
        <w:ind w:left="720" w:hanging="540"/>
        <w:rPr>
          <w:del w:id="195" w:author="Bruce Kushnick" w:date="2018-06-29T03:26:00Z"/>
        </w:rPr>
      </w:pPr>
      <w:del w:id="194" w:author="Bruce Kushnick" w:date="2018-06-29T03:26:00Z">
        <w:r>
          <w:rPr/>
          <w:delText xml:space="preserve">Missing: Access Lines for $4 Billion Dollars </w:delText>
        </w:r>
      </w:del>
    </w:p>
    <w:p>
      <w:pPr>
        <w:pStyle w:val="Normal"/>
        <w:widowControl/>
        <w:numPr>
          <w:ilvl w:val="0"/>
          <w:numId w:val="6"/>
        </w:numPr>
        <w:bidi w:val="0"/>
        <w:ind w:left="720" w:hanging="540"/>
        <w:rPr>
          <w:del w:id="197" w:author="Bruce Kushnick" w:date="2018-06-29T03:26:00Z"/>
        </w:rPr>
      </w:pPr>
      <w:del w:id="196" w:author="Bruce Kushnick" w:date="2018-06-29T03:26:00Z">
        <w:r>
          <w:rPr/>
        </w:r>
      </w:del>
    </w:p>
    <w:p>
      <w:pPr>
        <w:pStyle w:val="Normal"/>
        <w:numPr>
          <w:ilvl w:val="0"/>
          <w:numId w:val="6"/>
        </w:numPr>
        <w:ind w:left="720" w:hanging="540"/>
        <w:rPr>
          <w:del w:id="199" w:author="Bruce Kushnick" w:date="2018-06-29T03:26:00Z"/>
        </w:rPr>
      </w:pPr>
      <w:del w:id="198" w:author="Bruce Kushnick" w:date="2018-06-29T03:26:00Z">
        <w:r>
          <w:rPr/>
          <w:delText>Missing: Accounting of Services as Substitution of Lines</w:delText>
        </w:r>
      </w:del>
    </w:p>
    <w:p>
      <w:pPr>
        <w:pStyle w:val="Normal"/>
        <w:widowControl/>
        <w:numPr>
          <w:ilvl w:val="0"/>
          <w:numId w:val="6"/>
        </w:numPr>
        <w:bidi w:val="0"/>
        <w:ind w:left="720" w:hanging="540"/>
        <w:rPr>
          <w:del w:id="201" w:author="Bruce Kushnick" w:date="2018-06-29T03:26:00Z"/>
        </w:rPr>
      </w:pPr>
      <w:del w:id="200" w:author="Bruce Kushnick" w:date="2018-06-29T03:26:00Z">
        <w:r>
          <w:rPr/>
        </w:r>
      </w:del>
    </w:p>
    <w:p>
      <w:pPr>
        <w:pStyle w:val="Normal"/>
        <w:numPr>
          <w:ilvl w:val="0"/>
          <w:numId w:val="6"/>
        </w:numPr>
        <w:ind w:left="720" w:hanging="540"/>
        <w:rPr>
          <w:del w:id="203" w:author="Bruce Kushnick" w:date="2018-06-29T03:26:00Z"/>
        </w:rPr>
      </w:pPr>
      <w:del w:id="202" w:author="Bruce Kushnick" w:date="2018-06-29T03:26:00Z">
        <w:r>
          <w:rPr/>
          <w:delText>Access Line Manipulation Used to Manipulate Public Policies.</w:delText>
        </w:r>
      </w:del>
    </w:p>
    <w:p>
      <w:pPr>
        <w:pStyle w:val="Normal"/>
        <w:widowControl/>
        <w:numPr>
          <w:ilvl w:val="0"/>
          <w:numId w:val="6"/>
        </w:numPr>
        <w:bidi w:val="0"/>
        <w:ind w:left="720" w:hanging="540"/>
        <w:rPr>
          <w:b/>
          <w:b/>
          <w:del w:id="205" w:author="Bruce Kushnick" w:date="2018-06-29T03:26:00Z"/>
        </w:rPr>
      </w:pPr>
      <w:del w:id="204" w:author="Bruce Kushnick" w:date="2018-06-29T03:26:00Z">
        <w:r>
          <w:rPr>
            <w:b/>
          </w:rPr>
        </w:r>
      </w:del>
    </w:p>
    <w:p>
      <w:pPr>
        <w:pStyle w:val="Normal"/>
        <w:widowControl/>
        <w:numPr>
          <w:ilvl w:val="0"/>
          <w:numId w:val="6"/>
        </w:numPr>
        <w:bidi w:val="0"/>
        <w:ind w:left="720" w:hanging="540"/>
        <w:rPr>
          <w:b/>
          <w:b/>
          <w:del w:id="207" w:author="Bruce Kushnick" w:date="2018-06-29T03:26:00Z"/>
        </w:rPr>
      </w:pPr>
      <w:del w:id="206" w:author="Bruce Kushnick" w:date="2018-06-29T03:26:00Z">
        <w:r>
          <w:rPr>
            <w:b/>
          </w:rPr>
        </w:r>
      </w:del>
    </w:p>
    <w:p>
      <w:pPr>
        <w:pStyle w:val="Normal"/>
        <w:widowControl/>
        <w:numPr>
          <w:ilvl w:val="0"/>
          <w:numId w:val="6"/>
        </w:numPr>
        <w:bidi w:val="0"/>
        <w:ind w:left="720" w:hanging="540"/>
        <w:rPr>
          <w:b/>
          <w:b/>
          <w:del w:id="209" w:author="Bruce Kushnick" w:date="2018-07-29T03:29:00Z"/>
        </w:rPr>
      </w:pPr>
      <w:del w:id="208" w:author="Bruce Kushnick" w:date="2018-07-29T03:29:00Z">
        <w:r>
          <w:rPr>
            <w:b/>
          </w:rPr>
        </w:r>
      </w:del>
    </w:p>
    <w:p>
      <w:pPr>
        <w:pStyle w:val="Normal"/>
        <w:rPr>
          <w:b/>
          <w:b/>
          <w:del w:id="211" w:author="Bruce Kushnick" w:date="2018-07-29T03:29:00Z"/>
        </w:rPr>
      </w:pPr>
      <w:del w:id="210" w:author="Bruce Kushnick" w:date="2018-07-29T03:29:00Z">
        <w:r>
          <w:rPr>
            <w:b/>
          </w:rPr>
        </w:r>
      </w:del>
    </w:p>
    <w:p>
      <w:pPr>
        <w:pStyle w:val="Normal"/>
        <w:jc w:val="center"/>
        <w:rPr>
          <w:ins w:id="213" w:author="Bruce Kushnick" w:date="2018-07-29T03:29:00Z"/>
        </w:rPr>
      </w:pPr>
      <w:ins w:id="212" w:author="Bruce Kushnick" w:date="2018-07-29T03:29:00Z">
        <w:r>
          <w:rPr/>
          <w:t>TABLE OF CONTENTS</w:t>
        </w:r>
      </w:ins>
    </w:p>
    <w:p>
      <w:pPr>
        <w:pStyle w:val="Normal"/>
        <w:rPr>
          <w:ins w:id="215" w:author="Bruce Kushnick" w:date="2018-07-29T03:29:00Z"/>
        </w:rPr>
      </w:pPr>
      <w:ins w:id="214" w:author="Bruce Kushnick" w:date="2018-07-29T03:29:00Z">
        <w:r>
          <w:rPr/>
        </w:r>
      </w:ins>
    </w:p>
    <w:p>
      <w:pPr>
        <w:pStyle w:val="Normal"/>
        <w:rPr>
          <w:ins w:id="217" w:author="Bruce Kushnick" w:date="2018-07-29T03:29:00Z"/>
        </w:rPr>
      </w:pPr>
      <w:ins w:id="216" w:author="Bruce Kushnick" w:date="2018-07-29T03:29:00Z">
        <w:r>
          <w:rPr/>
          <w:t xml:space="preserve">Introduction </w:t>
        </w:r>
      </w:ins>
    </w:p>
    <w:p>
      <w:pPr>
        <w:pStyle w:val="Normal"/>
        <w:rPr>
          <w:ins w:id="219" w:author="Bruce Kushnick" w:date="2018-07-29T03:29:00Z"/>
        </w:rPr>
      </w:pPr>
      <w:ins w:id="218" w:author="Bruce Kushnick" w:date="2018-07-29T03:29:00Z">
        <w:r>
          <w:rPr/>
        </w:r>
      </w:ins>
    </w:p>
    <w:p>
      <w:pPr>
        <w:pStyle w:val="Normal"/>
        <w:rPr>
          <w:ins w:id="221" w:author="Bruce Kushnick" w:date="2018-07-29T03:29:00Z"/>
        </w:rPr>
      </w:pPr>
      <w:ins w:id="220" w:author="Bruce Kushnick" w:date="2018-07-29T03:29:00Z">
        <w:r>
          <w:rPr/>
          <w:t>SUMMARY FINDINGS</w:t>
        </w:r>
      </w:ins>
    </w:p>
    <w:p>
      <w:pPr>
        <w:pStyle w:val="Normal"/>
        <w:numPr>
          <w:ilvl w:val="0"/>
          <w:numId w:val="9"/>
        </w:numPr>
        <w:tabs>
          <w:tab w:val="clear" w:pos="720"/>
          <w:tab w:val="left" w:pos="360" w:leader="none"/>
        </w:tabs>
        <w:spacing w:before="0" w:after="280"/>
        <w:ind w:left="360" w:hanging="360"/>
        <w:rPr>
          <w:ins w:id="228" w:author="Bruce Kushnick" w:date="2018-07-29T03:29:00Z"/>
        </w:rPr>
      </w:pPr>
      <w:ins w:id="222" w:author="Bruce Kushnick" w:date="2018-07-30T21:29:00Z">
        <w:r>
          <w:rPr/>
          <w:t xml:space="preserve">  </w:t>
        </w:r>
      </w:ins>
      <w:ins w:id="223" w:author="Bruce Kushnick" w:date="2018-07-29T03:29:00Z">
        <w:r>
          <w:rPr/>
          <w:t xml:space="preserve">Summary: Verizon NY Is the </w:t>
        </w:r>
      </w:ins>
      <w:ins w:id="224" w:author="Bruce Kushnick" w:date="2018-07-30T21:27:00Z">
        <w:r>
          <w:rPr/>
          <w:t xml:space="preserve">NY </w:t>
        </w:r>
      </w:ins>
      <w:ins w:id="225" w:author="Bruce Kushnick" w:date="2018-07-29T03:29:00Z">
        <w:r>
          <w:rPr/>
          <w:t>State Telecommunications Utility</w:t>
        </w:r>
      </w:ins>
      <w:ins w:id="226" w:author="Bruce Kushnick" w:date="2018-07-30T21:27:00Z">
        <w:r>
          <w:rPr/>
          <w:t>.</w:t>
        </w:r>
      </w:ins>
      <w:ins w:id="227" w:author="Bruce Kushnick" w:date="2018-07-29T03:29:00Z">
        <w:r>
          <w:rPr/>
          <w:t xml:space="preserve"> </w:t>
        </w:r>
      </w:ins>
    </w:p>
    <w:p>
      <w:pPr>
        <w:pStyle w:val="Normal"/>
        <w:spacing w:before="280" w:after="280"/>
        <w:rPr>
          <w:ins w:id="232" w:author="Bruce Kushnick" w:date="2018-07-29T03:29:00Z"/>
        </w:rPr>
      </w:pPr>
      <w:ins w:id="229" w:author="Bruce Kushnick" w:date="2018-07-29T03:29:00Z">
        <w:r>
          <w:rPr/>
          <w:t xml:space="preserve">2) </w:t>
          <w:tab/>
          <w:t>Verizon’s Total</w:t>
        </w:r>
      </w:ins>
      <w:ins w:id="230" w:author="Bruce Kushnick" w:date="2018-07-30T21:28:00Z">
        <w:r>
          <w:rPr/>
          <w:t xml:space="preserve"> </w:t>
        </w:r>
      </w:ins>
      <w:ins w:id="231" w:author="Bruce Kushnick" w:date="2018-07-29T03:29:00Z">
        <w:r>
          <w:rPr/>
          <w:t>Revenues and Expenses in New York are Unknown</w:t>
        </w:r>
      </w:ins>
    </w:p>
    <w:p>
      <w:pPr>
        <w:pStyle w:val="Normal"/>
        <w:spacing w:before="280" w:after="280"/>
        <w:rPr>
          <w:ins w:id="234" w:author="Bruce Kushnick" w:date="2018-07-29T03:29:00Z"/>
        </w:rPr>
      </w:pPr>
      <w:ins w:id="233" w:author="Bruce Kushnick" w:date="2018-07-29T03:29:00Z">
        <w:r>
          <w:rPr/>
          <w:t xml:space="preserve">3) </w:t>
          <w:tab/>
          <w:t>The State Utilities Are All of the Wires, Copper and Fiber – and Title II</w:t>
        </w:r>
      </w:ins>
    </w:p>
    <w:p>
      <w:pPr>
        <w:pStyle w:val="Normal"/>
        <w:rPr>
          <w:ins w:id="237" w:author="Bruce Kushnick" w:date="2018-07-29T03:29:00Z"/>
        </w:rPr>
      </w:pPr>
      <w:ins w:id="235" w:author="Bruce Kushnick" w:date="2018-07-29T03:29:00Z">
        <w:r>
          <w:rPr/>
          <w:t xml:space="preserve">4) </w:t>
          <w:tab/>
        </w:r>
      </w:ins>
      <w:ins w:id="236" w:author="Bruce Kushnick" w:date="2018-07-29T03:29:00Z">
        <w:r>
          <w:rPr>
            <w:bCs/>
          </w:rPr>
          <w:t>Verizon New York Revenues &amp; Expenses by Lines of Business</w:t>
        </w:r>
      </w:ins>
    </w:p>
    <w:p>
      <w:pPr>
        <w:pStyle w:val="Normal"/>
        <w:rPr>
          <w:bCs/>
          <w:ins w:id="239" w:author="Bruce Kushnick" w:date="2018-07-29T03:29:00Z"/>
        </w:rPr>
      </w:pPr>
      <w:ins w:id="238" w:author="Bruce Kushnick" w:date="2018-07-29T03:29:00Z">
        <w:r>
          <w:rPr>
            <w:bCs/>
          </w:rPr>
        </w:r>
      </w:ins>
    </w:p>
    <w:p>
      <w:pPr>
        <w:pStyle w:val="Normal"/>
        <w:rPr>
          <w:ins w:id="241" w:author="Bruce Kushnick" w:date="2018-07-29T03:29:00Z"/>
        </w:rPr>
      </w:pPr>
      <w:ins w:id="240" w:author="Bruce Kushnick" w:date="2018-07-29T03:29:00Z">
        <w:r>
          <w:rPr/>
          <w:t xml:space="preserve">5) </w:t>
          <w:tab/>
          <w:t>“Intrastate” Vs “Interstate” Classification Is Critical.</w:t>
        </w:r>
      </w:ins>
    </w:p>
    <w:p>
      <w:pPr>
        <w:pStyle w:val="Normal"/>
        <w:rPr>
          <w:ins w:id="243" w:author="Bruce Kushnick" w:date="2018-07-29T03:29:00Z"/>
        </w:rPr>
      </w:pPr>
      <w:ins w:id="242" w:author="Bruce Kushnick" w:date="2018-07-29T03:29:00Z">
        <w:r>
          <w:rPr/>
        </w:r>
      </w:ins>
    </w:p>
    <w:p>
      <w:pPr>
        <w:pStyle w:val="Normal"/>
        <w:rPr>
          <w:ins w:id="245" w:author="Bruce Kushnick" w:date="2018-07-29T03:29:00Z"/>
        </w:rPr>
      </w:pPr>
      <w:ins w:id="244" w:author="Bruce Kushnick" w:date="2018-07-29T03:29:00Z">
        <w:r>
          <w:rPr/>
          <w:t xml:space="preserve">6) </w:t>
          <w:tab/>
          <w:t xml:space="preserve">Discussion: Verizon New York Revenues, Expenses &amp; Losses </w:t>
        </w:r>
      </w:ins>
    </w:p>
    <w:p>
      <w:pPr>
        <w:pStyle w:val="Normal"/>
        <w:spacing w:before="280" w:after="280"/>
        <w:rPr>
          <w:ins w:id="247" w:author="Bruce Kushnick" w:date="2018-07-29T03:29:00Z"/>
        </w:rPr>
      </w:pPr>
      <w:ins w:id="246" w:author="Bruce Kushnick" w:date="2018-07-29T03:29:00Z">
        <w:r>
          <w:rPr/>
          <w:t xml:space="preserve">7) </w:t>
          <w:tab/>
          <w:t xml:space="preserve">Verizon NY Showed $2.6 Billion in Losses in 2017. </w:t>
        </w:r>
      </w:ins>
    </w:p>
    <w:p>
      <w:pPr>
        <w:pStyle w:val="Normal"/>
        <w:rPr>
          <w:ins w:id="249" w:author="Bruce Kushnick" w:date="2018-07-29T03:29:00Z"/>
        </w:rPr>
      </w:pPr>
      <w:ins w:id="248" w:author="Bruce Kushnick" w:date="2018-07-29T03:29:00Z">
        <w:r>
          <w:rPr/>
          <w:t xml:space="preserve">8) </w:t>
          <w:tab/>
          <w:t>Manipulation of the Financial Accounting Created Massive Cross-Subsidies.</w:t>
        </w:r>
      </w:ins>
    </w:p>
    <w:p>
      <w:pPr>
        <w:pStyle w:val="Normal"/>
        <w:spacing w:before="280" w:after="280"/>
        <w:rPr>
          <w:ins w:id="253" w:author="Bruce Kushnick" w:date="2018-07-29T03:29:00Z"/>
        </w:rPr>
      </w:pPr>
      <w:ins w:id="250" w:author="Bruce Kushnick" w:date="2018-07-29T03:29:00Z">
        <w:r>
          <w:rPr/>
          <w:t>9)</w:t>
        </w:r>
      </w:ins>
      <w:ins w:id="251" w:author="Bruce Kushnick" w:date="2018-07-30T21:29:00Z">
        <w:r>
          <w:rPr/>
          <w:t xml:space="preserve"> </w:t>
        </w:r>
      </w:ins>
      <w:ins w:id="252" w:author="Bruce Kushnick" w:date="2018-07-29T03:29:00Z">
        <w:r>
          <w:rPr/>
          <w:tab/>
          <w:t>Comparing Verizon NY Expenses Charged to Nonregulated vs Local Service</w:t>
        </w:r>
      </w:ins>
    </w:p>
    <w:p>
      <w:pPr>
        <w:pStyle w:val="Normal"/>
        <w:spacing w:before="280" w:after="280"/>
        <w:rPr>
          <w:ins w:id="256" w:author="Bruce Kushnick" w:date="2018-07-29T03:29:00Z"/>
        </w:rPr>
      </w:pPr>
      <w:ins w:id="254" w:author="Bruce Kushnick" w:date="2018-08-02T23:37:00Z">
        <w:r>
          <w:rPr/>
          <w:t>CORPORATE OPERATIONS</w:t>
        </w:r>
      </w:ins>
      <w:ins w:id="255" w:author="Bruce Kushnick" w:date="2018-07-29T03:29:00Z">
        <w:r>
          <w:rPr/>
          <w:t xml:space="preserve"> EXPOSES FCC’S ACCOUNTING SCANDAL</w:t>
        </w:r>
      </w:ins>
    </w:p>
    <w:p>
      <w:pPr>
        <w:pStyle w:val="Normal"/>
        <w:numPr>
          <w:ilvl w:val="0"/>
          <w:numId w:val="4"/>
        </w:numPr>
        <w:tabs>
          <w:tab w:val="clear" w:pos="720"/>
          <w:tab w:val="left" w:pos="360" w:leader="none"/>
        </w:tabs>
        <w:ind w:left="360" w:hanging="360"/>
        <w:rPr>
          <w:ins w:id="259" w:author="Bruce Kushnick" w:date="2018-07-29T03:29:00Z"/>
        </w:rPr>
      </w:pPr>
      <w:ins w:id="257" w:author="Bruce Kushnick" w:date="2018-07-29T03:29:00Z">
        <w:r>
          <w:rPr/>
          <w:t xml:space="preserve"> </w:t>
        </w:r>
      </w:ins>
      <w:ins w:id="258" w:author="Bruce Kushnick" w:date="2018-07-29T03:29:00Z">
        <w:r>
          <w:rPr/>
          <w:tab/>
          <w:t>Verizon NY Paid $3 Billion in Corporate Operation Expenses in 2017</w:t>
        </w:r>
      </w:ins>
    </w:p>
    <w:p>
      <w:pPr>
        <w:pStyle w:val="Normal"/>
        <w:rPr>
          <w:ins w:id="261" w:author="Bruce Kushnick" w:date="2018-07-29T03:29:00Z"/>
        </w:rPr>
      </w:pPr>
      <w:ins w:id="260" w:author="Bruce Kushnick" w:date="2018-07-29T03:29:00Z">
        <w:r>
          <w:rPr/>
        </w:r>
      </w:ins>
    </w:p>
    <w:p>
      <w:pPr>
        <w:pStyle w:val="Normal"/>
        <w:numPr>
          <w:ilvl w:val="0"/>
          <w:numId w:val="4"/>
        </w:numPr>
        <w:tabs>
          <w:tab w:val="clear" w:pos="720"/>
          <w:tab w:val="left" w:pos="360" w:leader="none"/>
        </w:tabs>
        <w:ind w:left="360" w:hanging="360"/>
        <w:rPr>
          <w:ins w:id="265" w:author="Bruce Kushnick" w:date="2018-07-29T03:29:00Z"/>
        </w:rPr>
      </w:pPr>
      <w:ins w:id="262" w:author="Bruce Kushnick" w:date="2018-07-29T03:29:00Z">
        <w:r>
          <w:rPr/>
          <w:tab/>
          <w:t xml:space="preserve">Local Service Paid 61% of </w:t>
        </w:r>
      </w:ins>
      <w:ins w:id="263" w:author="Bruce Kushnick" w:date="2018-08-02T23:37:00Z">
        <w:r>
          <w:rPr/>
          <w:t>Corporate Operations</w:t>
        </w:r>
      </w:ins>
      <w:ins w:id="264" w:author="Bruce Kushnick" w:date="2018-07-29T03:29:00Z">
        <w:r>
          <w:rPr/>
          <w:t xml:space="preserve"> Expense in 2017.</w:t>
        </w:r>
      </w:ins>
    </w:p>
    <w:p>
      <w:pPr>
        <w:pStyle w:val="Normal"/>
        <w:rPr>
          <w:ins w:id="267" w:author="Bruce Kushnick" w:date="2018-07-29T03:29:00Z"/>
        </w:rPr>
      </w:pPr>
      <w:ins w:id="266" w:author="Bruce Kushnick" w:date="2018-07-29T03:29:00Z">
        <w:r>
          <w:rPr/>
        </w:r>
      </w:ins>
    </w:p>
    <w:p>
      <w:pPr>
        <w:pStyle w:val="Normal"/>
        <w:rPr>
          <w:ins w:id="273" w:author="Bruce Kushnick" w:date="2018-07-29T03:29:00Z"/>
        </w:rPr>
      </w:pPr>
      <w:ins w:id="268" w:author="Bruce Kushnick" w:date="2018-07-29T03:29:00Z">
        <w:r>
          <w:rPr/>
          <w:t>TIME</w:t>
        </w:r>
      </w:ins>
      <w:ins w:id="269" w:author="Bruce Kushnick" w:date="2018-07-30T21:28:00Z">
        <w:r>
          <w:rPr/>
          <w:t xml:space="preserve"> </w:t>
        </w:r>
      </w:ins>
      <w:ins w:id="270" w:author="Bruce Kushnick" w:date="2018-07-29T03:29:00Z">
        <w:r>
          <w:rPr/>
          <w:t xml:space="preserve">LINE 2003-20017: </w:t>
        </w:r>
      </w:ins>
      <w:ins w:id="271" w:author="Bruce Kushnick" w:date="2018-08-02T23:37:00Z">
        <w:r>
          <w:rPr/>
          <w:t>CORPORATE OPERATIONS</w:t>
        </w:r>
      </w:ins>
      <w:ins w:id="272" w:author="Bruce Kushnick" w:date="2018-07-29T03:29:00Z">
        <w:r>
          <w:rPr/>
          <w:t xml:space="preserve"> EXPENSE, </w:t>
        </w:r>
      </w:ins>
    </w:p>
    <w:p>
      <w:pPr>
        <w:pStyle w:val="Normal"/>
        <w:rPr>
          <w:ins w:id="275" w:author="Bruce Kushnick" w:date="2018-07-29T03:29:00Z"/>
        </w:rPr>
      </w:pPr>
      <w:ins w:id="274" w:author="Bruce Kushnick" w:date="2018-07-29T03:29:00Z">
        <w:r>
          <w:rPr/>
        </w:r>
      </w:ins>
    </w:p>
    <w:p>
      <w:pPr>
        <w:pStyle w:val="Normal"/>
        <w:ind w:left="720" w:hanging="720"/>
        <w:rPr>
          <w:ins w:id="279" w:author="Bruce Kushnick" w:date="2018-07-29T03:29:00Z"/>
        </w:rPr>
      </w:pPr>
      <w:ins w:id="276" w:author="Bruce Kushnick" w:date="2018-07-29T03:29:00Z">
        <w:r>
          <w:rPr/>
          <w:t xml:space="preserve">12) </w:t>
          <w:tab/>
        </w:r>
      </w:ins>
      <w:ins w:id="277" w:author="Bruce Kushnick" w:date="2018-08-02T23:37:00Z">
        <w:r>
          <w:rPr/>
          <w:t>Corporate Operations</w:t>
        </w:r>
      </w:ins>
      <w:ins w:id="278" w:author="Bruce Kushnick" w:date="2018-07-29T03:29:00Z">
        <w:r>
          <w:rPr/>
          <w:t xml:space="preserve"> Demonstrates the FCC’s Freeze and Zombie Rules in Practice, 2003- 2017</w:t>
        </w:r>
      </w:ins>
    </w:p>
    <w:p>
      <w:pPr>
        <w:pStyle w:val="Normal"/>
        <w:rPr>
          <w:ins w:id="281" w:author="Bruce Kushnick" w:date="2018-07-29T03:29:00Z"/>
        </w:rPr>
      </w:pPr>
      <w:ins w:id="280" w:author="Bruce Kushnick" w:date="2018-07-29T03:29:00Z">
        <w:r>
          <w:rPr/>
        </w:r>
      </w:ins>
    </w:p>
    <w:p>
      <w:pPr>
        <w:pStyle w:val="Normal"/>
        <w:rPr>
          <w:ins w:id="287" w:author="Bruce Kushnick" w:date="2018-07-29T03:29:00Z"/>
        </w:rPr>
      </w:pPr>
      <w:ins w:id="282" w:author="Bruce Kushnick" w:date="2018-07-29T03:29:00Z">
        <w:r>
          <w:rPr/>
          <w:t>13)</w:t>
        </w:r>
      </w:ins>
      <w:ins w:id="283" w:author="Bruce Kushnick" w:date="2018-07-30T21:29:00Z">
        <w:r>
          <w:rPr/>
          <w:t xml:space="preserve"> </w:t>
        </w:r>
      </w:ins>
      <w:ins w:id="284" w:author="Bruce Kushnick" w:date="2018-07-29T03:29:00Z">
        <w:r>
          <w:rPr/>
          <w:tab/>
        </w:r>
      </w:ins>
      <w:ins w:id="285" w:author="Bruce Kushnick" w:date="2018-08-02T23:37:00Z">
        <w:r>
          <w:rPr/>
          <w:t>Corporate Operations</w:t>
        </w:r>
      </w:ins>
      <w:ins w:id="286" w:author="Bruce Kushnick" w:date="2018-07-29T03:29:00Z">
        <w:r>
          <w:rPr/>
          <w:t xml:space="preserve"> Up a Billion Dollars Since 2003. </w:t>
        </w:r>
      </w:ins>
    </w:p>
    <w:p>
      <w:pPr>
        <w:pStyle w:val="Normal"/>
        <w:rPr>
          <w:ins w:id="289" w:author="Bruce Kushnick" w:date="2018-07-29T03:29:00Z"/>
        </w:rPr>
      </w:pPr>
      <w:ins w:id="288" w:author="Bruce Kushnick" w:date="2018-07-29T03:29:00Z">
        <w:r>
          <w:rPr/>
        </w:r>
      </w:ins>
    </w:p>
    <w:p>
      <w:pPr>
        <w:pStyle w:val="Normal"/>
        <w:numPr>
          <w:ilvl w:val="0"/>
          <w:numId w:val="27"/>
        </w:numPr>
        <w:tabs>
          <w:tab w:val="clear" w:pos="720"/>
          <w:tab w:val="left" w:pos="0" w:leader="none"/>
        </w:tabs>
        <w:ind w:left="0" w:hanging="0"/>
        <w:rPr>
          <w:ins w:id="294" w:author="Bruce Kushnick" w:date="2018-07-29T03:29:00Z"/>
        </w:rPr>
      </w:pPr>
      <w:ins w:id="290" w:author="Bruce Kushnick" w:date="2018-07-29T03:29:00Z">
        <w:r>
          <w:rPr/>
          <w:t xml:space="preserve"> </w:t>
        </w:r>
      </w:ins>
      <w:ins w:id="291" w:author="Bruce Kushnick" w:date="2018-07-29T03:29:00Z">
        <w:r>
          <w:rPr/>
          <w:t xml:space="preserve">Comparing the Verizon NY </w:t>
        </w:r>
      </w:ins>
      <w:ins w:id="292" w:author="Bruce Kushnick" w:date="2018-08-02T23:37:00Z">
        <w:r>
          <w:rPr/>
          <w:t>Corporate Operations</w:t>
        </w:r>
      </w:ins>
      <w:ins w:id="293" w:author="Bruce Kushnick" w:date="2018-07-29T03:29:00Z">
        <w:r>
          <w:rPr/>
          <w:t xml:space="preserve"> Cost Per Line, 2003 to 2017.</w:t>
        </w:r>
      </w:ins>
    </w:p>
    <w:p>
      <w:pPr>
        <w:pStyle w:val="Normal"/>
        <w:rPr>
          <w:ins w:id="296" w:author="Bruce Kushnick" w:date="2018-07-29T03:29:00Z"/>
        </w:rPr>
      </w:pPr>
      <w:ins w:id="295" w:author="Bruce Kushnick" w:date="2018-07-29T03:29:00Z">
        <w:r>
          <w:rPr/>
        </w:r>
      </w:ins>
    </w:p>
    <w:p>
      <w:pPr>
        <w:pStyle w:val="Normal"/>
        <w:rPr>
          <w:ins w:id="298" w:author="Bruce Kushnick" w:date="2018-07-29T03:29:00Z"/>
        </w:rPr>
      </w:pPr>
      <w:ins w:id="297" w:author="Bruce Kushnick" w:date="2018-07-29T03:29:00Z">
        <w:r>
          <w:rPr/>
          <w:t xml:space="preserve">THESE RULES ARE FEDERAL, IMPACTING ALL STATE UTILITIES. </w:t>
        </w:r>
      </w:ins>
    </w:p>
    <w:p>
      <w:pPr>
        <w:pStyle w:val="Normal"/>
        <w:rPr>
          <w:ins w:id="300" w:author="Bruce Kushnick" w:date="2018-07-29T03:29:00Z"/>
        </w:rPr>
      </w:pPr>
      <w:ins w:id="299" w:author="Bruce Kushnick" w:date="2018-07-29T03:29:00Z">
        <w:r>
          <w:rPr/>
        </w:r>
      </w:ins>
    </w:p>
    <w:p>
      <w:pPr>
        <w:pStyle w:val="Normal"/>
        <w:numPr>
          <w:ilvl w:val="0"/>
          <w:numId w:val="27"/>
        </w:numPr>
        <w:tabs>
          <w:tab w:val="clear" w:pos="720"/>
          <w:tab w:val="left" w:pos="0" w:leader="none"/>
        </w:tabs>
        <w:ind w:left="0" w:hanging="0"/>
        <w:rPr>
          <w:ins w:id="303" w:author="Bruce Kushnick" w:date="2018-07-29T03:29:00Z"/>
        </w:rPr>
      </w:pPr>
      <w:ins w:id="301" w:author="Bruce Kushnick" w:date="2018-07-30T21:29:00Z">
        <w:r>
          <w:rPr/>
          <w:t xml:space="preserve"> </w:t>
        </w:r>
      </w:ins>
      <w:ins w:id="302" w:author="Bruce Kushnick" w:date="2018-07-29T03:29:00Z">
        <w:r>
          <w:rPr/>
          <w:t>Last FCC Data Shows Expense Allocations Almost Identical in Every State</w:t>
          <w:br/>
        </w:r>
      </w:ins>
    </w:p>
    <w:p>
      <w:pPr>
        <w:pStyle w:val="Normal"/>
        <w:rPr>
          <w:ins w:id="305" w:author="Bruce Kushnick" w:date="2018-07-29T03:29:00Z"/>
        </w:rPr>
      </w:pPr>
      <w:ins w:id="304" w:author="Bruce Kushnick" w:date="2018-07-29T03:29:00Z">
        <w:r>
          <w:rPr/>
        </w:r>
      </w:ins>
    </w:p>
    <w:p>
      <w:pPr>
        <w:pStyle w:val="Normal"/>
        <w:rPr>
          <w:ins w:id="307" w:author="Bruce Kushnick" w:date="2018-07-29T03:29:00Z"/>
        </w:rPr>
      </w:pPr>
      <w:ins w:id="306" w:author="Bruce Kushnick" w:date="2018-07-29T03:29:00Z">
        <w:r>
          <w:rPr/>
        </w:r>
      </w:ins>
    </w:p>
    <w:p>
      <w:pPr>
        <w:pStyle w:val="Normal"/>
        <w:jc w:val="center"/>
        <w:rPr>
          <w:ins w:id="309" w:author="Bruce Kushnick" w:date="2018-07-29T03:29:00Z"/>
        </w:rPr>
      </w:pPr>
      <w:ins w:id="308" w:author="Bruce Kushnick" w:date="2018-07-29T03:29:00Z">
        <w:r>
          <w:rPr/>
          <w:t>Table of Contents</w:t>
        </w:r>
      </w:ins>
    </w:p>
    <w:p>
      <w:pPr>
        <w:pStyle w:val="Normal"/>
        <w:rPr>
          <w:ins w:id="311" w:author="Bruce Kushnick" w:date="2018-07-29T03:29:00Z"/>
        </w:rPr>
      </w:pPr>
      <w:ins w:id="310" w:author="Bruce Kushnick" w:date="2018-07-29T03:29:00Z">
        <w:r>
          <w:rPr/>
        </w:r>
      </w:ins>
    </w:p>
    <w:p>
      <w:pPr>
        <w:pStyle w:val="Normal"/>
        <w:rPr>
          <w:ins w:id="313" w:author="Bruce Kushnick" w:date="2018-07-29T03:29:00Z"/>
        </w:rPr>
      </w:pPr>
      <w:ins w:id="312" w:author="Bruce Kushnick" w:date="2018-07-29T03:29:00Z">
        <w:r>
          <w:rPr/>
        </w:r>
      </w:ins>
    </w:p>
    <w:p>
      <w:pPr>
        <w:pStyle w:val="Normal"/>
        <w:rPr>
          <w:ins w:id="315" w:author="Bruce Kushnick" w:date="2018-07-29T03:29:00Z"/>
        </w:rPr>
      </w:pPr>
      <w:ins w:id="314" w:author="Bruce Kushnick" w:date="2018-07-29T03:29:00Z">
        <w:r>
          <w:rPr/>
          <w:t>OVERCHARGING ON BASIC PHONE SERVICE</w:t>
        </w:r>
      </w:ins>
    </w:p>
    <w:p>
      <w:pPr>
        <w:pStyle w:val="Normal"/>
        <w:rPr>
          <w:ins w:id="317" w:author="Bruce Kushnick" w:date="2018-07-29T03:29:00Z"/>
        </w:rPr>
      </w:pPr>
      <w:ins w:id="316" w:author="Bruce Kushnick" w:date="2018-07-29T03:29:00Z">
        <w:r>
          <w:rPr/>
        </w:r>
      </w:ins>
    </w:p>
    <w:p>
      <w:pPr>
        <w:pStyle w:val="Normal"/>
        <w:rPr>
          <w:ins w:id="319" w:author="Bruce Kushnick" w:date="2018-07-29T03:29:00Z"/>
        </w:rPr>
      </w:pPr>
      <w:ins w:id="318" w:author="Bruce Kushnick" w:date="2018-07-29T03:29:00Z">
        <w:r>
          <w:rPr/>
          <w:t xml:space="preserve">16) </w:t>
          <w:tab/>
          <w:t>Verizon New York Basic Service, Rate Increases 1980-2017</w:t>
        </w:r>
      </w:ins>
    </w:p>
    <w:p>
      <w:pPr>
        <w:pStyle w:val="Normal"/>
        <w:ind w:left="360" w:hanging="0"/>
        <w:jc w:val="center"/>
        <w:rPr>
          <w:ins w:id="321" w:author="Bruce Kushnick" w:date="2018-07-29T03:29:00Z"/>
        </w:rPr>
      </w:pPr>
      <w:ins w:id="320" w:author="Bruce Kushnick" w:date="2018-07-29T03:29:00Z">
        <w:r>
          <w:rPr/>
        </w:r>
      </w:ins>
    </w:p>
    <w:p>
      <w:pPr>
        <w:pStyle w:val="Normal"/>
        <w:rPr>
          <w:ins w:id="326" w:author="Bruce Kushnick" w:date="2018-07-29T03:29:00Z"/>
        </w:rPr>
      </w:pPr>
      <w:ins w:id="322" w:author="Bruce Kushnick" w:date="2018-07-29T03:29:00Z">
        <w:r>
          <w:rPr/>
          <w:t>17)</w:t>
        </w:r>
      </w:ins>
      <w:ins w:id="323" w:author="Bruce Kushnick" w:date="2018-07-30T21:29:00Z">
        <w:r>
          <w:rPr/>
          <w:t xml:space="preserve"> </w:t>
        </w:r>
      </w:ins>
      <w:ins w:id="324" w:author="Bruce Kushnick" w:date="2018-07-29T03:29:00Z">
        <w:r>
          <w:rPr/>
          <w:tab/>
          <w:t>Prices Never Declined. No Direct Competition—Customers Were Harvested.</w:t>
        </w:r>
      </w:ins>
      <w:ins w:id="325" w:author="Bruce Kushnick" w:date="2018-07-30T21:29:00Z">
        <w:r>
          <w:rPr/>
          <w:t xml:space="preserve"> </w:t>
        </w:r>
      </w:ins>
    </w:p>
    <w:p>
      <w:pPr>
        <w:pStyle w:val="Normal"/>
        <w:rPr>
          <w:ins w:id="328" w:author="Bruce Kushnick" w:date="2018-07-29T03:29:00Z"/>
        </w:rPr>
      </w:pPr>
      <w:ins w:id="327" w:author="Bruce Kushnick" w:date="2018-07-29T03:29:00Z">
        <w:r>
          <w:rPr/>
        </w:r>
      </w:ins>
    </w:p>
    <w:p>
      <w:pPr>
        <w:pStyle w:val="Normal"/>
        <w:rPr>
          <w:ins w:id="330" w:author="Bruce Kushnick" w:date="2018-07-29T03:29:00Z"/>
        </w:rPr>
      </w:pPr>
      <w:ins w:id="329" w:author="Bruce Kushnick" w:date="2018-07-29T03:29:00Z">
        <w:r>
          <w:rPr/>
          <w:t xml:space="preserve">18) </w:t>
          <w:tab/>
          <w:t>Rate Increases, 2006-2017 for Massive Deployment of Fiber Optics and Losses</w:t>
        </w:r>
      </w:ins>
    </w:p>
    <w:p>
      <w:pPr>
        <w:pStyle w:val="Normal"/>
        <w:rPr>
          <w:ins w:id="332" w:author="Bruce Kushnick" w:date="2018-07-29T03:29:00Z"/>
        </w:rPr>
      </w:pPr>
      <w:ins w:id="331" w:author="Bruce Kushnick" w:date="2018-07-29T03:29:00Z">
        <w:r>
          <w:rPr/>
        </w:r>
      </w:ins>
    </w:p>
    <w:p>
      <w:pPr>
        <w:pStyle w:val="Normal"/>
        <w:rPr>
          <w:ins w:id="334" w:author="Bruce Kushnick" w:date="2018-07-29T03:29:00Z"/>
        </w:rPr>
      </w:pPr>
      <w:ins w:id="333" w:author="Bruce Kushnick" w:date="2018-07-29T03:29:00Z">
        <w:r>
          <w:rPr/>
          <w:t xml:space="preserve">19) </w:t>
          <w:tab/>
          <w:t>A Major Collection of Rate Increases Per Year, 2013</w:t>
        </w:r>
      </w:ins>
    </w:p>
    <w:p>
      <w:pPr>
        <w:pStyle w:val="Normal"/>
        <w:rPr>
          <w:ins w:id="336" w:author="Bruce Kushnick" w:date="2018-07-29T03:29:00Z"/>
        </w:rPr>
      </w:pPr>
      <w:ins w:id="335" w:author="Bruce Kushnick" w:date="2018-07-29T03:29:00Z">
        <w:r>
          <w:rPr/>
        </w:r>
      </w:ins>
    </w:p>
    <w:p>
      <w:pPr>
        <w:pStyle w:val="Normal"/>
        <w:rPr>
          <w:ins w:id="338" w:author="Bruce Kushnick" w:date="2018-07-29T03:29:00Z"/>
        </w:rPr>
      </w:pPr>
      <w:ins w:id="337" w:author="Bruce Kushnick" w:date="2018-07-29T03:29:00Z">
        <w:r>
          <w:rPr/>
          <w:t xml:space="preserve">CALCULATING BASIC OVERCHARGING RATE INCREASES. </w:t>
        </w:r>
      </w:ins>
    </w:p>
    <w:p>
      <w:pPr>
        <w:pStyle w:val="Normal"/>
        <w:rPr>
          <w:ins w:id="340" w:author="Bruce Kushnick" w:date="2018-07-29T03:29:00Z"/>
        </w:rPr>
      </w:pPr>
      <w:ins w:id="339" w:author="Bruce Kushnick" w:date="2018-07-29T03:29:00Z">
        <w:r>
          <w:rPr/>
        </w:r>
      </w:ins>
    </w:p>
    <w:p>
      <w:pPr>
        <w:pStyle w:val="Normal"/>
        <w:rPr>
          <w:ins w:id="342" w:author="Bruce Kushnick" w:date="2018-07-29T03:29:00Z"/>
        </w:rPr>
      </w:pPr>
      <w:ins w:id="341" w:author="Bruce Kushnick" w:date="2018-07-29T03:29:00Z">
        <w:r>
          <w:rPr/>
          <w:t xml:space="preserve">20) </w:t>
          <w:tab/>
          <w:t xml:space="preserve">Verizon New York Local Phone Service Basics, 2017 </w:t>
        </w:r>
      </w:ins>
    </w:p>
    <w:p>
      <w:pPr>
        <w:pStyle w:val="Normal"/>
        <w:rPr>
          <w:rFonts w:ascii="Arial" w:hAnsi="Arial" w:cs="Arial"/>
          <w:ins w:id="344" w:author="Bruce Kushnick" w:date="2018-07-29T03:29:00Z"/>
        </w:rPr>
      </w:pPr>
      <w:ins w:id="343" w:author="Bruce Kushnick" w:date="2018-07-29T03:29:00Z">
        <w:r>
          <w:rPr>
            <w:rFonts w:cs="Arial" w:ascii="Arial" w:hAnsi="Arial"/>
          </w:rPr>
        </w:r>
      </w:ins>
    </w:p>
    <w:p>
      <w:pPr>
        <w:pStyle w:val="Normal"/>
        <w:rPr>
          <w:ins w:id="348" w:author="Bruce Kushnick" w:date="2018-07-29T03:29:00Z"/>
        </w:rPr>
      </w:pPr>
      <w:ins w:id="345" w:author="Bruce Kushnick" w:date="2018-07-29T03:29:00Z">
        <w:r>
          <w:rPr/>
          <w:t>22)</w:t>
        </w:r>
      </w:ins>
      <w:ins w:id="346" w:author="Bruce Kushnick" w:date="2018-07-30T21:29:00Z">
        <w:r>
          <w:rPr/>
          <w:t xml:space="preserve"> </w:t>
        </w:r>
      </w:ins>
      <w:ins w:id="347" w:author="Bruce Kushnick" w:date="2018-07-29T03:29:00Z">
        <w:r>
          <w:rPr/>
          <w:tab/>
          <w:t xml:space="preserve">Methodology 1: Local Service Vs Expenses Based on Revenues </w:t>
        </w:r>
      </w:ins>
    </w:p>
    <w:p>
      <w:pPr>
        <w:pStyle w:val="Normal"/>
        <w:tabs>
          <w:tab w:val="clear" w:pos="720"/>
          <w:tab w:val="left" w:pos="1800" w:leader="none"/>
        </w:tabs>
        <w:rPr>
          <w:ins w:id="350" w:author="Bruce Kushnick" w:date="2018-07-29T03:29:00Z"/>
        </w:rPr>
      </w:pPr>
      <w:ins w:id="349" w:author="Bruce Kushnick" w:date="2018-07-29T03:29:00Z">
        <w:r>
          <w:rPr/>
        </w:r>
      </w:ins>
    </w:p>
    <w:p>
      <w:pPr>
        <w:pStyle w:val="Normal"/>
        <w:tabs>
          <w:tab w:val="clear" w:pos="720"/>
          <w:tab w:val="left" w:pos="1800" w:leader="none"/>
        </w:tabs>
        <w:ind w:left="720" w:hanging="720"/>
        <w:rPr>
          <w:ins w:id="356" w:author="Bruce Kushnick" w:date="2018-07-29T03:29:00Z"/>
        </w:rPr>
      </w:pPr>
      <w:ins w:id="351" w:author="Bruce Kushnick" w:date="2018-07-29T03:29:00Z">
        <w:r>
          <w:rPr/>
          <w:t>23)</w:t>
        </w:r>
      </w:ins>
      <w:ins w:id="352" w:author="Bruce Kushnick" w:date="2018-07-30T21:29:00Z">
        <w:r>
          <w:rPr/>
          <w:t xml:space="preserve"> </w:t>
        </w:r>
      </w:ins>
      <w:ins w:id="353" w:author="Bruce Kushnick" w:date="2018-07-29T03:29:00Z">
        <w:r>
          <w:rPr/>
          <w:tab/>
          <w:t>Methodology 2: Cost-Causers; Local Service was</w:t>
        </w:r>
      </w:ins>
      <w:ins w:id="354" w:author="Bruce Kushnick" w:date="2018-07-30T21:28:00Z">
        <w:r>
          <w:rPr/>
          <w:t xml:space="preserve"> </w:t>
        </w:r>
      </w:ins>
      <w:ins w:id="355" w:author="Bruce Kushnick" w:date="2018-07-29T03:29:00Z">
        <w:r>
          <w:rPr/>
          <w:t>Overcharged $3.7 Billion in 2017—Local Service Is Profitable.</w:t>
        </w:r>
      </w:ins>
    </w:p>
    <w:p>
      <w:pPr>
        <w:pStyle w:val="Normal"/>
        <w:rPr>
          <w:ins w:id="358" w:author="Bruce Kushnick" w:date="2018-07-29T03:29:00Z"/>
        </w:rPr>
      </w:pPr>
      <w:ins w:id="357" w:author="Bruce Kushnick" w:date="2018-07-29T03:29:00Z">
        <w:r>
          <w:rPr/>
        </w:r>
      </w:ins>
    </w:p>
    <w:p>
      <w:pPr>
        <w:pStyle w:val="Normal"/>
        <w:rPr>
          <w:ins w:id="360" w:author="Bruce Kushnick" w:date="2018-07-29T03:29:00Z"/>
        </w:rPr>
      </w:pPr>
      <w:ins w:id="359" w:author="Bruce Kushnick" w:date="2018-07-29T03:29:00Z">
        <w:r>
          <w:rPr/>
          <w:t xml:space="preserve">24) </w:t>
          <w:tab/>
          <w:t>Recalculation of Local Service Expenses</w:t>
        </w:r>
      </w:ins>
    </w:p>
    <w:p>
      <w:pPr>
        <w:pStyle w:val="Normal"/>
        <w:rPr>
          <w:ins w:id="362" w:author="Bruce Kushnick" w:date="2018-07-29T03:29:00Z"/>
        </w:rPr>
      </w:pPr>
      <w:ins w:id="361" w:author="Bruce Kushnick" w:date="2018-07-29T03:29:00Z">
        <w:r>
          <w:rPr/>
        </w:r>
      </w:ins>
    </w:p>
    <w:p>
      <w:pPr>
        <w:pStyle w:val="Normal"/>
        <w:rPr>
          <w:ins w:id="364" w:author="Bruce Kushnick" w:date="2018-07-29T03:29:00Z"/>
        </w:rPr>
      </w:pPr>
      <w:ins w:id="363" w:author="Bruce Kushnick" w:date="2018-07-29T03:29:00Z">
        <w:r>
          <w:rPr/>
          <w:t xml:space="preserve">25) </w:t>
          <w:tab/>
          <w:t>Reconstructing the Price of Service</w:t>
        </w:r>
      </w:ins>
    </w:p>
    <w:p>
      <w:pPr>
        <w:pStyle w:val="Normal"/>
        <w:rPr>
          <w:ins w:id="366" w:author="Bruce Kushnick" w:date="2018-07-29T03:29:00Z"/>
        </w:rPr>
      </w:pPr>
      <w:ins w:id="365" w:author="Bruce Kushnick" w:date="2018-07-29T03:29:00Z">
        <w:r>
          <w:rPr/>
        </w:r>
      </w:ins>
    </w:p>
    <w:p>
      <w:pPr>
        <w:pStyle w:val="Normal"/>
        <w:rPr>
          <w:color w:val="130E06"/>
          <w:ins w:id="368" w:author="Bruce Kushnick" w:date="2018-07-29T03:29:00Z"/>
        </w:rPr>
      </w:pPr>
      <w:ins w:id="367" w:author="Bruce Kushnick" w:date="2018-07-29T03:29:00Z">
        <w:r>
          <w:rPr>
            <w:color w:val="130E06"/>
          </w:rPr>
          <w:t xml:space="preserve">26) </w:t>
          <w:tab/>
          <w:t>Does the Copper Networks Really Cost $4.00-$5.00 a Month to Maintain?</w:t>
        </w:r>
      </w:ins>
    </w:p>
    <w:p>
      <w:pPr>
        <w:pStyle w:val="Normal"/>
        <w:rPr>
          <w:color w:val="130E06"/>
          <w:ins w:id="370" w:author="Bruce Kushnick" w:date="2018-07-29T03:29:00Z"/>
        </w:rPr>
      </w:pPr>
      <w:ins w:id="369" w:author="Bruce Kushnick" w:date="2018-07-29T03:29:00Z">
        <w:r>
          <w:rPr>
            <w:color w:val="130E06"/>
          </w:rPr>
        </w:r>
      </w:ins>
    </w:p>
    <w:p>
      <w:pPr>
        <w:pStyle w:val="Normal"/>
        <w:rPr>
          <w:ins w:id="372" w:author="Bruce Kushnick" w:date="2018-08-01T00:41:00Z"/>
        </w:rPr>
      </w:pPr>
      <w:ins w:id="371" w:author="Bruce Kushnick" w:date="2018-08-01T00:41:00Z">
        <w:r>
          <w:rPr/>
          <w:t>27)</w:t>
          <w:tab/>
          <w:t xml:space="preserve">Massive Manipulation of Access Lines </w:t>
        </w:r>
      </w:ins>
    </w:p>
    <w:p>
      <w:pPr>
        <w:pStyle w:val="Normal"/>
        <w:rPr>
          <w:ins w:id="374" w:author="Bruce Kushnick" w:date="2018-08-01T00:41:00Z"/>
        </w:rPr>
      </w:pPr>
      <w:ins w:id="373" w:author="Bruce Kushnick" w:date="2018-08-01T00:41:00Z">
        <w:r>
          <w:rPr/>
        </w:r>
      </w:ins>
    </w:p>
    <w:p>
      <w:pPr>
        <w:pStyle w:val="Normal"/>
        <w:rPr>
          <w:ins w:id="376" w:author="Bruce Kushnick" w:date="2018-08-01T00:41:00Z"/>
        </w:rPr>
      </w:pPr>
      <w:ins w:id="375" w:author="Bruce Kushnick" w:date="2018-08-01T00:41:00Z">
        <w:r>
          <w:rPr/>
          <w:t xml:space="preserve">28) </w:t>
          <w:tab/>
          <w:t xml:space="preserve">Missing: Whole Classes of Service. </w:t>
        </w:r>
      </w:ins>
    </w:p>
    <w:p>
      <w:pPr>
        <w:pStyle w:val="Normal"/>
        <w:rPr>
          <w:ins w:id="378" w:author="Bruce Kushnick" w:date="2018-08-01T00:41:00Z"/>
        </w:rPr>
      </w:pPr>
      <w:ins w:id="377" w:author="Bruce Kushnick" w:date="2018-08-01T00:41:00Z">
        <w:r>
          <w:rPr/>
        </w:r>
      </w:ins>
    </w:p>
    <w:p>
      <w:pPr>
        <w:pStyle w:val="Normal"/>
        <w:rPr>
          <w:ins w:id="380" w:author="Bruce Kushnick" w:date="2018-08-01T00:41:00Z"/>
        </w:rPr>
      </w:pPr>
      <w:ins w:id="379" w:author="Bruce Kushnick" w:date="2018-08-01T00:41:00Z">
        <w:r>
          <w:rPr/>
          <w:t xml:space="preserve">29) </w:t>
          <w:tab/>
          <w:t>“POTS” Access Lines are the Only Lines Counted</w:t>
        </w:r>
      </w:ins>
    </w:p>
    <w:p>
      <w:pPr>
        <w:pStyle w:val="Normal"/>
        <w:rPr>
          <w:ins w:id="382" w:author="Bruce Kushnick" w:date="2018-08-01T00:41:00Z"/>
        </w:rPr>
      </w:pPr>
      <w:ins w:id="381" w:author="Bruce Kushnick" w:date="2018-08-01T00:41:00Z">
        <w:r>
          <w:rPr/>
        </w:r>
      </w:ins>
    </w:p>
    <w:p>
      <w:pPr>
        <w:pStyle w:val="Normal"/>
        <w:rPr>
          <w:ins w:id="384" w:author="Bruce Kushnick" w:date="2018-08-01T00:41:00Z"/>
        </w:rPr>
      </w:pPr>
      <w:ins w:id="383" w:author="Bruce Kushnick" w:date="2018-08-01T00:41:00Z">
        <w:r>
          <w:rPr/>
          <w:t xml:space="preserve">30) </w:t>
          <w:tab/>
          <w:t xml:space="preserve">Missing: Access Lines for $4 Billion Dollars </w:t>
        </w:r>
      </w:ins>
    </w:p>
    <w:p>
      <w:pPr>
        <w:pStyle w:val="Normal"/>
        <w:rPr>
          <w:ins w:id="386" w:author="Bruce Kushnick" w:date="2018-08-01T00:41:00Z"/>
        </w:rPr>
      </w:pPr>
      <w:ins w:id="385" w:author="Bruce Kushnick" w:date="2018-08-01T00:41:00Z">
        <w:r>
          <w:rPr/>
        </w:r>
      </w:ins>
    </w:p>
    <w:p>
      <w:pPr>
        <w:pStyle w:val="Normal"/>
        <w:rPr>
          <w:ins w:id="388" w:author="Bruce Kushnick" w:date="2018-08-01T00:41:00Z"/>
        </w:rPr>
      </w:pPr>
      <w:ins w:id="387" w:author="Bruce Kushnick" w:date="2018-08-01T00:41:00Z">
        <w:r>
          <w:rPr/>
          <w:t xml:space="preserve">31) </w:t>
          <w:tab/>
          <w:t xml:space="preserve">Missing Lines Post-FCC Statistics of Common Carriers, 2007 </w:t>
        </w:r>
      </w:ins>
    </w:p>
    <w:p>
      <w:pPr>
        <w:pStyle w:val="Normal"/>
        <w:rPr>
          <w:ins w:id="390" w:author="Bruce Kushnick" w:date="2018-08-01T00:41:00Z"/>
        </w:rPr>
      </w:pPr>
      <w:ins w:id="389" w:author="Bruce Kushnick" w:date="2018-08-01T00:41:00Z">
        <w:r>
          <w:rPr/>
        </w:r>
      </w:ins>
    </w:p>
    <w:p>
      <w:pPr>
        <w:pStyle w:val="Normal"/>
        <w:rPr>
          <w:ins w:id="392" w:author="Bruce Kushnick" w:date="2018-08-01T00:41:00Z"/>
        </w:rPr>
      </w:pPr>
      <w:ins w:id="391" w:author="Bruce Kushnick" w:date="2018-08-01T00:41:00Z">
        <w:r>
          <w:rPr/>
          <w:t xml:space="preserve">32) </w:t>
          <w:tab/>
          <w:t>Missing: Accounting of Services as Substitution of Lines</w:t>
        </w:r>
      </w:ins>
    </w:p>
    <w:p>
      <w:pPr>
        <w:pStyle w:val="Normal"/>
        <w:rPr>
          <w:ins w:id="394" w:author="Bruce Kushnick" w:date="2018-08-01T00:41:00Z"/>
        </w:rPr>
      </w:pPr>
      <w:ins w:id="393" w:author="Bruce Kushnick" w:date="2018-08-01T00:41:00Z">
        <w:r>
          <w:rPr/>
        </w:r>
      </w:ins>
    </w:p>
    <w:p>
      <w:pPr>
        <w:pStyle w:val="Normal"/>
        <w:rPr>
          <w:ins w:id="396" w:author="Bruce Kushnick" w:date="2018-08-01T00:41:00Z"/>
        </w:rPr>
      </w:pPr>
      <w:ins w:id="395" w:author="Bruce Kushnick" w:date="2018-08-01T00:41:00Z">
        <w:r>
          <w:rPr/>
          <w:t xml:space="preserve">33)  </w:t>
          <w:tab/>
          <w:t>Access Line Manipulation Used to Manipulate Public Policies.</w:t>
        </w:r>
      </w:ins>
    </w:p>
    <w:p>
      <w:pPr>
        <w:pStyle w:val="Normal"/>
        <w:rPr>
          <w:ins w:id="398" w:author="Bruce Kushnick" w:date="2018-07-29T03:29:00Z"/>
        </w:rPr>
      </w:pPr>
      <w:ins w:id="397" w:author="Bruce Kushnick" w:date="2018-07-29T03:29:00Z">
        <w:r>
          <w:rPr/>
        </w:r>
      </w:ins>
    </w:p>
    <w:p>
      <w:pPr>
        <w:pStyle w:val="Normal"/>
        <w:rPr>
          <w:ins w:id="400" w:author="Bruce Kushnick" w:date="2018-07-29T03:29:00Z"/>
        </w:rPr>
      </w:pPr>
      <w:ins w:id="399" w:author="Bruce Kushnick" w:date="2018-07-29T03:29:00Z">
        <w:r>
          <w:rPr/>
        </w:r>
      </w:ins>
    </w:p>
    <w:p>
      <w:pPr>
        <w:pStyle w:val="Normal"/>
        <w:rPr>
          <w:ins w:id="402" w:author="Bruce Kushnick" w:date="2018-07-29T03:29:00Z"/>
        </w:rPr>
      </w:pPr>
      <w:ins w:id="401" w:author="Bruce Kushnick" w:date="2018-07-29T03:29:00Z">
        <w:r>
          <w:rPr/>
        </w:r>
      </w:ins>
    </w:p>
    <w:p>
      <w:pPr>
        <w:pStyle w:val="Normal"/>
        <w:rPr>
          <w:ins w:id="404" w:author="Bruce Kushnick" w:date="2018-07-29T03:29:00Z"/>
        </w:rPr>
      </w:pPr>
      <w:ins w:id="403" w:author="Bruce Kushnick" w:date="2018-07-29T03:29:00Z">
        <w:r>
          <w:rPr/>
        </w:r>
      </w:ins>
    </w:p>
    <w:p>
      <w:pPr>
        <w:pStyle w:val="Normal"/>
        <w:jc w:val="center"/>
        <w:rPr>
          <w:ins w:id="406" w:author="Bruce Kushnick" w:date="2018-07-29T03:29:00Z"/>
        </w:rPr>
      </w:pPr>
      <w:ins w:id="405" w:author="Bruce Kushnick" w:date="2018-07-29T03:29:00Z">
        <w:r>
          <w:rPr/>
          <w:t>EXHIBITS</w:t>
        </w:r>
      </w:ins>
    </w:p>
    <w:p>
      <w:pPr>
        <w:pStyle w:val="Normal"/>
        <w:ind w:left="360" w:hanging="0"/>
        <w:rPr>
          <w:ins w:id="408" w:author="Bruce Kushnick" w:date="2018-07-29T03:29:00Z"/>
        </w:rPr>
      </w:pPr>
      <w:ins w:id="407" w:author="Bruce Kushnick" w:date="2018-07-29T03:29:00Z">
        <w:r>
          <w:rPr/>
        </w:r>
      </w:ins>
    </w:p>
    <w:p>
      <w:pPr>
        <w:pStyle w:val="Normal"/>
        <w:rPr>
          <w:bCs/>
          <w:ins w:id="410" w:author="Bruce Kushnick" w:date="2018-07-29T03:29:00Z"/>
        </w:rPr>
      </w:pPr>
      <w:ins w:id="409" w:author="Bruce Kushnick" w:date="2018-07-29T03:29:00Z">
        <w:r>
          <w:rPr>
            <w:bCs/>
          </w:rPr>
          <w:t>Exhibit 1 Verizon NY Revenues and Major Expenses by Category, 2017 (Excerpt)</w:t>
        </w:r>
      </w:ins>
    </w:p>
    <w:p>
      <w:pPr>
        <w:pStyle w:val="Normal"/>
        <w:rPr>
          <w:ins w:id="413" w:author="Bruce Kushnick" w:date="2018-07-29T03:29:00Z"/>
        </w:rPr>
      </w:pPr>
      <w:ins w:id="411" w:author="Bruce Kushnick" w:date="2018-07-29T03:29:00Z">
        <w:r>
          <w:rPr>
            <w:bCs/>
          </w:rPr>
          <w:t>Exhibit 2</w:t>
        </w:r>
      </w:ins>
      <w:ins w:id="412" w:author="Bruce Kushnick" w:date="2018-07-29T03:29:00Z">
        <w:r>
          <w:rPr/>
          <w:t xml:space="preserve"> Verizon New York, Percentages of Revenues &amp; Expenses by Category, 2017</w:t>
        </w:r>
      </w:ins>
    </w:p>
    <w:p>
      <w:pPr>
        <w:pStyle w:val="Normal"/>
        <w:rPr>
          <w:ins w:id="415" w:author="Bruce Kushnick" w:date="2018-07-29T03:29:00Z"/>
        </w:rPr>
      </w:pPr>
      <w:ins w:id="414" w:author="Bruce Kushnick" w:date="2018-07-29T03:29:00Z">
        <w:r>
          <w:rPr/>
          <w:t>Exhibit 3 Summary Verizon New York Revenues and Expenses, 2017</w:t>
        </w:r>
      </w:ins>
    </w:p>
    <w:p>
      <w:pPr>
        <w:pStyle w:val="Normal"/>
        <w:rPr>
          <w:ins w:id="417" w:author="Bruce Kushnick" w:date="2018-07-29T03:29:00Z"/>
        </w:rPr>
      </w:pPr>
      <w:ins w:id="416" w:author="Bruce Kushnick" w:date="2018-07-29T03:29:00Z">
        <w:r>
          <w:rPr/>
          <w:t>Exhibit 4 Comparing Verizon NY Expenses for Nonregulated vs Local Service, 2017</w:t>
        </w:r>
      </w:ins>
    </w:p>
    <w:p>
      <w:pPr>
        <w:pStyle w:val="Normal"/>
        <w:rPr>
          <w:ins w:id="421" w:author="Bruce Kushnick" w:date="2018-07-29T03:29:00Z"/>
        </w:rPr>
      </w:pPr>
      <w:ins w:id="418" w:author="Bruce Kushnick" w:date="2018-07-29T03:29:00Z">
        <w:r>
          <w:rPr/>
          <w:t>Exhibit 5 Verizon NY Payments to Verizon’s for “</w:t>
        </w:r>
      </w:ins>
      <w:ins w:id="419" w:author="Bruce Kushnick" w:date="2018-08-02T23:37:00Z">
        <w:r>
          <w:rPr/>
          <w:t>Corporate Operations</w:t>
        </w:r>
      </w:ins>
      <w:ins w:id="420" w:author="Bruce Kushnick" w:date="2018-07-29T03:29:00Z">
        <w:r>
          <w:rPr/>
          <w:t>”, 2017</w:t>
        </w:r>
      </w:ins>
    </w:p>
    <w:p>
      <w:pPr>
        <w:pStyle w:val="Normal"/>
        <w:rPr>
          <w:ins w:id="425" w:author="Bruce Kushnick" w:date="2018-07-29T03:29:00Z"/>
        </w:rPr>
      </w:pPr>
      <w:ins w:id="422" w:author="Bruce Kushnick" w:date="2018-07-29T03:29:00Z">
        <w:r>
          <w:rPr/>
          <w:t xml:space="preserve">Exhibit 6 Verizon NY’s </w:t>
        </w:r>
      </w:ins>
      <w:ins w:id="423" w:author="Bruce Kushnick" w:date="2018-08-02T23:37:00Z">
        <w:r>
          <w:rPr/>
          <w:t>Corporate Operations</w:t>
        </w:r>
      </w:ins>
      <w:ins w:id="424" w:author="Bruce Kushnick" w:date="2018-07-29T03:29:00Z">
        <w:r>
          <w:rPr/>
          <w:t xml:space="preserve"> Expense by Lines of Business, 2017</w:t>
        </w:r>
      </w:ins>
    </w:p>
    <w:p>
      <w:pPr>
        <w:pStyle w:val="Normal"/>
        <w:rPr>
          <w:ins w:id="429" w:author="Bruce Kushnick" w:date="2018-07-29T03:29:00Z"/>
        </w:rPr>
      </w:pPr>
      <w:ins w:id="426" w:author="Bruce Kushnick" w:date="2018-07-29T03:29:00Z">
        <w:r>
          <w:rPr/>
          <w:t xml:space="preserve">Exhibit 7 Verizon NY Local Service </w:t>
        </w:r>
      </w:ins>
      <w:ins w:id="427" w:author="Bruce Kushnick" w:date="2018-08-02T23:37:00Z">
        <w:r>
          <w:rPr/>
          <w:t>Corporate Operations</w:t>
        </w:r>
      </w:ins>
      <w:ins w:id="428" w:author="Bruce Kushnick" w:date="2018-07-29T03:29:00Z">
        <w:r>
          <w:rPr/>
          <w:t xml:space="preserve"> Expense 2003-2014</w:t>
        </w:r>
      </w:ins>
    </w:p>
    <w:p>
      <w:pPr>
        <w:pStyle w:val="Normal"/>
        <w:rPr>
          <w:ins w:id="433" w:author="Bruce Kushnick" w:date="2018-07-29T03:29:00Z"/>
        </w:rPr>
      </w:pPr>
      <w:ins w:id="430" w:author="Bruce Kushnick" w:date="2018-07-29T03:29:00Z">
        <w:r>
          <w:rPr/>
          <w:t xml:space="preserve">Exhibit 8 Verizon New York 2003 and 2017 </w:t>
        </w:r>
      </w:ins>
      <w:ins w:id="431" w:author="Bruce Kushnick" w:date="2018-08-02T23:37:00Z">
        <w:r>
          <w:rPr/>
          <w:t>Corporate Operations</w:t>
        </w:r>
      </w:ins>
      <w:ins w:id="432" w:author="Bruce Kushnick" w:date="2018-07-29T03:29:00Z">
        <w:r>
          <w:rPr/>
          <w:t xml:space="preserve"> Expenses</w:t>
        </w:r>
      </w:ins>
    </w:p>
    <w:p>
      <w:pPr>
        <w:pStyle w:val="Normal"/>
        <w:rPr>
          <w:ins w:id="435" w:author="Bruce Kushnick" w:date="2018-07-29T03:29:00Z"/>
        </w:rPr>
      </w:pPr>
      <w:ins w:id="434" w:author="Bruce Kushnick" w:date="2018-07-29T03:29:00Z">
        <w:r>
          <w:rPr/>
          <w:t>Exhibit 9 Verizon New York 2003 Financials and Business Compared to 2017</w:t>
        </w:r>
      </w:ins>
    </w:p>
    <w:p>
      <w:pPr>
        <w:pStyle w:val="Normal"/>
        <w:rPr>
          <w:ins w:id="439" w:author="Bruce Kushnick" w:date="2018-07-29T03:29:00Z"/>
        </w:rPr>
      </w:pPr>
      <w:ins w:id="436" w:author="Bruce Kushnick" w:date="2018-07-29T03:29:00Z">
        <w:r>
          <w:rPr/>
          <w:t>Exhibit 10 “</w:t>
        </w:r>
      </w:ins>
      <w:ins w:id="437" w:author="Bruce Kushnick" w:date="2018-08-02T23:37:00Z">
        <w:r>
          <w:rPr/>
          <w:t>Corporate Operations</w:t>
        </w:r>
      </w:ins>
      <w:ins w:id="438" w:author="Bruce Kushnick" w:date="2018-07-29T03:29:00Z">
        <w:r>
          <w:rPr/>
          <w:t xml:space="preserve"> Expense” Per Line Applied to Local Service</w:t>
        </w:r>
      </w:ins>
    </w:p>
    <w:p>
      <w:pPr>
        <w:pStyle w:val="Normal"/>
        <w:rPr>
          <w:ins w:id="441" w:author="Bruce Kushnick" w:date="2018-07-29T03:29:00Z"/>
        </w:rPr>
      </w:pPr>
      <w:ins w:id="440" w:author="Bruce Kushnick" w:date="2018-07-29T03:29:00Z">
        <w:r>
          <w:rPr/>
          <w:t>Exhibit 11 America’s Incumbent Utilities Plant Expenses for Local and Access, 2007</w:t>
        </w:r>
      </w:ins>
    </w:p>
    <w:p>
      <w:pPr>
        <w:pStyle w:val="Normal"/>
        <w:rPr>
          <w:ins w:id="447" w:author="Bruce Kushnick" w:date="2018-07-29T03:29:00Z"/>
        </w:rPr>
      </w:pPr>
      <w:ins w:id="442" w:author="Bruce Kushnick" w:date="2018-07-29T03:29:00Z">
        <w:r>
          <w:rPr/>
          <w:t>Exhibit 12</w:t>
        </w:r>
      </w:ins>
      <w:ins w:id="443" w:author="Bruce Kushnick" w:date="2018-07-30T21:29:00Z">
        <w:r>
          <w:rPr/>
          <w:t xml:space="preserve"> </w:t>
        </w:r>
      </w:ins>
      <w:ins w:id="444" w:author="Bruce Kushnick" w:date="2018-07-29T03:29:00Z">
        <w:r>
          <w:rPr/>
          <w:t>America’s Utility Dumping of Corporate Operation</w:t>
        </w:r>
      </w:ins>
      <w:ins w:id="445" w:author="Bruce Kushnick" w:date="2018-07-30T21:28:00Z">
        <w:r>
          <w:rPr/>
          <w:t xml:space="preserve"> </w:t>
        </w:r>
      </w:ins>
      <w:ins w:id="446" w:author="Bruce Kushnick" w:date="2018-07-29T03:29:00Z">
        <w:r>
          <w:rPr/>
          <w:t>into Local Service, 2007</w:t>
        </w:r>
      </w:ins>
    </w:p>
    <w:p>
      <w:pPr>
        <w:pStyle w:val="Normal"/>
        <w:rPr>
          <w:ins w:id="449" w:author="Bruce Kushnick" w:date="2018-07-29T03:29:00Z"/>
        </w:rPr>
      </w:pPr>
      <w:ins w:id="448" w:author="Bruce Kushnick" w:date="2018-07-29T03:29:00Z">
        <w:r>
          <w:rPr/>
          <w:t>Exhibit 13 Verizon New York Basic Phone Service Pricing, 1980-2017</w:t>
        </w:r>
      </w:ins>
    </w:p>
    <w:p>
      <w:pPr>
        <w:pStyle w:val="Normal"/>
        <w:rPr>
          <w:ins w:id="453" w:author="Bruce Kushnick" w:date="2018-08-02T02:35:00Z"/>
        </w:rPr>
      </w:pPr>
      <w:ins w:id="450" w:author="Bruce Kushnick" w:date="2018-07-29T03:29:00Z">
        <w:r>
          <w:rPr/>
          <w:t xml:space="preserve">Exhibit 14 Verizon New York City Basic </w:t>
        </w:r>
      </w:ins>
      <w:ins w:id="451" w:author="Bruce Kushnick" w:date="2018-08-02T02:33:00Z">
        <w:r>
          <w:rPr/>
          <w:t>P</w:t>
        </w:r>
      </w:ins>
      <w:ins w:id="452" w:author="Bruce Kushnick" w:date="2018-07-29T03:29:00Z">
        <w:r>
          <w:rPr/>
          <w:t>hone Service, 1980-2017</w:t>
        </w:r>
      </w:ins>
    </w:p>
    <w:p>
      <w:pPr>
        <w:pStyle w:val="Normal"/>
        <w:rPr>
          <w:ins w:id="455" w:author="Bruce Kushnick" w:date="2018-07-29T03:29:00Z"/>
        </w:rPr>
      </w:pPr>
      <w:ins w:id="454" w:author="Bruce Kushnick" w:date="2018-08-02T02:35:00Z">
        <w:r>
          <w:rPr/>
          <w:t>Exhibit 15 AT&amp;T California, Verizon NY, Basic Phone Service, 2004-2017</w:t>
        </w:r>
      </w:ins>
    </w:p>
    <w:p>
      <w:pPr>
        <w:pStyle w:val="Normal"/>
        <w:rPr>
          <w:ins w:id="459" w:author="Bruce Kushnick" w:date="2018-07-29T03:29:00Z"/>
        </w:rPr>
      </w:pPr>
      <w:ins w:id="456" w:author="Bruce Kushnick" w:date="2018-07-29T03:29:00Z">
        <w:r>
          <w:rPr/>
          <w:t>Exhibit 1</w:t>
        </w:r>
      </w:ins>
      <w:ins w:id="457" w:author="Bruce Kushnick" w:date="2018-08-02T02:36:00Z">
        <w:r>
          <w:rPr/>
          <w:t>6</w:t>
        </w:r>
      </w:ins>
      <w:ins w:id="458" w:author="Bruce Kushnick" w:date="2018-07-29T03:29:00Z">
        <w:r>
          <w:rPr/>
          <w:t xml:space="preserve"> Basic Current Revenues for Verizon NY Local Service and Nationwide.</w:t>
        </w:r>
      </w:ins>
    </w:p>
    <w:p>
      <w:pPr>
        <w:pStyle w:val="Normal"/>
        <w:rPr>
          <w:ins w:id="463" w:author="Bruce Kushnick" w:date="2018-07-29T03:29:00Z"/>
        </w:rPr>
      </w:pPr>
      <w:ins w:id="460" w:author="Bruce Kushnick" w:date="2018-07-29T03:29:00Z">
        <w:r>
          <w:rPr/>
          <w:t>Exhibit 1</w:t>
        </w:r>
      </w:ins>
      <w:ins w:id="461" w:author="Bruce Kushnick" w:date="2018-08-02T02:36:00Z">
        <w:r>
          <w:rPr/>
          <w:t>7</w:t>
        </w:r>
      </w:ins>
      <w:ins w:id="462" w:author="Bruce Kushnick" w:date="2018-07-29T03:29:00Z">
        <w:r>
          <w:rPr/>
          <w:t xml:space="preserve"> Verizon New York Overcharging Basic Service, 2006-2017</w:t>
        </w:r>
      </w:ins>
    </w:p>
    <w:p>
      <w:pPr>
        <w:pStyle w:val="Normal"/>
        <w:rPr>
          <w:ins w:id="469" w:author="Bruce Kushnick" w:date="2018-07-29T03:29:00Z"/>
        </w:rPr>
      </w:pPr>
      <w:ins w:id="464" w:author="Bruce Kushnick" w:date="2018-07-29T03:29:00Z">
        <w:r>
          <w:rPr/>
          <w:t>Exhibit 1</w:t>
        </w:r>
      </w:ins>
      <w:ins w:id="465" w:author="Bruce Kushnick" w:date="2018-08-02T02:36:00Z">
        <w:r>
          <w:rPr/>
          <w:t>8</w:t>
        </w:r>
      </w:ins>
      <w:ins w:id="466" w:author="Bruce Kushnick" w:date="2018-07-29T03:29:00Z">
        <w:r>
          <w:rPr/>
          <w:t xml:space="preserve"> Verizon NY Overcharging Basic Service, Excess Revenues</w:t>
        </w:r>
      </w:ins>
      <w:ins w:id="467" w:author="Bruce Kushnick" w:date="2018-07-30T21:30:00Z">
        <w:r>
          <w:rPr/>
          <w:t>,</w:t>
        </w:r>
      </w:ins>
      <w:ins w:id="468" w:author="Bruce Kushnick" w:date="2018-07-29T03:29:00Z">
        <w:r>
          <w:rPr/>
          <w:t xml:space="preserve"> 2006-2017</w:t>
        </w:r>
      </w:ins>
    </w:p>
    <w:p>
      <w:pPr>
        <w:pStyle w:val="Normal"/>
        <w:rPr>
          <w:ins w:id="476" w:author="Bruce Kushnick" w:date="2018-07-29T03:29:00Z"/>
        </w:rPr>
      </w:pPr>
      <w:ins w:id="470" w:author="Bruce Kushnick" w:date="2018-07-29T03:29:00Z">
        <w:r>
          <w:rPr/>
          <w:t>Exhibit 1</w:t>
        </w:r>
      </w:ins>
      <w:ins w:id="471" w:author="Bruce Kushnick" w:date="2018-08-02T02:36:00Z">
        <w:r>
          <w:rPr/>
          <w:t>9</w:t>
        </w:r>
      </w:ins>
      <w:ins w:id="472" w:author="Bruce Kushnick" w:date="2018-07-30T21:29:00Z">
        <w:r>
          <w:rPr/>
          <w:t xml:space="preserve"> </w:t>
        </w:r>
      </w:ins>
      <w:ins w:id="473" w:author="Bruce Kushnick" w:date="2018-07-29T03:29:00Z">
        <w:r>
          <w:rPr/>
          <w:t>Methodology 1: Local Service</w:t>
        </w:r>
      </w:ins>
      <w:ins w:id="474" w:author="Bruce Kushnick" w:date="2018-07-30T21:28:00Z">
        <w:r>
          <w:rPr/>
          <w:t xml:space="preserve"> </w:t>
        </w:r>
      </w:ins>
      <w:ins w:id="475" w:author="Bruce Kushnick" w:date="2018-07-29T03:29:00Z">
        <w:r>
          <w:rPr/>
          <w:t>Expenses Based on Revenues, 2017</w:t>
        </w:r>
      </w:ins>
    </w:p>
    <w:p>
      <w:pPr>
        <w:pStyle w:val="Normal"/>
        <w:rPr>
          <w:ins w:id="480" w:author="Bruce Kushnick" w:date="2018-07-29T03:29:00Z"/>
        </w:rPr>
      </w:pPr>
      <w:ins w:id="477" w:author="Bruce Kushnick" w:date="2018-07-29T03:29:00Z">
        <w:r>
          <w:rPr/>
          <w:t xml:space="preserve">Exhibit </w:t>
        </w:r>
      </w:ins>
      <w:ins w:id="478" w:author="Bruce Kushnick" w:date="2018-08-02T02:36:00Z">
        <w:r>
          <w:rPr/>
          <w:t>20</w:t>
        </w:r>
      </w:ins>
      <w:ins w:id="479" w:author="Bruce Kushnick" w:date="2018-07-29T03:29:00Z">
        <w:r>
          <w:rPr/>
          <w:t xml:space="preserve"> Methodology 2: Local Service Actual Costs &amp; No Cross-Subsidies, 2017</w:t>
        </w:r>
      </w:ins>
    </w:p>
    <w:p>
      <w:pPr>
        <w:pStyle w:val="Normal"/>
        <w:rPr>
          <w:ins w:id="484" w:author="Bruce Kushnick" w:date="2018-07-29T03:29:00Z"/>
        </w:rPr>
      </w:pPr>
      <w:ins w:id="481" w:author="Bruce Kushnick" w:date="2018-07-29T03:29:00Z">
        <w:r>
          <w:rPr/>
          <w:t>Exhibit 2</w:t>
        </w:r>
      </w:ins>
      <w:ins w:id="482" w:author="Bruce Kushnick" w:date="2018-08-02T02:36:00Z">
        <w:r>
          <w:rPr/>
          <w:t>1</w:t>
        </w:r>
      </w:ins>
      <w:ins w:id="483" w:author="Bruce Kushnick" w:date="2018-07-29T03:29:00Z">
        <w:r>
          <w:rPr/>
          <w:t xml:space="preserve"> Local Service is Profitable, 2017</w:t>
        </w:r>
      </w:ins>
    </w:p>
    <w:p>
      <w:pPr>
        <w:pStyle w:val="Normal"/>
        <w:rPr>
          <w:ins w:id="489" w:author="Bruce Kushnick" w:date="2018-07-29T03:56:00Z"/>
        </w:rPr>
      </w:pPr>
      <w:ins w:id="485" w:author="Bruce Kushnick" w:date="2018-07-29T03:29:00Z">
        <w:r>
          <w:rPr/>
          <w:t>Exhibit 2</w:t>
        </w:r>
      </w:ins>
      <w:ins w:id="486" w:author="Bruce Kushnick" w:date="2018-08-02T02:36:00Z">
        <w:r>
          <w:rPr/>
          <w:t>2</w:t>
        </w:r>
      </w:ins>
      <w:ins w:id="487" w:author="Bruce Kushnick" w:date="2018-07-30T21:28:00Z">
        <w:r>
          <w:rPr/>
          <w:t xml:space="preserve"> </w:t>
        </w:r>
      </w:ins>
      <w:ins w:id="488" w:author="Bruce Kushnick" w:date="2018-07-29T03:29:00Z">
        <w:r>
          <w:rPr/>
          <w:t>Verizon NY-Basic Service Adjusted Expenses, 2017, Nationwide, 2006-2017</w:t>
        </w:r>
      </w:ins>
    </w:p>
    <w:p>
      <w:pPr>
        <w:pStyle w:val="Normal"/>
        <w:rPr>
          <w:ins w:id="493" w:author="Bruce Kushnick" w:date="2018-08-01T00:42:00Z"/>
        </w:rPr>
      </w:pPr>
      <w:ins w:id="490" w:author="Bruce Kushnick" w:date="2018-08-01T00:42:00Z">
        <w:r>
          <w:rPr/>
          <w:t>Exhibit 2</w:t>
        </w:r>
      </w:ins>
      <w:ins w:id="491" w:author="Bruce Kushnick" w:date="2018-08-02T02:36:00Z">
        <w:r>
          <w:rPr/>
          <w:t>3</w:t>
        </w:r>
      </w:ins>
      <w:ins w:id="492" w:author="Bruce Kushnick" w:date="2018-08-01T00:42:00Z">
        <w:r>
          <w:rPr/>
          <w:t xml:space="preserve"> Verizon NY 2017 Annual Report Excerpt, Number of Access Lines</w:t>
        </w:r>
      </w:ins>
    </w:p>
    <w:p>
      <w:pPr>
        <w:pStyle w:val="Normal"/>
        <w:rPr>
          <w:ins w:id="497" w:author="Bruce Kushnick" w:date="2018-08-01T00:42:00Z"/>
        </w:rPr>
      </w:pPr>
      <w:ins w:id="494" w:author="Bruce Kushnick" w:date="2018-08-01T00:42:00Z">
        <w:r>
          <w:rPr/>
          <w:t>Exhibit 2</w:t>
        </w:r>
      </w:ins>
      <w:ins w:id="495" w:author="Bruce Kushnick" w:date="2018-08-02T02:36:00Z">
        <w:r>
          <w:rPr/>
          <w:t>4</w:t>
        </w:r>
      </w:ins>
      <w:ins w:id="496" w:author="Bruce Kushnick" w:date="2018-08-01T00:42:00Z">
        <w:r>
          <w:rPr/>
          <w:t xml:space="preserve"> Verizon New York; Only POTS Access Lines Supplied</w:t>
        </w:r>
      </w:ins>
    </w:p>
    <w:p>
      <w:pPr>
        <w:pStyle w:val="Normal"/>
        <w:rPr>
          <w:ins w:id="501" w:author="Bruce Kushnick" w:date="2018-07-29T03:56:00Z"/>
        </w:rPr>
      </w:pPr>
      <w:ins w:id="498" w:author="Bruce Kushnick" w:date="2018-08-01T00:42:00Z">
        <w:r>
          <w:rPr/>
          <w:t>Exhibit 2</w:t>
        </w:r>
      </w:ins>
      <w:ins w:id="499" w:author="Bruce Kushnick" w:date="2018-08-02T02:36:00Z">
        <w:r>
          <w:rPr/>
          <w:t>5</w:t>
        </w:r>
      </w:ins>
      <w:ins w:id="500" w:author="Bruce Kushnick" w:date="2018-08-01T00:42:00Z">
        <w:r>
          <w:rPr/>
          <w:t xml:space="preserve"> Verizon NY Access Lines, FCC Statistics of Common Carriers, 2007</w:t>
        </w:r>
      </w:ins>
    </w:p>
    <w:p>
      <w:pPr>
        <w:pStyle w:val="Normal"/>
        <w:rPr>
          <w:ins w:id="503" w:author="Bruce Kushnick" w:date="2018-07-29T03:29:00Z"/>
        </w:rPr>
      </w:pPr>
      <w:ins w:id="502" w:author="Bruce Kushnick" w:date="2018-07-29T03:29:00Z">
        <w:r>
          <w:rPr/>
        </w:r>
      </w:ins>
    </w:p>
    <w:p>
      <w:pPr>
        <w:pStyle w:val="Normal"/>
        <w:jc w:val="center"/>
        <w:rPr>
          <w:b/>
          <w:b/>
          <w:ins w:id="505" w:author="Bruce Kushnick" w:date="2018-07-29T03:29:00Z"/>
        </w:rPr>
      </w:pPr>
      <w:ins w:id="504" w:author="Bruce Kushnick" w:date="2018-07-29T03:29:00Z">
        <w:r>
          <w:rPr>
            <w:b/>
          </w:rPr>
        </w:r>
      </w:ins>
    </w:p>
    <w:p>
      <w:pPr>
        <w:pStyle w:val="Normal"/>
        <w:rPr>
          <w:b/>
          <w:b/>
          <w:ins w:id="507" w:author="Bruce Kushnick" w:date="2018-07-27T02:29:00Z"/>
        </w:rPr>
      </w:pPr>
      <w:ins w:id="506" w:author="Bruce Kushnick" w:date="2018-07-27T02:29:00Z">
        <w:r>
          <w:rPr>
            <w:b/>
          </w:rPr>
        </w:r>
      </w:ins>
    </w:p>
    <w:p>
      <w:pPr>
        <w:pStyle w:val="Normal"/>
        <w:rPr>
          <w:b/>
          <w:b/>
          <w:del w:id="509" w:author="Unknown" w:date="0-00-00T00:00:00Z"/>
        </w:rPr>
      </w:pPr>
      <w:del w:id="508" w:author="Unknown" w:date="0-00-00T00:00:00Z">
        <w:r>
          <w:rPr>
            <w:b/>
          </w:rPr>
        </w:r>
      </w:del>
    </w:p>
    <w:p>
      <w:pPr>
        <w:pStyle w:val="Normal"/>
        <w:rPr>
          <w:b/>
          <w:b/>
          <w:ins w:id="511" w:author="Bruce Kushnick" w:date="2018-07-29T03:57:00Z"/>
        </w:rPr>
      </w:pPr>
      <w:ins w:id="510" w:author="Bruce Kushnick" w:date="2018-07-29T03:57:00Z">
        <w:r>
          <w:rPr>
            <w:b/>
          </w:rPr>
        </w:r>
      </w:ins>
    </w:p>
    <w:p>
      <w:pPr>
        <w:pStyle w:val="Normal"/>
        <w:rPr>
          <w:b/>
          <w:b/>
          <w:ins w:id="513" w:author="Bruce Kushnick" w:date="2018-07-29T03:57:00Z"/>
        </w:rPr>
      </w:pPr>
      <w:ins w:id="512" w:author="Bruce Kushnick" w:date="2018-07-29T03:57:00Z">
        <w:r>
          <w:rPr>
            <w:b/>
          </w:rPr>
        </w:r>
      </w:ins>
    </w:p>
    <w:p>
      <w:pPr>
        <w:pStyle w:val="Normal"/>
        <w:rPr>
          <w:b/>
          <w:b/>
          <w:ins w:id="515" w:author="Bruce Kushnick" w:date="2018-07-29T03:57:00Z"/>
        </w:rPr>
      </w:pPr>
      <w:ins w:id="514" w:author="Bruce Kushnick" w:date="2018-07-29T03:57:00Z">
        <w:r>
          <w:rPr>
            <w:b/>
          </w:rPr>
        </w:r>
      </w:ins>
    </w:p>
    <w:p>
      <w:pPr>
        <w:pStyle w:val="Normal"/>
        <w:rPr>
          <w:b/>
          <w:b/>
          <w:ins w:id="517" w:author="Bruce Kushnick" w:date="2018-07-29T03:57:00Z"/>
        </w:rPr>
      </w:pPr>
      <w:ins w:id="516" w:author="Bruce Kushnick" w:date="2018-07-29T03:57:00Z">
        <w:r>
          <w:rPr>
            <w:b/>
          </w:rPr>
        </w:r>
      </w:ins>
    </w:p>
    <w:p>
      <w:pPr>
        <w:pStyle w:val="Normal"/>
        <w:rPr>
          <w:b/>
          <w:b/>
          <w:ins w:id="519" w:author="Bruce Kushnick" w:date="2018-07-29T03:57:00Z"/>
        </w:rPr>
      </w:pPr>
      <w:ins w:id="518" w:author="Bruce Kushnick" w:date="2018-07-29T03:57:00Z">
        <w:r>
          <w:rPr>
            <w:b/>
          </w:rPr>
        </w:r>
      </w:ins>
    </w:p>
    <w:p>
      <w:pPr>
        <w:pStyle w:val="Normal"/>
        <w:rPr>
          <w:b/>
          <w:b/>
          <w:ins w:id="521" w:author="Bruce Kushnick" w:date="2018-07-29T03:57:00Z"/>
        </w:rPr>
      </w:pPr>
      <w:ins w:id="520" w:author="Bruce Kushnick" w:date="2018-07-29T03:57:00Z">
        <w:r>
          <w:rPr>
            <w:b/>
          </w:rPr>
        </w:r>
      </w:ins>
    </w:p>
    <w:p>
      <w:pPr>
        <w:pStyle w:val="Normal"/>
        <w:rPr>
          <w:b/>
          <w:b/>
          <w:ins w:id="523" w:author="Bruce Kushnick" w:date="2018-07-29T03:57:00Z"/>
        </w:rPr>
      </w:pPr>
      <w:ins w:id="522" w:author="Bruce Kushnick" w:date="2018-07-29T03:57:00Z">
        <w:r>
          <w:rPr>
            <w:b/>
          </w:rPr>
        </w:r>
      </w:ins>
    </w:p>
    <w:p>
      <w:pPr>
        <w:pStyle w:val="Normal"/>
        <w:rPr>
          <w:b/>
          <w:b/>
          <w:ins w:id="525" w:author="Bruce Kushnick" w:date="2018-07-29T03:57:00Z"/>
        </w:rPr>
      </w:pPr>
      <w:ins w:id="524" w:author="Bruce Kushnick" w:date="2018-07-29T03:57:00Z">
        <w:r>
          <w:rPr>
            <w:b/>
          </w:rPr>
        </w:r>
      </w:ins>
    </w:p>
    <w:p>
      <w:pPr>
        <w:pStyle w:val="Normal"/>
        <w:rPr>
          <w:b/>
          <w:b/>
          <w:del w:id="527" w:author="Unknown" w:date="0-00-00T00:00:00Z"/>
        </w:rPr>
      </w:pPr>
      <w:del w:id="526" w:author="Unknown" w:date="0-00-00T00:00:00Z">
        <w:r>
          <w:rPr>
            <w:b/>
          </w:rPr>
        </w:r>
      </w:del>
    </w:p>
    <w:p>
      <w:pPr>
        <w:pStyle w:val="Normal"/>
        <w:rPr>
          <w:b/>
          <w:b/>
          <w:ins w:id="529" w:author="Bruce Kushnick" w:date="2018-07-29T03:57:00Z"/>
        </w:rPr>
      </w:pPr>
      <w:ins w:id="528" w:author="Bruce Kushnick" w:date="2018-07-29T03:57:00Z">
        <w:r>
          <w:rPr>
            <w:b/>
          </w:rPr>
        </w:r>
      </w:ins>
    </w:p>
    <w:p>
      <w:pPr>
        <w:pStyle w:val="Normal"/>
        <w:rPr>
          <w:b/>
          <w:b/>
          <w:ins w:id="531" w:author="Bruce Kushnick" w:date="2018-07-29T03:57:00Z"/>
        </w:rPr>
      </w:pPr>
      <w:ins w:id="530" w:author="Bruce Kushnick" w:date="2018-07-29T03:57:00Z">
        <w:r>
          <w:rPr>
            <w:b/>
          </w:rPr>
        </w:r>
      </w:ins>
    </w:p>
    <w:p>
      <w:pPr>
        <w:pStyle w:val="Normal"/>
        <w:rPr>
          <w:b/>
          <w:b/>
          <w:ins w:id="533" w:author="Bruce Kushnick" w:date="2018-07-29T03:57:00Z"/>
        </w:rPr>
      </w:pPr>
      <w:ins w:id="532" w:author="Bruce Kushnick" w:date="2018-07-29T03:57:00Z">
        <w:r>
          <w:rPr>
            <w:b/>
          </w:rPr>
        </w:r>
      </w:ins>
    </w:p>
    <w:p>
      <w:pPr>
        <w:pStyle w:val="Normal"/>
        <w:rPr>
          <w:b/>
          <w:b/>
          <w:ins w:id="535" w:author="Bruce Kushnick" w:date="2018-07-29T03:57:00Z"/>
        </w:rPr>
      </w:pPr>
      <w:ins w:id="534" w:author="Bruce Kushnick" w:date="2018-07-29T03:57:00Z">
        <w:r>
          <w:rPr>
            <w:b/>
          </w:rPr>
        </w:r>
      </w:ins>
    </w:p>
    <w:p>
      <w:pPr>
        <w:pStyle w:val="Normal"/>
        <w:rPr>
          <w:b/>
          <w:b/>
          <w:ins w:id="537" w:author="Bruce Kushnick" w:date="2018-07-29T03:57:00Z"/>
        </w:rPr>
      </w:pPr>
      <w:ins w:id="536" w:author="Bruce Kushnick" w:date="2018-07-29T03:57:00Z">
        <w:r>
          <w:rPr>
            <w:b/>
          </w:rPr>
        </w:r>
      </w:ins>
    </w:p>
    <w:p>
      <w:pPr>
        <w:pStyle w:val="Normal"/>
        <w:rPr>
          <w:b/>
          <w:b/>
          <w:ins w:id="539" w:author="Bruce Kushnick" w:date="2018-07-29T03:57:00Z"/>
        </w:rPr>
      </w:pPr>
      <w:ins w:id="538" w:author="Bruce Kushnick" w:date="2018-07-29T03:57:00Z">
        <w:r>
          <w:rPr>
            <w:b/>
          </w:rPr>
        </w:r>
      </w:ins>
    </w:p>
    <w:p>
      <w:pPr>
        <w:pStyle w:val="Normal"/>
        <w:rPr>
          <w:b/>
          <w:b/>
          <w:ins w:id="541" w:author="Bruce Kushnick" w:date="2018-07-29T03:57:00Z"/>
        </w:rPr>
      </w:pPr>
      <w:ins w:id="540" w:author="Bruce Kushnick" w:date="2018-07-29T03:57:00Z">
        <w:r>
          <w:rPr>
            <w:b/>
          </w:rPr>
        </w:r>
      </w:ins>
    </w:p>
    <w:p>
      <w:pPr>
        <w:pStyle w:val="Normal"/>
        <w:rPr>
          <w:b/>
          <w:b/>
          <w:del w:id="543" w:author="Bruce Kushnick" w:date="2018-06-27T04:49:00Z"/>
        </w:rPr>
      </w:pPr>
      <w:del w:id="542" w:author="Bruce Kushnick" w:date="2018-06-27T04:49:00Z">
        <w:r>
          <w:rPr>
            <w:b/>
          </w:rPr>
        </w:r>
      </w:del>
    </w:p>
    <w:p>
      <w:pPr>
        <w:pStyle w:val="Normal"/>
        <w:rPr>
          <w:b/>
          <w:b/>
          <w:del w:id="545" w:author="Bruce Kushnick" w:date="2018-06-27T04:49:00Z"/>
        </w:rPr>
      </w:pPr>
      <w:del w:id="544" w:author="Bruce Kushnick" w:date="2018-06-27T04:49:00Z">
        <w:r>
          <w:rPr>
            <w:b/>
          </w:rPr>
        </w:r>
      </w:del>
    </w:p>
    <w:p>
      <w:pPr>
        <w:pStyle w:val="Normal"/>
        <w:rPr>
          <w:b/>
          <w:b/>
          <w:del w:id="547" w:author="Bruce Kushnick" w:date="2018-06-27T04:49:00Z"/>
        </w:rPr>
      </w:pPr>
      <w:del w:id="546" w:author="Bruce Kushnick" w:date="2018-06-27T04:49:00Z">
        <w:r>
          <w:rPr>
            <w:b/>
          </w:rPr>
        </w:r>
      </w:del>
    </w:p>
    <w:p>
      <w:pPr>
        <w:pStyle w:val="Normal"/>
        <w:rPr>
          <w:b/>
          <w:b/>
          <w:del w:id="549" w:author="Bruce Kushnick" w:date="2018-06-27T04:49:00Z"/>
        </w:rPr>
      </w:pPr>
      <w:del w:id="548" w:author="Bruce Kushnick" w:date="2018-06-27T04:49:00Z">
        <w:r>
          <w:rPr>
            <w:b/>
          </w:rPr>
        </w:r>
      </w:del>
    </w:p>
    <w:p>
      <w:pPr>
        <w:pStyle w:val="Normal"/>
        <w:rPr>
          <w:b/>
          <w:b/>
          <w:del w:id="551" w:author="Bruce Kushnick" w:date="2018-06-27T04:49:00Z"/>
        </w:rPr>
      </w:pPr>
      <w:del w:id="550" w:author="Bruce Kushnick" w:date="2018-06-27T04:49:00Z">
        <w:r>
          <w:rPr>
            <w:b/>
          </w:rPr>
        </w:r>
      </w:del>
    </w:p>
    <w:p>
      <w:pPr>
        <w:pStyle w:val="Normal"/>
        <w:rPr>
          <w:b/>
          <w:b/>
          <w:del w:id="553" w:author="Bruce Kushnick" w:date="2018-06-27T04:49:00Z"/>
        </w:rPr>
      </w:pPr>
      <w:del w:id="552" w:author="Bruce Kushnick" w:date="2018-06-27T04:49:00Z">
        <w:r>
          <w:rPr>
            <w:b/>
          </w:rPr>
        </w:r>
      </w:del>
    </w:p>
    <w:p>
      <w:pPr>
        <w:pStyle w:val="Normal"/>
        <w:rPr>
          <w:b/>
          <w:b/>
          <w:del w:id="555" w:author="Bruce Kushnick" w:date="2018-06-27T04:49:00Z"/>
        </w:rPr>
      </w:pPr>
      <w:del w:id="554" w:author="Bruce Kushnick" w:date="2018-06-27T04:49:00Z">
        <w:r>
          <w:rPr>
            <w:b/>
          </w:rPr>
        </w:r>
      </w:del>
    </w:p>
    <w:p>
      <w:pPr>
        <w:pStyle w:val="Normal"/>
        <w:rPr>
          <w:b/>
          <w:b/>
          <w:del w:id="557" w:author="Bruce Kushnick" w:date="2018-06-27T04:49:00Z"/>
        </w:rPr>
      </w:pPr>
      <w:del w:id="556" w:author="Bruce Kushnick" w:date="2018-06-27T04:49:00Z">
        <w:r>
          <w:rPr>
            <w:b/>
          </w:rPr>
        </w:r>
      </w:del>
    </w:p>
    <w:p>
      <w:pPr>
        <w:pStyle w:val="Normal"/>
        <w:rPr>
          <w:b/>
          <w:b/>
          <w:del w:id="559" w:author="Bruce Kushnick" w:date="2018-06-27T04:49:00Z"/>
        </w:rPr>
      </w:pPr>
      <w:del w:id="558" w:author="Bruce Kushnick" w:date="2018-06-27T04:49:00Z">
        <w:r>
          <w:rPr>
            <w:b/>
          </w:rPr>
        </w:r>
      </w:del>
    </w:p>
    <w:p>
      <w:pPr>
        <w:pStyle w:val="Normal"/>
        <w:rPr>
          <w:b/>
          <w:b/>
          <w:del w:id="561" w:author="Bruce Kushnick" w:date="2018-06-27T04:49:00Z"/>
        </w:rPr>
      </w:pPr>
      <w:del w:id="560" w:author="Bruce Kushnick" w:date="2018-06-27T04:49:00Z">
        <w:r>
          <w:rPr>
            <w:b/>
          </w:rPr>
        </w:r>
      </w:del>
    </w:p>
    <w:p>
      <w:pPr>
        <w:pStyle w:val="Normal"/>
        <w:rPr>
          <w:b/>
          <w:b/>
          <w:del w:id="563" w:author="Bruce Kushnick" w:date="2018-06-27T04:49:00Z"/>
        </w:rPr>
      </w:pPr>
      <w:del w:id="562" w:author="Bruce Kushnick" w:date="2018-06-27T04:49:00Z">
        <w:r>
          <w:rPr>
            <w:b/>
          </w:rPr>
        </w:r>
      </w:del>
    </w:p>
    <w:p>
      <w:pPr>
        <w:pStyle w:val="Normal"/>
        <w:rPr>
          <w:b/>
          <w:b/>
          <w:del w:id="565" w:author="Bruce Kushnick" w:date="2018-06-27T04:49:00Z"/>
        </w:rPr>
      </w:pPr>
      <w:del w:id="564" w:author="Bruce Kushnick" w:date="2018-06-27T04:49:00Z">
        <w:r>
          <w:rPr>
            <w:b/>
          </w:rPr>
        </w:r>
      </w:del>
    </w:p>
    <w:p>
      <w:pPr>
        <w:pStyle w:val="Normal"/>
        <w:rPr>
          <w:b/>
          <w:b/>
          <w:del w:id="567" w:author="Bruce Kushnick" w:date="2018-06-27T04:49:00Z"/>
        </w:rPr>
      </w:pPr>
      <w:del w:id="566" w:author="Bruce Kushnick" w:date="2018-06-27T04:49:00Z">
        <w:r>
          <w:rPr>
            <w:b/>
          </w:rPr>
        </w:r>
      </w:del>
    </w:p>
    <w:p>
      <w:pPr>
        <w:pStyle w:val="Normal"/>
        <w:rPr>
          <w:b/>
          <w:b/>
          <w:del w:id="569" w:author="Bruce Kushnick" w:date="2018-06-27T04:49:00Z"/>
        </w:rPr>
      </w:pPr>
      <w:del w:id="568" w:author="Bruce Kushnick" w:date="2018-06-27T04:49:00Z">
        <w:r>
          <w:rPr>
            <w:b/>
          </w:rPr>
        </w:r>
      </w:del>
    </w:p>
    <w:p>
      <w:pPr>
        <w:pStyle w:val="Normal"/>
        <w:rPr>
          <w:b/>
          <w:b/>
          <w:del w:id="571" w:author="Bruce Kushnick" w:date="2018-06-27T04:49:00Z"/>
        </w:rPr>
      </w:pPr>
      <w:del w:id="570" w:author="Bruce Kushnick" w:date="2018-06-27T04:49:00Z">
        <w:r>
          <w:rPr>
            <w:b/>
          </w:rPr>
        </w:r>
      </w:del>
    </w:p>
    <w:p>
      <w:pPr>
        <w:pStyle w:val="Normal"/>
        <w:rPr>
          <w:b/>
          <w:b/>
          <w:del w:id="573" w:author="Bruce Kushnick" w:date="2018-06-27T04:49:00Z"/>
        </w:rPr>
      </w:pPr>
      <w:del w:id="572" w:author="Bruce Kushnick" w:date="2018-06-27T04:49:00Z">
        <w:r>
          <w:rPr>
            <w:b/>
          </w:rPr>
        </w:r>
      </w:del>
    </w:p>
    <w:p>
      <w:pPr>
        <w:pStyle w:val="Normal"/>
        <w:rPr>
          <w:b/>
          <w:b/>
          <w:del w:id="575" w:author="Bruce Kushnick" w:date="2018-06-27T04:49:00Z"/>
        </w:rPr>
      </w:pPr>
      <w:del w:id="574" w:author="Bruce Kushnick" w:date="2018-06-27T04:49:00Z">
        <w:r>
          <w:rPr>
            <w:b/>
          </w:rPr>
        </w:r>
      </w:del>
    </w:p>
    <w:p>
      <w:pPr>
        <w:pStyle w:val="Normal"/>
        <w:rPr>
          <w:b/>
          <w:b/>
          <w:del w:id="577" w:author="Bruce Kushnick" w:date="2018-06-27T04:49:00Z"/>
        </w:rPr>
      </w:pPr>
      <w:del w:id="576" w:author="Bruce Kushnick" w:date="2018-06-27T04:49:00Z">
        <w:r>
          <w:rPr>
            <w:b/>
          </w:rPr>
        </w:r>
      </w:del>
    </w:p>
    <w:p>
      <w:pPr>
        <w:pStyle w:val="Normal"/>
        <w:rPr>
          <w:b/>
          <w:b/>
          <w:del w:id="579" w:author="Bruce Kushnick" w:date="2018-06-27T04:49:00Z"/>
        </w:rPr>
      </w:pPr>
      <w:del w:id="578" w:author="Bruce Kushnick" w:date="2018-06-27T04:49:00Z">
        <w:r>
          <w:rPr>
            <w:b/>
          </w:rPr>
        </w:r>
      </w:del>
    </w:p>
    <w:p>
      <w:pPr>
        <w:pStyle w:val="Normal"/>
        <w:rPr>
          <w:b/>
          <w:b/>
          <w:del w:id="581" w:author="Bruce Kushnick" w:date="2018-06-27T04:49:00Z"/>
        </w:rPr>
      </w:pPr>
      <w:del w:id="580" w:author="Bruce Kushnick" w:date="2018-06-27T04:49:00Z">
        <w:r>
          <w:rPr>
            <w:b/>
          </w:rPr>
        </w:r>
      </w:del>
    </w:p>
    <w:p>
      <w:pPr>
        <w:pStyle w:val="Normal"/>
        <w:rPr>
          <w:b/>
          <w:b/>
          <w:del w:id="583" w:author="Bruce Kushnick" w:date="2018-06-27T04:49:00Z"/>
        </w:rPr>
      </w:pPr>
      <w:del w:id="582" w:author="Bruce Kushnick" w:date="2018-06-27T04:49:00Z">
        <w:r>
          <w:rPr>
            <w:b/>
          </w:rPr>
        </w:r>
      </w:del>
    </w:p>
    <w:p>
      <w:pPr>
        <w:pStyle w:val="Normal"/>
        <w:rPr>
          <w:b/>
          <w:b/>
          <w:del w:id="585" w:author="Bruce Kushnick" w:date="2018-06-27T04:49:00Z"/>
        </w:rPr>
      </w:pPr>
      <w:del w:id="584" w:author="Bruce Kushnick" w:date="2018-06-27T04:49:00Z">
        <w:r>
          <w:rPr>
            <w:b/>
          </w:rPr>
        </w:r>
      </w:del>
    </w:p>
    <w:p>
      <w:pPr>
        <w:pStyle w:val="Normal"/>
        <w:rPr>
          <w:b/>
          <w:b/>
          <w:del w:id="587" w:author="Bruce Kushnick" w:date="2018-06-27T04:49:00Z"/>
        </w:rPr>
      </w:pPr>
      <w:del w:id="586" w:author="Bruce Kushnick" w:date="2018-06-27T04:49:00Z">
        <w:r>
          <w:rPr>
            <w:b/>
          </w:rPr>
        </w:r>
      </w:del>
    </w:p>
    <w:p>
      <w:pPr>
        <w:pStyle w:val="Normal"/>
        <w:rPr>
          <w:b/>
          <w:b/>
          <w:del w:id="589" w:author="Bruce Kushnick" w:date="2018-06-27T04:49:00Z"/>
        </w:rPr>
      </w:pPr>
      <w:del w:id="588" w:author="Bruce Kushnick" w:date="2018-06-27T04:49:00Z">
        <w:r>
          <w:rPr>
            <w:b/>
          </w:rPr>
        </w:r>
      </w:del>
    </w:p>
    <w:p>
      <w:pPr>
        <w:pStyle w:val="Normal"/>
        <w:rPr>
          <w:b/>
          <w:b/>
          <w:del w:id="591" w:author="Bruce Kushnick" w:date="2018-06-27T04:49:00Z"/>
        </w:rPr>
      </w:pPr>
      <w:del w:id="590" w:author="Bruce Kushnick" w:date="2018-06-27T04:49:00Z">
        <w:r>
          <w:rPr>
            <w:b/>
          </w:rPr>
        </w:r>
      </w:del>
    </w:p>
    <w:p>
      <w:pPr>
        <w:pStyle w:val="Normal"/>
        <w:rPr>
          <w:b/>
          <w:b/>
          <w:del w:id="593" w:author="Bruce Kushnick" w:date="2018-06-27T04:49:00Z"/>
        </w:rPr>
      </w:pPr>
      <w:del w:id="592" w:author="Bruce Kushnick" w:date="2018-06-27T04:49:00Z">
        <w:r>
          <w:rPr>
            <w:b/>
          </w:rPr>
        </w:r>
      </w:del>
    </w:p>
    <w:p>
      <w:pPr>
        <w:pStyle w:val="Normal"/>
        <w:rPr>
          <w:b/>
          <w:b/>
          <w:del w:id="595" w:author="Bruce Kushnick" w:date="2018-06-27T04:49:00Z"/>
        </w:rPr>
      </w:pPr>
      <w:del w:id="594" w:author="Bruce Kushnick" w:date="2018-06-27T04:49:00Z">
        <w:r>
          <w:rPr>
            <w:b/>
          </w:rPr>
        </w:r>
      </w:del>
    </w:p>
    <w:p>
      <w:pPr>
        <w:pStyle w:val="Normal"/>
        <w:rPr>
          <w:b/>
          <w:b/>
        </w:rPr>
      </w:pPr>
      <w:r>
        <w:rPr>
          <w:b/>
        </w:rPr>
        <w:t xml:space="preserve">Introduction </w:t>
      </w:r>
    </w:p>
    <w:p>
      <w:pPr>
        <w:pStyle w:val="Normal"/>
        <w:spacing w:before="280" w:after="280"/>
        <w:rPr>
          <w:ins w:id="625" w:author="Bruce Kushnick" w:date="2018-07-08T01:46:00Z"/>
        </w:rPr>
      </w:pPr>
      <w:r>
        <w:rPr/>
        <w:t>On May 31</w:t>
      </w:r>
      <w:ins w:id="596" w:author="Bruce Kushnick" w:date="2018-07-28T22:36:00Z">
        <w:r>
          <w:rPr>
            <w:vertAlign w:val="superscript"/>
          </w:rPr>
          <w:t>st</w:t>
        </w:r>
      </w:ins>
      <w:r>
        <w:rPr/>
        <w:t xml:space="preserve">, 2018, </w:t>
      </w:r>
      <w:ins w:id="597" w:author="Bruce Kushnick" w:date="2018-07-08T01:45:00Z">
        <w:r>
          <w:rPr/>
          <w:t xml:space="preserve">the </w:t>
        </w:r>
      </w:ins>
      <w:r>
        <w:rPr/>
        <w:t>Verizon N</w:t>
      </w:r>
      <w:ins w:id="598" w:author="Bruce Kushnick" w:date="2018-07-28T22:09:00Z">
        <w:r>
          <w:rPr/>
          <w:t>Y</w:t>
        </w:r>
      </w:ins>
      <w:del w:id="599" w:author="Bruce Kushnick" w:date="2018-07-28T22:09:00Z">
        <w:r>
          <w:rPr/>
          <w:delText>ew York</w:delText>
        </w:r>
      </w:del>
      <w:r>
        <w:rPr/>
        <w:t xml:space="preserve"> 2017 Annual Report was released and it is the </w:t>
      </w:r>
      <w:ins w:id="600" w:author="Bruce Kushnick" w:date="2018-07-08T01:46:00Z">
        <w:r>
          <w:rPr/>
          <w:t xml:space="preserve">financial report for the </w:t>
        </w:r>
      </w:ins>
      <w:r>
        <w:rPr/>
        <w:t xml:space="preserve">primary </w:t>
      </w:r>
      <w:del w:id="601" w:author="Bruce Kushnick" w:date="2018-06-29T04:23:00Z">
        <w:r>
          <w:rPr/>
          <w:delText>telecomunications</w:delText>
        </w:r>
      </w:del>
      <w:ins w:id="602" w:author="Bruce Kushnick" w:date="2018-06-29T04:23:00Z">
        <w:r>
          <w:rPr/>
          <w:t>telecommunications</w:t>
        </w:r>
      </w:ins>
      <w:r>
        <w:rPr/>
        <w:t xml:space="preserve"> utility </w:t>
      </w:r>
      <w:ins w:id="603" w:author="Bruce Kushnick" w:date="2018-07-08T01:45:00Z">
        <w:r>
          <w:rPr/>
          <w:t>of</w:t>
        </w:r>
      </w:ins>
      <w:del w:id="604" w:author="Bruce Kushnick" w:date="2018-07-08T01:45:00Z">
        <w:r>
          <w:rPr/>
          <w:delText>for</w:delText>
        </w:r>
      </w:del>
      <w:r>
        <w:rPr/>
        <w:t xml:space="preserve"> N</w:t>
      </w:r>
      <w:ins w:id="605" w:author="Bruce Kushnick" w:date="2018-07-28T22:09:00Z">
        <w:r>
          <w:rPr/>
          <w:t>ew York</w:t>
        </w:r>
      </w:ins>
      <w:del w:id="606" w:author="Bruce Kushnick" w:date="2018-07-28T22:09:00Z">
        <w:r>
          <w:rPr/>
          <w:delText>ew York</w:delText>
        </w:r>
      </w:del>
      <w:r>
        <w:rPr/>
        <w:t xml:space="preserve"> State. The goal of this report is to </w:t>
      </w:r>
      <w:ins w:id="607" w:author="Bruce Kushnick" w:date="2018-07-05T22:01:00Z">
        <w:r>
          <w:rPr/>
          <w:t xml:space="preserve">examine </w:t>
        </w:r>
      </w:ins>
      <w:r>
        <w:rPr/>
        <w:t xml:space="preserve">fundamental revenues, expenses and losses </w:t>
      </w:r>
      <w:ins w:id="608" w:author="Bruce Kushnick" w:date="2018-07-08T01:48:00Z">
        <w:r>
          <w:rPr/>
          <w:t xml:space="preserve">from all of the copper and fiber-based network services that are part of the state utility, </w:t>
        </w:r>
      </w:ins>
      <w:r>
        <w:rPr/>
        <w:t>as well as focus on the</w:t>
      </w:r>
      <w:ins w:id="609" w:author="Bruce Kushnick" w:date="2018-07-28T23:15:00Z">
        <w:r>
          <w:rPr/>
          <w:t xml:space="preserve"> cross-subsidies and systemic</w:t>
        </w:r>
      </w:ins>
      <w:r>
        <w:rPr/>
        <w:t xml:space="preserve"> overcharging of Verizon N</w:t>
      </w:r>
      <w:ins w:id="610" w:author="Bruce Kushnick" w:date="2018-07-08T01:49:00Z">
        <w:r>
          <w:rPr/>
          <w:t>Y</w:t>
        </w:r>
      </w:ins>
      <w:del w:id="611" w:author="Bruce Kushnick" w:date="2018-07-08T01:49:00Z">
        <w:r>
          <w:rPr/>
          <w:delText>ew York</w:delText>
        </w:r>
      </w:del>
      <w:r>
        <w:rPr/>
        <w:t xml:space="preserve">’s </w:t>
      </w:r>
      <w:ins w:id="612" w:author="Bruce Kushnick" w:date="2018-08-02T23:22:00Z">
        <w:r>
          <w:rPr/>
          <w:t>“</w:t>
        </w:r>
      </w:ins>
      <w:r>
        <w:rPr/>
        <w:t>Local Service</w:t>
      </w:r>
      <w:ins w:id="613" w:author="Bruce Kushnick" w:date="2018-08-02T23:22:00Z">
        <w:r>
          <w:rPr/>
          <w:t>”</w:t>
        </w:r>
      </w:ins>
      <w:r>
        <w:rPr/>
        <w:t xml:space="preserve"> category, which are the revenues derived mostly </w:t>
      </w:r>
      <w:del w:id="614" w:author="Bruce Kushnick" w:date="2018-06-29T04:23:00Z">
        <w:r>
          <w:rPr/>
          <w:delText>freom</w:delText>
        </w:r>
      </w:del>
      <w:ins w:id="615" w:author="Bruce Kushnick" w:date="2018-06-29T04:23:00Z">
        <w:r>
          <w:rPr/>
          <w:t>from</w:t>
        </w:r>
      </w:ins>
      <w:del w:id="616" w:author="Bruce Kushnick" w:date="2018-07-05T22:01:00Z">
        <w:r>
          <w:rPr/>
          <w:delText xml:space="preserve">  </w:delText>
        </w:r>
      </w:del>
      <w:ins w:id="617" w:author="Bruce Kushnick" w:date="2018-07-05T22:01:00Z">
        <w:r>
          <w:rPr/>
          <w:t xml:space="preserve"> </w:t>
        </w:r>
      </w:ins>
      <w:r>
        <w:rPr/>
        <w:t xml:space="preserve">the basic </w:t>
      </w:r>
      <w:ins w:id="618" w:author="Bruce Kushnick" w:date="2018-07-08T01:46:00Z">
        <w:r>
          <w:rPr/>
          <w:t>copper-based phone service</w:t>
        </w:r>
      </w:ins>
      <w:ins w:id="619" w:author="Bruce Kushnick" w:date="2018-07-08T01:49:00Z">
        <w:r>
          <w:rPr/>
          <w:t xml:space="preserve"> </w:t>
        </w:r>
      </w:ins>
      <w:ins w:id="620" w:author="Bruce Kushnick" w:date="2018-07-08T01:46:00Z">
        <w:r>
          <w:rPr/>
          <w:t>known as “</w:t>
        </w:r>
      </w:ins>
      <w:r>
        <w:rPr/>
        <w:t>POTS</w:t>
      </w:r>
      <w:ins w:id="621" w:author="Bruce Kushnick" w:date="2018-07-08T01:47:00Z">
        <w:r>
          <w:rPr/>
          <w:t>”</w:t>
        </w:r>
      </w:ins>
      <w:r>
        <w:rPr/>
        <w:t>, Plain Old Telephone Service</w:t>
      </w:r>
      <w:ins w:id="622" w:author="Bruce Kushnick" w:date="2018-07-08T01:49:00Z">
        <w:r>
          <w:rPr/>
          <w:t xml:space="preserve">. </w:t>
        </w:r>
      </w:ins>
      <w:del w:id="623" w:author="Bruce Kushnick" w:date="2018-07-08T01:49:00Z">
        <w:r>
          <w:rPr/>
          <w:delText>,</w:delText>
        </w:r>
      </w:del>
      <w:r>
        <w:rPr/>
        <w:t xml:space="preserve"> </w:t>
      </w:r>
      <w:del w:id="624" w:author="Bruce Kushnick" w:date="2018-07-08T01:46:00Z">
        <w:r>
          <w:rPr/>
          <w:delText xml:space="preserve">copper-based phone service. </w:delText>
        </w:r>
      </w:del>
    </w:p>
    <w:p>
      <w:pPr>
        <w:pStyle w:val="Normal"/>
        <w:rPr>
          <w:ins w:id="632" w:author="Bruce Kushnick" w:date="2018-07-28T22:40:00Z"/>
        </w:rPr>
      </w:pPr>
      <w:ins w:id="626" w:author="Bruce Kushnick" w:date="2018-07-28T22:40:00Z">
        <w:r>
          <w:rPr/>
          <w:t>NNI and the IRREGULATORS have been engaged in a nine-year investigation of Verizon NY and the Verizon state-utilities. In fact, in 2015, an investigation of Verizon New York was started in earnest based, in large part</w:t>
        </w:r>
      </w:ins>
      <w:ins w:id="627" w:author="Bruce Kushnick" w:date="2018-07-28T23:55:00Z">
        <w:r>
          <w:rPr/>
          <w:t>,</w:t>
        </w:r>
      </w:ins>
      <w:ins w:id="628" w:author="Bruce Kushnick" w:date="2018-07-28T22:40:00Z">
        <w:r>
          <w:rPr/>
          <w:t xml:space="preserve"> on our research and </w:t>
        </w:r>
      </w:ins>
      <w:ins w:id="629" w:author="Bruce Kushnick" w:date="2018-07-28T23:55:00Z">
        <w:r>
          <w:rPr/>
          <w:t>methodology</w:t>
        </w:r>
      </w:ins>
      <w:ins w:id="630" w:author="Bruce Kushnick" w:date="2018-07-28T22:40:00Z">
        <w:r>
          <w:rPr/>
          <w:t>.</w:t>
        </w:r>
      </w:ins>
      <w:ins w:id="631" w:author="Bruce Kushnick" w:date="2018-07-30T21:29:00Z">
        <w:r>
          <w:rPr/>
          <w:t xml:space="preserve"> </w:t>
        </w:r>
      </w:ins>
    </w:p>
    <w:p>
      <w:pPr>
        <w:pStyle w:val="Grafgrafpgrafafterfigure"/>
        <w:rPr>
          <w:ins w:id="641" w:author="Bruce Kushnick" w:date="2018-07-28T22:40:00Z"/>
        </w:rPr>
      </w:pPr>
      <w:ins w:id="633" w:author="Bruce Kushnick" w:date="2018-07-28T22:40:00Z">
        <w:r>
          <w:rPr/>
          <w:t>On July 14</w:t>
        </w:r>
      </w:ins>
      <w:ins w:id="634" w:author="Bruce Kushnick" w:date="2018-07-28T22:40:00Z">
        <w:r>
          <w:rPr>
            <w:vertAlign w:val="superscript"/>
          </w:rPr>
          <w:t>th</w:t>
        </w:r>
      </w:ins>
      <w:ins w:id="635" w:author="Bruce Kushnick" w:date="2018-07-28T22:40:00Z">
        <w:r>
          <w:rPr/>
          <w:t>,</w:t>
        </w:r>
      </w:ins>
      <w:ins w:id="636" w:author="Bruce Kushnick" w:date="2018-07-30T21:28:00Z">
        <w:r>
          <w:rPr/>
          <w:t xml:space="preserve"> </w:t>
        </w:r>
      </w:ins>
      <w:ins w:id="637" w:author="Bruce Kushnick" w:date="2018-07-28T22:40:00Z">
        <w:r>
          <w:rPr/>
          <w:t xml:space="preserve">2018 there was a settlement that requires Verizon NY to install 32,000 fiber optic lines installed by Verizon New York in underserved areas as well as have the state utility be required to do long needed repairs of the copper networks — that are still in use. </w:t>
        </w:r>
      </w:ins>
      <w:ins w:id="638" w:author="Bruce Kushnick" w:date="2018-08-02T23:23:00Z">
        <w:r>
          <w:rPr/>
          <w:t xml:space="preserve">We estimate that this settlement is valued at $300 million to $1/2 billion in additional spending by Verizon in New York State over time. </w:t>
        </w:r>
      </w:ins>
      <w:ins w:id="639" w:author="Bruce Kushnick" w:date="2018-07-28T22:40:00Z">
        <w:r>
          <w:rPr/>
          <w:t>Unfortunately, the settlement does not fix most of the underlying issues.</w:t>
        </w:r>
      </w:ins>
      <w:ins w:id="640" w:author="Bruce Kushnick" w:date="2018-07-28T22:40:00Z">
        <w:r>
          <w:rPr>
            <w:rStyle w:val="FootnoteCharacters"/>
            <w:rStyle w:val="FootnoteAnchor"/>
          </w:rPr>
          <w:footnoteReference w:id="2"/>
        </w:r>
      </w:ins>
    </w:p>
    <w:p>
      <w:pPr>
        <w:pStyle w:val="Normal"/>
        <w:rPr>
          <w:ins w:id="645" w:author="Bruce Kushnick" w:date="2018-07-30T21:31:00Z"/>
        </w:rPr>
      </w:pPr>
      <w:ins w:id="642" w:author="Bruce Kushnick" w:date="2018-07-28T22:40:00Z">
        <w:r>
          <w:rPr/>
          <w:t xml:space="preserve">New York is the only state we know of that requires a full annual report. The FCC stopped publishing any state-based financial information in 2007, </w:t>
        </w:r>
      </w:ins>
      <w:ins w:id="643" w:author="Bruce Kushnick" w:date="2018-07-28T23:56:00Z">
        <w:r>
          <w:rPr/>
          <w:t xml:space="preserve">including the vital </w:t>
        </w:r>
      </w:ins>
      <w:ins w:id="644" w:author="Bruce Kushnick" w:date="2018-07-28T22:41:00Z">
        <w:r>
          <w:rPr/>
          <w:t xml:space="preserve">“Statistics of Common Carriers”, which started in 1939. </w:t>
        </w:r>
      </w:ins>
    </w:p>
    <w:p>
      <w:pPr>
        <w:pStyle w:val="Normal"/>
        <w:rPr>
          <w:ins w:id="647" w:author="Bruce Kushnick" w:date="2018-07-30T21:31:00Z"/>
        </w:rPr>
      </w:pPr>
      <w:ins w:id="646" w:author="Bruce Kushnick" w:date="2018-07-30T21:31:00Z">
        <w:r>
          <w:rPr/>
        </w:r>
      </w:ins>
    </w:p>
    <w:p>
      <w:pPr>
        <w:pStyle w:val="Normal"/>
        <w:jc w:val="left"/>
        <w:rPr>
          <w:ins w:id="652" w:author="Bruce Kushnick" w:date="2018-07-30T21:34:00Z"/>
        </w:rPr>
      </w:pPr>
      <w:ins w:id="648" w:author="Bruce Kushnick" w:date="2018-07-30T21:31:00Z">
        <w:r>
          <w:rPr/>
          <w:t xml:space="preserve">The title of this report is based on answering a </w:t>
        </w:r>
      </w:ins>
      <w:ins w:id="649" w:author="Bruce Kushnick" w:date="2018-08-02T02:36:00Z">
        <w:r>
          <w:rPr/>
          <w:t>fundamental</w:t>
        </w:r>
      </w:ins>
      <w:ins w:id="650" w:author="Bruce Kushnick" w:date="2018-07-30T21:32:00Z">
        <w:r>
          <w:rPr/>
          <w:t xml:space="preserve"> question: If the Local Service utility networks </w:t>
        </w:r>
      </w:ins>
      <w:ins w:id="651" w:author="Bruce Kushnick" w:date="2018-07-30T21:34:00Z">
        <w:r>
          <w:rPr/>
          <w:t xml:space="preserve">paid the expenses incurred, how much of the current barrage of expenses was overcharged? </w:t>
        </w:r>
      </w:ins>
    </w:p>
    <w:p>
      <w:pPr>
        <w:pStyle w:val="Normal"/>
        <w:jc w:val="left"/>
        <w:rPr>
          <w:ins w:id="654" w:author="Bruce Kushnick" w:date="2018-07-30T21:32:00Z"/>
        </w:rPr>
      </w:pPr>
      <w:ins w:id="653" w:author="Bruce Kushnick" w:date="2018-07-30T21:32:00Z">
        <w:r>
          <w:rPr/>
        </w:r>
      </w:ins>
    </w:p>
    <w:p>
      <w:pPr>
        <w:pStyle w:val="Normal"/>
        <w:numPr>
          <w:ilvl w:val="0"/>
          <w:numId w:val="26"/>
        </w:numPr>
        <w:jc w:val="left"/>
        <w:rPr>
          <w:ins w:id="664" w:author="Bruce Kushnick" w:date="2018-07-30T21:31:00Z"/>
        </w:rPr>
      </w:pPr>
      <w:ins w:id="655" w:author="Bruce Kushnick" w:date="2018-07-30T21:34:00Z">
        <w:r>
          <w:rPr/>
          <w:t>R</w:t>
        </w:r>
      </w:ins>
      <w:ins w:id="656" w:author="Bruce Kushnick" w:date="2018-07-30T21:42:00Z">
        <w:r>
          <w:rPr/>
          <w:t>EPORT</w:t>
        </w:r>
      </w:ins>
      <w:ins w:id="657" w:author="Bruce Kushnick" w:date="2018-07-30T21:34:00Z">
        <w:r>
          <w:rPr/>
          <w:t xml:space="preserve"> </w:t>
        </w:r>
      </w:ins>
      <w:ins w:id="658" w:author="Bruce Kushnick" w:date="2018-08-01T21:43:00Z">
        <w:r>
          <w:rPr/>
          <w:t>2</w:t>
        </w:r>
      </w:ins>
      <w:ins w:id="659" w:author="Bruce Kushnick" w:date="2018-07-30T21:34:00Z">
        <w:r>
          <w:rPr/>
          <w:t xml:space="preserve">: </w:t>
        </w:r>
      </w:ins>
      <w:ins w:id="660" w:author="Bruce Kushnick" w:date="2018-07-30T21:31:00Z">
        <w:r>
          <w:rPr/>
          <w:t>Verizon N</w:t>
        </w:r>
      </w:ins>
      <w:ins w:id="661" w:author="Bruce Kushnick" w:date="2018-07-30T21:41:00Z">
        <w:r>
          <w:rPr/>
          <w:t>Y</w:t>
        </w:r>
      </w:ins>
      <w:ins w:id="662" w:author="Bruce Kushnick" w:date="2018-07-30T21:31:00Z">
        <w:r>
          <w:rPr/>
          <w:t xml:space="preserve"> 2017 Annual Report Reveals an Estimated $3.7 Billion in Overcharging of “Local Service”; $53 Billion Nationwide for the Year 2017.</w:t>
        </w:r>
      </w:ins>
      <w:ins w:id="663" w:author="Bruce Kushnick" w:date="2018-07-30T21:35:00Z">
        <w:r>
          <w:rPr/>
          <w:t>”</w:t>
        </w:r>
      </w:ins>
    </w:p>
    <w:p>
      <w:pPr>
        <w:pStyle w:val="Normal"/>
        <w:rPr>
          <w:ins w:id="666" w:author="Bruce Kushnick" w:date="2018-07-30T21:35:00Z"/>
        </w:rPr>
      </w:pPr>
      <w:ins w:id="665" w:author="Bruce Kushnick" w:date="2018-07-30T21:35:00Z">
        <w:r>
          <w:rPr/>
        </w:r>
      </w:ins>
    </w:p>
    <w:p>
      <w:pPr>
        <w:pStyle w:val="Normal"/>
        <w:rPr>
          <w:ins w:id="675" w:author="Bruce Kushnick" w:date="2018-07-30T21:37:00Z"/>
        </w:rPr>
      </w:pPr>
      <w:ins w:id="667" w:author="Bruce Kushnick" w:date="2018-07-30T21:35:00Z">
        <w:r>
          <w:rPr/>
          <w:t xml:space="preserve">Moreover, it documents how a basic formula has been used to put the majority of all expenses into the Local Service category. </w:t>
        </w:r>
      </w:ins>
      <w:ins w:id="668" w:author="Bruce Kushnick" w:date="2018-07-30T21:37:00Z">
        <w:r>
          <w:rPr/>
          <w:t xml:space="preserve"> It was set for the year 2000 and was never examined</w:t>
        </w:r>
      </w:ins>
      <w:ins w:id="669" w:author="Bruce Kushnick" w:date="2018-08-02T23:24:00Z">
        <w:r>
          <w:rPr/>
          <w:t xml:space="preserve"> or</w:t>
        </w:r>
      </w:ins>
      <w:ins w:id="670" w:author="Bruce Kushnick" w:date="2018-07-30T21:37:00Z">
        <w:r>
          <w:rPr/>
          <w:t xml:space="preserve"> audited by the FCC  for 18 years. </w:t>
        </w:r>
      </w:ins>
      <w:ins w:id="671" w:author="Bruce Kushnick" w:date="2018-07-30T21:46:00Z">
        <w:r>
          <w:rPr/>
          <w:t xml:space="preserve"> </w:t>
        </w:r>
      </w:ins>
      <w:ins w:id="672" w:author="Bruce Kushnick" w:date="2018-07-30T21:43:00Z">
        <w:r>
          <w:rPr/>
          <w:t xml:space="preserve">Report </w:t>
        </w:r>
      </w:ins>
      <w:ins w:id="673" w:author="Bruce Kushnick" w:date="2018-08-02T23:24:00Z">
        <w:r>
          <w:rPr/>
          <w:t>1</w:t>
        </w:r>
      </w:ins>
      <w:ins w:id="674" w:author="Bruce Kushnick" w:date="2018-07-30T21:45:00Z">
        <w:r>
          <w:rPr/>
          <w:t xml:space="preserve"> details the impact of setting the accounting by ‘freezing’ the formula. </w:t>
        </w:r>
      </w:ins>
    </w:p>
    <w:p>
      <w:pPr>
        <w:pStyle w:val="Normal"/>
        <w:rPr>
          <w:ins w:id="677" w:author="Bruce Kushnick" w:date="2018-07-30T21:37:00Z"/>
        </w:rPr>
      </w:pPr>
      <w:ins w:id="676" w:author="Bruce Kushnick" w:date="2018-07-30T21:37:00Z">
        <w:r>
          <w:rPr/>
        </w:r>
      </w:ins>
    </w:p>
    <w:p>
      <w:pPr>
        <w:pStyle w:val="Normal"/>
        <w:numPr>
          <w:ilvl w:val="0"/>
          <w:numId w:val="26"/>
        </w:numPr>
        <w:jc w:val="left"/>
        <w:rPr>
          <w:rFonts w:ascii="Times New Roman" w:hAnsi="Times New Roman" w:cs="Times New Roman"/>
          <w:ins w:id="685" w:author="Bruce Kushnick" w:date="2018-07-30T21:41:00Z"/>
        </w:rPr>
      </w:pPr>
      <w:ins w:id="678" w:author="Bruce Kushnick" w:date="2018-07-30T21:39:00Z">
        <w:r>
          <w:rPr/>
          <w:t>R</w:t>
        </w:r>
      </w:ins>
      <w:ins w:id="679" w:author="Bruce Kushnick" w:date="2018-07-30T21:42:00Z">
        <w:r>
          <w:rPr/>
          <w:t>EPORT</w:t>
        </w:r>
      </w:ins>
      <w:ins w:id="680" w:author="Bruce Kushnick" w:date="2018-07-30T21:39:00Z">
        <w:r>
          <w:rPr/>
          <w:t xml:space="preserve"> </w:t>
        </w:r>
      </w:ins>
      <w:ins w:id="681" w:author="Bruce Kushnick" w:date="2018-08-01T21:43:00Z">
        <w:r>
          <w:rPr/>
          <w:t>1</w:t>
        </w:r>
      </w:ins>
      <w:ins w:id="682" w:author="Bruce Kushnick" w:date="2018-07-30T21:41:00Z">
        <w:r>
          <w:rPr/>
          <w:t>:</w:t>
        </w:r>
      </w:ins>
      <w:ins w:id="683" w:author="Bruce Kushnick" w:date="2018-07-30T21:39:00Z">
        <w:r>
          <w:rPr/>
          <w:t xml:space="preserve"> </w:t>
        </w:r>
      </w:ins>
      <w:ins w:id="684" w:author="Bruce Kushnick" w:date="2018-07-30T21:41:00Z">
        <w:r>
          <w:rPr/>
          <w:t>Did AT&amp;T, Verizon, CenturyLink &amp; the FCC Intentionally Make the Wired Utility Networks Look Unprofitable—Overcharging America at Least $½ Trillion? Did They Create America’s Digital Divide?</w:t>
        </w:r>
      </w:ins>
    </w:p>
    <w:p>
      <w:pPr>
        <w:pStyle w:val="Normal"/>
        <w:rPr>
          <w:rFonts w:ascii="Times New Roman" w:hAnsi="Times New Roman" w:cs="Times New Roman"/>
          <w:b w:val="false"/>
          <w:b w:val="false"/>
          <w:ins w:id="687" w:author="Bruce Kushnick" w:date="2018-07-28T22:40:00Z"/>
        </w:rPr>
      </w:pPr>
      <w:ins w:id="686" w:author="Bruce Kushnick" w:date="2018-07-28T22:40:00Z">
        <w:r>
          <w:rPr>
            <w:rFonts w:cs="Times New Roman"/>
            <w:b w:val="false"/>
          </w:rPr>
        </w:r>
      </w:ins>
    </w:p>
    <w:p>
      <w:pPr>
        <w:pStyle w:val="Normal"/>
        <w:rPr>
          <w:ins w:id="693" w:author="Bruce Kushnick" w:date="2018-07-30T21:43:00Z"/>
        </w:rPr>
      </w:pPr>
      <w:ins w:id="688" w:author="Bruce Kushnick" w:date="2018-07-30T21:43:00Z">
        <w:r>
          <w:rPr/>
          <w:t>On July 27</w:t>
        </w:r>
      </w:ins>
      <w:ins w:id="689" w:author="Bruce Kushnick" w:date="2018-07-30T21:43:00Z">
        <w:r>
          <w:rPr>
            <w:vertAlign w:val="superscript"/>
          </w:rPr>
          <w:t>th</w:t>
        </w:r>
      </w:ins>
      <w:ins w:id="690" w:author="Bruce Kushnick" w:date="2018-07-30T21:43:00Z">
        <w:r>
          <w:rPr/>
          <w:t>, 2018, the FCC</w:t>
        </w:r>
      </w:ins>
      <w:ins w:id="691" w:author="Bruce Kushnick" w:date="2018-08-02T23:25:00Z">
        <w:r>
          <w:rPr/>
          <w:t xml:space="preserve"> started a</w:t>
        </w:r>
      </w:ins>
      <w:ins w:id="692" w:author="Bruce Kushnick" w:date="2018-07-30T21:43:00Z">
        <w:r>
          <w:rPr/>
          <w:t xml:space="preserve"> new proceeding and it is designed to keep this freeze intact for the next 15 years, through 2033. </w:t>
        </w:r>
      </w:ins>
    </w:p>
    <w:p>
      <w:pPr>
        <w:pStyle w:val="Normal"/>
        <w:jc w:val="center"/>
        <w:rPr>
          <w:b/>
          <w:b/>
          <w:sz w:val="28"/>
          <w:szCs w:val="28"/>
          <w:ins w:id="695" w:author="Bruce Kushnick" w:date="2018-07-29T01:18:00Z"/>
        </w:rPr>
      </w:pPr>
      <w:ins w:id="694" w:author="Bruce Kushnick" w:date="2018-07-28T22:24:00Z">
        <w:r>
          <w:rPr>
            <w:b/>
            <w:sz w:val="28"/>
            <w:szCs w:val="28"/>
          </w:rPr>
          <w:t>SUMMARY FINDINGS</w:t>
        </w:r>
      </w:ins>
    </w:p>
    <w:p>
      <w:pPr>
        <w:pStyle w:val="Normal"/>
        <w:rPr>
          <w:b/>
          <w:b/>
          <w:sz w:val="28"/>
          <w:szCs w:val="28"/>
          <w:ins w:id="697" w:author="Bruce Kushnick" w:date="2018-07-30T21:51:00Z"/>
        </w:rPr>
      </w:pPr>
      <w:ins w:id="696" w:author="Bruce Kushnick" w:date="2018-07-30T21:51:00Z">
        <w:r>
          <w:rPr>
            <w:b/>
            <w:sz w:val="28"/>
            <w:szCs w:val="28"/>
          </w:rPr>
        </w:r>
      </w:ins>
    </w:p>
    <w:p>
      <w:pPr>
        <w:pStyle w:val="Normal"/>
        <w:rPr>
          <w:ins w:id="707" w:author="Bruce Kushnick" w:date="2018-08-02T23:27:00Z"/>
        </w:rPr>
      </w:pPr>
      <w:ins w:id="698" w:author="Bruce Kushnick" w:date="2018-08-02T23:27:00Z">
        <w:r>
          <w:rPr>
            <w:b/>
          </w:rPr>
          <w:t>(</w:t>
        </w:r>
      </w:ins>
      <w:ins w:id="699" w:author="Bruce Kushnick" w:date="2018-07-30T21:49:00Z">
        <w:r>
          <w:rPr>
            <w:b/>
          </w:rPr>
          <w:t>Source:</w:t>
        </w:r>
      </w:ins>
      <w:ins w:id="700" w:author="Bruce Kushnick" w:date="2018-07-30T21:49:00Z">
        <w:r>
          <w:rPr>
            <w:b w:val="false"/>
          </w:rPr>
          <w:t xml:space="preserve"> </w:t>
        </w:r>
      </w:ins>
      <w:ins w:id="701" w:author="Bruce Kushnick" w:date="2018-07-29T01:19:00Z">
        <w:r>
          <w:rPr>
            <w:b w:val="false"/>
          </w:rPr>
          <w:t xml:space="preserve">Verizon New York 2017 Annual Report, </w:t>
        </w:r>
      </w:ins>
      <w:ins w:id="702" w:author="Bruce Kushnick" w:date="2018-07-30T21:50:00Z">
        <w:r>
          <w:rPr/>
          <w:t>p</w:t>
        </w:r>
      </w:ins>
      <w:ins w:id="703" w:author="Bruce Kushnick" w:date="2018-07-29T01:19:00Z">
        <w:r>
          <w:rPr>
            <w:b w:val="false"/>
          </w:rPr>
          <w:t>ublished May 31</w:t>
        </w:r>
      </w:ins>
      <w:ins w:id="704" w:author="Bruce Kushnick" w:date="2018-07-29T01:19:00Z">
        <w:r>
          <w:rPr>
            <w:b w:val="false"/>
            <w:vertAlign w:val="superscript"/>
          </w:rPr>
          <w:t>st</w:t>
        </w:r>
      </w:ins>
      <w:ins w:id="705" w:author="Bruce Kushnick" w:date="2018-07-29T01:19:00Z">
        <w:r>
          <w:rPr/>
          <w:t>, 2018</w:t>
        </w:r>
      </w:ins>
      <w:ins w:id="706" w:author="Bruce Kushnick" w:date="2018-08-02T23:27:00Z">
        <w:r>
          <w:rPr/>
          <w:t>)</w:t>
        </w:r>
      </w:ins>
    </w:p>
    <w:p>
      <w:pPr>
        <w:pStyle w:val="Normal"/>
        <w:rPr>
          <w:ins w:id="709" w:author="Bruce Kushnick" w:date="2018-08-02T23:27:00Z"/>
        </w:rPr>
      </w:pPr>
      <w:ins w:id="708" w:author="Bruce Kushnick" w:date="2018-08-02T23:27:00Z">
        <w:r>
          <w:rPr/>
        </w:r>
      </w:ins>
    </w:p>
    <w:p>
      <w:pPr>
        <w:pStyle w:val="Normal"/>
        <w:rPr>
          <w:ins w:id="711" w:author="Bruce Kushnick" w:date="2018-08-02T23:27:00Z"/>
        </w:rPr>
      </w:pPr>
      <w:ins w:id="710" w:author="Bruce Kushnick" w:date="2018-08-02T23:27:00Z">
        <w:r>
          <w:rPr/>
          <w:t xml:space="preserve">Verizon New York is not simply the copper-based local phone lines but include the fiber to the home, FTTP for FiOS, or the “Access Services”, including the “Business Data Services”, (sometimes called “Special Access”, which are the copper and fiber data lines for ATM machines or alarm circuits as we as the wires to the cell sites. There is also “nonregulated” which is a catchall bucket for FiOS video, VoIP and other services. </w:t>
        </w:r>
      </w:ins>
    </w:p>
    <w:p>
      <w:pPr>
        <w:pStyle w:val="Normal"/>
        <w:numPr>
          <w:ilvl w:val="0"/>
          <w:numId w:val="1"/>
        </w:numPr>
        <w:spacing w:before="0" w:after="0"/>
        <w:rPr>
          <w:ins w:id="713" w:author="Bruce Kushnick" w:date="2018-08-02T23:29:00Z"/>
        </w:rPr>
      </w:pPr>
      <w:ins w:id="712" w:author="Bruce Kushnick" w:date="2018-08-02T23:29:00Z">
        <w:r>
          <w:rPr/>
          <w:t>Verizon NY had revenues of almost $5 billion but had expenses of $7.6 billion, creating “Net Operating Revenue” losses of $2.6 billion.</w:t>
        </w:r>
      </w:ins>
    </w:p>
    <w:p>
      <w:pPr>
        <w:pStyle w:val="Normal"/>
        <w:numPr>
          <w:ilvl w:val="0"/>
          <w:numId w:val="1"/>
        </w:numPr>
        <w:spacing w:before="0" w:after="0"/>
        <w:rPr>
          <w:ins w:id="715" w:author="Bruce Kushnick" w:date="2018-08-02T23:29:00Z"/>
        </w:rPr>
      </w:pPr>
      <w:ins w:id="714" w:author="Bruce Kushnick" w:date="2018-08-02T23:29:00Z">
        <w:r>
          <w:rPr/>
          <w:t>Local Service had $1.1 billion in revenues, representing 21.6% of revenues and 1.9 million access lines in service.</w:t>
        </w:r>
      </w:ins>
    </w:p>
    <w:p>
      <w:pPr>
        <w:pStyle w:val="Normal"/>
        <w:numPr>
          <w:ilvl w:val="0"/>
          <w:numId w:val="1"/>
        </w:numPr>
        <w:spacing w:before="0" w:after="0"/>
        <w:rPr>
          <w:ins w:id="717" w:author="Bruce Kushnick" w:date="2018-08-02T23:29:00Z"/>
        </w:rPr>
      </w:pPr>
      <w:ins w:id="716" w:author="Bruce Kushnick" w:date="2018-08-02T23:29:00Z">
        <w:r>
          <w:rPr/>
          <w:t>Local Service, alone, lost an alleged $2.9 billion, creating the total losses for Verizon NY, and then some. This also gave Verizon tax benefits of $948 million</w:t>
        </w:r>
      </w:ins>
    </w:p>
    <w:p>
      <w:pPr>
        <w:pStyle w:val="Normal"/>
        <w:numPr>
          <w:ilvl w:val="0"/>
          <w:numId w:val="1"/>
        </w:numPr>
        <w:rPr>
          <w:ins w:id="719" w:author="Bruce Kushnick" w:date="2018-08-02T23:29:00Z"/>
        </w:rPr>
      </w:pPr>
      <w:ins w:id="718" w:author="Bruce Kushnick" w:date="2018-08-02T23:29:00Z">
        <w:r>
          <w:rPr/>
          <w:t>Local Service was charged 53% of all expenses and 45-68% of total expenses for specific expense items</w:t>
        </w:r>
      </w:ins>
    </w:p>
    <w:p>
      <w:pPr>
        <w:pStyle w:val="Normal"/>
        <w:numPr>
          <w:ilvl w:val="0"/>
          <w:numId w:val="1"/>
        </w:numPr>
        <w:rPr>
          <w:ins w:id="723" w:author="Bruce Kushnick" w:date="2018-08-02T23:30:00Z"/>
        </w:rPr>
      </w:pPr>
      <w:ins w:id="720" w:author="Bruce Kushnick" w:date="2018-08-02T23:29:00Z">
        <w:r>
          <w:rPr/>
          <w:t xml:space="preserve">Local Service was charged $1.8 billion, 61%, in </w:t>
        </w:r>
      </w:ins>
      <w:ins w:id="721" w:author="Bruce Kushnick" w:date="2018-08-02T23:37:00Z">
        <w:r>
          <w:rPr/>
          <w:t>Corporate Operations</w:t>
        </w:r>
      </w:ins>
      <w:ins w:id="722" w:author="Bruce Kushnick" w:date="2018-08-02T23:30:00Z">
        <w:r>
          <w:rPr/>
          <w:t xml:space="preserve"> expense, which is 164% of the Local Service revenues.</w:t>
        </w:r>
      </w:ins>
    </w:p>
    <w:p>
      <w:pPr>
        <w:pStyle w:val="Normal"/>
        <w:numPr>
          <w:ilvl w:val="0"/>
          <w:numId w:val="1"/>
        </w:numPr>
        <w:rPr>
          <w:ins w:id="725" w:author="Bruce Kushnick" w:date="2018-08-02T23:30:00Z"/>
        </w:rPr>
      </w:pPr>
      <w:ins w:id="724" w:author="Bruce Kushnick" w:date="2018-08-02T23:30:00Z">
        <w:r>
          <w:rPr/>
          <w:t>Local Service was charged $1.2 billion in Construction &amp; Maintenance, yet it spent only an estimated $75-125 million for maintaining and upgrading the copper networks.</w:t>
        </w:r>
      </w:ins>
    </w:p>
    <w:p>
      <w:pPr>
        <w:pStyle w:val="Normal"/>
        <w:rPr>
          <w:ins w:id="727" w:author="Bruce Kushnick" w:date="2018-08-02T23:30:00Z"/>
        </w:rPr>
      </w:pPr>
      <w:ins w:id="726" w:author="Bruce Kushnick" w:date="2018-08-02T23:30:00Z">
        <w:r>
          <w:rPr/>
          <w:t>Meanwhile,</w:t>
        </w:r>
      </w:ins>
    </w:p>
    <w:p>
      <w:pPr>
        <w:pStyle w:val="Normal"/>
        <w:numPr>
          <w:ilvl w:val="0"/>
          <w:numId w:val="11"/>
        </w:numPr>
        <w:rPr>
          <w:ins w:id="731" w:author="Bruce Kushnick" w:date="2018-08-02T23:30:00Z"/>
        </w:rPr>
      </w:pPr>
      <w:ins w:id="728" w:author="Bruce Kushnick" w:date="2018-08-02T23:30:00Z">
        <w:r>
          <w:rPr>
            <w:b/>
          </w:rPr>
          <w:t xml:space="preserve"> “</w:t>
        </w:r>
      </w:ins>
      <w:ins w:id="729" w:author="Bruce Kushnick" w:date="2018-08-02T23:30:00Z">
        <w:r>
          <w:rPr>
            <w:b/>
          </w:rPr>
          <w:t>Access Services”,</w:t>
        </w:r>
      </w:ins>
      <w:ins w:id="730" w:author="Bruce Kushnick" w:date="2018-08-02T23:30:00Z">
        <w:r>
          <w:rPr/>
          <w:t xml:space="preserve"> including “Business Data Services”, represented $2.4 billion in revenues, (47%), but only paid 27% of expenses.</w:t>
        </w:r>
      </w:ins>
    </w:p>
    <w:p>
      <w:pPr>
        <w:pStyle w:val="Normal"/>
        <w:numPr>
          <w:ilvl w:val="0"/>
          <w:numId w:val="31"/>
        </w:numPr>
        <w:rPr>
          <w:ins w:id="735" w:author="Bruce Kushnick" w:date="2018-08-02T23:27:00Z"/>
        </w:rPr>
      </w:pPr>
      <w:ins w:id="732" w:author="Bruce Kushnick" w:date="2018-08-02T23:30:00Z">
        <w:r>
          <w:rPr>
            <w:b/>
          </w:rPr>
          <w:t>“</w:t>
        </w:r>
      </w:ins>
      <w:ins w:id="733" w:author="Bruce Kushnick" w:date="2018-08-02T23:30:00Z">
        <w:r>
          <w:rPr>
            <w:b/>
          </w:rPr>
          <w:t>Nonregulated” services,</w:t>
        </w:r>
      </w:ins>
      <w:ins w:id="734" w:author="Bruce Kushnick" w:date="2018-08-02T23:30:00Z">
        <w:r>
          <w:rPr/>
          <w:t xml:space="preserve"> were $1.5 billion, $½ billion more than Local Service but paid a fraction of all other costs as compared to Local Service.</w:t>
        </w:r>
      </w:ins>
    </w:p>
    <w:p>
      <w:pPr>
        <w:pStyle w:val="Normal"/>
        <w:numPr>
          <w:ilvl w:val="0"/>
          <w:numId w:val="31"/>
        </w:numPr>
        <w:rPr>
          <w:ins w:id="739" w:author="Bruce Kushnick" w:date="2018-08-02T23:27:00Z"/>
        </w:rPr>
      </w:pPr>
      <w:ins w:id="736" w:author="Bruce Kushnick" w:date="2018-08-02T23:27:00Z">
        <w:r>
          <w:rPr/>
          <w:t xml:space="preserve">Local Service paid 238% more in Marketing expenses than Nonregulated services, 750% more Customer Operations expenses, 510% more </w:t>
        </w:r>
      </w:ins>
      <w:ins w:id="737" w:author="Bruce Kushnick" w:date="2018-08-02T23:37:00Z">
        <w:r>
          <w:rPr/>
          <w:t>Corporate Operations</w:t>
        </w:r>
      </w:ins>
      <w:ins w:id="738" w:author="Bruce Kushnick" w:date="2018-08-02T23:27:00Z">
        <w:r>
          <w:rPr/>
          <w:t xml:space="preserve"> expense—165% more in overall expenses.</w:t>
        </w:r>
      </w:ins>
    </w:p>
    <w:p>
      <w:pPr>
        <w:pStyle w:val="Normal"/>
        <w:rPr>
          <w:ins w:id="741" w:author="Bruce Kushnick" w:date="2018-08-02T23:27:00Z"/>
        </w:rPr>
      </w:pPr>
      <w:ins w:id="740" w:author="Bruce Kushnick" w:date="2018-08-02T23:27:00Z">
        <w:r>
          <w:rPr/>
        </w:r>
      </w:ins>
    </w:p>
    <w:p>
      <w:pPr>
        <w:pStyle w:val="Normal"/>
        <w:rPr>
          <w:ins w:id="743" w:author="Bruce Kushnick" w:date="2018-08-02T23:27:00Z"/>
        </w:rPr>
      </w:pPr>
      <w:ins w:id="742" w:author="Bruce Kushnick" w:date="2018-08-02T23:27:00Z">
        <w:r>
          <w:rPr/>
          <w:t>All of these ‘affiliate’ subsidiary companies are supposed to pay for the network usage and construction of the wired networks.</w:t>
        </w:r>
      </w:ins>
    </w:p>
    <w:p>
      <w:pPr>
        <w:pStyle w:val="Normal"/>
        <w:rPr>
          <w:b/>
          <w:b/>
          <w:ins w:id="745" w:author="Bruce Kushnick" w:date="2018-08-02T23:27:00Z"/>
        </w:rPr>
      </w:pPr>
      <w:ins w:id="744" w:author="Bruce Kushnick" w:date="2018-08-02T23:27:00Z">
        <w:r>
          <w:rPr>
            <w:b/>
          </w:rPr>
        </w:r>
      </w:ins>
    </w:p>
    <w:p>
      <w:pPr>
        <w:pStyle w:val="Normal"/>
        <w:rPr>
          <w:b/>
          <w:b/>
          <w:ins w:id="747" w:author="Bruce Kushnick" w:date="2018-08-02T23:44:00Z"/>
        </w:rPr>
      </w:pPr>
      <w:ins w:id="746" w:author="Bruce Kushnick" w:date="2018-08-02T23:44:00Z">
        <w:r>
          <w:rPr>
            <w:b/>
          </w:rPr>
        </w:r>
      </w:ins>
    </w:p>
    <w:p>
      <w:pPr>
        <w:pStyle w:val="Normal"/>
        <w:rPr>
          <w:b/>
          <w:b/>
          <w:ins w:id="749" w:author="Bruce Kushnick" w:date="2018-08-02T23:44:00Z"/>
        </w:rPr>
      </w:pPr>
      <w:ins w:id="748" w:author="Bruce Kushnick" w:date="2018-08-02T23:44:00Z">
        <w:r>
          <w:rPr>
            <w:b/>
          </w:rPr>
          <w:t>Verizon’s Total Revenue in NY State Are Unknown; Other Revenues, Expenses or Subsidies in the State from Other Verizon Services that Rely on these Utility Wires, are Unknown.</w:t>
        </w:r>
      </w:ins>
    </w:p>
    <w:p>
      <w:pPr>
        <w:pStyle w:val="Normal"/>
        <w:rPr>
          <w:b/>
          <w:b/>
          <w:ins w:id="751" w:author="Bruce Kushnick" w:date="2018-08-02T23:44:00Z"/>
        </w:rPr>
      </w:pPr>
      <w:ins w:id="750" w:author="Bruce Kushnick" w:date="2018-08-02T23:44:00Z">
        <w:r>
          <w:rPr>
            <w:b/>
          </w:rPr>
        </w:r>
      </w:ins>
    </w:p>
    <w:p>
      <w:pPr>
        <w:pStyle w:val="Normal"/>
        <w:rPr>
          <w:ins w:id="753" w:author="Bruce Kushnick" w:date="2018-08-02T23:44:00Z"/>
        </w:rPr>
      </w:pPr>
      <w:ins w:id="752" w:author="Bruce Kushnick" w:date="2018-08-02T23:44:00Z">
        <w:r>
          <w:rPr/>
          <w:t>There are other revenues of Verizon in New York State which also rely on the use of these utility wired networks, including:</w:t>
        </w:r>
      </w:ins>
    </w:p>
    <w:p>
      <w:pPr>
        <w:pStyle w:val="Normal"/>
        <w:ind w:left="360" w:hanging="0"/>
        <w:rPr>
          <w:ins w:id="755" w:author="Bruce Kushnick" w:date="2018-08-02T23:44:00Z"/>
        </w:rPr>
      </w:pPr>
      <w:ins w:id="754" w:author="Bruce Kushnick" w:date="2018-08-02T23:44:00Z">
        <w:r>
          <w:rPr/>
        </w:r>
      </w:ins>
    </w:p>
    <w:p>
      <w:pPr>
        <w:pStyle w:val="Normal"/>
        <w:numPr>
          <w:ilvl w:val="0"/>
          <w:numId w:val="20"/>
        </w:numPr>
        <w:rPr>
          <w:ins w:id="758" w:author="Bruce Kushnick" w:date="2018-08-02T23:44:00Z"/>
        </w:rPr>
      </w:pPr>
      <w:ins w:id="756" w:author="Bruce Kushnick" w:date="2018-08-02T23:44:00Z">
        <w:r>
          <w:rPr>
            <w:b/>
          </w:rPr>
          <w:t>CellCo Partners, (D/B/A Verizon Wireless</w:t>
        </w:r>
      </w:ins>
      <w:ins w:id="757" w:author="Bruce Kushnick" w:date="2018-08-02T23:44:00Z">
        <w:r>
          <w:rPr/>
          <w:t xml:space="preserve">) with an estimated $7-8 billion </w:t>
        </w:r>
      </w:ins>
    </w:p>
    <w:p>
      <w:pPr>
        <w:pStyle w:val="Normal"/>
        <w:numPr>
          <w:ilvl w:val="0"/>
          <w:numId w:val="20"/>
        </w:numPr>
        <w:rPr>
          <w:ins w:id="761" w:author="Bruce Kushnick" w:date="2018-08-02T23:44:00Z"/>
        </w:rPr>
      </w:pPr>
      <w:ins w:id="759" w:author="Bruce Kushnick" w:date="2018-08-02T23:44:00Z">
        <w:r>
          <w:rPr>
            <w:b/>
          </w:rPr>
          <w:t>Verizon Online</w:t>
        </w:r>
      </w:ins>
      <w:ins w:id="760" w:author="Bruce Kushnick" w:date="2018-08-02T23:44:00Z">
        <w:r>
          <w:rPr/>
          <w:t xml:space="preserve">, Verizon Long Distance or Verizon Business Services. </w:t>
        </w:r>
      </w:ins>
    </w:p>
    <w:p>
      <w:pPr>
        <w:pStyle w:val="Normal"/>
        <w:numPr>
          <w:ilvl w:val="0"/>
          <w:numId w:val="20"/>
        </w:numPr>
        <w:rPr>
          <w:ins w:id="765" w:author="Bruce Kushnick" w:date="2018-08-02T23:44:00Z"/>
        </w:rPr>
      </w:pPr>
      <w:ins w:id="762" w:author="Bruce Kushnick" w:date="2018-08-02T23:44:00Z">
        <w:r>
          <w:rPr>
            <w:b/>
          </w:rPr>
          <w:t>“</w:t>
        </w:r>
      </w:ins>
      <w:ins w:id="763" w:author="Bruce Kushnick" w:date="2018-08-02T23:44:00Z">
        <w:r>
          <w:rPr>
            <w:b/>
          </w:rPr>
          <w:t>Black Hole Revenues”.</w:t>
        </w:r>
      </w:ins>
      <w:ins w:id="764" w:author="Bruce Kushnick" w:date="2018-08-02T23:44:00Z">
        <w:r>
          <w:rPr/>
          <w:t xml:space="preserve"> The 2010 Verizon NY financial report had other revenues of over $2 billion listed, but with no information. This was removed in future years.</w:t>
        </w:r>
      </w:ins>
    </w:p>
    <w:p>
      <w:pPr>
        <w:pStyle w:val="Normal"/>
        <w:rPr>
          <w:b/>
          <w:b/>
          <w:ins w:id="767" w:author="Bruce Kushnick" w:date="2018-08-02T23:44:00Z"/>
        </w:rPr>
      </w:pPr>
      <w:ins w:id="766" w:author="Bruce Kushnick" w:date="2018-08-02T23:44:00Z">
        <w:r>
          <w:rPr>
            <w:b/>
          </w:rPr>
        </w:r>
      </w:ins>
    </w:p>
    <w:p>
      <w:pPr>
        <w:pStyle w:val="Normal"/>
        <w:rPr>
          <w:ins w:id="770" w:author="Bruce Kushnick" w:date="2018-08-02T23:27:00Z"/>
        </w:rPr>
      </w:pPr>
      <w:ins w:id="768" w:author="Bruce Kushnick" w:date="2018-08-02T23:37:00Z">
        <w:r>
          <w:rPr>
            <w:b/>
          </w:rPr>
          <w:t>Corporate Operations</w:t>
        </w:r>
      </w:ins>
      <w:ins w:id="769" w:author="Bruce Kushnick" w:date="2018-08-02T23:27:00Z">
        <w:r>
          <w:rPr>
            <w:b/>
          </w:rPr>
          <w:t xml:space="preserve"> Expense Dumping is Out of Control. </w:t>
        </w:r>
      </w:ins>
    </w:p>
    <w:p>
      <w:pPr>
        <w:pStyle w:val="Normal"/>
        <w:rPr>
          <w:ins w:id="774" w:author="Bruce Kushnick" w:date="2018-08-02T23:27:00Z"/>
        </w:rPr>
      </w:pPr>
      <w:ins w:id="771" w:author="Bruce Kushnick" w:date="2018-08-02T23:27:00Z">
        <w:r>
          <w:rPr>
            <w:b/>
          </w:rPr>
          <w:br/>
        </w:r>
      </w:ins>
      <w:ins w:id="772" w:author="Bruce Kushnick" w:date="2018-08-02T23:37:00Z">
        <w:r>
          <w:rPr/>
          <w:t>Corporate Operations</w:t>
        </w:r>
      </w:ins>
      <w:ins w:id="773" w:author="Bruce Kushnick" w:date="2018-08-02T23:27:00Z">
        <w:r>
          <w:rPr/>
          <w:t xml:space="preserve"> expenses is a garbage-pail financial bucket of expenses for everything from executive pay, lawyers and lobbying to the corporate jets and most likely the foundation grant money. </w:t>
        </w:r>
      </w:ins>
    </w:p>
    <w:p>
      <w:pPr>
        <w:pStyle w:val="Normal"/>
        <w:rPr>
          <w:ins w:id="776" w:author="Bruce Kushnick" w:date="2018-08-02T23:27:00Z"/>
        </w:rPr>
      </w:pPr>
      <w:ins w:id="775" w:author="Bruce Kushnick" w:date="2018-08-02T23:27:00Z">
        <w:r>
          <w:rPr/>
        </w:r>
      </w:ins>
    </w:p>
    <w:p>
      <w:pPr>
        <w:pStyle w:val="Normal"/>
        <w:numPr>
          <w:ilvl w:val="0"/>
          <w:numId w:val="11"/>
        </w:numPr>
        <w:rPr>
          <w:ins w:id="778" w:author="Bruce Kushnick" w:date="2018-08-02T23:27:00Z"/>
        </w:rPr>
      </w:pPr>
      <w:ins w:id="777" w:author="Bruce Kushnick" w:date="2018-08-02T23:27:00Z">
        <w:r>
          <w:rPr/>
          <w:t>Verizon NY paid $3 billion in Corporate Operation expenses overall in 2017.</w:t>
        </w:r>
      </w:ins>
    </w:p>
    <w:p>
      <w:pPr>
        <w:pStyle w:val="Normal"/>
        <w:numPr>
          <w:ilvl w:val="0"/>
          <w:numId w:val="11"/>
        </w:numPr>
        <w:rPr>
          <w:ins w:id="780" w:author="Bruce Kushnick" w:date="2018-08-02T23:27:00Z"/>
        </w:rPr>
      </w:pPr>
      <w:ins w:id="779" w:author="Bruce Kushnick" w:date="2018-08-02T23:27:00Z">
        <w:r>
          <w:rPr/>
          <w:t>Local Service is paying 61% of this expense at $1.8 billion, making it unprofitable by $800 million for just this one expense item as Local Service revenues were only $1.1 billion in 2017.</w:t>
        </w:r>
      </w:ins>
    </w:p>
    <w:p>
      <w:pPr>
        <w:pStyle w:val="Normal"/>
        <w:rPr>
          <w:b/>
          <w:b/>
          <w:ins w:id="782" w:author="Bruce Kushnick" w:date="2018-08-02T23:27:00Z"/>
        </w:rPr>
      </w:pPr>
      <w:ins w:id="781" w:author="Bruce Kushnick" w:date="2018-08-02T23:27:00Z">
        <w:r>
          <w:rPr>
            <w:b/>
          </w:rPr>
        </w:r>
      </w:ins>
    </w:p>
    <w:p>
      <w:pPr>
        <w:pStyle w:val="Normal"/>
        <w:rPr>
          <w:ins w:id="786" w:author="Bruce Kushnick" w:date="2018-08-02T23:27:00Z"/>
        </w:rPr>
      </w:pPr>
      <w:ins w:id="783" w:author="Bruce Kushnick" w:date="2018-08-02T23:27:00Z">
        <w:r>
          <w:rPr>
            <w:b/>
          </w:rPr>
          <w:t xml:space="preserve">Time Line Examination 2003-20017: Revenues, Expenses and </w:t>
        </w:r>
      </w:ins>
      <w:ins w:id="784" w:author="Bruce Kushnick" w:date="2018-08-02T23:37:00Z">
        <w:r>
          <w:rPr>
            <w:b/>
          </w:rPr>
          <w:t>Corporate Operations</w:t>
        </w:r>
      </w:ins>
      <w:ins w:id="785" w:author="Bruce Kushnick" w:date="2018-08-02T23:27:00Z">
        <w:r>
          <w:rPr>
            <w:b/>
          </w:rPr>
          <w:t xml:space="preserve"> </w:t>
        </w:r>
      </w:ins>
    </w:p>
    <w:p>
      <w:pPr>
        <w:pStyle w:val="Normal"/>
        <w:rPr>
          <w:b/>
          <w:b/>
          <w:ins w:id="788" w:author="Bruce Kushnick" w:date="2018-08-02T23:27:00Z"/>
        </w:rPr>
      </w:pPr>
      <w:ins w:id="787" w:author="Bruce Kushnick" w:date="2018-08-02T23:27:00Z">
        <w:r>
          <w:rPr>
            <w:b/>
          </w:rPr>
        </w:r>
      </w:ins>
    </w:p>
    <w:p>
      <w:pPr>
        <w:pStyle w:val="Normal"/>
        <w:numPr>
          <w:ilvl w:val="0"/>
          <w:numId w:val="16"/>
        </w:numPr>
        <w:rPr>
          <w:ins w:id="790" w:author="Bruce Kushnick" w:date="2018-08-02T23:27:00Z"/>
        </w:rPr>
      </w:pPr>
      <w:ins w:id="789" w:author="Bruce Kushnick" w:date="2018-08-02T23:27:00Z">
        <w:r>
          <w:rPr/>
          <w:t xml:space="preserve">From 2003 to 2017, while revenue for Local Service declined 77%, Construction and Maintenance expenses went up 262%, Marketing was up 370% and overall expenses went up 323%. </w:t>
        </w:r>
      </w:ins>
    </w:p>
    <w:p>
      <w:pPr>
        <w:pStyle w:val="Normal"/>
        <w:numPr>
          <w:ilvl w:val="0"/>
          <w:numId w:val="16"/>
        </w:numPr>
        <w:rPr>
          <w:ins w:id="794" w:author="Bruce Kushnick" w:date="2018-08-02T23:27:00Z"/>
        </w:rPr>
      </w:pPr>
      <w:ins w:id="791" w:author="Bruce Kushnick" w:date="2018-08-02T23:27:00Z">
        <w:r>
          <w:rPr/>
          <w:t xml:space="preserve">However, on a per line basis, the most conspicuous charge is the </w:t>
        </w:r>
      </w:ins>
      <w:ins w:id="792" w:author="Bruce Kushnick" w:date="2018-08-02T23:37:00Z">
        <w:r>
          <w:rPr/>
          <w:t>Corporate Operations</w:t>
        </w:r>
      </w:ins>
      <w:ins w:id="793" w:author="Bruce Kushnick" w:date="2018-08-02T23:27:00Z">
        <w:r>
          <w:rPr/>
          <w:t xml:space="preserve"> expense, which went from $121.83 being assigned per line to the current 2017 accounting showing that $930.59 has been charged ‘per line’ for Local Service—a 664% increase.</w:t>
        </w:r>
      </w:ins>
    </w:p>
    <w:p>
      <w:pPr>
        <w:pStyle w:val="Normal"/>
        <w:spacing w:before="0" w:after="0"/>
        <w:ind w:left="360" w:hanging="0"/>
        <w:rPr>
          <w:del w:id="796" w:author="Bruce Kushnick" w:date="2018-07-28T22:30:00Z"/>
        </w:rPr>
      </w:pPr>
      <w:del w:id="795" w:author="Bruce Kushnick" w:date="2018-07-28T22:30:00Z">
        <w:r>
          <w:rPr/>
        </w:r>
      </w:del>
    </w:p>
    <w:p>
      <w:pPr>
        <w:pStyle w:val="Normal"/>
        <w:rPr>
          <w:b/>
          <w:b/>
          <w:ins w:id="798" w:author="Bruce Kushnick" w:date="2018-07-28T22:33:00Z"/>
        </w:rPr>
      </w:pPr>
      <w:ins w:id="797" w:author="Bruce Kushnick" w:date="2018-07-28T22:33:00Z">
        <w:r>
          <w:rPr>
            <w:b/>
          </w:rPr>
        </w:r>
      </w:ins>
    </w:p>
    <w:p>
      <w:pPr>
        <w:pStyle w:val="Normal"/>
        <w:rPr>
          <w:b/>
          <w:b/>
          <w:ins w:id="812" w:author="Bruce Kushnick" w:date="2018-07-28T03:38:00Z"/>
        </w:rPr>
      </w:pPr>
      <w:ins w:id="799" w:author="Bruce Kushnick" w:date="2018-07-29T01:29:00Z">
        <w:r>
          <w:rPr>
            <w:b/>
          </w:rPr>
          <w:t xml:space="preserve">AT THE CORE: </w:t>
        </w:r>
      </w:ins>
      <w:ins w:id="800" w:author="Bruce Kushnick" w:date="2018-07-30T21:53:00Z">
        <w:r>
          <w:rPr>
            <w:b/>
          </w:rPr>
          <w:t xml:space="preserve"> </w:t>
        </w:r>
      </w:ins>
      <w:ins w:id="801" w:author="Bruce Kushnick" w:date="2018-07-28T22:30:00Z">
        <w:r>
          <w:rPr>
            <w:b/>
          </w:rPr>
          <w:t>Verizon, AT&amp;T, CenturyLink and the FCC intentionally manipulate</w:t>
        </w:r>
      </w:ins>
      <w:ins w:id="802" w:author="Bruce Kushnick" w:date="2018-07-29T01:29:00Z">
        <w:r>
          <w:rPr>
            <w:b/>
          </w:rPr>
          <w:t>d</w:t>
        </w:r>
      </w:ins>
      <w:ins w:id="803" w:author="Bruce Kushnick" w:date="2018-07-28T22:30:00Z">
        <w:r>
          <w:rPr>
            <w:b/>
          </w:rPr>
          <w:t xml:space="preserve"> a basic accounting formula to </w:t>
        </w:r>
      </w:ins>
      <w:ins w:id="804" w:author="Bruce Kushnick" w:date="2018-07-28T03:38:00Z">
        <w:r>
          <w:rPr>
            <w:b/>
          </w:rPr>
          <w:t xml:space="preserve">make </w:t>
        </w:r>
      </w:ins>
      <w:ins w:id="805" w:author="Bruce Kushnick" w:date="2018-07-28T23:09:00Z">
        <w:r>
          <w:rPr>
            <w:b/>
          </w:rPr>
          <w:t>L</w:t>
        </w:r>
      </w:ins>
      <w:ins w:id="806" w:author="Bruce Kushnick" w:date="2018-07-28T03:38:00Z">
        <w:r>
          <w:rPr>
            <w:b/>
          </w:rPr>
          <w:t xml:space="preserve">ocal </w:t>
        </w:r>
      </w:ins>
      <w:ins w:id="807" w:author="Bruce Kushnick" w:date="2018-07-28T23:09:00Z">
        <w:r>
          <w:rPr>
            <w:b/>
          </w:rPr>
          <w:t>S</w:t>
        </w:r>
      </w:ins>
      <w:ins w:id="808" w:author="Bruce Kushnick" w:date="2018-07-28T03:38:00Z">
        <w:r>
          <w:rPr>
            <w:b/>
          </w:rPr>
          <w:t xml:space="preserve">ervice appear </w:t>
        </w:r>
      </w:ins>
      <w:ins w:id="809" w:author="Bruce Kushnick" w:date="2018-08-02T23:35:00Z">
        <w:r>
          <w:rPr>
            <w:b/>
          </w:rPr>
          <w:t xml:space="preserve">artificially </w:t>
        </w:r>
      </w:ins>
      <w:ins w:id="810" w:author="Bruce Kushnick" w:date="2018-07-28T03:38:00Z">
        <w:r>
          <w:rPr>
            <w:b/>
          </w:rPr>
          <w:t>unprofitable</w:t>
        </w:r>
      </w:ins>
      <w:ins w:id="811" w:author="Bruce Kushnick" w:date="2018-07-29T03:57:00Z">
        <w:r>
          <w:rPr>
            <w:b/>
          </w:rPr>
          <w:t>.</w:t>
        </w:r>
      </w:ins>
    </w:p>
    <w:p>
      <w:pPr>
        <w:pStyle w:val="Normal"/>
        <w:rPr>
          <w:b/>
          <w:b/>
          <w:ins w:id="814" w:author="Bruce Kushnick" w:date="2018-07-28T03:38:00Z"/>
        </w:rPr>
      </w:pPr>
      <w:ins w:id="813" w:author="Bruce Kushnick" w:date="2018-07-28T03:38:00Z">
        <w:r>
          <w:rPr>
            <w:b/>
          </w:rPr>
        </w:r>
      </w:ins>
    </w:p>
    <w:p>
      <w:pPr>
        <w:pStyle w:val="Normal"/>
        <w:rPr>
          <w:ins w:id="821" w:author="Bruce Kushnick" w:date="2018-07-28T03:38:00Z"/>
        </w:rPr>
      </w:pPr>
      <w:ins w:id="815" w:author="Bruce Kushnick" w:date="2018-07-28T03:38:00Z">
        <w:r>
          <w:rPr/>
          <w:t>The FCC’s cost accounting rules allocates expenses to the different lines of business that all use the same, existing state utility</w:t>
        </w:r>
      </w:ins>
      <w:ins w:id="816" w:author="Bruce Kushnick" w:date="2018-07-28T23:09:00Z">
        <w:r>
          <w:rPr/>
          <w:t xml:space="preserve"> wired networks</w:t>
        </w:r>
      </w:ins>
      <w:ins w:id="817" w:author="Bruce Kushnick" w:date="2018-07-30T21:47:00Z">
        <w:r>
          <w:rPr/>
          <w:t>.</w:t>
        </w:r>
      </w:ins>
      <w:ins w:id="818" w:author="Bruce Kushnick" w:date="2018-07-28T03:38:00Z">
        <w:r>
          <w:rPr/>
          <w:t xml:space="preserve"> In 2001, the FCC “froze” the rules so that they would reflect the division of expenses </w:t>
        </w:r>
      </w:ins>
      <w:ins w:id="819" w:author="Bruce Kushnick" w:date="2018-07-28T23:09:00Z">
        <w:r>
          <w:rPr/>
          <w:t>for</w:t>
        </w:r>
      </w:ins>
      <w:ins w:id="820" w:author="Bruce Kushnick" w:date="2018-07-28T03:38:00Z">
        <w:r>
          <w:rPr/>
          <w:t xml:space="preserve"> the year 2000, 18 years ago. But, in 2000, Local Service was 65% of the revenues and paid 65% of the expenses; by 2018, Local Service is 21.6% of the revenue but pays 45%-68% of the expenses in each category. </w:t>
        </w:r>
      </w:ins>
    </w:p>
    <w:p>
      <w:pPr>
        <w:pStyle w:val="Normal"/>
        <w:rPr>
          <w:ins w:id="823" w:author="Bruce Kushnick" w:date="2018-07-28T03:38:00Z"/>
        </w:rPr>
      </w:pPr>
      <w:ins w:id="822" w:author="Bruce Kushnick" w:date="2018-07-28T03:38:00Z">
        <w:r>
          <w:rPr/>
        </w:r>
      </w:ins>
    </w:p>
    <w:p>
      <w:pPr>
        <w:pStyle w:val="Normal"/>
        <w:rPr>
          <w:ins w:id="831" w:author="Bruce Kushnick" w:date="2018-07-28T03:38:00Z"/>
        </w:rPr>
      </w:pPr>
      <w:ins w:id="824" w:author="Bruce Kushnick" w:date="2018-07-28T03:38:00Z">
        <w:r>
          <w:rPr/>
          <w:t xml:space="preserve">And every expense we have just itemized previously, including the </w:t>
        </w:r>
      </w:ins>
      <w:ins w:id="825" w:author="Bruce Kushnick" w:date="2018-08-02T23:37:00Z">
        <w:r>
          <w:rPr/>
          <w:t>Corporate Operations</w:t>
        </w:r>
      </w:ins>
      <w:ins w:id="826" w:author="Bruce Kushnick" w:date="2018-07-28T03:38:00Z">
        <w:r>
          <w:rPr/>
          <w:t xml:space="preserve"> expense, and </w:t>
        </w:r>
      </w:ins>
      <w:ins w:id="827" w:author="Bruce Kushnick" w:date="2018-07-30T21:48:00Z">
        <w:r>
          <w:rPr/>
          <w:t xml:space="preserve">which we </w:t>
        </w:r>
      </w:ins>
      <w:ins w:id="828" w:author="Bruce Kushnick" w:date="2018-07-28T03:38:00Z">
        <w:r>
          <w:rPr/>
          <w:t>will detail in the rest of this report</w:t>
        </w:r>
      </w:ins>
      <w:ins w:id="829" w:author="Bruce Kushnick" w:date="2018-07-30T21:48:00Z">
        <w:r>
          <w:rPr/>
          <w:t>—</w:t>
        </w:r>
      </w:ins>
      <w:ins w:id="830" w:author="Bruce Kushnick" w:date="2018-07-28T03:38:00Z">
        <w:r>
          <w:rPr/>
          <w:t>are based on this financial accounting manipulation.</w:t>
        </w:r>
      </w:ins>
    </w:p>
    <w:p>
      <w:pPr>
        <w:pStyle w:val="Normal"/>
        <w:rPr>
          <w:ins w:id="833" w:author="Bruce Kushnick" w:date="2018-07-28T03:38:00Z"/>
        </w:rPr>
      </w:pPr>
      <w:ins w:id="832" w:author="Bruce Kushnick" w:date="2018-07-28T03:38:00Z">
        <w:r>
          <w:rPr/>
        </w:r>
      </w:ins>
    </w:p>
    <w:p>
      <w:pPr>
        <w:pStyle w:val="Normal"/>
        <w:rPr>
          <w:ins w:id="840" w:author="Bruce Kushnick" w:date="2018-07-28T03:38:00Z"/>
        </w:rPr>
      </w:pPr>
      <w:ins w:id="834" w:author="Bruce Kushnick" w:date="2018-07-28T03:38:00Z">
        <w:r>
          <w:rPr/>
          <w:t xml:space="preserve">Thus, as we will discuss, in 2017, Verizon New York’s Local Service category paid $1.8 billion in </w:t>
        </w:r>
      </w:ins>
      <w:ins w:id="835" w:author="Bruce Kushnick" w:date="2018-08-02T23:37:00Z">
        <w:r>
          <w:rPr/>
          <w:t>Corporate Operations</w:t>
        </w:r>
      </w:ins>
      <w:ins w:id="836" w:author="Bruce Kushnick" w:date="2018-07-28T03:38:00Z">
        <w:r>
          <w:rPr/>
          <w:t xml:space="preserve"> expense, 61% of the total,</w:t>
        </w:r>
      </w:ins>
      <w:ins w:id="837" w:author="Bruce Kushnick" w:date="2018-07-30T21:28:00Z">
        <w:r>
          <w:rPr/>
          <w:t xml:space="preserve"> </w:t>
        </w:r>
      </w:ins>
      <w:ins w:id="838" w:author="Bruce Kushnick" w:date="2018-07-28T03:38:00Z">
        <w:r>
          <w:rPr/>
          <w:t>because the expense allocations have been frozen to reflect the year 2000</w:t>
        </w:r>
      </w:ins>
      <w:ins w:id="839" w:author="Bruce Kushnick" w:date="2018-07-30T21:48:00Z">
        <w:r>
          <w:rPr/>
          <w:t>.</w:t>
        </w:r>
      </w:ins>
    </w:p>
    <w:p>
      <w:pPr>
        <w:pStyle w:val="Normal"/>
        <w:rPr>
          <w:ins w:id="842" w:author="Bruce Kushnick" w:date="2018-07-28T03:38:00Z"/>
        </w:rPr>
      </w:pPr>
      <w:ins w:id="841" w:author="Bruce Kushnick" w:date="2018-07-28T03:38:00Z">
        <w:r>
          <w:rPr/>
        </w:r>
      </w:ins>
    </w:p>
    <w:p>
      <w:pPr>
        <w:pStyle w:val="Normal"/>
        <w:rPr>
          <w:ins w:id="850" w:author="Bruce Kushnick" w:date="2018-07-28T03:38:00Z"/>
        </w:rPr>
      </w:pPr>
      <w:ins w:id="843" w:author="Bruce Kushnick" w:date="2018-07-29T01:24:00Z">
        <w:r>
          <w:rPr/>
          <w:t>Whether created with intention or not, t</w:t>
        </w:r>
      </w:ins>
      <w:ins w:id="844" w:author="Bruce Kushnick" w:date="2018-07-28T03:38:00Z">
        <w:r>
          <w:rPr/>
          <w:t xml:space="preserve">he freeze has created a mathematical shell game where the Verizon subsidiaries are underpaying for the use of the networks, </w:t>
        </w:r>
      </w:ins>
      <w:ins w:id="845" w:author="Bruce Kushnick" w:date="2018-07-28T03:40:00Z">
        <w:r>
          <w:rPr/>
          <w:t xml:space="preserve">while </w:t>
        </w:r>
      </w:ins>
      <w:ins w:id="846" w:author="Bruce Kushnick" w:date="2018-07-28T03:38:00Z">
        <w:r>
          <w:rPr/>
          <w:t xml:space="preserve">the expenses are being diverted </w:t>
        </w:r>
      </w:ins>
      <w:ins w:id="847" w:author="Bruce Kushnick" w:date="2018-07-28T03:40:00Z">
        <w:r>
          <w:rPr/>
          <w:t>and</w:t>
        </w:r>
      </w:ins>
      <w:ins w:id="848" w:author="Bruce Kushnick" w:date="2018-07-30T21:29:00Z">
        <w:r>
          <w:rPr/>
          <w:t xml:space="preserve"> </w:t>
        </w:r>
      </w:ins>
      <w:ins w:id="849" w:author="Bruce Kushnick" w:date="2018-07-28T03:38:00Z">
        <w:r>
          <w:rPr/>
          <w:t xml:space="preserve">funneled mostly into the wired utility networks; it has allowed for unwarranted Corporate expenses being shoveled into the Local Service expenses, or worse, the wireless networks are not paying for fundamentals like construction expenses. All of these subsidiaries had obligations to pay common costs, which did not happen. </w:t>
        </w:r>
      </w:ins>
    </w:p>
    <w:p>
      <w:pPr>
        <w:pStyle w:val="Normal"/>
        <w:rPr>
          <w:ins w:id="852" w:author="Bruce Kushnick" w:date="2018-07-28T03:38:00Z"/>
        </w:rPr>
      </w:pPr>
      <w:ins w:id="851" w:author="Bruce Kushnick" w:date="2018-07-28T03:38:00Z">
        <w:r>
          <w:rPr/>
        </w:r>
      </w:ins>
    </w:p>
    <w:p>
      <w:pPr>
        <w:pStyle w:val="Normal"/>
        <w:rPr>
          <w:ins w:id="861" w:author="Bruce Kushnick" w:date="2018-07-28T03:41:00Z"/>
        </w:rPr>
      </w:pPr>
      <w:ins w:id="853" w:author="Bruce Kushnick" w:date="2018-08-02T23:48:00Z">
        <w:r>
          <w:rPr>
            <w:b/>
          </w:rPr>
          <w:t xml:space="preserve">These Reports </w:t>
        </w:r>
      </w:ins>
      <w:ins w:id="854" w:author="Bruce Kushnick" w:date="2018-07-28T23:10:00Z">
        <w:r>
          <w:rPr/>
          <w:t xml:space="preserve">detail how </w:t>
        </w:r>
      </w:ins>
      <w:ins w:id="855" w:author="Bruce Kushnick" w:date="2018-07-28T03:41:00Z">
        <w:r>
          <w:rPr/>
          <w:t xml:space="preserve">all of these actions have made </w:t>
        </w:r>
      </w:ins>
      <w:ins w:id="856" w:author="Bruce Kushnick" w:date="2018-07-30T21:48:00Z">
        <w:r>
          <w:rPr/>
          <w:t>L</w:t>
        </w:r>
      </w:ins>
      <w:ins w:id="857" w:author="Bruce Kushnick" w:date="2018-07-28T03:41:00Z">
        <w:r>
          <w:rPr/>
          <w:t xml:space="preserve">ocal </w:t>
        </w:r>
      </w:ins>
      <w:ins w:id="858" w:author="Bruce Kushnick" w:date="2018-07-30T21:48:00Z">
        <w:r>
          <w:rPr/>
          <w:t>S</w:t>
        </w:r>
      </w:ins>
      <w:ins w:id="859" w:author="Bruce Kushnick" w:date="2018-07-28T03:41:00Z">
        <w:r>
          <w:rPr/>
          <w:t xml:space="preserve">ervice appear to be unprofitable and has been used to create artificial losses and this has been used in a myriad of ways. </w:t>
        </w:r>
      </w:ins>
      <w:ins w:id="860" w:author="Bruce Kushnick" w:date="2018-07-28T03:44:00Z">
        <w:r>
          <w:rPr/>
          <w:t xml:space="preserve">It also saved billions per year in taxes, was used to raise rates multiple times, and most importantly, made these ‘poor’ legacy’ networks a tool to get major policy concessions, or not build out rural areas, among a host of other telco-benefits and customer-harms. It is being used now to ‘shut off the copper’ and claim that wireless should be a substitute for the wired networks, even though these 5G wireless services require a wire. </w:t>
        </w:r>
      </w:ins>
    </w:p>
    <w:p>
      <w:pPr>
        <w:pStyle w:val="Normal"/>
        <w:rPr>
          <w:ins w:id="863" w:author="Bruce Kushnick" w:date="2018-08-02T23:48:00Z"/>
        </w:rPr>
      </w:pPr>
      <w:ins w:id="862" w:author="Bruce Kushnick" w:date="2018-08-02T23:48:00Z">
        <w:r>
          <w:rPr/>
        </w:r>
      </w:ins>
    </w:p>
    <w:p>
      <w:pPr>
        <w:pStyle w:val="Normal"/>
        <w:rPr>
          <w:ins w:id="870" w:author="Bruce Kushnick" w:date="2018-07-28T03:38:00Z"/>
        </w:rPr>
      </w:pPr>
      <w:ins w:id="864" w:author="Bruce Kushnick" w:date="2018-07-28T03:45:00Z">
        <w:r>
          <w:rPr/>
          <w:t>Moreover,</w:t>
        </w:r>
      </w:ins>
      <w:ins w:id="865" w:author="Bruce Kushnick" w:date="2018-07-30T21:29:00Z">
        <w:r>
          <w:rPr/>
          <w:t xml:space="preserve"> </w:t>
        </w:r>
      </w:ins>
      <w:ins w:id="866" w:author="Bruce Kushnick" w:date="2018-07-28T03:45:00Z">
        <w:r>
          <w:rPr/>
          <w:t>t</w:t>
        </w:r>
      </w:ins>
      <w:ins w:id="867" w:author="Bruce Kushnick" w:date="2018-07-28T03:38:00Z">
        <w:r>
          <w:rPr/>
          <w:t>he FCC will claim that these rules were “forborne” and are no longer applicable. Unfortunately, the FCC has not audited the impact of the rules for 18 years and has recently been ‘weed-whacking’ to erase the remaining obligations. And while they have been declared a ‘burden’, it is now clear that they serve a very valuable</w:t>
        </w:r>
      </w:ins>
      <w:ins w:id="868" w:author="Bruce Kushnick" w:date="2018-07-30T21:29:00Z">
        <w:r>
          <w:rPr/>
          <w:t xml:space="preserve"> </w:t>
        </w:r>
      </w:ins>
      <w:ins w:id="869" w:author="Bruce Kushnick" w:date="2018-07-28T03:38:00Z">
        <w:r>
          <w:rPr/>
          <w:t xml:space="preserve">function. </w:t>
        </w:r>
      </w:ins>
    </w:p>
    <w:p>
      <w:pPr>
        <w:pStyle w:val="Normal"/>
        <w:rPr>
          <w:ins w:id="872" w:author="Bruce Kushnick" w:date="2018-07-28T03:38:00Z"/>
        </w:rPr>
      </w:pPr>
      <w:ins w:id="871" w:author="Bruce Kushnick" w:date="2018-07-28T03:38:00Z">
        <w:r>
          <w:rPr/>
        </w:r>
      </w:ins>
    </w:p>
    <w:p>
      <w:pPr>
        <w:pStyle w:val="Normal"/>
        <w:rPr>
          <w:ins w:id="876" w:author="Bruce Kushnick" w:date="2018-08-02T23:49:00Z"/>
        </w:rPr>
      </w:pPr>
      <w:ins w:id="873" w:author="Bruce Kushnick" w:date="2018-07-28T03:38:00Z">
        <w:r>
          <w:rPr>
            <w:b/>
          </w:rPr>
          <w:t>Zombie Rules:</w:t>
        </w:r>
      </w:ins>
      <w:ins w:id="874" w:author="Bruce Kushnick" w:date="2018-07-28T03:38:00Z">
        <w:r>
          <w:rPr/>
          <w:t xml:space="preserve"> The rules are still in use to set rates, as told by these financial reports of Verizon New York, and the billions of overcharging are clear. We call these “Zombie” rules because, like the walking dead, they are still wreaking havoc.</w:t>
        </w:r>
      </w:ins>
      <w:ins w:id="875" w:author="Bruce Kushnick" w:date="2018-07-30T21:52:00Z">
        <w:r>
          <w:rPr/>
          <w:t xml:space="preserve"> </w:t>
        </w:r>
      </w:ins>
    </w:p>
    <w:p>
      <w:pPr>
        <w:pStyle w:val="Normal"/>
        <w:rPr>
          <w:ins w:id="878" w:author="Bruce Kushnick" w:date="2018-08-02T23:49:00Z"/>
        </w:rPr>
      </w:pPr>
      <w:ins w:id="877" w:author="Bruce Kushnick" w:date="2018-08-02T23:49:00Z">
        <w:r>
          <w:rPr/>
        </w:r>
      </w:ins>
    </w:p>
    <w:p>
      <w:pPr>
        <w:pStyle w:val="Normal"/>
        <w:rPr>
          <w:ins w:id="885" w:author="Bruce Kushnick" w:date="2018-07-28T03:38:00Z"/>
        </w:rPr>
      </w:pPr>
      <w:ins w:id="879" w:author="Bruce Kushnick" w:date="2018-07-28T03:38:00Z">
        <w:r>
          <w:rPr/>
          <w:t>But</w:t>
        </w:r>
      </w:ins>
      <w:ins w:id="880" w:author="Bruce Kushnick" w:date="2018-07-28T22:10:00Z">
        <w:r>
          <w:rPr/>
          <w:t>,</w:t>
        </w:r>
      </w:ins>
      <w:ins w:id="881" w:author="Bruce Kushnick" w:date="2018-07-28T03:38:00Z">
        <w:r>
          <w:rPr/>
          <w:t xml:space="preserve"> </w:t>
        </w:r>
      </w:ins>
      <w:ins w:id="882" w:author="Bruce Kushnick" w:date="2018-07-30T21:52:00Z">
        <w:r>
          <w:rPr/>
          <w:t>as mentioned, in</w:t>
        </w:r>
      </w:ins>
      <w:ins w:id="883" w:author="Bruce Kushnick" w:date="2018-07-28T03:38:00Z">
        <w:r>
          <w:rPr/>
          <w:t xml:space="preserve"> a ludicrous move, the FCC has, as of this writing, decided to continue this freeze on expense allocations for another 15 years – until 2033.</w:t>
        </w:r>
      </w:ins>
      <w:ins w:id="884" w:author="Bruce Kushnick" w:date="2018-07-28T03:38:00Z">
        <w:r>
          <w:rPr>
            <w:rStyle w:val="FootnoteCharacters"/>
            <w:rStyle w:val="FootnoteAnchor"/>
          </w:rPr>
          <w:footnoteReference w:id="3"/>
        </w:r>
      </w:ins>
    </w:p>
    <w:p>
      <w:pPr>
        <w:pStyle w:val="Normal"/>
        <w:rPr>
          <w:ins w:id="887" w:author="Bruce Kushnick" w:date="2018-07-28T03:38:00Z"/>
        </w:rPr>
      </w:pPr>
      <w:ins w:id="886" w:author="Bruce Kushnick" w:date="2018-07-28T03:38:00Z">
        <w:r>
          <w:rPr/>
        </w:r>
      </w:ins>
    </w:p>
    <w:p>
      <w:pPr>
        <w:pStyle w:val="Normal"/>
        <w:widowControl w:val="false"/>
        <w:ind w:left="720" w:right="720" w:hanging="0"/>
        <w:jc w:val="both"/>
        <w:rPr>
          <w:b w:val="false"/>
          <w:b w:val="false"/>
          <w:ins w:id="890" w:author="Bruce Kushnick" w:date="2018-07-28T03:38:00Z"/>
        </w:rPr>
      </w:pPr>
      <w:ins w:id="888" w:author="Bruce Kushnick" w:date="2018-07-28T03:38:00Z">
        <w:r>
          <w:rPr/>
          <w:t>“</w:t>
        </w:r>
      </w:ins>
      <w:ins w:id="889" w:author="Bruce Kushnick" w:date="2018-07-28T03:38:00Z">
        <w:r>
          <w:rPr/>
          <w:t>(b) Effective July 1, 2001, through December 31, 2033, local exchange carriers subject to price cap regulation, pursuant to § 61.41 of this chapter, shall assign costs from the part 32 accounts to the separations categories/sub-categories, as specified herein, based on the percentage relationships of the categorized/sub-categorized costs to their associated part 32 accounts for the twelve month period ending December 31, 2000.”</w:t>
        </w:r>
      </w:ins>
    </w:p>
    <w:p>
      <w:pPr>
        <w:pStyle w:val="Normal"/>
        <w:rPr>
          <w:b/>
          <w:b/>
          <w:ins w:id="892" w:author="Bruce Kushnick" w:date="2018-07-28T03:38:00Z"/>
        </w:rPr>
      </w:pPr>
      <w:ins w:id="891" w:author="Bruce Kushnick" w:date="2018-07-28T03:38:00Z">
        <w:r>
          <w:rPr>
            <w:b/>
          </w:rPr>
        </w:r>
      </w:ins>
    </w:p>
    <w:p>
      <w:pPr>
        <w:pStyle w:val="Normal"/>
        <w:rPr>
          <w:b/>
          <w:b/>
          <w:ins w:id="894" w:author="Bruce Kushnick" w:date="2018-07-28T03:38:00Z"/>
        </w:rPr>
      </w:pPr>
      <w:ins w:id="893" w:author="Bruce Kushnick" w:date="2018-07-28T03:38:00Z">
        <w:r>
          <w:rPr>
            <w:b/>
          </w:rPr>
        </w:r>
      </w:ins>
    </w:p>
    <w:p>
      <w:pPr>
        <w:pStyle w:val="Normal"/>
        <w:rPr>
          <w:b/>
          <w:b/>
          <w:ins w:id="896" w:author="Bruce Kushnick" w:date="2018-08-02T23:43:00Z"/>
        </w:rPr>
      </w:pPr>
      <w:ins w:id="895" w:author="Bruce Kushnick" w:date="2018-08-02T23:43:00Z">
        <w:r>
          <w:rPr>
            <w:b/>
          </w:rPr>
          <w:t xml:space="preserve">These Rules are Federal Impacting All State Utilities. </w:t>
        </w:r>
      </w:ins>
    </w:p>
    <w:p>
      <w:pPr>
        <w:pStyle w:val="Normal"/>
        <w:rPr>
          <w:b/>
          <w:b/>
          <w:ins w:id="898" w:author="Bruce Kushnick" w:date="2018-08-02T23:43:00Z"/>
        </w:rPr>
      </w:pPr>
      <w:ins w:id="897" w:author="Bruce Kushnick" w:date="2018-08-02T23:43:00Z">
        <w:r>
          <w:rPr>
            <w:b/>
          </w:rPr>
        </w:r>
      </w:ins>
    </w:p>
    <w:p>
      <w:pPr>
        <w:pStyle w:val="Normal"/>
        <w:numPr>
          <w:ilvl w:val="0"/>
          <w:numId w:val="19"/>
        </w:numPr>
        <w:rPr>
          <w:b/>
          <w:b/>
          <w:ins w:id="901" w:author="Bruce Kushnick" w:date="2018-08-02T23:43:00Z"/>
        </w:rPr>
      </w:pPr>
      <w:ins w:id="899" w:author="Bruce Kushnick" w:date="2018-08-02T23:43:00Z">
        <w:r>
          <w:rPr>
            <w:b/>
          </w:rPr>
          <w:t xml:space="preserve">In 2007, the Last FCC Data Shows that the Expense Allocations Were Almost Identical in Every State. </w:t>
        </w:r>
      </w:ins>
      <w:ins w:id="900" w:author="Bruce Kushnick" w:date="2018-08-02T23:43:00Z">
        <w:r>
          <w:rPr/>
          <w:t xml:space="preserve">While we focus on New York, the accounting rules are federal and in the last data presented by the FCC, as you can see, every telephone company appears to have had the same percentage of payments for construction that ended up in the ‘utility’ Local Service category. </w:t>
        </w:r>
      </w:ins>
    </w:p>
    <w:p>
      <w:pPr>
        <w:pStyle w:val="Normal"/>
        <w:rPr>
          <w:b/>
          <w:b/>
          <w:ins w:id="903" w:author="Bruce Kushnick" w:date="2018-08-02T23:43:00Z"/>
        </w:rPr>
      </w:pPr>
      <w:ins w:id="902" w:author="Bruce Kushnick" w:date="2018-08-02T23:43:00Z">
        <w:r>
          <w:rPr>
            <w:b/>
          </w:rPr>
        </w:r>
      </w:ins>
    </w:p>
    <w:p>
      <w:pPr>
        <w:pStyle w:val="Normal"/>
        <w:numPr>
          <w:ilvl w:val="0"/>
          <w:numId w:val="19"/>
        </w:numPr>
        <w:rPr>
          <w:b/>
          <w:b/>
          <w:ins w:id="906" w:author="Bruce Kushnick" w:date="2018-08-02T23:43:00Z"/>
        </w:rPr>
      </w:pPr>
      <w:ins w:id="904" w:author="Bruce Kushnick" w:date="2018-08-02T23:43:00Z">
        <w:r>
          <w:rPr/>
          <w:t xml:space="preserve"> </w:t>
        </w:r>
      </w:ins>
      <w:ins w:id="905" w:author="Bruce Kushnick" w:date="2018-08-02T23:43:00Z">
        <w:r>
          <w:rPr/>
          <w:t xml:space="preserve">On average, every state utility in 2007 was putting over 72% of the Corporate Operations expense into Local Service, where the Access category was only paying 28%, on average. </w:t>
        </w:r>
      </w:ins>
    </w:p>
    <w:p>
      <w:pPr>
        <w:pStyle w:val="Normal"/>
        <w:numPr>
          <w:ilvl w:val="0"/>
          <w:numId w:val="0"/>
        </w:numPr>
        <w:ind w:left="0" w:hanging="0"/>
        <w:rPr>
          <w:b/>
          <w:b/>
          <w:ins w:id="908" w:author="Bruce Kushnick" w:date="2018-08-02T23:43:00Z"/>
        </w:rPr>
      </w:pPr>
      <w:ins w:id="907" w:author="Bruce Kushnick" w:date="2018-08-02T23:43:00Z">
        <w:r>
          <w:rPr>
            <w:b/>
          </w:rPr>
        </w:r>
      </w:ins>
    </w:p>
    <w:p>
      <w:pPr>
        <w:pStyle w:val="Normal"/>
        <w:numPr>
          <w:ilvl w:val="0"/>
          <w:numId w:val="0"/>
        </w:numPr>
        <w:ind w:left="0" w:hanging="0"/>
        <w:rPr>
          <w:b/>
          <w:b/>
          <w:ins w:id="910" w:author="Bruce Kushnick" w:date="2018-08-02T23:43:00Z"/>
        </w:rPr>
      </w:pPr>
      <w:ins w:id="909" w:author="Bruce Kushnick" w:date="2018-08-02T23:43:00Z">
        <w:r>
          <w:rPr>
            <w:b/>
          </w:rPr>
        </w:r>
      </w:ins>
    </w:p>
    <w:p>
      <w:pPr>
        <w:pStyle w:val="Normal"/>
        <w:numPr>
          <w:ilvl w:val="0"/>
          <w:numId w:val="0"/>
        </w:numPr>
        <w:ind w:left="0" w:hanging="0"/>
        <w:rPr>
          <w:b/>
          <w:b/>
          <w:ins w:id="912" w:author="Bruce Kushnick" w:date="2018-07-29T01:27:00Z"/>
        </w:rPr>
      </w:pPr>
      <w:ins w:id="911" w:author="Bruce Kushnick" w:date="2018-07-29T01:27:00Z">
        <w:r>
          <w:rPr>
            <w:b/>
          </w:rPr>
          <w:t xml:space="preserve">This discussion in continued in Report 2. </w:t>
        </w:r>
      </w:ins>
    </w:p>
    <w:p>
      <w:pPr>
        <w:pStyle w:val="Normal"/>
        <w:numPr>
          <w:ilvl w:val="0"/>
          <w:numId w:val="0"/>
        </w:numPr>
        <w:ind w:left="0" w:hanging="0"/>
        <w:rPr>
          <w:b/>
          <w:b/>
          <w:ins w:id="914" w:author="Bruce Kushnick" w:date="2018-07-29T01:27:00Z"/>
        </w:rPr>
      </w:pPr>
      <w:ins w:id="913" w:author="Bruce Kushnick" w:date="2018-07-29T01:27:00Z">
        <w:r>
          <w:rPr>
            <w:b/>
          </w:rPr>
        </w:r>
      </w:ins>
    </w:p>
    <w:p>
      <w:pPr>
        <w:pStyle w:val="Normal"/>
        <w:numPr>
          <w:ilvl w:val="0"/>
          <w:numId w:val="0"/>
        </w:numPr>
        <w:ind w:left="0" w:hanging="0"/>
        <w:rPr>
          <w:b/>
          <w:b/>
          <w:ins w:id="916" w:author="Bruce Kushnick" w:date="2018-07-29T01:27:00Z"/>
        </w:rPr>
      </w:pPr>
      <w:ins w:id="915" w:author="Bruce Kushnick" w:date="2018-07-29T01:27:00Z">
        <w:r>
          <w:rPr>
            <w:b/>
          </w:rPr>
          <w:t xml:space="preserve">================= </w:t>
        </w:r>
      </w:ins>
    </w:p>
    <w:p>
      <w:pPr>
        <w:pStyle w:val="Normal"/>
        <w:numPr>
          <w:ilvl w:val="0"/>
          <w:numId w:val="0"/>
        </w:numPr>
        <w:ind w:left="0" w:hanging="0"/>
        <w:jc w:val="center"/>
        <w:rPr>
          <w:b/>
          <w:b/>
          <w:ins w:id="918" w:author="Bruce Kushnick" w:date="2018-07-29T03:58:00Z"/>
        </w:rPr>
      </w:pPr>
      <w:ins w:id="917" w:author="Bruce Kushnick" w:date="2018-07-29T01:27:00Z">
        <w:r>
          <w:rPr>
            <w:b/>
          </w:rPr>
          <w:t>EXECUTIVE FINDINGS</w:t>
        </w:r>
      </w:ins>
    </w:p>
    <w:p>
      <w:pPr>
        <w:pStyle w:val="Normal"/>
        <w:numPr>
          <w:ilvl w:val="0"/>
          <w:numId w:val="0"/>
        </w:numPr>
        <w:ind w:left="0" w:hanging="0"/>
        <w:jc w:val="center"/>
        <w:rPr>
          <w:b/>
          <w:b/>
          <w:ins w:id="922" w:author="Bruce Kushnick" w:date="2018-07-29T01:27:00Z"/>
        </w:rPr>
      </w:pPr>
      <w:ins w:id="919" w:author="Bruce Kushnick" w:date="2018-07-29T03:58:00Z">
        <w:r>
          <w:rPr>
            <w:b/>
          </w:rPr>
          <w:t>---</w:t>
        </w:r>
      </w:ins>
      <w:ins w:id="920" w:author="Bruce Kushnick" w:date="2018-07-29T03:31:00Z">
        <w:r>
          <w:rPr>
            <w:b/>
          </w:rPr>
          <w:t xml:space="preserve"> CONTINUED</w:t>
        </w:r>
      </w:ins>
      <w:ins w:id="921" w:author="Bruce Kushnick" w:date="2018-07-29T03:58:00Z">
        <w:r>
          <w:rPr>
            <w:b/>
          </w:rPr>
          <w:t xml:space="preserve"> ---</w:t>
        </w:r>
      </w:ins>
    </w:p>
    <w:p>
      <w:pPr>
        <w:pStyle w:val="Normal"/>
        <w:rPr>
          <w:b/>
          <w:b/>
          <w:ins w:id="924" w:author="Bruce Kushnick" w:date="2018-08-02T23:34:00Z"/>
        </w:rPr>
      </w:pPr>
      <w:ins w:id="923" w:author="Bruce Kushnick" w:date="2018-08-02T23:34:00Z">
        <w:r>
          <w:rPr>
            <w:b/>
          </w:rPr>
        </w:r>
      </w:ins>
    </w:p>
    <w:p>
      <w:pPr>
        <w:pStyle w:val="Normal"/>
        <w:spacing w:before="0" w:after="0"/>
        <w:rPr>
          <w:b/>
          <w:b/>
          <w:ins w:id="926" w:author="Bruce Kushnick" w:date="2018-08-02T23:34:00Z"/>
        </w:rPr>
      </w:pPr>
      <w:ins w:id="925" w:author="Bruce Kushnick" w:date="2018-08-02T23:34:00Z">
        <w:r>
          <w:rPr>
            <w:b/>
          </w:rPr>
          <w:t>Estimated Overcharging &amp; Recalibration of the Local Service (Intrastate) Category</w:t>
        </w:r>
      </w:ins>
    </w:p>
    <w:p>
      <w:pPr>
        <w:pStyle w:val="Normal"/>
        <w:spacing w:before="280" w:after="280"/>
        <w:rPr>
          <w:ins w:id="929" w:author="Bruce Kushnick" w:date="2018-08-02T23:34:00Z"/>
        </w:rPr>
      </w:pPr>
      <w:ins w:id="927" w:author="Bruce Kushnick" w:date="2018-08-02T23:34:00Z">
        <w:r>
          <w:rPr>
            <w:b/>
          </w:rPr>
          <w:t>FINDING:</w:t>
        </w:r>
      </w:ins>
      <w:ins w:id="928" w:author="Bruce Kushnick" w:date="2018-08-02T23:34:00Z">
        <w:r>
          <w:rPr/>
          <w:t xml:space="preserve"> If Local Service (mainly the basic copper-based phone service) paid just the expenses it incurred, then </w:t>
        </w:r>
      </w:ins>
    </w:p>
    <w:p>
      <w:pPr>
        <w:pStyle w:val="Normal"/>
        <w:numPr>
          <w:ilvl w:val="0"/>
          <w:numId w:val="8"/>
        </w:numPr>
        <w:spacing w:before="0" w:after="0"/>
        <w:rPr>
          <w:ins w:id="936" w:author="Bruce Kushnick" w:date="2018-08-02T23:50:00Z"/>
        </w:rPr>
      </w:pPr>
      <w:ins w:id="930" w:author="Bruce Kushnick" w:date="2018-08-02T23:34:00Z">
        <w:r>
          <w:rPr/>
          <w:t>Local Service</w:t>
        </w:r>
      </w:ins>
      <w:ins w:id="931" w:author="Bruce Kushnick" w:date="2018-08-02T23:52:00Z">
        <w:r>
          <w:rPr/>
          <w:t xml:space="preserve"> category of the Verizon New York 2017 financials had </w:t>
        </w:r>
      </w:ins>
      <w:ins w:id="932" w:author="Bruce Kushnick" w:date="2018-08-02T23:34:00Z">
        <w:r>
          <w:rPr/>
          <w:t xml:space="preserve"> </w:t>
        </w:r>
      </w:ins>
      <w:ins w:id="933" w:author="Bruce Kushnick" w:date="2018-08-02T23:52:00Z">
        <w:r>
          <w:rPr/>
          <w:t xml:space="preserve">an estimated </w:t>
        </w:r>
      </w:ins>
      <w:ins w:id="934" w:author="Bruce Kushnick" w:date="2018-08-02T23:34:00Z">
        <w:r>
          <w:rPr/>
          <w:t xml:space="preserve">$3.7 billion </w:t>
        </w:r>
      </w:ins>
      <w:ins w:id="935" w:author="Bruce Kushnick" w:date="2018-08-02T23:52:00Z">
        <w:r>
          <w:rPr/>
          <w:t xml:space="preserve"> in extra expenses added to the wired, intrastate financials. </w:t>
        </w:r>
      </w:ins>
    </w:p>
    <w:p>
      <w:pPr>
        <w:pStyle w:val="Normal"/>
        <w:numPr>
          <w:ilvl w:val="0"/>
          <w:numId w:val="8"/>
        </w:numPr>
        <w:spacing w:before="0" w:after="0"/>
        <w:rPr>
          <w:ins w:id="940" w:author="Bruce Kushnick" w:date="2018-08-02T23:34:00Z"/>
        </w:rPr>
      </w:pPr>
      <w:ins w:id="937" w:author="Bruce Kushnick" w:date="2018-08-02T23:50:00Z">
        <w:r>
          <w:rPr/>
          <w:t xml:space="preserve">Local Service  </w:t>
        </w:r>
      </w:ins>
      <w:ins w:id="938" w:author="Bruce Kushnick" w:date="2018-08-02T23:34:00Z">
        <w:r>
          <w:rPr/>
          <w:t>is profitable</w:t>
        </w:r>
      </w:ins>
      <w:ins w:id="939" w:author="Bruce Kushnick" w:date="2018-08-02T23:54:00Z">
        <w:r>
          <w:rPr/>
          <w:t xml:space="preserve"> if it paid just the expenses it incurred.</w:t>
        </w:r>
      </w:ins>
    </w:p>
    <w:p>
      <w:pPr>
        <w:pStyle w:val="Normal"/>
        <w:numPr>
          <w:ilvl w:val="0"/>
          <w:numId w:val="8"/>
        </w:numPr>
        <w:rPr>
          <w:ins w:id="946" w:author="Bruce Kushnick" w:date="2018-08-02T23:34:00Z"/>
        </w:rPr>
      </w:pPr>
      <w:ins w:id="941" w:author="Bruce Kushnick" w:date="2018-08-02T23:51:00Z">
        <w:r>
          <w:rPr>
            <w:b/>
          </w:rPr>
          <w:t xml:space="preserve">Nationwide </w:t>
        </w:r>
      </w:ins>
      <w:ins w:id="942" w:author="Bruce Kushnick" w:date="2018-08-02T23:34:00Z">
        <w:r>
          <w:rPr>
            <w:b/>
          </w:rPr>
          <w:t>Overcharged:</w:t>
        </w:r>
      </w:ins>
      <w:ins w:id="943" w:author="Bruce Kushnick" w:date="2018-08-02T23:34:00Z">
        <w:r>
          <w:rPr/>
          <w:t xml:space="preserve"> </w:t>
        </w:r>
      </w:ins>
      <w:ins w:id="944" w:author="Bruce Kushnick" w:date="2018-08-02T23:51:00Z">
        <w:r>
          <w:rPr/>
          <w:t>W</w:t>
        </w:r>
      </w:ins>
      <w:ins w:id="945" w:author="Bruce Kushnick" w:date="2018-08-02T23:34:00Z">
        <w:r>
          <w:rPr/>
          <w:t xml:space="preserve">e estimate that Local Service was overcharged approximately $53 billion for 2017. </w:t>
        </w:r>
      </w:ins>
    </w:p>
    <w:p>
      <w:pPr>
        <w:pStyle w:val="Normal"/>
        <w:numPr>
          <w:ilvl w:val="0"/>
          <w:numId w:val="8"/>
        </w:numPr>
        <w:rPr>
          <w:ins w:id="950" w:author="Bruce Kushnick" w:date="2018-08-02T23:54:00Z"/>
        </w:rPr>
      </w:pPr>
      <w:ins w:id="947" w:author="Bruce Kushnick" w:date="2018-08-02T23:51:00Z">
        <w:r>
          <w:rPr>
            <w:b/>
          </w:rPr>
          <w:t>Nationwide Overcharged:</w:t>
        </w:r>
      </w:ins>
      <w:ins w:id="948" w:author="Bruce Kushnick" w:date="2018-08-02T23:51:00Z">
        <w:r>
          <w:rPr/>
          <w:t xml:space="preserve"> W</w:t>
        </w:r>
      </w:ins>
      <w:ins w:id="949" w:author="Bruce Kushnick" w:date="2018-08-02T23:34:00Z">
        <w:r>
          <w:rPr/>
          <w:t>e estimate that Local Service was overcharged over $633 billion from 2006-2017.</w:t>
        </w:r>
      </w:ins>
    </w:p>
    <w:p>
      <w:pPr>
        <w:pStyle w:val="Normal"/>
        <w:numPr>
          <w:ilvl w:val="0"/>
          <w:numId w:val="0"/>
        </w:numPr>
        <w:ind w:left="0" w:hanging="0"/>
        <w:rPr>
          <w:ins w:id="952" w:author="Bruce Kushnick" w:date="2018-08-02T23:54:00Z"/>
        </w:rPr>
      </w:pPr>
      <w:ins w:id="951" w:author="Bruce Kushnick" w:date="2018-08-02T23:54:00Z">
        <w:r>
          <w:rPr/>
        </w:r>
      </w:ins>
    </w:p>
    <w:p>
      <w:pPr>
        <w:pStyle w:val="Normal"/>
        <w:numPr>
          <w:ilvl w:val="0"/>
          <w:numId w:val="0"/>
        </w:numPr>
        <w:ind w:left="0" w:hanging="0"/>
        <w:rPr>
          <w:ins w:id="955" w:author="Bruce Kushnick" w:date="2018-08-02T23:34:00Z"/>
        </w:rPr>
      </w:pPr>
      <w:ins w:id="953" w:author="Bruce Kushnick" w:date="2018-08-02T23:56:00Z">
        <w:r>
          <w:rPr/>
          <w:t xml:space="preserve">NOTE: </w:t>
        </w:r>
      </w:ins>
      <w:ins w:id="954" w:author="Bruce Kushnick" w:date="2018-08-02T23:54:00Z">
        <w:r>
          <w:rPr/>
          <w:t>All of these expenses are the cross-subsidies of some other line of business or expense area exploiting the state utility. And this is being accomplished by the FCC’s deformed accounting formula as the expenses throughout the financials were directly set to resemble the year 2000.</w:t>
        </w:r>
      </w:ins>
    </w:p>
    <w:p>
      <w:pPr>
        <w:pStyle w:val="Normal"/>
        <w:rPr>
          <w:b w:val="false"/>
          <w:b w:val="false"/>
          <w:ins w:id="957" w:author="Bruce Kushnick" w:date="2018-08-02T23:34:00Z"/>
        </w:rPr>
      </w:pPr>
      <w:ins w:id="956" w:author="Bruce Kushnick" w:date="2018-08-02T23:34:00Z">
        <w:r>
          <w:rPr>
            <w:b w:val="false"/>
          </w:rPr>
        </w:r>
      </w:ins>
    </w:p>
    <w:p>
      <w:pPr>
        <w:pStyle w:val="Normal"/>
        <w:numPr>
          <w:ilvl w:val="0"/>
          <w:numId w:val="8"/>
        </w:numPr>
        <w:rPr>
          <w:ins w:id="961" w:author="Bruce Kushnick" w:date="2018-08-02T23:34:00Z"/>
        </w:rPr>
      </w:pPr>
      <w:ins w:id="958" w:author="Bruce Kushnick" w:date="2018-08-02T23:34:00Z">
        <w:r>
          <w:rPr>
            <w:b/>
          </w:rPr>
          <w:t>Losses and Tax Benefits</w:t>
        </w:r>
      </w:ins>
      <w:ins w:id="959" w:author="Bruce Kushnick" w:date="2018-08-02T23:34:00Z">
        <w:r>
          <w:rPr>
            <w:b w:val="false"/>
          </w:rPr>
          <w:t>:</w:t>
        </w:r>
      </w:ins>
      <w:ins w:id="960" w:author="Bruce Kushnick" w:date="2018-08-02T23:34:00Z">
        <w:r>
          <w:rPr/>
          <w:t xml:space="preserve"> Verizon New York has allegedly lost $23 billion since 2006 and had tax benefits $10.3 billion.</w:t>
        </w:r>
      </w:ins>
    </w:p>
    <w:p>
      <w:pPr>
        <w:pStyle w:val="Normal"/>
        <w:numPr>
          <w:ilvl w:val="0"/>
          <w:numId w:val="1"/>
        </w:numPr>
        <w:rPr>
          <w:ins w:id="965" w:author="Bruce Kushnick" w:date="2018-08-02T23:34:00Z"/>
        </w:rPr>
      </w:pPr>
      <w:ins w:id="962" w:author="Bruce Kushnick" w:date="2018-08-02T23:51:00Z">
        <w:r>
          <w:rPr>
            <w:b/>
          </w:rPr>
          <w:t>Nationwide Overcharged:</w:t>
        </w:r>
      </w:ins>
      <w:ins w:id="963" w:author="Bruce Kushnick" w:date="2018-08-02T23:51:00Z">
        <w:r>
          <w:rPr/>
          <w:t xml:space="preserve"> </w:t>
        </w:r>
      </w:ins>
      <w:ins w:id="964" w:author="Bruce Kushnick" w:date="2018-08-02T23:34:00Z">
        <w:r>
          <w:rPr/>
          <w:t xml:space="preserve">Nationwide, making the state utility networks unprofitable may have created over $330 billion in tax losses, and over $149 billion in tax benefits. </w:t>
        </w:r>
      </w:ins>
    </w:p>
    <w:p>
      <w:pPr>
        <w:pStyle w:val="Normal"/>
        <w:rPr>
          <w:b/>
          <w:b/>
          <w:bCs/>
          <w:del w:id="967" w:author="Bruce Kushnick" w:date="2018-07-28T22:24:00Z"/>
        </w:rPr>
      </w:pPr>
      <w:del w:id="966" w:author="Bruce Kushnick" w:date="2018-06-29T01:37:00Z">
        <w:r>
          <w:rPr>
            <w:b/>
          </w:rPr>
          <w:delText xml:space="preserve">Conclusion </w:delText>
        </w:r>
      </w:del>
    </w:p>
    <w:p>
      <w:pPr>
        <w:pStyle w:val="Normal"/>
        <w:widowControl/>
        <w:numPr>
          <w:ilvl w:val="0"/>
          <w:numId w:val="0"/>
        </w:numPr>
        <w:bidi w:val="0"/>
        <w:spacing w:before="0" w:after="0"/>
        <w:ind w:hanging="0"/>
        <w:rPr>
          <w:b/>
          <w:b/>
          <w:bCs/>
          <w:del w:id="969" w:author="Bruce Kushnick" w:date="2018-07-28T22:24:00Z"/>
        </w:rPr>
      </w:pPr>
      <w:del w:id="968" w:author="Bruce Kushnick" w:date="2018-07-28T22:24:00Z">
        <w:r>
          <w:rPr>
            <w:b/>
          </w:rPr>
          <w:delText>Verizon NY had revenues of almost $5 billion but had expenses of $7.6 billion, creating “Net Operating Revenue” losses of $2.6 billion.</w:delText>
        </w:r>
      </w:del>
    </w:p>
    <w:p>
      <w:pPr>
        <w:pStyle w:val="Normal"/>
        <w:widowControl/>
        <w:numPr>
          <w:ilvl w:val="0"/>
          <w:numId w:val="0"/>
        </w:numPr>
        <w:bidi w:val="0"/>
        <w:spacing w:before="0" w:after="0"/>
        <w:ind w:hanging="0"/>
        <w:rPr>
          <w:b/>
          <w:b/>
          <w:bCs/>
          <w:del w:id="973" w:author="Bruce Kushnick" w:date="2018-07-28T22:24:00Z"/>
        </w:rPr>
      </w:pPr>
      <w:del w:id="970" w:author="Bruce Kushnick" w:date="2018-07-28T22:24:00Z">
        <w:r>
          <w:rPr>
            <w:b/>
          </w:rPr>
          <w:delText>Local Service had $1.1</w:delText>
        </w:r>
      </w:del>
      <w:del w:id="971" w:author="Bruce Kushnick" w:date="2018-06-29T04:27:00Z">
        <w:r>
          <w:rPr>
            <w:b/>
          </w:rPr>
          <w:delText xml:space="preserve">. </w:delText>
        </w:r>
      </w:del>
      <w:del w:id="972" w:author="Bruce Kushnick" w:date="2018-07-28T22:24:00Z">
        <w:r>
          <w:rPr>
            <w:b/>
          </w:rPr>
          <w:delText>billion in revenues, representing 21.6% of revenues and 1.9 million access lines in service.</w:delText>
        </w:r>
      </w:del>
    </w:p>
    <w:p>
      <w:pPr>
        <w:pStyle w:val="Normal"/>
        <w:widowControl/>
        <w:numPr>
          <w:ilvl w:val="0"/>
          <w:numId w:val="0"/>
        </w:numPr>
        <w:bidi w:val="0"/>
        <w:spacing w:before="0" w:after="0"/>
        <w:ind w:hanging="0"/>
        <w:rPr>
          <w:b/>
          <w:b/>
          <w:bCs/>
          <w:del w:id="982" w:author="Bruce Kushnick" w:date="2018-07-28T22:24:00Z"/>
        </w:rPr>
      </w:pPr>
      <w:del w:id="974" w:author="Bruce Kushnick" w:date="2018-07-28T22:24:00Z">
        <w:r>
          <w:rPr>
            <w:b/>
          </w:rPr>
          <w:delText>Local Service</w:delText>
        </w:r>
      </w:del>
      <w:del w:id="975" w:author="Bruce Kushnick" w:date="2018-07-08T01:52:00Z">
        <w:r>
          <w:rPr>
            <w:b/>
          </w:rPr>
          <w:delText xml:space="preserve"> </w:delText>
        </w:r>
      </w:del>
      <w:del w:id="976" w:author="Bruce Kushnick" w:date="2018-07-05T22:28:00Z">
        <w:r>
          <w:rPr>
            <w:b/>
          </w:rPr>
          <w:delText xml:space="preserve">represented all of the losses with </w:delText>
        </w:r>
      </w:del>
      <w:del w:id="977" w:author="Bruce Kushnick" w:date="2018-07-28T22:24:00Z">
        <w:r>
          <w:rPr>
            <w:b/>
          </w:rPr>
          <w:delText>$2.9 billion</w:delText>
        </w:r>
      </w:del>
      <w:del w:id="978" w:author="Bruce Kushnick" w:date="2018-07-05T22:28:00Z">
        <w:r>
          <w:rPr>
            <w:b/>
          </w:rPr>
          <w:delText>.</w:delText>
        </w:r>
      </w:del>
      <w:del w:id="979" w:author="Bruce Kushnick" w:date="2018-07-28T22:24:00Z">
        <w:r>
          <w:rPr>
            <w:b/>
          </w:rPr>
          <w:delText xml:space="preserve"> This also gave Verizon tax benefits</w:delText>
        </w:r>
      </w:del>
      <w:del w:id="980" w:author="Bruce Kushnick" w:date="2018-07-27T02:30:00Z">
        <w:r>
          <w:rPr>
            <w:b/>
          </w:rPr>
          <w:delText>, discussed elsewhere</w:delText>
        </w:r>
      </w:del>
      <w:del w:id="981" w:author="Bruce Kushnick" w:date="2018-07-28T22:24:00Z">
        <w:r>
          <w:rPr>
            <w:b/>
          </w:rPr>
          <w:delText xml:space="preserve">. </w:delText>
        </w:r>
      </w:del>
    </w:p>
    <w:p>
      <w:pPr>
        <w:pStyle w:val="Normal"/>
        <w:widowControl/>
        <w:numPr>
          <w:ilvl w:val="0"/>
          <w:numId w:val="0"/>
        </w:numPr>
        <w:bidi w:val="0"/>
        <w:spacing w:before="0" w:after="0"/>
        <w:ind w:hanging="0"/>
        <w:rPr>
          <w:b/>
          <w:b/>
          <w:bCs/>
          <w:del w:id="988" w:author="Bruce Kushnick" w:date="2018-07-28T22:11:00Z"/>
        </w:rPr>
      </w:pPr>
      <w:del w:id="983" w:author="Bruce Kushnick" w:date="2018-07-28T22:11:00Z">
        <w:r>
          <w:rPr>
            <w:b/>
          </w:rPr>
          <w:delText xml:space="preserve">Local Service Was Charged Outrageous Amounts </w:delText>
        </w:r>
      </w:del>
      <w:del w:id="984" w:author="Bruce Kushnick" w:date="2018-06-29T04:27:00Z">
        <w:r>
          <w:rPr>
            <w:b/>
          </w:rPr>
          <w:delText>Of</w:delText>
        </w:r>
      </w:del>
      <w:del w:id="985" w:author="Bruce Kushnick" w:date="2018-07-28T22:11:00Z">
        <w:r>
          <w:rPr>
            <w:b/>
          </w:rPr>
          <w:delText xml:space="preserve"> Expenses</w:delText>
        </w:r>
      </w:del>
      <w:del w:id="986" w:author="Bruce Kushnick" w:date="2018-07-01T22:52:00Z">
        <w:r>
          <w:rPr>
            <w:b/>
          </w:rPr>
          <w:delText>;</w:delText>
        </w:r>
      </w:del>
      <w:del w:id="987" w:author="Bruce Kushnick" w:date="2018-07-28T22:11:00Z">
        <w:r>
          <w:rPr>
            <w:b/>
          </w:rPr>
          <w:delText xml:space="preserve"> </w:delText>
        </w:r>
      </w:del>
    </w:p>
    <w:p>
      <w:pPr>
        <w:pStyle w:val="Normal"/>
        <w:widowControl/>
        <w:numPr>
          <w:ilvl w:val="0"/>
          <w:numId w:val="0"/>
        </w:numPr>
        <w:bidi w:val="0"/>
        <w:ind w:hanging="0"/>
        <w:rPr>
          <w:b/>
          <w:b/>
          <w:bCs/>
          <w:del w:id="992" w:author="Bruce Kushnick" w:date="2018-06-29T01:38:00Z"/>
        </w:rPr>
      </w:pPr>
      <w:del w:id="989" w:author="Bruce Kushnick" w:date="2018-07-28T22:11:00Z">
        <w:r>
          <w:rPr>
            <w:b/>
          </w:rPr>
          <w:delText>Local Service was charged $1.8 billion, 61% in Corporate Operations expense</w:delText>
        </w:r>
      </w:del>
      <w:del w:id="990" w:author="Bruce Kushnick" w:date="2018-07-08T01:53:00Z">
        <w:r>
          <w:rPr>
            <w:b/>
          </w:rPr>
          <w:delText>,</w:delText>
        </w:r>
      </w:del>
      <w:del w:id="991" w:author="Bruce Kushnick" w:date="2018-07-28T22:11:00Z">
        <w:r>
          <w:rPr>
            <w:b/>
          </w:rPr>
          <w:delText xml:space="preserve"> </w:delText>
        </w:r>
      </w:del>
    </w:p>
    <w:p>
      <w:pPr>
        <w:pStyle w:val="Normal"/>
        <w:numPr>
          <w:ilvl w:val="0"/>
          <w:numId w:val="0"/>
        </w:numPr>
        <w:ind w:left="0" w:hanging="0"/>
        <w:rPr>
          <w:del w:id="997" w:author="Bruce Kushnick" w:date="2018-07-28T02:48:00Z"/>
        </w:rPr>
      </w:pPr>
      <w:del w:id="993" w:author="Bruce Kushnick" w:date="2018-07-28T22:11:00Z">
        <w:r>
          <w:rPr>
            <w:b/>
          </w:rPr>
          <w:delText xml:space="preserve">Verizon NY </w:delText>
        </w:r>
      </w:del>
      <w:del w:id="994" w:author="Bruce Kushnick" w:date="2018-07-08T01:53:00Z">
        <w:r>
          <w:rPr>
            <w:b/>
          </w:rPr>
          <w:delText xml:space="preserve">spent an estimated $75-125 million for maintaining and upgrading the copper networks but </w:delText>
        </w:r>
      </w:del>
      <w:del w:id="995" w:author="Bruce Kushnick" w:date="2018-07-28T22:11:00Z">
        <w:r>
          <w:rPr>
            <w:b/>
          </w:rPr>
          <w:delText>was charged $1.2 billion in construction &amp; maintenance</w:delText>
        </w:r>
      </w:del>
      <w:del w:id="996" w:author="Bruce Kushnick" w:date="2018-07-08T01:53:00Z">
        <w:r>
          <w:rPr/>
          <w:delText xml:space="preserve">. </w:delText>
        </w:r>
      </w:del>
    </w:p>
    <w:p>
      <w:pPr>
        <w:pStyle w:val="Normal"/>
        <w:widowControl/>
        <w:numPr>
          <w:ilvl w:val="0"/>
          <w:numId w:val="0"/>
        </w:numPr>
        <w:bidi w:val="0"/>
        <w:spacing w:before="0" w:after="0"/>
        <w:ind w:left="0" w:hanging="0"/>
        <w:rPr>
          <w:del w:id="1012" w:author="Bruce Kushnick" w:date="2018-07-28T02:50:00Z"/>
        </w:rPr>
      </w:pPr>
      <w:del w:id="998" w:author="Bruce Kushnick" w:date="2018-07-28T02:46:00Z">
        <w:r>
          <w:rPr/>
          <w:delText xml:space="preserve">Verizon NY’s other lines of business include </w:delText>
        </w:r>
      </w:del>
      <w:del w:id="999" w:author="Bruce Kushnick" w:date="2018-07-28T02:50:00Z">
        <w:r>
          <w:rPr/>
          <w:delText>Access Services, including “Business Data Services” (also known as “</w:delText>
        </w:r>
      </w:del>
      <w:del w:id="1000" w:author="Bruce Kushnick" w:date="2018-06-29T01:39:00Z">
        <w:r>
          <w:rPr/>
          <w:delText>s</w:delText>
        </w:r>
      </w:del>
      <w:del w:id="1001" w:author="Bruce Kushnick" w:date="2018-07-28T02:50:00Z">
        <w:r>
          <w:rPr/>
          <w:delText xml:space="preserve">pecial </w:delText>
        </w:r>
      </w:del>
      <w:del w:id="1002" w:author="Bruce Kushnick" w:date="2018-07-08T01:54:00Z">
        <w:r>
          <w:rPr/>
          <w:delText>a</w:delText>
        </w:r>
      </w:del>
      <w:del w:id="1003" w:author="Bruce Kushnick" w:date="2018-07-28T02:50:00Z">
        <w:r>
          <w:rPr/>
          <w:delText>ccess”)</w:delText>
        </w:r>
      </w:del>
      <w:del w:id="1004" w:author="Bruce Kushnick" w:date="2018-06-29T01:39:00Z">
        <w:r>
          <w:rPr/>
          <w:delText xml:space="preserve">. It </w:delText>
        </w:r>
      </w:del>
      <w:del w:id="1005" w:author="Bruce Kushnick" w:date="2018-07-28T02:50:00Z">
        <w:r>
          <w:rPr/>
          <w:delText>represent</w:delText>
        </w:r>
      </w:del>
      <w:del w:id="1006" w:author="Bruce Kushnick" w:date="2018-06-29T01:40:00Z">
        <w:r>
          <w:rPr/>
          <w:delText>ed</w:delText>
        </w:r>
      </w:del>
      <w:del w:id="1007" w:author="Bruce Kushnick" w:date="2018-07-28T02:50:00Z">
        <w:r>
          <w:rPr/>
          <w:delText xml:space="preserve"> $2.</w:delText>
        </w:r>
      </w:del>
      <w:del w:id="1008" w:author="Bruce Kushnick" w:date="2018-07-27T02:31:00Z">
        <w:r>
          <w:rPr/>
          <w:delText>3</w:delText>
        </w:r>
      </w:del>
      <w:del w:id="1009" w:author="Bruce Kushnick" w:date="2018-07-28T02:50:00Z">
        <w:r>
          <w:rPr/>
          <w:delText xml:space="preserve"> billion in revenues, representing 47%, but only </w:delText>
        </w:r>
      </w:del>
      <w:del w:id="1010" w:author="Bruce Kushnick" w:date="2018-07-28T02:47:00Z">
        <w:r>
          <w:rPr/>
          <w:delText xml:space="preserve">was charged </w:delText>
        </w:r>
      </w:del>
      <w:del w:id="1011" w:author="Bruce Kushnick" w:date="2018-07-28T02:50:00Z">
        <w:r>
          <w:rPr/>
          <w:delText>27% of expenses.</w:delText>
        </w:r>
      </w:del>
    </w:p>
    <w:p>
      <w:pPr>
        <w:pStyle w:val="Normal"/>
        <w:widowControl/>
        <w:numPr>
          <w:ilvl w:val="0"/>
          <w:numId w:val="0"/>
        </w:numPr>
        <w:bidi w:val="0"/>
        <w:spacing w:before="0" w:after="0"/>
        <w:ind w:left="0" w:hanging="0"/>
        <w:rPr>
          <w:del w:id="1024" w:author="Bruce Kushnick" w:date="2018-06-29T03:30:00Z"/>
        </w:rPr>
      </w:pPr>
      <w:del w:id="1013" w:author="Bruce Kushnick" w:date="2018-07-28T02:47:00Z">
        <w:r>
          <w:rPr>
            <w:b/>
          </w:rPr>
          <w:delText xml:space="preserve">Verizon New York also has </w:delText>
        </w:r>
      </w:del>
      <w:del w:id="1014" w:author="Bruce Kushnick" w:date="2018-08-02T23:27:00Z">
        <w:r>
          <w:rPr>
            <w:b/>
          </w:rPr>
          <w:delText>“</w:delText>
        </w:r>
      </w:del>
      <w:del w:id="1015" w:author="Bruce Kushnick" w:date="2018-07-28T02:50:00Z">
        <w:r>
          <w:rPr>
            <w:b/>
          </w:rPr>
          <w:delText>n</w:delText>
        </w:r>
      </w:del>
      <w:del w:id="1016" w:author="Bruce Kushnick" w:date="2018-08-02T23:27:00Z">
        <w:r>
          <w:rPr>
            <w:b/>
          </w:rPr>
          <w:delText>onregulated” services,</w:delText>
        </w:r>
      </w:del>
      <w:del w:id="1017" w:author="Bruce Kushnick" w:date="2018-08-02T23:27:00Z">
        <w:r>
          <w:rPr/>
          <w:delText xml:space="preserve"> which can include FiOS</w:delText>
        </w:r>
      </w:del>
      <w:del w:id="1018" w:author="Bruce Kushnick" w:date="2018-07-28T02:47:00Z">
        <w:r>
          <w:rPr/>
          <w:delText>.</w:delText>
        </w:r>
      </w:del>
      <w:del w:id="1019" w:author="Bruce Kushnick" w:date="2018-07-28T03:59:00Z">
        <w:r>
          <w:rPr/>
          <w:delText xml:space="preserve"> </w:delText>
        </w:r>
      </w:del>
      <w:del w:id="1020" w:author="Bruce Kushnick" w:date="2018-07-28T02:45:00Z">
        <w:r>
          <w:rPr/>
          <w:delText xml:space="preserve">It represented 31% of revenue but only paid </w:delText>
        </w:r>
      </w:del>
      <w:del w:id="1021" w:author="Bruce Kushnick" w:date="2018-07-27T02:32:00Z">
        <w:r>
          <w:rPr/>
          <w:delText>1</w:delText>
        </w:r>
      </w:del>
      <w:del w:id="1022" w:author="Bruce Kushnick" w:date="2018-07-28T02:45:00Z">
        <w:r>
          <w:rPr/>
          <w:delText>0% of expenses</w:delText>
        </w:r>
      </w:del>
      <w:del w:id="1023" w:author="Bruce Kushnick" w:date="2018-07-27T02:32:00Z">
        <w:r>
          <w:rPr/>
          <w:delText>.</w:delText>
        </w:r>
      </w:del>
    </w:p>
    <w:p>
      <w:pPr>
        <w:pStyle w:val="Normal"/>
        <w:widowControl/>
        <w:numPr>
          <w:ilvl w:val="0"/>
          <w:numId w:val="0"/>
        </w:numPr>
        <w:bidi w:val="0"/>
        <w:ind w:left="720" w:hanging="360"/>
        <w:rPr>
          <w:del w:id="1026" w:author="Bruce Kushnick" w:date="2018-07-28T02:45:00Z"/>
        </w:rPr>
      </w:pPr>
      <w:del w:id="1025" w:author="Bruce Kushnick" w:date="2018-07-28T02:45:00Z">
        <w:r>
          <w:rPr/>
        </w:r>
      </w:del>
    </w:p>
    <w:p>
      <w:pPr>
        <w:pStyle w:val="Normal"/>
        <w:numPr>
          <w:ilvl w:val="0"/>
          <w:numId w:val="1"/>
        </w:numPr>
        <w:rPr>
          <w:del w:id="1041" w:author="Bruce Kushnick" w:date="2018-07-28T03:35:00Z"/>
        </w:rPr>
      </w:pPr>
      <w:del w:id="1027" w:author="Bruce Kushnick" w:date="2018-07-28T03:35:00Z">
        <w:r>
          <w:rPr>
            <w:b/>
          </w:rPr>
          <w:delText>Access Line Accounting Manipulation</w:delText>
        </w:r>
      </w:del>
      <w:del w:id="1028" w:author="Bruce Kushnick" w:date="2018-07-01T22:52:00Z">
        <w:r>
          <w:rPr>
            <w:b/>
          </w:rPr>
          <w:delText xml:space="preserve">. </w:delText>
        </w:r>
      </w:del>
      <w:del w:id="1029" w:author="Bruce Kushnick" w:date="2018-07-28T03:35:00Z">
        <w:r>
          <w:rPr/>
          <w:delText>Verizon N</w:delText>
        </w:r>
      </w:del>
      <w:del w:id="1030" w:author="Bruce Kushnick" w:date="2018-07-28T02:01:00Z">
        <w:r>
          <w:rPr/>
          <w:delText>ew York</w:delText>
        </w:r>
      </w:del>
      <w:del w:id="1031" w:author="Bruce Kushnick" w:date="2018-07-28T03:35:00Z">
        <w:r>
          <w:rPr/>
          <w:delText xml:space="preserve"> and all of the other phone companies only supply the copper-based, voice service. Verizon New York has almost $4 billion of revenues from nonregulated and access services </w:delText>
        </w:r>
      </w:del>
      <w:del w:id="1032" w:author="Bruce Kushnick" w:date="2018-07-08T01:55:00Z">
        <w:r>
          <w:rPr/>
          <w:delText xml:space="preserve">yet </w:delText>
        </w:r>
      </w:del>
      <w:del w:id="1033" w:author="Bruce Kushnick" w:date="2018-07-28T03:35:00Z">
        <w:r>
          <w:rPr/>
          <w:delText xml:space="preserve">shows </w:delText>
        </w:r>
      </w:del>
      <w:del w:id="1034" w:author="Bruce Kushnick" w:date="2018-07-08T01:54:00Z">
        <w:r>
          <w:rPr/>
          <w:delText xml:space="preserve">zero </w:delText>
        </w:r>
      </w:del>
      <w:del w:id="1035" w:author="Bruce Kushnick" w:date="2018-07-28T03:35:00Z">
        <w:r>
          <w:rPr/>
          <w:delText>lines</w:delText>
        </w:r>
      </w:del>
      <w:del w:id="1036" w:author="Bruce Kushnick" w:date="2018-07-08T01:56:00Z">
        <w:r>
          <w:rPr/>
          <w:delText>.</w:delText>
        </w:r>
      </w:del>
      <w:del w:id="1037" w:author="Bruce Kushnick" w:date="2018-07-28T03:35:00Z">
        <w:r>
          <w:rPr/>
          <w:delText xml:space="preserve"> This is important because it is used in public policy decisions</w:delText>
        </w:r>
      </w:del>
      <w:del w:id="1038" w:author="Bruce Kushnick" w:date="2018-07-05T22:30:00Z">
        <w:r>
          <w:rPr/>
          <w:delText xml:space="preserve">, </w:delText>
        </w:r>
      </w:del>
      <w:del w:id="1039" w:author="Bruce Kushnick" w:date="2018-07-05T22:11:00Z">
        <w:r>
          <w:rPr/>
          <w:delText xml:space="preserve">being used </w:delText>
        </w:r>
      </w:del>
      <w:del w:id="1040" w:author="Bruce Kushnick" w:date="2018-07-28T03:35:00Z">
        <w:r>
          <w:rPr/>
          <w:delText>to show the ‘decline’ in wireline networks.</w:delText>
        </w:r>
      </w:del>
    </w:p>
    <w:p>
      <w:pPr>
        <w:pStyle w:val="Normal"/>
        <w:widowControl/>
        <w:numPr>
          <w:ilvl w:val="0"/>
          <w:numId w:val="1"/>
        </w:numPr>
        <w:bidi w:val="0"/>
        <w:rPr>
          <w:del w:id="1043" w:author="Bruce Kushnick" w:date="2018-07-27T02:40:00Z"/>
        </w:rPr>
      </w:pPr>
      <w:del w:id="1042" w:author="Bruce Kushnick" w:date="2018-07-27T02:40:00Z">
        <w:r>
          <w:rPr/>
        </w:r>
      </w:del>
    </w:p>
    <w:p>
      <w:pPr>
        <w:pStyle w:val="Normal"/>
        <w:rPr>
          <w:del w:id="1053" w:author="Bruce Kushnick" w:date="2018-07-05T22:19:00Z"/>
        </w:rPr>
      </w:pPr>
      <w:del w:id="1044" w:author="Bruce Kushnick" w:date="2018-07-08T01:56:00Z">
        <w:r>
          <w:rPr>
            <w:b/>
          </w:rPr>
          <w:delText>NOTE:</w:delText>
        </w:r>
      </w:del>
      <w:del w:id="1045" w:author="Bruce Kushnick" w:date="2018-07-08T01:56:00Z">
        <w:r>
          <w:rPr/>
          <w:delText xml:space="preserve"> “</w:delText>
        </w:r>
      </w:del>
      <w:del w:id="1046" w:author="Bruce Kushnick" w:date="2018-06-29T01:44:00Z">
        <w:r>
          <w:rPr/>
          <w:delText xml:space="preserve">Overcharging  </w:delText>
        </w:r>
      </w:del>
      <w:del w:id="1047" w:author="Bruce Kushnick" w:date="2018-07-08T01:56:00Z">
        <w:r>
          <w:rPr/>
          <w:delText xml:space="preserve">Local Service” is the </w:delText>
        </w:r>
      </w:del>
      <w:del w:id="1048" w:author="Bruce Kushnick" w:date="2018-06-29T01:44:00Z">
        <w:r>
          <w:rPr/>
          <w:delText>“</w:delText>
        </w:r>
      </w:del>
      <w:del w:id="1049" w:author="Bruce Kushnick" w:date="2018-07-08T01:56:00Z">
        <w:r>
          <w:rPr/>
          <w:delText>c</w:delText>
        </w:r>
      </w:del>
      <w:del w:id="1050" w:author="Bruce Kushnick" w:date="2018-06-29T01:44:00Z">
        <w:r>
          <w:rPr/>
          <w:delText>ategory”;</w:delText>
        </w:r>
      </w:del>
      <w:del w:id="1051" w:author="Bruce Kushnick" w:date="2018-07-08T01:56:00Z">
        <w:r>
          <w:rPr/>
          <w:delText xml:space="preserve"> </w:delText>
        </w:r>
      </w:del>
      <w:del w:id="1052" w:author="Bruce Kushnick" w:date="2018-07-05T22:19:00Z">
        <w:r>
          <w:rPr/>
          <w:delText xml:space="preserve">“Customer Overcharging” is the per customer line in service. </w:delText>
        </w:r>
      </w:del>
    </w:p>
    <w:p>
      <w:pPr>
        <w:pStyle w:val="Normal"/>
        <w:widowControl/>
        <w:numPr>
          <w:ilvl w:val="0"/>
          <w:numId w:val="0"/>
        </w:numPr>
        <w:bidi w:val="0"/>
        <w:ind w:hanging="0"/>
        <w:rPr>
          <w:del w:id="1057" w:author="Bruce Kushnick" w:date="2018-07-05T22:19:00Z"/>
        </w:rPr>
      </w:pPr>
      <w:del w:id="1054" w:author="Bruce Kushnick" w:date="2018-07-05T22:19:00Z">
        <w:r>
          <w:rPr>
            <w:b/>
          </w:rPr>
          <w:delText>Overcharging Local Service:</w:delText>
        </w:r>
      </w:del>
      <w:del w:id="1055" w:author="Bruce Kushnick" w:date="2018-07-05T22:01:00Z">
        <w:r>
          <w:rPr/>
          <w:delText xml:space="preserve">  </w:delText>
        </w:r>
      </w:del>
      <w:del w:id="1056" w:author="Bruce Kushnick" w:date="2018-07-05T22:19:00Z">
        <w:r>
          <w:rPr/>
          <w:delText xml:space="preserve">If Local Service (mainly basic copper-based phone service) paid the expenses it created, then Local Service was overcharged $3.7 billion in 2017 and is profitable. </w:delText>
        </w:r>
      </w:del>
    </w:p>
    <w:p>
      <w:pPr>
        <w:pStyle w:val="Normal"/>
        <w:widowControl/>
        <w:numPr>
          <w:ilvl w:val="0"/>
          <w:numId w:val="0"/>
        </w:numPr>
        <w:bidi w:val="0"/>
        <w:ind w:hanging="0"/>
        <w:rPr>
          <w:del w:id="1066" w:author="Bruce Kushnick" w:date="2018-07-05T22:19:00Z"/>
        </w:rPr>
      </w:pPr>
      <w:del w:id="1058" w:author="Bruce Kushnick" w:date="2018-07-05T22:19:00Z">
        <w:r>
          <w:rPr>
            <w:b/>
          </w:rPr>
          <w:delText>Nationwide,</w:delText>
        </w:r>
      </w:del>
      <w:del w:id="1059" w:author="Bruce Kushnick" w:date="2018-07-05T22:19:00Z">
        <w:r>
          <w:rPr/>
          <w:delText xml:space="preserve"> </w:delText>
        </w:r>
      </w:del>
      <w:del w:id="1060" w:author="Bruce Kushnick" w:date="2018-07-01T22:34:00Z">
        <w:r>
          <w:rPr/>
          <w:delText>we estimate that</w:delText>
        </w:r>
      </w:del>
      <w:del w:id="1061" w:author="Bruce Kushnick" w:date="2018-07-05T22:19:00Z">
        <w:r>
          <w:rPr/>
          <w:delText xml:space="preserve"> $53 </w:delText>
        </w:r>
      </w:del>
      <w:del w:id="1062" w:author="Bruce Kushnick" w:date="2018-07-01T22:55:00Z">
        <w:r>
          <w:rPr/>
          <w:delText xml:space="preserve">billion </w:delText>
        </w:r>
      </w:del>
      <w:del w:id="1063" w:author="Bruce Kushnick" w:date="2018-06-29T01:50:00Z">
        <w:r>
          <w:rPr/>
          <w:delText>in</w:delText>
        </w:r>
      </w:del>
      <w:del w:id="1064" w:author="Bruce Kushnick" w:date="2018-07-01T22:34:00Z">
        <w:r>
          <w:rPr/>
          <w:delText xml:space="preserve"> overcharging </w:delText>
        </w:r>
      </w:del>
      <w:del w:id="1065" w:author="Bruce Kushnick" w:date="2018-07-05T22:19:00Z">
        <w:r>
          <w:rPr/>
          <w:delText xml:space="preserve">for 2017. </w:delText>
        </w:r>
      </w:del>
    </w:p>
    <w:p>
      <w:pPr>
        <w:pStyle w:val="Normal"/>
        <w:widowControl/>
        <w:numPr>
          <w:ilvl w:val="0"/>
          <w:numId w:val="0"/>
        </w:numPr>
        <w:bidi w:val="0"/>
        <w:ind w:hanging="0"/>
        <w:rPr>
          <w:del w:id="1069" w:author="Bruce Kushnick" w:date="2018-06-29T01:49:00Z"/>
        </w:rPr>
      </w:pPr>
      <w:del w:id="1067" w:author="Bruce Kushnick" w:date="2018-06-29T01:49:00Z">
        <w:r>
          <w:rPr>
            <w:b/>
          </w:rPr>
          <w:delText>Customer Overcharging</w:delText>
        </w:r>
      </w:del>
      <w:del w:id="1068" w:author="Bruce Kushnick" w:date="2018-06-29T01:49:00Z">
        <w:r>
          <w:rPr/>
          <w:delText xml:space="preserve">: Local Service prices should have been in steep decline over the last decade. </w:delText>
        </w:r>
      </w:del>
    </w:p>
    <w:p>
      <w:pPr>
        <w:pStyle w:val="Normal"/>
        <w:numPr>
          <w:ilvl w:val="0"/>
          <w:numId w:val="1"/>
        </w:numPr>
        <w:ind w:left="0" w:hanging="360"/>
        <w:rPr>
          <w:color w:val="130E06"/>
          <w:del w:id="1071" w:author="Bruce Kushnick" w:date="2018-06-29T01:45:00Z"/>
        </w:rPr>
      </w:pPr>
      <w:del w:id="1070" w:author="Bruce Kushnick" w:date="2018-06-29T01:45:00Z">
        <w:r>
          <w:rPr>
            <w:color w:val="130E06"/>
          </w:rPr>
          <w:delText xml:space="preserve">FCC:“The record shows that the burdens caused by delays in copper retirements …Indeed, record evidence suggests savings of $45-$50 per home passed per year achieved by retiring copper facilities.” </w:delText>
        </w:r>
      </w:del>
    </w:p>
    <w:p>
      <w:pPr>
        <w:pStyle w:val="Normal"/>
        <w:numPr>
          <w:ilvl w:val="0"/>
          <w:numId w:val="1"/>
        </w:numPr>
        <w:ind w:left="0" w:hanging="360"/>
        <w:rPr>
          <w:del w:id="1074" w:author="Bruce Kushnick" w:date="2018-06-29T01:49:00Z"/>
        </w:rPr>
      </w:pPr>
      <w:del w:id="1072" w:author="Bruce Kushnick" w:date="2018-06-29T01:45:00Z">
        <w:r>
          <w:rPr>
            <w:color w:val="130E06"/>
          </w:rPr>
          <w:delText xml:space="preserve">Local phone service </w:delText>
        </w:r>
      </w:del>
      <w:del w:id="1073" w:author="Bruce Kushnick" w:date="2018-06-29T01:49:00Z">
        <w:r>
          <w:rPr>
            <w:color w:val="130E06"/>
          </w:rPr>
          <w:delText>overcharging is $1.2 billion in New York</w:delText>
        </w:r>
      </w:del>
    </w:p>
    <w:p>
      <w:pPr>
        <w:pStyle w:val="Normal"/>
        <w:numPr>
          <w:ilvl w:val="0"/>
          <w:numId w:val="1"/>
        </w:numPr>
        <w:ind w:left="0" w:hanging="360"/>
        <w:rPr>
          <w:del w:id="1077" w:author="Bruce Kushnick" w:date="2018-06-29T01:49:00Z"/>
        </w:rPr>
      </w:pPr>
      <w:del w:id="1075" w:author="Bruce Kushnick" w:date="2018-06-29T01:49:00Z">
        <w:r>
          <w:rPr>
            <w:b/>
          </w:rPr>
          <w:delText>Nationwide,</w:delText>
        </w:r>
      </w:del>
      <w:del w:id="1076" w:author="Bruce Kushnick" w:date="2018-06-29T01:49:00Z">
        <w:r>
          <w:rPr/>
          <w:delText xml:space="preserve"> Local phone service overcharging is $ 17.6 billion. </w:delText>
        </w:r>
      </w:del>
    </w:p>
    <w:p>
      <w:pPr>
        <w:pStyle w:val="Normal"/>
        <w:widowControl/>
        <w:numPr>
          <w:ilvl w:val="0"/>
          <w:numId w:val="1"/>
        </w:numPr>
        <w:bidi w:val="0"/>
        <w:ind w:left="0" w:hanging="360"/>
        <w:rPr>
          <w:del w:id="1079" w:author="Bruce Kushnick" w:date="2018-07-08T01:56:00Z"/>
        </w:rPr>
      </w:pPr>
      <w:del w:id="1078" w:author="Bruce Kushnick" w:date="2018-07-08T01:56:00Z">
        <w:r>
          <w:rPr/>
        </w:r>
      </w:del>
    </w:p>
    <w:p>
      <w:pPr>
        <w:pStyle w:val="Normal"/>
        <w:rPr>
          <w:b/>
          <w:b/>
          <w:del w:id="1081" w:author="Bruce Kushnick" w:date="2018-07-28T03:37:00Z"/>
        </w:rPr>
      </w:pPr>
      <w:del w:id="1080" w:author="Bruce Kushnick" w:date="2018-06-29T03:34:00Z">
        <w:r>
          <w:rPr>
            <w:b/>
          </w:rPr>
          <w:delText xml:space="preserve">Documenting the Financial Shell Game: Collusion of AT&amp;T, Verizon, CenturyLink and the FCC. </w:delText>
        </w:r>
      </w:del>
    </w:p>
    <w:p>
      <w:pPr>
        <w:pStyle w:val="Normal"/>
        <w:rPr>
          <w:b/>
          <w:b/>
          <w:del w:id="1083" w:author="Bruce Kushnick" w:date="2018-07-28T03:37:00Z"/>
        </w:rPr>
      </w:pPr>
      <w:del w:id="1082" w:author="Bruce Kushnick" w:date="2018-07-28T03:37:00Z">
        <w:r>
          <w:rPr>
            <w:b/>
          </w:rPr>
        </w:r>
      </w:del>
    </w:p>
    <w:p>
      <w:pPr>
        <w:pStyle w:val="Normal"/>
        <w:widowControl/>
        <w:bidi w:val="0"/>
        <w:rPr>
          <w:del w:id="1089" w:author="Bruce Kushnick" w:date="2018-07-27T02:41:00Z"/>
        </w:rPr>
      </w:pPr>
      <w:del w:id="1084" w:author="Bruce Kushnick" w:date="2018-07-27T02:40:00Z">
        <w:r>
          <w:rPr/>
          <w:delText>Essentially, t</w:delText>
        </w:r>
      </w:del>
      <w:del w:id="1085" w:author="Bruce Kushnick" w:date="2018-07-28T03:37:00Z">
        <w:r>
          <w:rPr/>
          <w:delText xml:space="preserve">he FCC’s cost accounting rules </w:delText>
        </w:r>
      </w:del>
      <w:del w:id="1086" w:author="Bruce Kushnick" w:date="2018-07-27T02:41:00Z">
        <w:r>
          <w:rPr/>
          <w:delText xml:space="preserve">have enabled the state utility networks to overcharge the local phone utility networks and customers </w:delText>
        </w:r>
      </w:del>
      <w:del w:id="1087" w:author="Bruce Kushnick" w:date="2018-06-29T01:46:00Z">
        <w:r>
          <w:rPr/>
          <w:delText>to</w:delText>
        </w:r>
      </w:del>
      <w:del w:id="1088" w:author="Bruce Kushnick" w:date="2018-07-27T02:41:00Z">
        <w:r>
          <w:rPr/>
          <w:delText xml:space="preserve"> cross-subsidize the companies’ other lines of business. </w:delText>
        </w:r>
      </w:del>
    </w:p>
    <w:p>
      <w:pPr>
        <w:pStyle w:val="Normal"/>
        <w:rPr>
          <w:del w:id="1091" w:author="Bruce Kushnick" w:date="2018-07-27T02:41:00Z"/>
        </w:rPr>
      </w:pPr>
      <w:del w:id="1090" w:author="Bruce Kushnick" w:date="2018-07-27T02:41:00Z">
        <w:r>
          <w:rPr/>
        </w:r>
      </w:del>
    </w:p>
    <w:p>
      <w:pPr>
        <w:pStyle w:val="Normal"/>
        <w:rPr>
          <w:del w:id="1108" w:author="Bruce Kushnick" w:date="2018-07-28T03:37:00Z"/>
        </w:rPr>
      </w:pPr>
      <w:del w:id="1092" w:author="Bruce Kushnick" w:date="2018-07-27T02:41:00Z">
        <w:r>
          <w:rPr/>
          <w:delText>T</w:delText>
        </w:r>
      </w:del>
      <w:del w:id="1093" w:author="Bruce Kushnick" w:date="2018-07-28T03:37:00Z">
        <w:r>
          <w:rPr/>
          <w:delText>he FCC</w:delText>
        </w:r>
      </w:del>
      <w:del w:id="1094" w:author="Bruce Kushnick" w:date="2018-07-27T02:41:00Z">
        <w:r>
          <w:rPr/>
          <w:delText>’s</w:delText>
        </w:r>
      </w:del>
      <w:del w:id="1095" w:author="Bruce Kushnick" w:date="2018-07-28T03:37:00Z">
        <w:r>
          <w:rPr/>
          <w:delText xml:space="preserve"> </w:delText>
        </w:r>
      </w:del>
      <w:del w:id="1096" w:author="Bruce Kushnick" w:date="2018-07-27T02:41:00Z">
        <w:r>
          <w:rPr/>
          <w:delText>rules were</w:delText>
        </w:r>
      </w:del>
      <w:del w:id="1097" w:author="Bruce Kushnick" w:date="2018-07-05T22:30:00Z">
        <w:r>
          <w:rPr/>
          <w:delText>’ f</w:delText>
        </w:r>
      </w:del>
      <w:del w:id="1098" w:author="Bruce Kushnick" w:date="2018-07-28T03:37:00Z">
        <w:r>
          <w:rPr/>
          <w:delText>roze</w:delText>
        </w:r>
      </w:del>
      <w:del w:id="1099" w:author="Bruce Kushnick" w:date="2018-07-27T02:42:00Z">
        <w:r>
          <w:rPr/>
          <w:delText xml:space="preserve">n so that the </w:delText>
        </w:r>
      </w:del>
      <w:del w:id="1100" w:author="Bruce Kushnick" w:date="2018-07-27T02:40:00Z">
        <w:r>
          <w:rPr/>
          <w:delText xml:space="preserve">allocation of expenses </w:delText>
        </w:r>
      </w:del>
      <w:del w:id="1101" w:author="Bruce Kushnick" w:date="2018-07-08T01:57:00Z">
        <w:r>
          <w:rPr/>
          <w:delText>into</w:delText>
        </w:r>
      </w:del>
      <w:del w:id="1102" w:author="Bruce Kushnick" w:date="2018-07-27T02:40:00Z">
        <w:r>
          <w:rPr/>
          <w:delText xml:space="preserve"> different lines of business </w:delText>
        </w:r>
      </w:del>
      <w:del w:id="1103" w:author="Bruce Kushnick" w:date="2018-07-05T22:31:00Z">
        <w:r>
          <w:rPr/>
          <w:delText xml:space="preserve">represented </w:delText>
        </w:r>
      </w:del>
      <w:del w:id="1104" w:author="Bruce Kushnick" w:date="2018-07-27T02:42:00Z">
        <w:r>
          <w:rPr/>
          <w:delText>the year 2000</w:delText>
        </w:r>
      </w:del>
      <w:del w:id="1105" w:author="Bruce Kushnick" w:date="2018-07-28T03:37:00Z">
        <w:r>
          <w:rPr/>
          <w:delText xml:space="preserve">, 18 years ago. Local Service was 65% of the revenues and paid 65% of the expenses; by 2018, Local </w:delText>
        </w:r>
      </w:del>
      <w:del w:id="1106" w:author="Bruce Kushnick" w:date="2018-07-05T22:31:00Z">
        <w:r>
          <w:rPr/>
          <w:delText>s</w:delText>
        </w:r>
      </w:del>
      <w:del w:id="1107" w:author="Bruce Kushnick" w:date="2018-07-28T03:37:00Z">
        <w:r>
          <w:rPr/>
          <w:delText xml:space="preserve">ervice is 21.6% of the revenue but pays 45-68% of the expenses in each category. </w:delText>
        </w:r>
      </w:del>
    </w:p>
    <w:p>
      <w:pPr>
        <w:pStyle w:val="Normal"/>
        <w:rPr>
          <w:del w:id="1110" w:author="Bruce Kushnick" w:date="2018-07-28T03:37:00Z"/>
        </w:rPr>
      </w:pPr>
      <w:del w:id="1109" w:author="Bruce Kushnick" w:date="2018-07-28T03:37:00Z">
        <w:r>
          <w:rPr/>
        </w:r>
      </w:del>
    </w:p>
    <w:p>
      <w:pPr>
        <w:pStyle w:val="Normal"/>
        <w:rPr>
          <w:del w:id="1128" w:author="Bruce Kushnick" w:date="2018-07-28T03:37:00Z"/>
        </w:rPr>
      </w:pPr>
      <w:del w:id="1111" w:author="Bruce Kushnick" w:date="2018-07-28T03:37:00Z">
        <w:r>
          <w:rPr/>
          <w:delText>Th</w:delText>
        </w:r>
      </w:del>
      <w:del w:id="1112" w:author="Bruce Kushnick" w:date="2018-07-27T02:44:00Z">
        <w:r>
          <w:rPr/>
          <w:delText xml:space="preserve">us, </w:delText>
        </w:r>
      </w:del>
      <w:del w:id="1113" w:author="Bruce Kushnick" w:date="2018-06-29T01:51:00Z">
        <w:r>
          <w:rPr/>
          <w:delText xml:space="preserve"> </w:delText>
        </w:r>
      </w:del>
      <w:del w:id="1114" w:author="Bruce Kushnick" w:date="2018-07-28T03:37:00Z">
        <w:r>
          <w:rPr/>
          <w:delText xml:space="preserve">subsidiaries are underpaying for the use of the networks, </w:delText>
        </w:r>
      </w:del>
      <w:del w:id="1115" w:author="Bruce Kushnick" w:date="2018-07-08T02:00:00Z">
        <w:r>
          <w:rPr/>
          <w:delText xml:space="preserve">have diverted </w:delText>
        </w:r>
      </w:del>
      <w:del w:id="1116" w:author="Bruce Kushnick" w:date="2018-07-28T03:37:00Z">
        <w:r>
          <w:rPr/>
          <w:delText xml:space="preserve">expenses from one line of business to be funneled </w:delText>
        </w:r>
      </w:del>
      <w:del w:id="1117" w:author="Bruce Kushnick" w:date="2018-07-08T02:01:00Z">
        <w:r>
          <w:rPr/>
          <w:delText>only</w:delText>
        </w:r>
      </w:del>
      <w:del w:id="1118" w:author="Bruce Kushnick" w:date="2018-07-28T03:37:00Z">
        <w:r>
          <w:rPr/>
          <w:delText xml:space="preserve"> into the utility</w:delText>
        </w:r>
      </w:del>
      <w:del w:id="1119" w:author="Bruce Kushnick" w:date="2018-07-05T22:01:00Z">
        <w:r>
          <w:rPr/>
          <w:delText xml:space="preserve">  </w:delText>
        </w:r>
      </w:del>
      <w:del w:id="1120" w:author="Bruce Kushnick" w:date="2018-07-28T03:37:00Z">
        <w:r>
          <w:rPr/>
          <w:delText>networks</w:delText>
        </w:r>
      </w:del>
      <w:del w:id="1121" w:author="Bruce Kushnick" w:date="2018-07-08T02:01:00Z">
        <w:r>
          <w:rPr/>
          <w:delText>,</w:delText>
        </w:r>
      </w:del>
      <w:del w:id="1122" w:author="Bruce Kushnick" w:date="2018-07-28T03:37:00Z">
        <w:r>
          <w:rPr/>
          <w:delText xml:space="preserve"> allowed for unwarranted Corporate expenses being shoveled into the expenses, or </w:delText>
        </w:r>
      </w:del>
      <w:del w:id="1123" w:author="Bruce Kushnick" w:date="2018-07-05T22:32:00Z">
        <w:r>
          <w:rPr/>
          <w:delText>that</w:delText>
        </w:r>
      </w:del>
      <w:del w:id="1124" w:author="Bruce Kushnick" w:date="2018-07-05T22:01:00Z">
        <w:r>
          <w:rPr/>
          <w:delText xml:space="preserve">  </w:delText>
        </w:r>
      </w:del>
      <w:del w:id="1125" w:author="Bruce Kushnick" w:date="2018-07-28T03:37:00Z">
        <w:r>
          <w:rPr/>
          <w:delText xml:space="preserve">the wireless networks are not paying for </w:delText>
        </w:r>
      </w:del>
      <w:del w:id="1126" w:author="Bruce Kushnick" w:date="2018-06-29T04:24:00Z">
        <w:r>
          <w:rPr/>
          <w:delText>fundementals</w:delText>
        </w:r>
      </w:del>
      <w:del w:id="1127" w:author="Bruce Kushnick" w:date="2018-07-28T03:37:00Z">
        <w:r>
          <w:rPr/>
          <w:delText xml:space="preserve"> like construction expenses. All of these subsidiaries had obligations to pay common costs, which did not happen. </w:delText>
        </w:r>
      </w:del>
    </w:p>
    <w:p>
      <w:pPr>
        <w:pStyle w:val="Normal"/>
        <w:rPr>
          <w:del w:id="1130" w:author="Bruce Kushnick" w:date="2018-07-28T03:37:00Z"/>
        </w:rPr>
      </w:pPr>
      <w:del w:id="1129" w:author="Bruce Kushnick" w:date="2018-07-28T03:37:00Z">
        <w:r>
          <w:rPr/>
        </w:r>
      </w:del>
    </w:p>
    <w:p>
      <w:pPr>
        <w:pStyle w:val="Normal"/>
        <w:rPr>
          <w:del w:id="1134" w:author="Bruce Kushnick" w:date="2018-07-28T03:37:00Z"/>
        </w:rPr>
      </w:pPr>
      <w:del w:id="1131" w:author="Bruce Kushnick" w:date="2018-07-28T03:37:00Z">
        <w:r>
          <w:rPr/>
          <w:delText>The FCC will claim that these rules were forborne and are no longer applicable. Unfortunately, the FCC has not audited the impact of the rules for 18 years and has recently been ‘weed-whacking’ to erase the remaining obligations. And while they have been declared a ‘burden’, it is now clear that they serve</w:delText>
        </w:r>
      </w:del>
      <w:del w:id="1132" w:author="Bruce Kushnick" w:date="2018-07-05T22:32:00Z">
        <w:r>
          <w:rPr/>
          <w:delText>d a</w:delText>
        </w:r>
      </w:del>
      <w:del w:id="1133" w:author="Bruce Kushnick" w:date="2018-07-28T03:37:00Z">
        <w:r>
          <w:rPr/>
          <w:delText xml:space="preserve"> function. </w:delText>
        </w:r>
      </w:del>
    </w:p>
    <w:p>
      <w:pPr>
        <w:pStyle w:val="Normal"/>
        <w:rPr>
          <w:del w:id="1136" w:author="Bruce Kushnick" w:date="2018-07-28T03:37:00Z"/>
        </w:rPr>
      </w:pPr>
      <w:del w:id="1135" w:author="Bruce Kushnick" w:date="2018-07-28T03:37:00Z">
        <w:r>
          <w:rPr/>
        </w:r>
      </w:del>
    </w:p>
    <w:p>
      <w:pPr>
        <w:pStyle w:val="Normal"/>
        <w:widowControl/>
        <w:bidi w:val="0"/>
        <w:rPr>
          <w:b/>
          <w:b/>
          <w:del w:id="1138" w:author="Bruce Kushnick" w:date="2018-06-29T01:46:00Z"/>
        </w:rPr>
      </w:pPr>
      <w:del w:id="1137" w:author="Bruce Kushnick" w:date="2018-06-29T01:46:00Z">
        <w:r>
          <w:rPr>
            <w:b/>
          </w:rPr>
          <w:delText xml:space="preserve">Verizon and AT&amp;T and the FCC has conspired to defraud the public and to artifically make the state utility networks ‘unprofitable’. Starting in 2007, they were able to get the FCC to stop publishing the information about the state utilities financials, ‘ARMIS” as well as created petitions for forbearance where they knew that these rules were making the “intrastate” local service networks unprofitable through the freeze. </w:delText>
        </w:r>
      </w:del>
    </w:p>
    <w:p>
      <w:pPr>
        <w:pStyle w:val="Normal"/>
        <w:rPr>
          <w:b/>
          <w:b/>
          <w:del w:id="1140" w:author="Bruce Kushnick" w:date="2018-06-29T01:46:00Z"/>
        </w:rPr>
      </w:pPr>
      <w:del w:id="1139" w:author="Bruce Kushnick" w:date="2018-06-29T01:46:00Z">
        <w:r>
          <w:rPr>
            <w:b/>
          </w:rPr>
        </w:r>
      </w:del>
    </w:p>
    <w:p>
      <w:pPr>
        <w:pStyle w:val="Normal"/>
        <w:ind w:left="720" w:right="720" w:hanging="0"/>
        <w:jc w:val="both"/>
        <w:rPr>
          <w:del w:id="1145" w:author="Bruce Kushnick" w:date="2018-07-28T03:37:00Z"/>
        </w:rPr>
      </w:pPr>
      <w:del w:id="1141" w:author="Bruce Kushnick" w:date="2018-07-28T03:37:00Z">
        <w:r>
          <w:rPr>
            <w:b/>
          </w:rPr>
          <w:delText>Zombie Rules:</w:delText>
        </w:r>
      </w:del>
      <w:del w:id="1142" w:author="Bruce Kushnick" w:date="2018-07-28T03:37:00Z">
        <w:r>
          <w:rPr/>
          <w:delText xml:space="preserve"> The rules are still in use to set rates, as told by these financial reports of Verizon New York, and the billions of overcharging </w:delText>
        </w:r>
      </w:del>
      <w:del w:id="1143" w:author="Bruce Kushnick" w:date="2018-06-29T04:27:00Z">
        <w:r>
          <w:rPr/>
          <w:delText>is</w:delText>
        </w:r>
      </w:del>
      <w:del w:id="1144" w:author="Bruce Kushnick" w:date="2018-07-28T03:37:00Z">
        <w:r>
          <w:rPr/>
          <w:delText xml:space="preserve"> clear. We call these “Zombie” rules because like the walking dead, they are still wreaking havoc.</w:delText>
        </w:r>
      </w:del>
    </w:p>
    <w:p>
      <w:pPr>
        <w:pStyle w:val="Normal"/>
        <w:widowControl/>
        <w:bidi w:val="0"/>
        <w:ind w:left="720" w:right="720" w:hanging="0"/>
        <w:jc w:val="both"/>
        <w:rPr>
          <w:b/>
          <w:b/>
          <w:del w:id="1147" w:author="Bruce Kushnick" w:date="2018-06-29T01:47:00Z"/>
        </w:rPr>
      </w:pPr>
      <w:del w:id="1146" w:author="Bruce Kushnick" w:date="2018-06-29T01:47:00Z">
        <w:r>
          <w:rPr>
            <w:b/>
          </w:rPr>
        </w:r>
      </w:del>
    </w:p>
    <w:p>
      <w:pPr>
        <w:pStyle w:val="Normal"/>
        <w:rPr>
          <w:b/>
          <w:b/>
          <w:del w:id="1149" w:author="Bruce Kushnick" w:date="2018-06-29T03:04:00Z"/>
        </w:rPr>
      </w:pPr>
      <w:del w:id="1148" w:author="Bruce Kushnick" w:date="2018-06-29T03:04:00Z">
        <w:r>
          <w:rPr>
            <w:b/>
          </w:rPr>
        </w:r>
      </w:del>
    </w:p>
    <w:p>
      <w:pPr>
        <w:pStyle w:val="Normal"/>
        <w:autoSpaceDE w:val="false"/>
        <w:rPr>
          <w:b/>
          <w:b/>
          <w:color w:val="130E06"/>
          <w:ins w:id="1151" w:author="Bruce Kushnick" w:date="2018-07-28T23:18:00Z"/>
        </w:rPr>
      </w:pPr>
      <w:ins w:id="1150" w:author="Bruce Kushnick" w:date="2018-07-28T23:18:00Z">
        <w:r>
          <w:rPr>
            <w:b/>
            <w:color w:val="130E06"/>
          </w:rPr>
        </w:r>
      </w:ins>
    </w:p>
    <w:p>
      <w:pPr>
        <w:pStyle w:val="Normal"/>
        <w:rPr>
          <w:ins w:id="1155" w:author="Bruce Kushnick" w:date="2018-08-02T23:56:00Z"/>
        </w:rPr>
      </w:pPr>
      <w:ins w:id="1152" w:author="Bruce Kushnick" w:date="2018-08-02T23:56:00Z">
        <w:r>
          <w:rPr>
            <w:b/>
          </w:rPr>
          <w:t>“</w:t>
        </w:r>
      </w:ins>
      <w:ins w:id="1153" w:author="Bruce Kushnick" w:date="2018-08-02T23:56:00Z">
        <w:r>
          <w:rPr>
            <w:b/>
          </w:rPr>
          <w:t>Unjust and Unreasonable Rates</w:t>
        </w:r>
      </w:ins>
      <w:ins w:id="1154" w:author="Bruce Kushnick" w:date="2018-08-02T23:56:00Z">
        <w:r>
          <w:rPr/>
          <w:t xml:space="preserve">” As we discuss in the next reports, prices are now “unjust and unreasonable”, even for basic phone service. </w:t>
        </w:r>
      </w:ins>
    </w:p>
    <w:p>
      <w:pPr>
        <w:pStyle w:val="Normal"/>
        <w:rPr>
          <w:b/>
          <w:b/>
          <w:ins w:id="1157" w:author="Bruce Kushnick" w:date="2018-08-02T23:56:00Z"/>
        </w:rPr>
      </w:pPr>
      <w:ins w:id="1156" w:author="Bruce Kushnick" w:date="2018-08-02T23:56:00Z">
        <w:r>
          <w:rPr>
            <w:b/>
          </w:rPr>
        </w:r>
      </w:ins>
    </w:p>
    <w:p>
      <w:pPr>
        <w:pStyle w:val="Normal"/>
        <w:rPr>
          <w:ins w:id="1161" w:author="Bruce Kushnick" w:date="2018-07-28T23:20:00Z"/>
        </w:rPr>
      </w:pPr>
      <w:ins w:id="1158" w:author="Bruce Kushnick" w:date="2018-07-28T23:20:00Z">
        <w:r>
          <w:rPr>
            <w:b/>
          </w:rPr>
          <w:t xml:space="preserve">Local Phone Charges Never Decreased in 30+ </w:t>
        </w:r>
      </w:ins>
      <w:ins w:id="1159" w:author="Bruce Kushnick" w:date="2018-08-02T23:57:00Z">
        <w:r>
          <w:rPr>
            <w:b/>
          </w:rPr>
          <w:t>Y</w:t>
        </w:r>
      </w:ins>
      <w:ins w:id="1160" w:author="Bruce Kushnick" w:date="2018-07-28T23:20:00Z">
        <w:r>
          <w:rPr>
            <w:b/>
          </w:rPr>
          <w:t xml:space="preserve">ears. </w:t>
        </w:r>
      </w:ins>
    </w:p>
    <w:p>
      <w:pPr>
        <w:pStyle w:val="Normal"/>
        <w:rPr>
          <w:b/>
          <w:b/>
          <w:ins w:id="1163" w:author="Bruce Kushnick" w:date="2018-07-28T23:20:00Z"/>
        </w:rPr>
      </w:pPr>
      <w:ins w:id="1162" w:author="Bruce Kushnick" w:date="2018-07-28T23:20:00Z">
        <w:r>
          <w:rPr>
            <w:b/>
          </w:rPr>
        </w:r>
      </w:ins>
    </w:p>
    <w:p>
      <w:pPr>
        <w:pStyle w:val="Normal"/>
        <w:numPr>
          <w:ilvl w:val="0"/>
          <w:numId w:val="24"/>
        </w:numPr>
        <w:rPr>
          <w:ins w:id="1165" w:author="Bruce Kushnick" w:date="2018-07-29T00:03:00Z"/>
        </w:rPr>
      </w:pPr>
      <w:ins w:id="1164" w:author="Bruce Kushnick" w:date="2018-07-28T23:20:00Z">
        <w:r>
          <w:rPr/>
          <w:t>From 1980-2017, based on actual Verizon NY residential phone bills, Local Service, including related taxes, fees, went up 730%,</w:t>
        </w:r>
      </w:ins>
    </w:p>
    <w:p>
      <w:pPr>
        <w:pStyle w:val="Normal"/>
        <w:rPr>
          <w:b/>
          <w:b/>
          <w:ins w:id="1171" w:author="Bruce Kushnick" w:date="2018-07-28T23:24:00Z"/>
        </w:rPr>
      </w:pPr>
      <w:ins w:id="1166" w:author="Bruce Kushnick" w:date="2018-07-28T23:24:00Z">
        <w:r>
          <w:rPr>
            <w:b/>
          </w:rPr>
          <w:t xml:space="preserve">Customers Were </w:t>
        </w:r>
      </w:ins>
      <w:ins w:id="1167" w:author="Bruce Kushnick" w:date="2018-07-28T23:26:00Z">
        <w:r>
          <w:rPr>
            <w:b/>
          </w:rPr>
          <w:t>“</w:t>
        </w:r>
      </w:ins>
      <w:ins w:id="1168" w:author="Bruce Kushnick" w:date="2018-07-28T23:24:00Z">
        <w:r>
          <w:rPr>
            <w:b/>
          </w:rPr>
          <w:t>Harvested</w:t>
        </w:r>
      </w:ins>
      <w:ins w:id="1169" w:author="Bruce Kushnick" w:date="2018-07-28T23:26:00Z">
        <w:r>
          <w:rPr>
            <w:b/>
          </w:rPr>
          <w:t>”</w:t>
        </w:r>
      </w:ins>
      <w:ins w:id="1170" w:author="Bruce Kushnick" w:date="2018-08-02T23:41:00Z">
        <w:r>
          <w:rPr>
            <w:b/>
          </w:rPr>
          <w:t xml:space="preserve"> Overcharging</w:t>
        </w:r>
      </w:ins>
    </w:p>
    <w:p>
      <w:pPr>
        <w:pStyle w:val="Normal"/>
        <w:rPr>
          <w:b/>
          <w:b/>
          <w:ins w:id="1173" w:author="Bruce Kushnick" w:date="2018-07-29T00:04:00Z"/>
        </w:rPr>
      </w:pPr>
      <w:ins w:id="1172" w:author="Bruce Kushnick" w:date="2018-07-29T00:04:00Z">
        <w:r>
          <w:rPr>
            <w:b/>
          </w:rPr>
        </w:r>
      </w:ins>
    </w:p>
    <w:p>
      <w:pPr>
        <w:pStyle w:val="Normal"/>
        <w:rPr>
          <w:b w:val="false"/>
          <w:b w:val="false"/>
          <w:ins w:id="1178" w:author="Bruce Kushnick" w:date="2018-07-29T00:05:00Z"/>
        </w:rPr>
      </w:pPr>
      <w:ins w:id="1174" w:author="Bruce Kushnick" w:date="2018-07-29T00:04:00Z">
        <w:r>
          <w:rPr>
            <w:b w:val="false"/>
          </w:rPr>
          <w:t xml:space="preserve">Starting in 2005, Verizon received multiple rate increases for “massive deployment of fiber optics” and “losses”. </w:t>
        </w:r>
      </w:ins>
      <w:ins w:id="1175" w:author="Bruce Kushnick" w:date="2018-07-29T00:04:00Z">
        <w:r>
          <w:rPr/>
          <w:t xml:space="preserve">The losses are artificial and the </w:t>
        </w:r>
      </w:ins>
      <w:ins w:id="1176" w:author="Bruce Kushnick" w:date="2018-08-02T02:36:00Z">
        <w:r>
          <w:rPr/>
          <w:t>contraction</w:t>
        </w:r>
      </w:ins>
      <w:ins w:id="1177" w:author="Bruce Kushnick" w:date="2018-07-29T00:05:00Z">
        <w:r>
          <w:rPr/>
          <w:t xml:space="preserve"> budgets were diverted to the wireless business, claiming rural areas were ‘unprofitable’.</w:t>
        </w:r>
      </w:ins>
    </w:p>
    <w:p>
      <w:pPr>
        <w:pStyle w:val="Normal"/>
        <w:rPr>
          <w:b/>
          <w:b/>
          <w:ins w:id="1180" w:author="Bruce Kushnick" w:date="2018-07-28T23:23:00Z"/>
        </w:rPr>
      </w:pPr>
      <w:ins w:id="1179" w:author="Bruce Kushnick" w:date="2018-07-28T23:23:00Z">
        <w:r>
          <w:rPr>
            <w:b/>
          </w:rPr>
        </w:r>
      </w:ins>
    </w:p>
    <w:p>
      <w:pPr>
        <w:pStyle w:val="Normal"/>
        <w:numPr>
          <w:ilvl w:val="0"/>
          <w:numId w:val="7"/>
        </w:numPr>
        <w:rPr>
          <w:ins w:id="1184" w:author="Bruce Kushnick" w:date="2018-07-28T23:26:00Z"/>
        </w:rPr>
      </w:pPr>
      <w:ins w:id="1181" w:author="Bruce Kushnick" w:date="2018-07-28T23:23:00Z">
        <w:r>
          <w:rPr/>
          <w:t>In 2006</w:t>
        </w:r>
      </w:ins>
      <w:ins w:id="1182" w:author="Bruce Kushnick" w:date="2018-07-29T00:06:00Z">
        <w:r>
          <w:rPr/>
          <w:t>-2009</w:t>
        </w:r>
      </w:ins>
      <w:ins w:id="1183" w:author="Bruce Kushnick" w:date="2018-07-28T23:23:00Z">
        <w:r>
          <w:rPr/>
          <w:t xml:space="preserve">, Verizon NY was granted multiple rate increases of 84%, and add on services were 50-250% increases. </w:t>
        </w:r>
      </w:ins>
    </w:p>
    <w:p>
      <w:pPr>
        <w:pStyle w:val="Normal"/>
        <w:numPr>
          <w:ilvl w:val="0"/>
          <w:numId w:val="7"/>
        </w:numPr>
        <w:rPr>
          <w:ins w:id="1195" w:author="Bruce Kushnick" w:date="2018-07-28T23:28:00Z"/>
        </w:rPr>
      </w:pPr>
      <w:ins w:id="1185" w:author="Bruce Kushnick" w:date="2018-07-28T23:28:00Z">
        <w:r>
          <w:rPr/>
          <w:t>In 2017, Local Service revenues per line per month appear to be around $57.95, if we add the FCC Line Charge.</w:t>
        </w:r>
      </w:ins>
      <w:ins w:id="1186" w:author="Bruce Kushnick" w:date="2018-07-29T00:44:00Z">
        <w:r>
          <w:rPr/>
          <w:t xml:space="preserve"> (which is an “access” charge).</w:t>
        </w:r>
      </w:ins>
      <w:ins w:id="1187" w:author="Bruce Kushnick" w:date="2018-07-28T23:28:00Z">
        <w:r>
          <w:rPr/>
          <w:t xml:space="preserve"> This is not all of the revenues;</w:t>
        </w:r>
      </w:ins>
      <w:ins w:id="1188" w:author="Bruce Kushnick" w:date="2018-07-30T21:29:00Z">
        <w:r>
          <w:rPr/>
          <w:t xml:space="preserve"> </w:t>
        </w:r>
      </w:ins>
      <w:ins w:id="1189" w:author="Bruce Kushnick" w:date="2018-07-28T23:28:00Z">
        <w:r>
          <w:rPr/>
          <w:t xml:space="preserve">‘inside wire maintenance’ is not booked to </w:t>
        </w:r>
      </w:ins>
      <w:ins w:id="1190" w:author="Bruce Kushnick" w:date="2018-07-29T00:44:00Z">
        <w:r>
          <w:rPr/>
          <w:t>the L</w:t>
        </w:r>
      </w:ins>
      <w:ins w:id="1191" w:author="Bruce Kushnick" w:date="2018-07-28T23:28:00Z">
        <w:r>
          <w:rPr/>
          <w:t xml:space="preserve">ocal </w:t>
        </w:r>
      </w:ins>
      <w:ins w:id="1192" w:author="Bruce Kushnick" w:date="2018-07-29T00:44:00Z">
        <w:r>
          <w:rPr/>
          <w:t>S</w:t>
        </w:r>
      </w:ins>
      <w:ins w:id="1193" w:author="Bruce Kushnick" w:date="2018-07-28T23:28:00Z">
        <w:r>
          <w:rPr/>
          <w:t>ervice</w:t>
        </w:r>
      </w:ins>
      <w:ins w:id="1194" w:author="Bruce Kushnick" w:date="2018-07-29T00:44:00Z">
        <w:r>
          <w:rPr/>
          <w:t xml:space="preserve"> category. </w:t>
        </w:r>
      </w:ins>
    </w:p>
    <w:p>
      <w:pPr>
        <w:pStyle w:val="Normal"/>
        <w:numPr>
          <w:ilvl w:val="0"/>
          <w:numId w:val="7"/>
        </w:numPr>
        <w:rPr>
          <w:ins w:id="1201" w:author="Bruce Kushnick" w:date="2018-07-30T21:56:00Z"/>
        </w:rPr>
      </w:pPr>
      <w:ins w:id="1196" w:author="Bruce Kushnick" w:date="2018-07-29T00:45:00Z">
        <w:r>
          <w:rPr/>
          <w:t>Overcharging: about $2,7</w:t>
        </w:r>
      </w:ins>
      <w:ins w:id="1197" w:author="Bruce Kushnick" w:date="2018-07-30T21:55:00Z">
        <w:r>
          <w:rPr/>
          <w:t>65</w:t>
        </w:r>
      </w:ins>
      <w:ins w:id="1198" w:author="Bruce Kushnick" w:date="2018-07-29T00:45:00Z">
        <w:r>
          <w:rPr/>
          <w:t>.00 per line from 2006-2017</w:t>
        </w:r>
      </w:ins>
      <w:ins w:id="1199" w:author="Bruce Kushnick" w:date="2018-07-30T21:56:00Z">
        <w:r>
          <w:rPr/>
          <w:t>.</w:t>
        </w:r>
      </w:ins>
      <w:ins w:id="1200" w:author="Bruce Kushnick" w:date="2018-07-29T00:45:00Z">
        <w:r>
          <w:rPr/>
          <w:t xml:space="preserve"> </w:t>
        </w:r>
      </w:ins>
    </w:p>
    <w:p>
      <w:pPr>
        <w:pStyle w:val="Normal"/>
        <w:numPr>
          <w:ilvl w:val="0"/>
          <w:numId w:val="7"/>
        </w:numPr>
        <w:rPr>
          <w:ins w:id="1208" w:author="Bruce Kushnick" w:date="2018-07-29T00:11:00Z"/>
        </w:rPr>
      </w:pPr>
      <w:ins w:id="1202" w:author="Bruce Kushnick" w:date="2018-07-28T23:28:00Z">
        <w:r>
          <w:rPr/>
          <w:t>Tracking the basic service rate increases, we estimate that local phone customers paid an additional $356.00 in just 2017</w:t>
        </w:r>
      </w:ins>
      <w:ins w:id="1203" w:author="Bruce Kushnick" w:date="2018-07-29T00:45:00Z">
        <w:r>
          <w:rPr/>
          <w:t xml:space="preserve"> or </w:t>
        </w:r>
      </w:ins>
      <w:ins w:id="1204" w:author="Bruce Kushnick" w:date="2018-07-30T03:00:00Z">
        <w:r>
          <w:rPr/>
          <w:t>$</w:t>
        </w:r>
      </w:ins>
      <w:ins w:id="1205" w:author="Bruce Kushnick" w:date="2018-07-29T00:45:00Z">
        <w:r>
          <w:rPr/>
          <w:t>27</w:t>
        </w:r>
      </w:ins>
      <w:ins w:id="1206" w:author="Bruce Kushnick" w:date="2018-07-30T21:55:00Z">
        <w:r>
          <w:rPr/>
          <w:t>65</w:t>
        </w:r>
      </w:ins>
      <w:ins w:id="1207" w:author="Bruce Kushnick" w:date="2018-07-29T00:45:00Z">
        <w:r>
          <w:rPr/>
          <w:t>.00 from 2006-2017.</w:t>
        </w:r>
      </w:ins>
    </w:p>
    <w:p>
      <w:pPr>
        <w:pStyle w:val="Normal"/>
        <w:numPr>
          <w:ilvl w:val="0"/>
          <w:numId w:val="7"/>
        </w:numPr>
        <w:rPr>
          <w:ins w:id="1214" w:author="Bruce Kushnick" w:date="2018-07-28T23:51:00Z"/>
        </w:rPr>
      </w:pPr>
      <w:ins w:id="1209" w:author="Bruce Kushnick" w:date="2018-07-29T00:11:00Z">
        <w:r>
          <w:rPr/>
          <w:t>We estimate that the overcharging from this these rate increases</w:t>
        </w:r>
      </w:ins>
      <w:ins w:id="1210" w:author="Bruce Kushnick" w:date="2018-07-30T21:29:00Z">
        <w:r>
          <w:rPr/>
          <w:t xml:space="preserve"> </w:t>
        </w:r>
      </w:ins>
      <w:ins w:id="1211" w:author="Bruce Kushnick" w:date="2018-07-29T00:11:00Z">
        <w:r>
          <w:rPr/>
          <w:t xml:space="preserve">comes to about $6.4 billion </w:t>
        </w:r>
      </w:ins>
      <w:ins w:id="1212" w:author="Bruce Kushnick" w:date="2018-07-29T00:46:00Z">
        <w:r>
          <w:rPr/>
          <w:t>in New York</w:t>
        </w:r>
      </w:ins>
      <w:ins w:id="1213" w:author="Bruce Kushnick" w:date="2018-07-29T00:11:00Z">
        <w:r>
          <w:rPr/>
          <w:t xml:space="preserve"> from 2006-2017. And this revenue is for basic service and inside wire only, and the taxes applied. </w:t>
        </w:r>
      </w:ins>
    </w:p>
    <w:p>
      <w:pPr>
        <w:pStyle w:val="Normal"/>
        <w:numPr>
          <w:ilvl w:val="0"/>
          <w:numId w:val="7"/>
        </w:numPr>
        <w:rPr>
          <w:ins w:id="1222" w:author="Bruce Kushnick" w:date="2018-07-29T00:52:00Z"/>
        </w:rPr>
      </w:pPr>
      <w:ins w:id="1215" w:author="Bruce Kushnick" w:date="2018-07-28T23:51:00Z">
        <w:r>
          <w:rPr/>
          <w:t xml:space="preserve">Nationwide, multiple states we examined had </w:t>
        </w:r>
      </w:ins>
      <w:ins w:id="1216" w:author="Bruce Kushnick" w:date="2018-08-02T02:37:00Z">
        <w:r>
          <w:rPr/>
          <w:t>increases</w:t>
        </w:r>
      </w:ins>
      <w:ins w:id="1217" w:author="Bruce Kushnick" w:date="2018-07-28T23:52:00Z">
        <w:r>
          <w:rPr/>
          <w:t xml:space="preserve"> of over 100% to basic rates since 2006. No state has examined the rate increases or done an ‘audit</w:t>
        </w:r>
      </w:ins>
      <w:ins w:id="1218" w:author="Bruce Kushnick" w:date="2018-07-28T23:54:00Z">
        <w:r>
          <w:rPr/>
          <w:t>’ of the accounting.</w:t>
        </w:r>
      </w:ins>
      <w:ins w:id="1219" w:author="Bruce Kushnick" w:date="2018-07-29T00:47:00Z">
        <w:r>
          <w:rPr/>
          <w:t xml:space="preserve"> We expect the same </w:t>
        </w:r>
      </w:ins>
      <w:ins w:id="1220" w:author="Bruce Kushnick" w:date="2018-08-02T02:37:00Z">
        <w:r>
          <w:rPr/>
          <w:t>overcharging</w:t>
        </w:r>
      </w:ins>
      <w:ins w:id="1221" w:author="Bruce Kushnick" w:date="2018-07-29T00:47:00Z">
        <w:r>
          <w:rPr/>
          <w:t xml:space="preserve"> is occurring nationwide.</w:t>
        </w:r>
      </w:ins>
    </w:p>
    <w:p>
      <w:pPr>
        <w:pStyle w:val="Normal"/>
        <w:numPr>
          <w:ilvl w:val="0"/>
          <w:numId w:val="7"/>
        </w:numPr>
        <w:rPr>
          <w:ins w:id="1225" w:author="Bruce Kushnick" w:date="2018-07-29T00:10:00Z"/>
        </w:rPr>
      </w:pPr>
      <w:ins w:id="1223" w:author="Bruce Kushnick" w:date="2018-07-29T00:52:00Z">
        <w:r>
          <w:rPr>
            <w:b/>
          </w:rPr>
          <w:t>Nationwide,</w:t>
        </w:r>
      </w:ins>
      <w:ins w:id="1224" w:author="Bruce Kushnick" w:date="2018-07-29T00:52:00Z">
        <w:r>
          <w:rPr/>
          <w:t xml:space="preserve"> this would come to an estimated $91 billion in overcharging from rate increases since 2006. </w:t>
        </w:r>
      </w:ins>
    </w:p>
    <w:p>
      <w:pPr>
        <w:pStyle w:val="Normal"/>
        <w:rPr>
          <w:b/>
          <w:b/>
          <w:ins w:id="1227" w:author="Bruce Kushnick" w:date="2018-07-29T01:33:00Z"/>
        </w:rPr>
      </w:pPr>
      <w:ins w:id="1226" w:author="Bruce Kushnick" w:date="2018-07-29T01:33:00Z">
        <w:r>
          <w:rPr>
            <w:b/>
          </w:rPr>
        </w:r>
      </w:ins>
    </w:p>
    <w:p>
      <w:pPr>
        <w:pStyle w:val="Normal"/>
        <w:rPr>
          <w:b/>
          <w:b/>
          <w:ins w:id="1229" w:author="Bruce Kushnick" w:date="2018-08-02T23:58:00Z"/>
        </w:rPr>
      </w:pPr>
      <w:ins w:id="1228" w:author="Bruce Kushnick" w:date="2018-08-02T23:58:00Z">
        <w:r>
          <w:rPr>
            <w:b/>
          </w:rPr>
          <w:t>Recalibrating the Expenses: 2 Models.</w:t>
        </w:r>
      </w:ins>
    </w:p>
    <w:p>
      <w:pPr>
        <w:pStyle w:val="Normal"/>
        <w:rPr>
          <w:b/>
          <w:b/>
          <w:ins w:id="1231" w:author="Bruce Kushnick" w:date="2018-08-02T23:58:00Z"/>
        </w:rPr>
      </w:pPr>
      <w:ins w:id="1230" w:author="Bruce Kushnick" w:date="2018-08-02T23:58:00Z">
        <w:r>
          <w:rPr>
            <w:b/>
          </w:rPr>
        </w:r>
      </w:ins>
    </w:p>
    <w:p>
      <w:pPr>
        <w:pStyle w:val="Normal"/>
        <w:numPr>
          <w:ilvl w:val="0"/>
          <w:numId w:val="23"/>
        </w:numPr>
        <w:rPr>
          <w:b/>
          <w:b/>
          <w:ins w:id="1234" w:author="Bruce Kushnick" w:date="2018-08-02T23:58:00Z"/>
        </w:rPr>
      </w:pPr>
      <w:ins w:id="1232" w:author="Bruce Kushnick" w:date="2018-08-02T23:58:00Z">
        <w:r>
          <w:rPr>
            <w:b/>
          </w:rPr>
          <w:t xml:space="preserve">Methodology 1: Local Service Vs Expenses Based on Revenues </w:t>
        </w:r>
      </w:ins>
      <w:ins w:id="1233" w:author="Bruce Kushnick" w:date="2018-08-02T23:58:00Z">
        <w:r>
          <w:rPr/>
          <w:t>what would happen if the Zombie rules were fixed to match the year 2000 approach where the expenses track with the revenues? In 2017, Local Service paid $4 billion in expenses. Had the expenses been based on allocating expenses based on revenue, which the original rules used as a guide in 2000, then Local Service should have paid $1.6 billion and was overcharged $2.4 billion in just NY and in just 2017. However, this leaves many of the fundamental cross-subsidies.</w:t>
        </w:r>
      </w:ins>
    </w:p>
    <w:p>
      <w:pPr>
        <w:pStyle w:val="Normal"/>
        <w:ind w:left="360" w:hanging="0"/>
        <w:rPr>
          <w:b/>
          <w:b/>
          <w:ins w:id="1236" w:author="Bruce Kushnick" w:date="2018-08-02T23:58:00Z"/>
        </w:rPr>
      </w:pPr>
      <w:ins w:id="1235" w:author="Bruce Kushnick" w:date="2018-08-02T23:58:00Z">
        <w:r>
          <w:rPr>
            <w:b/>
          </w:rPr>
        </w:r>
      </w:ins>
    </w:p>
    <w:p>
      <w:pPr>
        <w:pStyle w:val="Normal"/>
        <w:numPr>
          <w:ilvl w:val="0"/>
          <w:numId w:val="23"/>
        </w:numPr>
        <w:tabs>
          <w:tab w:val="clear" w:pos="720"/>
          <w:tab w:val="left" w:pos="1800" w:leader="none"/>
        </w:tabs>
        <w:rPr>
          <w:ins w:id="1241" w:author="Bruce Kushnick" w:date="2018-08-02T23:58:00Z"/>
        </w:rPr>
      </w:pPr>
      <w:ins w:id="1237" w:author="Bruce Kushnick" w:date="2018-08-02T23:58:00Z">
        <w:r>
          <w:rPr>
            <w:b/>
          </w:rPr>
          <w:t>Methodology 2: Getting to Cost-Causers; Local Service was Overcharged $3.7 Billion in 2017—Local Service Is Profitable.</w:t>
        </w:r>
      </w:ins>
      <w:ins w:id="1238" w:author="Bruce Kushnick" w:date="2018-08-02T23:58:00Z">
        <w:r>
          <w:rPr/>
          <w:t xml:space="preserve"> If we remove the excess expenses that were not directly generated by Local Service,</w:t>
        </w:r>
      </w:ins>
      <w:ins w:id="1239" w:author="Bruce Kushnick" w:date="2018-08-02T23:58:00Z">
        <w:r>
          <w:rPr>
            <w:b/>
          </w:rPr>
          <w:t xml:space="preserve"> </w:t>
        </w:r>
      </w:ins>
      <w:ins w:id="1240" w:author="Bruce Kushnick" w:date="2018-08-02T23:58:00Z">
        <w:r>
          <w:rPr/>
          <w:t>like Corporate Operations or the actual construction costs, Local Service is profitable.</w:t>
        </w:r>
      </w:ins>
    </w:p>
    <w:p>
      <w:pPr>
        <w:pStyle w:val="Normal"/>
        <w:rPr>
          <w:b/>
          <w:b/>
          <w:ins w:id="1243" w:author="Bruce Kushnick" w:date="2018-08-02T23:58:00Z"/>
        </w:rPr>
      </w:pPr>
      <w:ins w:id="1242" w:author="Bruce Kushnick" w:date="2018-08-02T23:58:00Z">
        <w:r>
          <w:rPr>
            <w:b/>
          </w:rPr>
        </w:r>
      </w:ins>
    </w:p>
    <w:p>
      <w:pPr>
        <w:pStyle w:val="Normal"/>
        <w:rPr>
          <w:b/>
          <w:b/>
          <w:ins w:id="1245" w:author="Bruce Kushnick" w:date="2018-08-02T23:58:00Z"/>
        </w:rPr>
      </w:pPr>
      <w:ins w:id="1244" w:author="Bruce Kushnick" w:date="2018-08-02T23:58:00Z">
        <w:r>
          <w:rPr>
            <w:b/>
          </w:rPr>
        </w:r>
      </w:ins>
    </w:p>
    <w:p>
      <w:pPr>
        <w:pStyle w:val="Normal"/>
        <w:rPr>
          <w:b/>
          <w:b/>
          <w:ins w:id="1250" w:author="Bruce Kushnick" w:date="2018-07-29T01:33:00Z"/>
        </w:rPr>
      </w:pPr>
      <w:ins w:id="1246" w:author="Bruce Kushnick" w:date="2018-07-29T00:52:00Z">
        <w:r>
          <w:rPr>
            <w:b/>
          </w:rPr>
          <w:t xml:space="preserve">Using </w:t>
        </w:r>
      </w:ins>
      <w:ins w:id="1247" w:author="Bruce Kushnick" w:date="2018-07-28T23:18:00Z">
        <w:r>
          <w:rPr>
            <w:b/>
          </w:rPr>
          <w:t>Methodology 2</w:t>
        </w:r>
      </w:ins>
      <w:ins w:id="1248" w:author="Bruce Kushnick" w:date="2018-07-30T21:57:00Z">
        <w:r>
          <w:rPr>
            <w:b/>
          </w:rPr>
          <w:t xml:space="preserve"> to Calculate Basic Rates using “cost causers”</w:t>
        </w:r>
      </w:ins>
      <w:ins w:id="1249" w:author="Bruce Kushnick" w:date="2018-07-30T22:02:00Z">
        <w:r>
          <w:rPr>
            <w:b/>
          </w:rPr>
          <w:t>, discussed below.</w:t>
        </w:r>
      </w:ins>
    </w:p>
    <w:p>
      <w:pPr>
        <w:pStyle w:val="Normal"/>
        <w:rPr>
          <w:b/>
          <w:b/>
          <w:ins w:id="1252" w:author="Bruce Kushnick" w:date="2018-07-29T00:52:00Z"/>
        </w:rPr>
      </w:pPr>
      <w:ins w:id="1251" w:author="Bruce Kushnick" w:date="2018-07-29T00:52:00Z">
        <w:r>
          <w:rPr>
            <w:b/>
          </w:rPr>
        </w:r>
      </w:ins>
    </w:p>
    <w:p>
      <w:pPr>
        <w:pStyle w:val="Normal"/>
        <w:numPr>
          <w:ilvl w:val="0"/>
          <w:numId w:val="12"/>
        </w:numPr>
        <w:rPr>
          <w:ins w:id="1259" w:author="Bruce Kushnick" w:date="2018-07-28T23:18:00Z"/>
        </w:rPr>
      </w:pPr>
      <w:ins w:id="1253" w:author="Bruce Kushnick" w:date="2018-07-29T00:03:00Z">
        <w:r>
          <w:rPr/>
          <w:t>I</w:t>
        </w:r>
      </w:ins>
      <w:ins w:id="1254" w:author="Bruce Kushnick" w:date="2018-07-28T23:18:00Z">
        <w:r>
          <w:rPr/>
          <w:t xml:space="preserve">n 2017, Local </w:t>
        </w:r>
      </w:ins>
      <w:ins w:id="1255" w:author="Bruce Kushnick" w:date="2018-07-28T23:51:00Z">
        <w:r>
          <w:rPr/>
          <w:t>c</w:t>
        </w:r>
      </w:ins>
      <w:ins w:id="1256" w:author="Bruce Kushnick" w:date="2018-07-28T23:18:00Z">
        <w:r>
          <w:rPr/>
          <w:t>ustomers should have paid $522 less</w:t>
        </w:r>
      </w:ins>
      <w:ins w:id="1257" w:author="Bruce Kushnick" w:date="2018-07-28T23:51:00Z">
        <w:r>
          <w:rPr/>
          <w:t xml:space="preserve"> in </w:t>
        </w:r>
      </w:ins>
      <w:ins w:id="1258" w:author="Bruce Kushnick" w:date="2018-07-29T00:03:00Z">
        <w:r>
          <w:rPr/>
          <w:t>NY.</w:t>
        </w:r>
      </w:ins>
    </w:p>
    <w:p>
      <w:pPr>
        <w:pStyle w:val="Normal"/>
        <w:numPr>
          <w:ilvl w:val="0"/>
          <w:numId w:val="12"/>
        </w:numPr>
        <w:rPr>
          <w:ins w:id="1264" w:author="Bruce Kushnick" w:date="2018-07-28T23:18:00Z"/>
        </w:rPr>
      </w:pPr>
      <w:ins w:id="1260" w:author="Bruce Kushnick" w:date="2018-07-28T23:18:00Z">
        <w:r>
          <w:rPr/>
          <w:t>Nationwide this is an overcharge of</w:t>
        </w:r>
      </w:ins>
      <w:ins w:id="1261" w:author="Bruce Kushnick" w:date="2018-07-28T23:51:00Z">
        <w:r>
          <w:rPr/>
          <w:t xml:space="preserve"> an estimated</w:t>
        </w:r>
      </w:ins>
      <w:ins w:id="1262" w:author="Bruce Kushnick" w:date="2018-07-28T23:18:00Z">
        <w:r>
          <w:rPr/>
          <w:t xml:space="preserve"> $14 billion in 2017</w:t>
        </w:r>
      </w:ins>
      <w:ins w:id="1263" w:author="Bruce Kushnick" w:date="2018-07-29T00:15:00Z">
        <w:r>
          <w:rPr/>
          <w:t>.</w:t>
        </w:r>
      </w:ins>
    </w:p>
    <w:p>
      <w:pPr>
        <w:pStyle w:val="Normal"/>
        <w:numPr>
          <w:ilvl w:val="0"/>
          <w:numId w:val="12"/>
        </w:numPr>
        <w:rPr>
          <w:ins w:id="1267" w:author="Bruce Kushnick" w:date="2018-07-28T23:18:00Z"/>
        </w:rPr>
      </w:pPr>
      <w:ins w:id="1265" w:author="Bruce Kushnick" w:date="2018-07-28T23:18:00Z">
        <w:r>
          <w:rPr/>
          <w:t>Nationwide this is an overcharge of $170 billion since 2006</w:t>
        </w:r>
      </w:ins>
      <w:ins w:id="1266" w:author="Bruce Kushnick" w:date="2018-07-29T00:15:00Z">
        <w:r>
          <w:rPr/>
          <w:t xml:space="preserve">. </w:t>
        </w:r>
      </w:ins>
    </w:p>
    <w:p>
      <w:pPr>
        <w:pStyle w:val="Normal"/>
        <w:autoSpaceDE w:val="false"/>
        <w:rPr>
          <w:color w:val="130E06"/>
          <w:ins w:id="1269" w:author="Bruce Kushnick" w:date="2018-07-28T23:18:00Z"/>
        </w:rPr>
      </w:pPr>
      <w:ins w:id="1268" w:author="Bruce Kushnick" w:date="2018-07-28T23:18:00Z">
        <w:r>
          <w:rPr>
            <w:color w:val="130E06"/>
          </w:rPr>
        </w:r>
      </w:ins>
    </w:p>
    <w:p>
      <w:pPr>
        <w:pStyle w:val="Normal"/>
        <w:autoSpaceDE w:val="false"/>
        <w:rPr>
          <w:b/>
          <w:b/>
          <w:color w:val="130E06"/>
          <w:ins w:id="1279" w:author="Bruce Kushnick" w:date="2018-07-30T21:57:00Z"/>
        </w:rPr>
      </w:pPr>
      <w:ins w:id="1270" w:author="Bruce Kushnick" w:date="2018-07-30T21:57:00Z">
        <w:r>
          <w:rPr>
            <w:b/>
            <w:color w:val="130E06"/>
          </w:rPr>
          <w:t xml:space="preserve">FCC Claims That Maintaining </w:t>
        </w:r>
      </w:ins>
      <w:ins w:id="1271" w:author="Bruce Kushnick" w:date="2018-08-01T20:57:00Z">
        <w:r>
          <w:rPr>
            <w:b/>
            <w:color w:val="130E06"/>
          </w:rPr>
          <w:t>a</w:t>
        </w:r>
      </w:ins>
      <w:ins w:id="1272" w:author="Bruce Kushnick" w:date="2018-07-30T21:57:00Z">
        <w:r>
          <w:rPr>
            <w:b/>
            <w:color w:val="130E06"/>
          </w:rPr>
          <w:t xml:space="preserve"> Copper Line </w:t>
        </w:r>
      </w:ins>
      <w:ins w:id="1273" w:author="Bruce Kushnick" w:date="2018-08-01T20:57:00Z">
        <w:r>
          <w:rPr>
            <w:b/>
            <w:color w:val="130E06"/>
          </w:rPr>
          <w:t>Costs Only</w:t>
        </w:r>
      </w:ins>
      <w:ins w:id="1274" w:author="Bruce Kushnick" w:date="2018-07-30T21:57:00Z">
        <w:r>
          <w:rPr>
            <w:b/>
            <w:color w:val="130E06"/>
          </w:rPr>
          <w:t xml:space="preserve"> $45-$50 </w:t>
        </w:r>
      </w:ins>
      <w:ins w:id="1275" w:author="Bruce Kushnick" w:date="2018-08-01T20:57:00Z">
        <w:r>
          <w:rPr>
            <w:b/>
            <w:color w:val="130E06"/>
          </w:rPr>
          <w:t>a</w:t>
        </w:r>
      </w:ins>
      <w:ins w:id="1276" w:author="Bruce Kushnick" w:date="2018-07-30T21:57:00Z">
        <w:r>
          <w:rPr>
            <w:b/>
            <w:color w:val="130E06"/>
          </w:rPr>
          <w:t xml:space="preserve"> </w:t>
        </w:r>
      </w:ins>
      <w:ins w:id="1277" w:author="Bruce Kushnick" w:date="2018-08-02T02:37:00Z">
        <w:r>
          <w:rPr>
            <w:b/>
            <w:color w:val="130E06"/>
          </w:rPr>
          <w:t>Year</w:t>
        </w:r>
      </w:ins>
      <w:ins w:id="1278" w:author="Bruce Kushnick" w:date="2018-07-30T21:57:00Z">
        <w:r>
          <w:rPr>
            <w:b/>
            <w:color w:val="130E06"/>
          </w:rPr>
          <w:t>.</w:t>
        </w:r>
      </w:ins>
    </w:p>
    <w:p>
      <w:pPr>
        <w:pStyle w:val="Normal"/>
        <w:autoSpaceDE w:val="false"/>
        <w:rPr>
          <w:b/>
          <w:b/>
          <w:color w:val="130E06"/>
          <w:ins w:id="1281" w:author="Bruce Kushnick" w:date="2018-07-30T21:57:00Z"/>
        </w:rPr>
      </w:pPr>
      <w:ins w:id="1280" w:author="Bruce Kushnick" w:date="2018-07-30T21:57:00Z">
        <w:r>
          <w:rPr>
            <w:b/>
            <w:color w:val="130E06"/>
          </w:rPr>
        </w:r>
      </w:ins>
    </w:p>
    <w:p>
      <w:pPr>
        <w:pStyle w:val="Normal"/>
        <w:autoSpaceDE w:val="false"/>
        <w:rPr>
          <w:color w:val="130E06"/>
          <w:ins w:id="1286" w:author="Bruce Kushnick" w:date="2018-07-29T00:13:00Z"/>
        </w:rPr>
      </w:pPr>
      <w:ins w:id="1282" w:author="Bruce Kushnick" w:date="2018-07-28T23:18:00Z">
        <w:r>
          <w:rPr>
            <w:color w:val="130E06"/>
          </w:rPr>
          <w:t>According to the FCC, it only costs $45-50 per home passed per year to maintain the copper networks.</w:t>
        </w:r>
      </w:ins>
      <w:ins w:id="1283" w:author="Bruce Kushnick" w:date="2018-07-28T23:18:00Z">
        <w:r>
          <w:rPr>
            <w:rStyle w:val="FootnoteCharacters"/>
            <w:rStyle w:val="FootnoteAnchor"/>
            <w:color w:val="130E06"/>
          </w:rPr>
          <w:footnoteReference w:id="4"/>
        </w:r>
      </w:ins>
      <w:ins w:id="1284" w:author="Bruce Kushnick" w:date="2018-07-30T21:29:00Z">
        <w:r>
          <w:rPr>
            <w:color w:val="130E06"/>
          </w:rPr>
          <w:t xml:space="preserve"> </w:t>
        </w:r>
      </w:ins>
      <w:ins w:id="1285" w:author="Bruce Kushnick" w:date="2018-07-29T00:13:00Z">
        <w:r>
          <w:rPr/>
          <w:t xml:space="preserve">But just to make a point that the data of the FCC is suspect, AT&amp;T in their 2009 filing revealed almost identical numbers from 2003 to 2009. </w:t>
        </w:r>
      </w:ins>
    </w:p>
    <w:p>
      <w:pPr>
        <w:pStyle w:val="Normal"/>
        <w:rPr>
          <w:color w:val="130E06"/>
          <w:ins w:id="1288" w:author="Bruce Kushnick" w:date="2018-07-29T00:13:00Z"/>
        </w:rPr>
      </w:pPr>
      <w:ins w:id="1287" w:author="Bruce Kushnick" w:date="2018-07-29T00:13:00Z">
        <w:r>
          <w:rPr>
            <w:color w:val="130E06"/>
          </w:rPr>
        </w:r>
      </w:ins>
    </w:p>
    <w:p>
      <w:pPr>
        <w:pStyle w:val="Normal"/>
        <w:ind w:left="540" w:right="720" w:hanging="0"/>
        <w:jc w:val="both"/>
        <w:rPr>
          <w:ins w:id="1291" w:author="Bruce Kushnick" w:date="2018-07-29T00:13:00Z"/>
        </w:rPr>
      </w:pPr>
      <w:ins w:id="1289" w:author="Bruce Kushnick" w:date="2018-07-29T00:13:00Z">
        <w:r>
          <w:rPr/>
          <w:t>“</w:t>
        </w:r>
      </w:ins>
      <w:ins w:id="1290" w:author="Bruce Kushnick" w:date="2018-07-29T00:13:00Z">
        <w:r>
          <w:rPr/>
          <w:t>According to one estimate, the average per-line cost of maintaining the legacy network has risen from $43 per year in 2003 to $52 per year today.”</w:t>
        </w:r>
      </w:ins>
    </w:p>
    <w:p>
      <w:pPr>
        <w:pStyle w:val="Normal"/>
        <w:rPr>
          <w:b/>
          <w:b/>
          <w:ins w:id="1293" w:author="Bruce Kushnick" w:date="2018-07-29T00:13:00Z"/>
        </w:rPr>
      </w:pPr>
      <w:ins w:id="1292" w:author="Bruce Kushnick" w:date="2018-07-29T00:13:00Z">
        <w:r>
          <w:rPr>
            <w:b/>
          </w:rPr>
        </w:r>
      </w:ins>
    </w:p>
    <w:p>
      <w:pPr>
        <w:pStyle w:val="Normal"/>
        <w:rPr>
          <w:b w:val="false"/>
          <w:b w:val="false"/>
          <w:ins w:id="1300" w:author="Bruce Kushnick" w:date="2018-07-30T22:00:00Z"/>
        </w:rPr>
      </w:pPr>
      <w:ins w:id="1294" w:author="Bruce Kushnick" w:date="2018-07-30T21:58:00Z">
        <w:r>
          <w:rPr>
            <w:b w:val="false"/>
          </w:rPr>
          <w:t xml:space="preserve">As we discuss, this would make the customer overcharging for basic rate utility services </w:t>
        </w:r>
      </w:ins>
      <w:ins w:id="1295" w:author="Bruce Kushnick" w:date="2018-07-30T22:00:00Z">
        <w:r>
          <w:rPr>
            <w:b w:val="false"/>
          </w:rPr>
          <w:t xml:space="preserve"> were overcharging </w:t>
        </w:r>
      </w:ins>
      <w:ins w:id="1296" w:author="Bruce Kushnick" w:date="2018-08-01T20:58:00Z">
        <w:r>
          <w:rPr/>
          <w:t>$</w:t>
        </w:r>
      </w:ins>
      <w:ins w:id="1297" w:author="Bruce Kushnick" w:date="2018-07-30T22:00:00Z">
        <w:r>
          <w:rPr>
            <w:b w:val="false"/>
          </w:rPr>
          <w:t xml:space="preserve">19 billion in 2017 Nationwide and from 2006-2017 comes to a whopping </w:t>
        </w:r>
      </w:ins>
      <w:ins w:id="1298" w:author="Bruce Kushnick" w:date="2018-08-01T20:58:00Z">
        <w:r>
          <w:rPr/>
          <w:t>$</w:t>
        </w:r>
      </w:ins>
      <w:ins w:id="1299" w:author="Bruce Kushnick" w:date="2018-07-30T22:00:00Z">
        <w:r>
          <w:rPr>
            <w:b w:val="false"/>
          </w:rPr>
          <w:t xml:space="preserve">415 billion of added expenses to Local Service, “intrastate services. </w:t>
        </w:r>
      </w:ins>
    </w:p>
    <w:p>
      <w:pPr>
        <w:pStyle w:val="Normal"/>
        <w:rPr>
          <w:b/>
          <w:b/>
          <w:ins w:id="1302" w:author="Bruce Kushnick" w:date="2018-07-30T21:58:00Z"/>
        </w:rPr>
      </w:pPr>
      <w:ins w:id="1301" w:author="Bruce Kushnick" w:date="2018-07-30T21:58:00Z">
        <w:r>
          <w:rPr>
            <w:b/>
          </w:rPr>
        </w:r>
      </w:ins>
    </w:p>
    <w:p>
      <w:pPr>
        <w:pStyle w:val="Normal"/>
        <w:rPr>
          <w:b/>
          <w:b/>
          <w:ins w:id="1304" w:author="Bruce Kushnick" w:date="2018-07-29T00:03:00Z"/>
        </w:rPr>
      </w:pPr>
      <w:ins w:id="1303" w:author="Bruce Kushnick" w:date="2018-07-29T00:03:00Z">
        <w:r>
          <w:rPr>
            <w:b/>
          </w:rPr>
        </w:r>
      </w:ins>
    </w:p>
    <w:p>
      <w:pPr>
        <w:pStyle w:val="Normal"/>
        <w:rPr>
          <w:b/>
          <w:b/>
          <w:ins w:id="1308" w:author="Bruce Kushnick" w:date="2018-07-28T23:30:00Z"/>
        </w:rPr>
      </w:pPr>
      <w:ins w:id="1305" w:author="Bruce Kushnick" w:date="2018-07-28T23:48:00Z">
        <w:r>
          <w:rPr>
            <w:b/>
          </w:rPr>
          <w:t xml:space="preserve">IMPORTANT: </w:t>
        </w:r>
      </w:ins>
      <w:ins w:id="1306" w:author="Bruce Kushnick" w:date="2018-07-28T03:35:00Z">
        <w:r>
          <w:rPr>
            <w:b/>
          </w:rPr>
          <w:t>Access Line Accounting Manipulation</w:t>
        </w:r>
      </w:ins>
      <w:ins w:id="1307" w:author="Bruce Kushnick" w:date="2018-07-28T23:30:00Z">
        <w:r>
          <w:rPr>
            <w:b/>
          </w:rPr>
          <w:t xml:space="preserve"> and Deception. </w:t>
        </w:r>
      </w:ins>
    </w:p>
    <w:p>
      <w:pPr>
        <w:pStyle w:val="Normal"/>
        <w:rPr>
          <w:b/>
          <w:b/>
          <w:ins w:id="1310" w:author="Bruce Kushnick" w:date="2018-07-28T23:48:00Z"/>
        </w:rPr>
      </w:pPr>
      <w:ins w:id="1309" w:author="Bruce Kushnick" w:date="2018-07-28T23:48:00Z">
        <w:r>
          <w:rPr>
            <w:b/>
          </w:rPr>
        </w:r>
      </w:ins>
    </w:p>
    <w:p>
      <w:pPr>
        <w:pStyle w:val="Normal"/>
        <w:rPr>
          <w:b w:val="false"/>
          <w:b w:val="false"/>
          <w:ins w:id="1316" w:author="Bruce Kushnick" w:date="2018-07-28T03:35:00Z"/>
        </w:rPr>
      </w:pPr>
      <w:ins w:id="1311" w:author="Bruce Kushnick" w:date="2018-07-28T23:48:00Z">
        <w:r>
          <w:rPr>
            <w:b w:val="false"/>
          </w:rPr>
          <w:t xml:space="preserve">In order to </w:t>
        </w:r>
      </w:ins>
      <w:ins w:id="1312" w:author="Bruce Kushnick" w:date="2018-07-29T00:53:00Z">
        <w:r>
          <w:rPr/>
          <w:t>maneuver</w:t>
        </w:r>
      </w:ins>
      <w:ins w:id="1313" w:author="Bruce Kushnick" w:date="2018-07-28T23:48:00Z">
        <w:r>
          <w:rPr>
            <w:b w:val="false"/>
          </w:rPr>
          <w:t xml:space="preserve"> public opinion about the copper networks being unprofitable, Verizon et al</w:t>
        </w:r>
      </w:ins>
      <w:ins w:id="1314" w:author="Bruce Kushnick" w:date="2018-08-02T23:37:00Z">
        <w:r>
          <w:rPr/>
          <w:t>.</w:t>
        </w:r>
      </w:ins>
      <w:ins w:id="1315" w:author="Bruce Kushnick" w:date="2018-07-28T23:49:00Z">
        <w:r>
          <w:rPr>
            <w:b w:val="false"/>
          </w:rPr>
          <w:t>, with the FCC, have created a fictional accounting of lines in service, that started with the removal of the FCC’ state data in 2007.</w:t>
        </w:r>
      </w:ins>
    </w:p>
    <w:p>
      <w:pPr>
        <w:pStyle w:val="Normal"/>
        <w:rPr>
          <w:b w:val="false"/>
          <w:b w:val="false"/>
          <w:ins w:id="1318" w:author="Bruce Kushnick" w:date="2018-07-28T03:35:00Z"/>
        </w:rPr>
      </w:pPr>
      <w:ins w:id="1317" w:author="Bruce Kushnick" w:date="2018-07-28T03:35:00Z">
        <w:r>
          <w:rPr>
            <w:b w:val="false"/>
          </w:rPr>
        </w:r>
      </w:ins>
    </w:p>
    <w:p>
      <w:pPr>
        <w:pStyle w:val="Normal"/>
        <w:numPr>
          <w:ilvl w:val="0"/>
          <w:numId w:val="1"/>
        </w:numPr>
        <w:rPr>
          <w:ins w:id="1322" w:author="Bruce Kushnick" w:date="2018-07-28T03:35:00Z"/>
        </w:rPr>
      </w:pPr>
      <w:ins w:id="1319" w:author="Bruce Kushnick" w:date="2018-07-28T23:31:00Z">
        <w:r>
          <w:rPr>
            <w:b/>
          </w:rPr>
          <w:t>Verizon is hiding access lines in plain sight:</w:t>
        </w:r>
      </w:ins>
      <w:ins w:id="1320" w:author="Bruce Kushnick" w:date="2018-07-30T21:29:00Z">
        <w:r>
          <w:rPr/>
          <w:t xml:space="preserve"> </w:t>
        </w:r>
      </w:ins>
      <w:ins w:id="1321" w:author="Bruce Kushnick" w:date="2018-07-28T03:35:00Z">
        <w:r>
          <w:rPr/>
          <w:t>Verizon New York claims that there are only 1.9 million access lines in service at the end of 2017, but this is only based on a subset of total access lines in service and the ‘intrastate’ local service revenues.</w:t>
        </w:r>
      </w:ins>
    </w:p>
    <w:p>
      <w:pPr>
        <w:pStyle w:val="Normal"/>
        <w:rPr>
          <w:ins w:id="1324" w:author="Bruce Kushnick" w:date="2018-07-28T03:35:00Z"/>
        </w:rPr>
      </w:pPr>
      <w:ins w:id="1323" w:author="Bruce Kushnick" w:date="2018-07-28T03:35:00Z">
        <w:r>
          <w:rPr/>
        </w:r>
      </w:ins>
    </w:p>
    <w:p>
      <w:pPr>
        <w:pStyle w:val="Normal"/>
        <w:numPr>
          <w:ilvl w:val="0"/>
          <w:numId w:val="1"/>
        </w:numPr>
        <w:rPr>
          <w:ins w:id="1327" w:author="Bruce Kushnick" w:date="2018-07-29T01:33:00Z"/>
        </w:rPr>
      </w:pPr>
      <w:ins w:id="1325" w:author="Bruce Kushnick" w:date="2018-07-28T03:35:00Z">
        <w:r>
          <w:rPr/>
          <w:t>Verizon NY, and all of the other phone companies, only supply the copper-based, voice service access lines in their state and federal filings.</w:t>
        </w:r>
      </w:ins>
      <w:ins w:id="1326" w:author="Bruce Kushnick" w:date="2018-07-30T21:29:00Z">
        <w:r>
          <w:rPr/>
          <w:t xml:space="preserve"> </w:t>
        </w:r>
      </w:ins>
    </w:p>
    <w:p>
      <w:pPr>
        <w:pStyle w:val="Normal"/>
        <w:rPr>
          <w:ins w:id="1329" w:author="Bruce Kushnick" w:date="2018-07-28T23:31:00Z"/>
        </w:rPr>
      </w:pPr>
      <w:ins w:id="1328" w:author="Bruce Kushnick" w:date="2018-07-28T23:31:00Z">
        <w:r>
          <w:rPr/>
        </w:r>
      </w:ins>
    </w:p>
    <w:p>
      <w:pPr>
        <w:pStyle w:val="Normal"/>
        <w:numPr>
          <w:ilvl w:val="0"/>
          <w:numId w:val="1"/>
        </w:numPr>
        <w:rPr>
          <w:ins w:id="1331" w:author="Bruce Kushnick" w:date="2018-07-28T03:35:00Z"/>
        </w:rPr>
      </w:pPr>
      <w:ins w:id="1330" w:author="Bruce Kushnick" w:date="2018-07-28T03:35:00Z">
        <w:r>
          <w:rPr/>
          <w:t>Verizon New York has almost $4 billion of revenues from nonregulated and access services but shows literally zero access lines, hiding millions of active access lines, copper and fiber, in the state. This is important because it is used in public policy decisions to show the ‘decline’ in wireline networks.</w:t>
        </w:r>
      </w:ins>
    </w:p>
    <w:p>
      <w:pPr>
        <w:pStyle w:val="Normal"/>
        <w:rPr>
          <w:b/>
          <w:b/>
          <w:ins w:id="1333" w:author="Bruce Kushnick" w:date="2018-07-28T03:35:00Z"/>
        </w:rPr>
      </w:pPr>
      <w:ins w:id="1332" w:author="Bruce Kushnick" w:date="2018-07-28T03:35:00Z">
        <w:r>
          <w:rPr>
            <w:b/>
          </w:rPr>
        </w:r>
      </w:ins>
    </w:p>
    <w:p>
      <w:pPr>
        <w:pStyle w:val="Normal"/>
        <w:spacing w:before="0" w:after="0"/>
        <w:rPr>
          <w:b/>
          <w:b/>
          <w:ins w:id="1337" w:author="Bruce Kushnick" w:date="2018-07-28T23:45:00Z"/>
        </w:rPr>
      </w:pPr>
      <w:ins w:id="1334" w:author="Bruce Kushnick" w:date="2018-07-28T23:32:00Z">
        <w:r>
          <w:rPr>
            <w:b/>
          </w:rPr>
          <w:t>This distortion of access line accounting is critical at this time as it carries across almost every FCC proceeding</w:t>
        </w:r>
      </w:ins>
      <w:ins w:id="1335" w:author="Bruce Kushnick" w:date="2018-07-28T23:34:00Z">
        <w:r>
          <w:rPr>
            <w:b/>
          </w:rPr>
          <w:t>, as discussed.</w:t>
        </w:r>
      </w:ins>
      <w:ins w:id="1336" w:author="Bruce Kushnick" w:date="2018-07-30T21:29:00Z">
        <w:r>
          <w:rPr>
            <w:b/>
          </w:rPr>
          <w:t xml:space="preserve"> </w:t>
        </w:r>
      </w:ins>
    </w:p>
    <w:p>
      <w:pPr>
        <w:pStyle w:val="Normal"/>
        <w:spacing w:before="0" w:after="0"/>
        <w:rPr>
          <w:b/>
          <w:b/>
          <w:ins w:id="1339" w:author="Bruce Kushnick" w:date="2018-07-28T23:45:00Z"/>
        </w:rPr>
      </w:pPr>
      <w:ins w:id="1338" w:author="Bruce Kushnick" w:date="2018-07-28T23:45:00Z">
        <w:r>
          <w:rPr>
            <w:b/>
          </w:rPr>
        </w:r>
      </w:ins>
    </w:p>
    <w:p>
      <w:pPr>
        <w:pStyle w:val="Normal"/>
        <w:spacing w:before="0" w:after="0"/>
        <w:rPr>
          <w:b/>
          <w:b/>
          <w:ins w:id="1341" w:author="Bruce Kushnick" w:date="2018-07-28T23:45:00Z"/>
        </w:rPr>
      </w:pPr>
      <w:ins w:id="1340" w:author="Bruce Kushnick" w:date="2018-07-28T23:45:00Z">
        <w:r>
          <w:rPr/>
          <w:t xml:space="preserve">For example, the FCC quotes AT&amp;T discussing the ‘loss’ of lines. </w:t>
        </w:r>
      </w:ins>
    </w:p>
    <w:p>
      <w:pPr>
        <w:pStyle w:val="Normal"/>
        <w:spacing w:before="280" w:after="280"/>
        <w:ind w:left="720" w:right="720" w:hanging="0"/>
        <w:jc w:val="both"/>
        <w:rPr>
          <w:ins w:id="1344" w:author="Bruce Kushnick" w:date="2018-07-28T23:45:00Z"/>
        </w:rPr>
      </w:pPr>
      <w:ins w:id="1342" w:author="Bruce Kushnick" w:date="2018-07-28T23:45:00Z">
        <w:r>
          <w:rPr/>
          <w:t>“</w:t>
        </w:r>
      </w:ins>
      <w:ins w:id="1343" w:author="Bruce Kushnick" w:date="2018-07-28T23:45:00Z">
        <w:r>
          <w:rPr/>
          <w:t xml:space="preserve">Retail POTS subscriptions have declined to the point that less than 17% of households purchase switched-access voice service from an ILEC, and these services will only continue to decline.” </w:t>
        </w:r>
      </w:ins>
    </w:p>
    <w:p>
      <w:pPr>
        <w:pStyle w:val="Normal"/>
        <w:rPr>
          <w:ins w:id="1367" w:author="Bruce Kushnick" w:date="2018-07-28T23:46:00Z"/>
        </w:rPr>
      </w:pPr>
      <w:ins w:id="1345" w:author="Bruce Kushnick" w:date="2018-07-28T23:45:00Z">
        <w:r>
          <w:rPr/>
          <w:t xml:space="preserve">Notice that they are </w:t>
        </w:r>
      </w:ins>
      <w:ins w:id="1346" w:author="Bruce Kushnick" w:date="2018-08-02T23:59:00Z">
        <w:r>
          <w:rPr/>
          <w:t>“</w:t>
        </w:r>
      </w:ins>
      <w:ins w:id="1347" w:author="Bruce Kushnick" w:date="2018-07-28T23:45:00Z">
        <w:r>
          <w:rPr>
            <w:b w:val="false"/>
          </w:rPr>
          <w:t>voice</w:t>
        </w:r>
      </w:ins>
      <w:ins w:id="1348" w:author="Bruce Kushnick" w:date="2018-08-02T23:59:00Z">
        <w:r>
          <w:rPr/>
          <w:t>”</w:t>
        </w:r>
      </w:ins>
      <w:ins w:id="1349" w:author="Bruce Kushnick" w:date="2018-07-28T23:45:00Z">
        <w:r>
          <w:rPr>
            <w:b w:val="false"/>
          </w:rPr>
          <w:t xml:space="preserve"> lines,</w:t>
        </w:r>
      </w:ins>
      <w:ins w:id="1350" w:author="Bruce Kushnick" w:date="2018-07-30T21:29:00Z">
        <w:r>
          <w:rPr/>
          <w:t xml:space="preserve"> </w:t>
        </w:r>
      </w:ins>
      <w:ins w:id="1351" w:author="Bruce Kushnick" w:date="2018-08-02T23:59:00Z">
        <w:r>
          <w:rPr/>
          <w:t>“</w:t>
        </w:r>
      </w:ins>
      <w:ins w:id="1352" w:author="Bruce Kushnick" w:date="2018-07-28T23:46:00Z">
        <w:r>
          <w:rPr>
            <w:b w:val="false"/>
          </w:rPr>
          <w:t>household</w:t>
        </w:r>
      </w:ins>
      <w:ins w:id="1353" w:author="Bruce Kushnick" w:date="2018-08-02T23:59:00Z">
        <w:r>
          <w:rPr/>
          <w:t>”</w:t>
        </w:r>
      </w:ins>
      <w:ins w:id="1354" w:author="Bruce Kushnick" w:date="2018-07-28T23:45:00Z">
        <w:r>
          <w:rPr>
            <w:b w:val="false"/>
          </w:rPr>
          <w:t xml:space="preserve">-residential </w:t>
        </w:r>
      </w:ins>
      <w:ins w:id="1355" w:author="Bruce Kushnick" w:date="2018-07-28T23:45:00Z">
        <w:r>
          <w:rPr/>
          <w:t xml:space="preserve">lines, </w:t>
        </w:r>
      </w:ins>
      <w:ins w:id="1356" w:author="Bruce Kushnick" w:date="2018-08-02T23:59:00Z">
        <w:r>
          <w:rPr/>
          <w:t>“</w:t>
        </w:r>
      </w:ins>
      <w:ins w:id="1357" w:author="Bruce Kushnick" w:date="2018-07-28T23:45:00Z">
        <w:r>
          <w:rPr/>
          <w:t>switched</w:t>
        </w:r>
      </w:ins>
      <w:ins w:id="1358" w:author="Bruce Kushnick" w:date="2018-08-02T23:59:00Z">
        <w:r>
          <w:rPr/>
          <w:t xml:space="preserve">” </w:t>
        </w:r>
      </w:ins>
      <w:ins w:id="1359" w:author="Bruce Kushnick" w:date="2018-07-28T23:45:00Z">
        <w:r>
          <w:rPr>
            <w:b w:val="false"/>
          </w:rPr>
          <w:t>lines</w:t>
        </w:r>
      </w:ins>
      <w:ins w:id="1360" w:author="Bruce Kushnick" w:date="2018-08-02T23:59:00Z">
        <w:r>
          <w:rPr/>
          <w:t xml:space="preserve">. This one sentence shows the deception in clear detail. This is </w:t>
        </w:r>
      </w:ins>
      <w:ins w:id="1361" w:author="Bruce Kushnick" w:date="2018-07-28T23:46:00Z">
        <w:r>
          <w:rPr/>
          <w:t>missing</w:t>
        </w:r>
      </w:ins>
      <w:ins w:id="1362" w:author="Bruce Kushnick" w:date="2018-08-03T00:00:00Z">
        <w:r>
          <w:rPr/>
          <w:t xml:space="preserve"> the</w:t>
        </w:r>
      </w:ins>
      <w:ins w:id="1363" w:author="Bruce Kushnick" w:date="2018-07-30T21:29:00Z">
        <w:r>
          <w:rPr/>
          <w:t xml:space="preserve"> </w:t>
        </w:r>
      </w:ins>
      <w:ins w:id="1364" w:author="Bruce Kushnick" w:date="2018-07-28T23:46:00Z">
        <w:r>
          <w:rPr>
            <w:b w:val="false"/>
          </w:rPr>
          <w:t>data lines,</w:t>
        </w:r>
      </w:ins>
      <w:ins w:id="1365" w:author="Bruce Kushnick" w:date="2018-07-30T21:29:00Z">
        <w:r>
          <w:rPr/>
          <w:t xml:space="preserve"> </w:t>
        </w:r>
      </w:ins>
      <w:ins w:id="1366" w:author="Bruce Kushnick" w:date="2018-07-28T23:46:00Z">
        <w:r>
          <w:rPr>
            <w:b w:val="false"/>
          </w:rPr>
          <w:t xml:space="preserve">the business lines, and the VoIP and information services that are using these identical lines. </w:t>
        </w:r>
      </w:ins>
    </w:p>
    <w:p>
      <w:pPr>
        <w:pStyle w:val="Normal"/>
        <w:rPr>
          <w:b w:val="false"/>
          <w:b w:val="false"/>
          <w:ins w:id="1369" w:author="Bruce Kushnick" w:date="2018-07-28T23:46:00Z"/>
        </w:rPr>
      </w:pPr>
      <w:ins w:id="1368" w:author="Bruce Kushnick" w:date="2018-07-28T23:46:00Z">
        <w:r>
          <w:rPr>
            <w:b w:val="false"/>
          </w:rPr>
        </w:r>
      </w:ins>
    </w:p>
    <w:p>
      <w:pPr>
        <w:pStyle w:val="Normal"/>
        <w:rPr>
          <w:b w:val="false"/>
          <w:b w:val="false"/>
          <w:ins w:id="1383" w:author="Bruce Kushnick" w:date="2018-07-28T23:33:00Z"/>
        </w:rPr>
      </w:pPr>
      <w:ins w:id="1370" w:author="Bruce Kushnick" w:date="2018-08-03T00:00:00Z">
        <w:r>
          <w:rPr/>
          <w:t xml:space="preserve">The Verizon NY 2017 Annual Report had </w:t>
        </w:r>
      </w:ins>
      <w:ins w:id="1371" w:author="Bruce Kushnick" w:date="2018-07-28T23:47:00Z">
        <w:r>
          <w:rPr>
            <w:b w:val="false"/>
          </w:rPr>
          <w:t>$4 billion</w:t>
        </w:r>
      </w:ins>
      <w:ins w:id="1372" w:author="Bruce Kushnick" w:date="2018-08-03T00:00:00Z">
        <w:r>
          <w:rPr/>
          <w:t xml:space="preserve"> in from the nonregulated and access revenue buckets that have ZERO lines listed. Thus, </w:t>
        </w:r>
      </w:ins>
      <w:ins w:id="1373" w:author="Bruce Kushnick" w:date="2018-07-28T23:47:00Z">
        <w:r>
          <w:rPr/>
          <w:t>there</w:t>
        </w:r>
      </w:ins>
      <w:ins w:id="1374" w:author="Bruce Kushnick" w:date="2018-07-28T23:47:00Z">
        <w:r>
          <w:rPr>
            <w:b w:val="false"/>
          </w:rPr>
          <w:t xml:space="preserve"> could be 4-10 </w:t>
        </w:r>
      </w:ins>
      <w:ins w:id="1375" w:author="Bruce Kushnick" w:date="2018-07-28T23:47:00Z">
        <w:r>
          <w:rPr/>
          <w:t>times more lines than reported</w:t>
        </w:r>
      </w:ins>
      <w:ins w:id="1376" w:author="Bruce Kushnick" w:date="2018-08-03T00:01:00Z">
        <w:r>
          <w:rPr/>
          <w:t>. And</w:t>
        </w:r>
      </w:ins>
      <w:ins w:id="1377" w:author="Bruce Kushnick" w:date="2018-07-28T23:47:00Z">
        <w:r>
          <w:rPr>
            <w:b w:val="false"/>
          </w:rPr>
          <w:t xml:space="preserve"> based on increases in revenues for nonregulated and access servic</w:t>
        </w:r>
      </w:ins>
      <w:ins w:id="1378" w:author="Bruce Kushnick" w:date="2018-07-28T23:47:00Z">
        <w:r>
          <w:rPr/>
          <w:t>es</w:t>
        </w:r>
      </w:ins>
      <w:ins w:id="1379" w:author="Bruce Kushnick" w:date="2018-08-03T00:01:00Z">
        <w:r>
          <w:rPr/>
          <w:t xml:space="preserve"> over the last decade, </w:t>
        </w:r>
      </w:ins>
      <w:ins w:id="1380" w:author="Bruce Kushnick" w:date="2018-07-28T23:48:00Z">
        <w:r>
          <w:rPr>
            <w:b w:val="false"/>
          </w:rPr>
          <w:t>there would be ‘increases’ in actual lines in serv</w:t>
        </w:r>
      </w:ins>
      <w:ins w:id="1381" w:author="Bruce Kushnick" w:date="2018-07-28T23:48:00Z">
        <w:r>
          <w:rPr/>
          <w:t>ice, (some fiber, some copper)</w:t>
        </w:r>
      </w:ins>
      <w:ins w:id="1382" w:author="Bruce Kushnick" w:date="2018-08-03T00:01:00Z">
        <w:r>
          <w:rPr/>
          <w:t>, not  overall decreases.</w:t>
        </w:r>
      </w:ins>
    </w:p>
    <w:p>
      <w:pPr>
        <w:pStyle w:val="Normal"/>
        <w:rPr>
          <w:b/>
          <w:b/>
          <w:ins w:id="1385" w:author="Bruce Kushnick" w:date="2018-07-28T03:35:00Z"/>
        </w:rPr>
      </w:pPr>
      <w:ins w:id="1384" w:author="Bruce Kushnick" w:date="2018-07-28T03:35:00Z">
        <w:r>
          <w:rPr>
            <w:b/>
          </w:rPr>
        </w:r>
      </w:ins>
    </w:p>
    <w:p>
      <w:pPr>
        <w:pStyle w:val="Normal"/>
        <w:rPr>
          <w:b/>
          <w:b/>
          <w:ins w:id="1387" w:author="Bruce Kushnick" w:date="2018-07-28T23:50:00Z"/>
        </w:rPr>
      </w:pPr>
      <w:ins w:id="1386" w:author="Bruce Kushnick" w:date="2018-07-28T23:50:00Z">
        <w:r>
          <w:rPr>
            <w:b/>
          </w:rPr>
          <w:t>A separate report has been added pertaining to access line accounting and the deceptive presentation to the public and regulators.</w:t>
        </w:r>
      </w:ins>
    </w:p>
    <w:p>
      <w:pPr>
        <w:pStyle w:val="Normal"/>
        <w:rPr>
          <w:b/>
          <w:b/>
          <w:ins w:id="1389" w:author="Bruce Kushnick" w:date="2018-07-30T22:03:00Z"/>
        </w:rPr>
      </w:pPr>
      <w:ins w:id="1388" w:author="Bruce Kushnick" w:date="2018-07-30T22:03:00Z">
        <w:r>
          <w:rPr>
            <w:b/>
          </w:rPr>
        </w:r>
      </w:ins>
    </w:p>
    <w:p>
      <w:pPr>
        <w:pStyle w:val="Normal"/>
        <w:rPr>
          <w:del w:id="1392" w:author="Bruce Kushnick" w:date="2018-06-29T02:13:00Z"/>
        </w:rPr>
      </w:pPr>
      <w:del w:id="1390" w:author="Bruce Kushnick" w:date="2018-07-05T22:39:00Z">
        <w:r>
          <w:rPr>
            <w:b/>
          </w:rPr>
          <w:delText>Data:</w:delText>
        </w:r>
      </w:del>
      <w:del w:id="1391" w:author="Bruce Kushnick" w:date="2018-07-05T22:39:00Z">
        <w:r>
          <w:rPr/>
          <w:delText xml:space="preserve"> We use the Verizon New York 2017 Annual Report, published May 31, 2018 and other financial reports from Verizon NY, including 2003 annual report as well as the FCC data.</w:delText>
        </w:r>
      </w:del>
    </w:p>
    <w:p>
      <w:pPr>
        <w:pStyle w:val="Normal"/>
        <w:rPr>
          <w:ins w:id="1398" w:author="Bruce Kushnick" w:date="2018-07-05T22:40:00Z"/>
        </w:rPr>
      </w:pPr>
      <w:ins w:id="1393" w:author="Bruce Kushnick" w:date="2018-07-05T22:40:00Z">
        <w:r>
          <w:rPr>
            <w:b/>
          </w:rPr>
          <w:t xml:space="preserve">DATA &amp; REPORTS: To be </w:t>
        </w:r>
      </w:ins>
      <w:ins w:id="1394" w:author="Bruce Kushnick" w:date="2018-07-30T22:03:00Z">
        <w:r>
          <w:rPr>
            <w:b/>
          </w:rPr>
          <w:t>p</w:t>
        </w:r>
      </w:ins>
      <w:ins w:id="1395" w:author="Bruce Kushnick" w:date="2018-07-05T22:40:00Z">
        <w:r>
          <w:rPr>
            <w:b/>
          </w:rPr>
          <w:t>ublished</w:t>
        </w:r>
      </w:ins>
      <w:ins w:id="1396" w:author="Bruce Kushnick" w:date="2018-07-27T02:59:00Z">
        <w:r>
          <w:rPr>
            <w:b/>
          </w:rPr>
          <w:t xml:space="preserve"> August</w:t>
        </w:r>
      </w:ins>
      <w:ins w:id="1397" w:author="Bruce Kushnick" w:date="2018-07-05T22:40:00Z">
        <w:r>
          <w:rPr>
            <w:b/>
          </w:rPr>
          <w:t>, 2018</w:t>
        </w:r>
      </w:ins>
    </w:p>
    <w:p>
      <w:pPr>
        <w:pStyle w:val="Normal"/>
        <w:rPr>
          <w:b/>
          <w:b/>
          <w:ins w:id="1400" w:author="Bruce Kushnick" w:date="2018-07-05T22:40:00Z"/>
        </w:rPr>
      </w:pPr>
      <w:ins w:id="1399" w:author="Bruce Kushnick" w:date="2018-07-05T22:40:00Z">
        <w:r>
          <w:rPr>
            <w:b/>
          </w:rPr>
        </w:r>
      </w:ins>
    </w:p>
    <w:p>
      <w:pPr>
        <w:pStyle w:val="Normal"/>
        <w:rPr>
          <w:ins w:id="1404" w:author="Bruce Kushnick" w:date="2018-07-05T22:40:00Z"/>
        </w:rPr>
      </w:pPr>
      <w:ins w:id="1401" w:author="Bruce Kushnick" w:date="2018-07-05T22:40:00Z">
        <w:r>
          <w:rPr>
            <w:b/>
          </w:rPr>
          <w:t>We created 1</w:t>
        </w:r>
      </w:ins>
      <w:ins w:id="1402" w:author="Bruce Kushnick" w:date="2018-07-30T22:03:00Z">
        <w:r>
          <w:rPr>
            <w:b/>
          </w:rPr>
          <w:t xml:space="preserve">5 </w:t>
        </w:r>
      </w:ins>
      <w:ins w:id="1403" w:author="Bruce Kushnick" w:date="2018-07-05T22:40:00Z">
        <w:r>
          <w:rPr>
            <w:b/>
          </w:rPr>
          <w:t xml:space="preserve">new memos and reports to document the findings. </w:t>
        </w:r>
      </w:ins>
    </w:p>
    <w:p>
      <w:pPr>
        <w:pStyle w:val="Normal"/>
        <w:rPr>
          <w:b/>
          <w:b/>
          <w:ins w:id="1406" w:author="Bruce Kushnick" w:date="2018-06-29T03:34:00Z"/>
        </w:rPr>
      </w:pPr>
      <w:ins w:id="1405" w:author="Bruce Kushnick" w:date="2018-06-29T03:34:00Z">
        <w:r>
          <w:rPr>
            <w:b/>
          </w:rPr>
        </w:r>
      </w:ins>
    </w:p>
    <w:p>
      <w:pPr>
        <w:pStyle w:val="Normal"/>
        <w:rPr>
          <w:ins w:id="1414" w:author="Bruce Kushnick" w:date="2018-07-05T22:34:00Z"/>
        </w:rPr>
      </w:pPr>
      <w:ins w:id="1407" w:author="Bruce Kushnick" w:date="2018-06-29T03:34:00Z">
        <w:r>
          <w:rPr/>
          <w:t>This</w:t>
        </w:r>
      </w:ins>
      <w:ins w:id="1408" w:author="Bruce Kushnick" w:date="2018-07-05T22:33:00Z">
        <w:r>
          <w:rPr/>
          <w:t xml:space="preserve"> collection of</w:t>
        </w:r>
      </w:ins>
      <w:ins w:id="1409" w:author="Bruce Kushnick" w:date="2018-06-29T03:34:00Z">
        <w:r>
          <w:rPr/>
          <w:t xml:space="preserve"> report</w:t>
        </w:r>
      </w:ins>
      <w:ins w:id="1410" w:author="Bruce Kushnick" w:date="2018-07-05T22:33:00Z">
        <w:r>
          <w:rPr/>
          <w:t>s adds a new dimension to</w:t>
        </w:r>
      </w:ins>
      <w:ins w:id="1411" w:author="Bruce Kushnick" w:date="2018-06-29T03:34:00Z">
        <w:r>
          <w:rPr/>
          <w:t xml:space="preserve"> our series “Fixing Telecom</w:t>
        </w:r>
      </w:ins>
      <w:ins w:id="1412" w:author="Bruce Kushnick" w:date="2018-06-29T04:27:00Z">
        <w:r>
          <w:rPr/>
          <w:t>” and</w:t>
        </w:r>
      </w:ins>
      <w:ins w:id="1413" w:author="Bruce Kushnick" w:date="2018-06-29T03:34:00Z">
        <w:r>
          <w:rPr/>
          <w:t xml:space="preserve"> is dedicated to exposing this massive financial cross-subsidy scheme and the FCC’s role in manipulating the accounting of the state utilities and Verizon’s subsidiaries and other lines of business.</w:t>
        </w:r>
      </w:ins>
    </w:p>
    <w:p>
      <w:pPr>
        <w:pStyle w:val="Normal"/>
        <w:rPr>
          <w:ins w:id="1416" w:author="Bruce Kushnick" w:date="2018-07-05T22:34:00Z"/>
        </w:rPr>
      </w:pPr>
      <w:ins w:id="1415" w:author="Bruce Kushnick" w:date="2018-07-05T22:34:00Z">
        <w:r>
          <w:rPr/>
        </w:r>
      </w:ins>
    </w:p>
    <w:p>
      <w:pPr>
        <w:pStyle w:val="Normal"/>
        <w:rPr>
          <w:ins w:id="1420" w:author="Bruce Kushnick" w:date="2018-07-27T02:59:00Z"/>
        </w:rPr>
      </w:pPr>
      <w:ins w:id="1417" w:author="Bruce Kushnick" w:date="2018-07-27T02:59:00Z">
        <w:r>
          <w:rPr/>
          <w:t xml:space="preserve">We created </w:t>
        </w:r>
      </w:ins>
      <w:ins w:id="1418" w:author="Bruce Kushnick" w:date="2018-07-30T22:03:00Z">
        <w:r>
          <w:rPr/>
          <w:t>4</w:t>
        </w:r>
      </w:ins>
      <w:ins w:id="1419" w:author="Bruce Kushnick" w:date="2018-07-27T02:59:00Z">
        <w:r>
          <w:rPr/>
          <w:t xml:space="preserve"> primary reports: </w:t>
        </w:r>
      </w:ins>
    </w:p>
    <w:p>
      <w:pPr>
        <w:pStyle w:val="Normal"/>
        <w:rPr>
          <w:ins w:id="1422" w:author="Bruce Kushnick" w:date="2018-07-27T02:59:00Z"/>
        </w:rPr>
      </w:pPr>
      <w:ins w:id="1421" w:author="Bruce Kushnick" w:date="2018-07-27T02:59:00Z">
        <w:r>
          <w:rPr/>
        </w:r>
      </w:ins>
    </w:p>
    <w:p>
      <w:pPr>
        <w:pStyle w:val="Normal"/>
        <w:numPr>
          <w:ilvl w:val="0"/>
          <w:numId w:val="2"/>
        </w:numPr>
        <w:rPr>
          <w:b/>
          <w:b/>
          <w:ins w:id="1431" w:author="Bruce Kushnick" w:date="2018-07-29T01:34:00Z"/>
        </w:rPr>
      </w:pPr>
      <w:ins w:id="1423" w:author="Bruce Kushnick" w:date="2018-07-05T22:35:00Z">
        <w:r>
          <w:rPr>
            <w:b/>
          </w:rPr>
          <w:t xml:space="preserve">Report </w:t>
        </w:r>
      </w:ins>
      <w:ins w:id="1424" w:author="Bruce Kushnick" w:date="2018-08-02T02:34:00Z">
        <w:r>
          <w:rPr>
            <w:b/>
          </w:rPr>
          <w:t>1</w:t>
        </w:r>
      </w:ins>
      <w:ins w:id="1425" w:author="Bruce Kushnick" w:date="2018-07-05T22:35:00Z">
        <w:r>
          <w:rPr/>
          <w:t>:</w:t>
        </w:r>
      </w:ins>
      <w:ins w:id="1426" w:author="Bruce Kushnick" w:date="2018-07-08T01:52:00Z">
        <w:r>
          <w:rPr/>
          <w:t xml:space="preserve"> </w:t>
        </w:r>
      </w:ins>
      <w:ins w:id="1427" w:author="Bruce Kushnick" w:date="2018-07-27T02:55:00Z">
        <w:r>
          <w:rPr>
            <w:b w:val="false"/>
          </w:rPr>
          <w:t>“</w:t>
        </w:r>
      </w:ins>
      <w:ins w:id="1428" w:author="Bruce Kushnick" w:date="2018-07-27T02:55:00Z">
        <w:r>
          <w:rPr/>
          <w:t>Did AT&amp;T, Verizon, CenturyLink &amp; the FCC Intentionally Make the Wired Utility Networks Look Unprofitable —Overcharging America $½ Trillion Dollars?</w:t>
        </w:r>
      </w:ins>
      <w:ins w:id="1429" w:author="Bruce Kushnick" w:date="2018-07-27T02:55:00Z">
        <w:r>
          <w:rPr>
            <w:b w:val="false"/>
          </w:rPr>
          <w:t xml:space="preserve"> </w:t>
        </w:r>
      </w:ins>
      <w:ins w:id="1430" w:author="Bruce Kushnick" w:date="2018-07-27T02:55:00Z">
        <w:r>
          <w:rPr/>
          <w:t>Did They Create America’s Digital Divide?”</w:t>
        </w:r>
      </w:ins>
    </w:p>
    <w:p>
      <w:pPr>
        <w:pStyle w:val="Normal"/>
        <w:numPr>
          <w:ilvl w:val="0"/>
          <w:numId w:val="2"/>
        </w:numPr>
        <w:rPr>
          <w:ins w:id="1436" w:author="Bruce Kushnick" w:date="2018-08-03T00:03:00Z"/>
        </w:rPr>
      </w:pPr>
      <w:ins w:id="1432" w:author="Bruce Kushnick" w:date="2018-08-03T00:03:00Z">
        <w:r>
          <w:rPr>
            <w:b/>
          </w:rPr>
          <w:t>Report 2</w:t>
        </w:r>
      </w:ins>
      <w:ins w:id="1433" w:author="Bruce Kushnick" w:date="2018-08-03T00:03:00Z">
        <w:r>
          <w:rPr/>
          <w:t>:</w:t>
        </w:r>
      </w:ins>
      <w:ins w:id="1434" w:author="Bruce Kushnick" w:date="2018-08-03T00:03:00Z">
        <w:r>
          <w:rPr>
            <w:sz w:val="40"/>
            <w:szCs w:val="40"/>
          </w:rPr>
          <w:t xml:space="preserve"> </w:t>
        </w:r>
      </w:ins>
      <w:ins w:id="1435" w:author="Bruce Kushnick" w:date="2018-08-03T00:03:00Z">
        <w:r>
          <w:rPr/>
          <w:t xml:space="preserve">Verizon New York 2017 Annual Report: An Analysis of Cross-Subsidies and Customer Overcharging </w:t>
        </w:r>
      </w:ins>
    </w:p>
    <w:p>
      <w:pPr>
        <w:pStyle w:val="Normal"/>
        <w:numPr>
          <w:ilvl w:val="0"/>
          <w:numId w:val="2"/>
        </w:numPr>
        <w:rPr>
          <w:ins w:id="1442" w:author="Bruce Kushnick" w:date="2018-07-30T22:03:00Z"/>
        </w:rPr>
      </w:pPr>
      <w:ins w:id="1437" w:author="Bruce Kushnick" w:date="2018-07-27T02:52:00Z">
        <w:r>
          <w:rPr>
            <w:b/>
          </w:rPr>
          <w:t>Report 3:</w:t>
        </w:r>
      </w:ins>
      <w:ins w:id="1438" w:author="Bruce Kushnick" w:date="2018-07-27T02:52:00Z">
        <w:r>
          <w:rPr/>
          <w:t xml:space="preserve"> “The Book of Numbers”, summarizes the </w:t>
        </w:r>
      </w:ins>
      <w:ins w:id="1439" w:author="Bruce Kushnick" w:date="2018-07-27T02:55:00Z">
        <w:r>
          <w:rPr/>
          <w:t>o</w:t>
        </w:r>
      </w:ins>
      <w:ins w:id="1440" w:author="Bruce Kushnick" w:date="2018-07-27T02:52:00Z">
        <w:r>
          <w:rPr/>
          <w:t>vercharging</w:t>
        </w:r>
      </w:ins>
      <w:ins w:id="1441" w:author="Bruce Kushnick" w:date="2018-07-27T02:55:00Z">
        <w:r>
          <w:rPr/>
          <w:t xml:space="preserve"> and harms caused.</w:t>
        </w:r>
      </w:ins>
    </w:p>
    <w:p>
      <w:pPr>
        <w:pStyle w:val="Normal"/>
        <w:numPr>
          <w:ilvl w:val="0"/>
          <w:numId w:val="2"/>
        </w:numPr>
        <w:rPr>
          <w:ins w:id="1445" w:author="Bruce Kushnick" w:date="2018-07-05T22:35:00Z"/>
        </w:rPr>
      </w:pPr>
      <w:ins w:id="1443" w:author="Bruce Kushnick" w:date="2018-07-30T22:03:00Z">
        <w:r>
          <w:rPr>
            <w:b/>
          </w:rPr>
          <w:t>Report 4:</w:t>
        </w:r>
      </w:ins>
      <w:ins w:id="1444" w:author="Bruce Kushnick" w:date="2018-07-30T22:03:00Z">
        <w:r>
          <w:rPr/>
          <w:t xml:space="preserve"> “The Book of Violations” details potential legal and  regulatory actions. </w:t>
        </w:r>
      </w:ins>
    </w:p>
    <w:p>
      <w:pPr>
        <w:pStyle w:val="Normal"/>
        <w:rPr>
          <w:ins w:id="1447" w:author="Bruce Kushnick" w:date="2018-06-29T03:34:00Z"/>
        </w:rPr>
      </w:pPr>
      <w:ins w:id="1446" w:author="Bruce Kushnick" w:date="2018-06-29T03:34:00Z">
        <w:r>
          <w:rPr/>
        </w:r>
      </w:ins>
    </w:p>
    <w:p>
      <w:pPr>
        <w:pStyle w:val="Normal"/>
        <w:rPr>
          <w:b w:val="false"/>
          <w:b w:val="false"/>
          <w:del w:id="1449" w:author="Unknown" w:date="0-00-00T00:00:00Z"/>
        </w:rPr>
      </w:pPr>
      <w:ins w:id="1448" w:author="Bruce Kushnick" w:date="2018-07-27T02:51:00Z">
        <w:r>
          <w:rPr>
            <w:b w:val="false"/>
          </w:rPr>
          <w:t xml:space="preserve">For a full list of reports and memos see: </w:t>
        </w:r>
      </w:ins>
    </w:p>
    <w:p>
      <w:pPr>
        <w:pStyle w:val="Normal"/>
        <w:rPr>
          <w:b w:val="false"/>
          <w:b w:val="false"/>
          <w:ins w:id="1451" w:author="Bruce Kushnick" w:date="2018-07-27T02:51:00Z"/>
        </w:rPr>
      </w:pPr>
      <w:ins w:id="1450" w:author="Bruce Kushnick" w:date="2018-07-27T02:51:00Z">
        <w:r>
          <w:rPr>
            <w:b w:val="false"/>
          </w:rPr>
        </w:r>
      </w:ins>
    </w:p>
    <w:p>
      <w:pPr>
        <w:pStyle w:val="Normal"/>
        <w:rPr>
          <w:b/>
          <w:b/>
          <w:ins w:id="1453" w:author="Bruce Kushnick" w:date="2018-07-27T02:51:00Z"/>
        </w:rPr>
      </w:pPr>
      <w:ins w:id="1452" w:author="Bruce Kushnick" w:date="2018-07-27T02:51:00Z">
        <w:r>
          <w:rPr>
            <w:b/>
          </w:rPr>
        </w:r>
      </w:ins>
    </w:p>
    <w:p>
      <w:pPr>
        <w:pStyle w:val="Normal"/>
        <w:numPr>
          <w:ilvl w:val="0"/>
          <w:numId w:val="15"/>
        </w:numPr>
        <w:spacing w:before="0" w:after="0"/>
        <w:rPr>
          <w:ins w:id="1457" w:author="Bruce Kushnick" w:date="2018-07-27T03:02:00Z"/>
        </w:rPr>
      </w:pPr>
      <w:hyperlink r:id="rId2">
        <w:ins w:id="1454" w:author="Bruce Kushnick" w:date="2018-07-27T03:12:00Z">
          <w:r>
            <w:rPr>
              <w:rStyle w:val="InternetLink"/>
              <w:bCs w:val="false"/>
            </w:rPr>
            <w:t>New Networks Institute &amp; IRREGULATOR Filings</w:t>
          </w:r>
        </w:ins>
      </w:hyperlink>
      <w:ins w:id="1455" w:author="Bruce Kushnick" w:date="2018-07-27T03:02:00Z">
        <w:r>
          <w:rPr>
            <w:rStyle w:val="DefaultParagraphFont"/>
            <w:b w:val="false"/>
          </w:rPr>
          <w:t xml:space="preserve">, </w:t>
        </w:r>
      </w:ins>
      <w:ins w:id="1456" w:author="Bruce Kushnick" w:date="2018-07-27T03:02:00Z">
        <w:r>
          <w:rPr/>
          <w:t>2009-2018</w:t>
        </w:r>
      </w:ins>
    </w:p>
    <w:p>
      <w:pPr>
        <w:pStyle w:val="Normal"/>
        <w:rPr>
          <w:b/>
          <w:b/>
          <w:ins w:id="1459" w:author="Bruce Kushnick" w:date="2018-07-27T02:51:00Z"/>
        </w:rPr>
      </w:pPr>
      <w:ins w:id="1458" w:author="Bruce Kushnick" w:date="2018-07-27T02:51:00Z">
        <w:r>
          <w:rPr>
            <w:b/>
          </w:rPr>
        </w:r>
      </w:ins>
    </w:p>
    <w:p>
      <w:pPr>
        <w:pStyle w:val="Normal"/>
        <w:rPr>
          <w:b/>
          <w:b/>
          <w:ins w:id="1461" w:author="Bruce Kushnick" w:date="2018-07-28T02:38:00Z"/>
        </w:rPr>
      </w:pPr>
      <w:ins w:id="1460" w:author="Bruce Kushnick" w:date="2018-07-28T02:38:00Z">
        <w:r>
          <w:rPr>
            <w:b/>
          </w:rPr>
        </w:r>
      </w:ins>
    </w:p>
    <w:p>
      <w:pPr>
        <w:pStyle w:val="Normal"/>
        <w:rPr>
          <w:b/>
          <w:b/>
          <w:ins w:id="1463" w:author="Bruce Kushnick" w:date="2018-08-03T00:03:00Z"/>
        </w:rPr>
      </w:pPr>
      <w:ins w:id="1462" w:author="Bruce Kushnick" w:date="2018-08-03T00:03:00Z">
        <w:r>
          <w:rPr>
            <w:b/>
          </w:rPr>
        </w:r>
      </w:ins>
    </w:p>
    <w:p>
      <w:pPr>
        <w:pStyle w:val="Normal"/>
        <w:rPr>
          <w:b/>
          <w:b/>
          <w:ins w:id="1465" w:author="Bruce Kushnick" w:date="2018-08-03T00:03:00Z"/>
        </w:rPr>
      </w:pPr>
      <w:ins w:id="1464" w:author="Bruce Kushnick" w:date="2018-08-03T00:03:00Z">
        <w:r>
          <w:rPr>
            <w:b/>
          </w:rPr>
        </w:r>
      </w:ins>
    </w:p>
    <w:p>
      <w:pPr>
        <w:pStyle w:val="Normal"/>
        <w:rPr>
          <w:b/>
          <w:b/>
          <w:ins w:id="1467" w:author="Bruce Kushnick" w:date="2018-08-03T00:03:00Z"/>
        </w:rPr>
      </w:pPr>
      <w:ins w:id="1466" w:author="Bruce Kushnick" w:date="2018-08-03T00:03:00Z">
        <w:r>
          <w:rPr>
            <w:b/>
          </w:rPr>
        </w:r>
      </w:ins>
    </w:p>
    <w:p>
      <w:pPr>
        <w:pStyle w:val="Normal"/>
        <w:rPr>
          <w:b/>
          <w:b/>
          <w:ins w:id="1469" w:author="Bruce Kushnick" w:date="2018-07-27T02:51:00Z"/>
        </w:rPr>
      </w:pPr>
      <w:ins w:id="1468" w:author="Bruce Kushnick" w:date="2018-07-27T02:51:00Z">
        <w:r>
          <w:rPr>
            <w:b/>
          </w:rPr>
        </w:r>
      </w:ins>
    </w:p>
    <w:p>
      <w:pPr>
        <w:pStyle w:val="Normal"/>
        <w:rPr>
          <w:b/>
          <w:b/>
          <w:ins w:id="1471" w:author="Bruce Kushnick" w:date="2018-07-29T00:08:00Z"/>
        </w:rPr>
      </w:pPr>
      <w:ins w:id="1470" w:author="Bruce Kushnick" w:date="2018-07-29T00:08:00Z">
        <w:r>
          <w:rPr>
            <w:b/>
          </w:rPr>
        </w:r>
      </w:ins>
    </w:p>
    <w:p>
      <w:pPr>
        <w:pStyle w:val="Normal"/>
        <w:rPr>
          <w:del w:id="1476" w:author="Bruce Kushnick" w:date="2018-06-29T01:51:00Z"/>
        </w:rPr>
      </w:pPr>
      <w:ins w:id="1472" w:author="Bruce Kushnick" w:date="2018-07-29T03:33:00Z">
        <w:r>
          <w:rPr/>
          <w:t>1)</w:t>
        </w:r>
      </w:ins>
      <w:ins w:id="1473" w:author="Bruce Kushnick" w:date="2018-07-30T21:29:00Z">
        <w:r>
          <w:rPr/>
          <w:t xml:space="preserve"> </w:t>
        </w:r>
      </w:ins>
      <w:ins w:id="1474" w:author="Bruce Kushnick" w:date="2018-07-29T03:33:00Z">
        <w:r>
          <w:rPr/>
          <w:tab/>
        </w:r>
      </w:ins>
      <w:del w:id="1475" w:author="Bruce Kushnick" w:date="2018-06-29T02:13:00Z">
        <w:r>
          <w:rPr/>
          <w:delText>NOTE: We will rely on these Verizon NY financials through the rest of this report. All financials quoted are taken verbatim from Verizon NY; all discussions numbers are rounded for simplicity.</w:delText>
        </w:r>
      </w:del>
    </w:p>
    <w:p>
      <w:pPr>
        <w:pStyle w:val="Normal"/>
        <w:widowControl/>
        <w:bidi w:val="0"/>
        <w:spacing w:before="0" w:after="0"/>
        <w:rPr>
          <w:del w:id="1478" w:author="Bruce Kushnick" w:date="2018-06-29T02:13:00Z"/>
        </w:rPr>
      </w:pPr>
      <w:del w:id="1477" w:author="Bruce Kushnick" w:date="2018-06-29T02:13:00Z">
        <w:r>
          <w:rPr/>
        </w:r>
      </w:del>
    </w:p>
    <w:p>
      <w:pPr>
        <w:pStyle w:val="Normal"/>
        <w:spacing w:before="280" w:after="280"/>
        <w:rPr>
          <w:del w:id="1480" w:author="Bruce Kushnick" w:date="2018-06-29T02:09:00Z"/>
        </w:rPr>
      </w:pPr>
      <w:del w:id="1479" w:author="Bruce Kushnick" w:date="2018-06-29T02:09:00Z">
        <w:r>
          <w:rPr/>
          <w:delText xml:space="preserve">We created a basic summary and analysis and it is part of a series of reports by New Networks Institute (NNI) and the IRREGULATORS on Verizon NY’s financial and business activities since 2010. </w:delText>
        </w:r>
      </w:del>
    </w:p>
    <w:p>
      <w:pPr>
        <w:pStyle w:val="Normal"/>
        <w:spacing w:before="280" w:after="280"/>
        <w:rPr>
          <w:del w:id="1482" w:author="Bruce Kushnick" w:date="2018-06-29T02:09:00Z"/>
        </w:rPr>
      </w:pPr>
      <w:del w:id="1481" w:author="Bruce Kushnick" w:date="2018-06-29T02:09:00Z">
        <w:r>
          <w:rPr/>
          <w:delText>Note: The data and analyses have been used in multiple ways, from a current appeal of an FCC decision on Business Data Services (also known as “Special Access”)</w:delText>
        </w:r>
      </w:del>
    </w:p>
    <w:p>
      <w:pPr>
        <w:pStyle w:val="Normal"/>
        <w:spacing w:before="280" w:after="280"/>
        <w:rPr>
          <w:del w:id="1484" w:author="Bruce Kushnick" w:date="2018-06-29T02:09:00Z"/>
        </w:rPr>
      </w:pPr>
      <w:del w:id="1483" w:author="Bruce Kushnick" w:date="2018-06-29T02:09:00Z">
        <w:r>
          <w:rPr/>
          <w:delText xml:space="preserve">At the same time, there is a proposed settlement with Verizon and the State to halt an invetigation that started in 2015 and is based, in part, in our research. </w:delText>
        </w:r>
      </w:del>
    </w:p>
    <w:p>
      <w:pPr>
        <w:pStyle w:val="Normal"/>
        <w:rPr>
          <w:del w:id="1486" w:author="Bruce Kushnick" w:date="2018-07-01T22:30:00Z"/>
        </w:rPr>
      </w:pPr>
      <w:del w:id="1485" w:author="Bruce Kushnick" w:date="2018-07-01T22:30:00Z">
        <w:r>
          <w:rPr/>
          <w:delText xml:space="preserve">Other Related Reports and Filings: </w:delText>
        </w:r>
      </w:del>
    </w:p>
    <w:p>
      <w:pPr>
        <w:pStyle w:val="Normal"/>
        <w:rPr>
          <w:del w:id="1489" w:author="Bruce Kushnick" w:date="2018-07-01T22:30:00Z"/>
        </w:rPr>
      </w:pPr>
      <w:hyperlink r:id="rId3">
        <w:del w:id="1487" w:author="Bruce Kushnick" w:date="2018-07-01T22:30:00Z">
          <w:r>
            <w:rPr>
              <w:rStyle w:val="InternetLink"/>
            </w:rPr>
            <w:delText>https://newnetworks.com/ny-related-filings/</w:delText>
          </w:r>
        </w:del>
      </w:hyperlink>
      <w:del w:id="1488" w:author="Bruce Kushnick" w:date="2018-07-01T22:30:00Z">
        <w:r>
          <w:rPr/>
          <w:delText xml:space="preserve"> </w:delText>
        </w:r>
      </w:del>
    </w:p>
    <w:p>
      <w:pPr>
        <w:pStyle w:val="Normal"/>
        <w:rPr>
          <w:del w:id="1493" w:author="Bruce Kushnick" w:date="2018-07-01T22:30:00Z"/>
        </w:rPr>
      </w:pPr>
      <w:del w:id="1490" w:author="Bruce Kushnick" w:date="2018-07-01T22:30:00Z">
        <w:r>
          <w:rPr/>
          <w:delText xml:space="preserve">More about the Proposed Settlement: </w:delText>
        </w:r>
      </w:del>
      <w:hyperlink r:id="rId4">
        <w:del w:id="1491" w:author="Bruce Kushnick" w:date="2018-07-01T22:30:00Z">
          <w:r>
            <w:rPr>
              <w:rStyle w:val="InternetLink"/>
            </w:rPr>
            <w:delText>https://bit.ly/2HWj7sU</w:delText>
          </w:r>
        </w:del>
      </w:hyperlink>
      <w:del w:id="1492" w:author="Bruce Kushnick" w:date="2018-07-01T22:30:00Z">
        <w:r>
          <w:rPr/>
          <w:delText xml:space="preserve"> </w:delText>
        </w:r>
      </w:del>
    </w:p>
    <w:p>
      <w:pPr>
        <w:pStyle w:val="Normal"/>
        <w:rPr>
          <w:del w:id="1495" w:author="Bruce Kushnick" w:date="2018-06-29T02:12:00Z"/>
        </w:rPr>
      </w:pPr>
      <w:del w:id="1494" w:author="Bruce Kushnick" w:date="2018-06-29T02:12:00Z">
        <w:r>
          <w:rPr/>
        </w:r>
      </w:del>
    </w:p>
    <w:p>
      <w:pPr>
        <w:pStyle w:val="Normal"/>
        <w:spacing w:before="280" w:after="280"/>
        <w:rPr/>
      </w:pPr>
      <w:r>
        <w:rPr>
          <w:b/>
        </w:rPr>
        <w:t>Summary: Verizon N</w:t>
      </w:r>
      <w:ins w:id="1496" w:author="Bruce Kushnick" w:date="2018-07-30T22:04:00Z">
        <w:r>
          <w:rPr>
            <w:b/>
          </w:rPr>
          <w:t>Y</w:t>
        </w:r>
      </w:ins>
      <w:del w:id="1497" w:author="Bruce Kushnick" w:date="2018-07-30T22:04:00Z">
        <w:r>
          <w:rPr>
            <w:b/>
          </w:rPr>
          <w:delText>ew York</w:delText>
        </w:r>
      </w:del>
      <w:ins w:id="1498" w:author="Bruce Kushnick" w:date="2018-07-28T02:39:00Z">
        <w:r>
          <w:rPr>
            <w:b/>
          </w:rPr>
          <w:t xml:space="preserve"> Is</w:t>
        </w:r>
      </w:ins>
      <w:del w:id="1499" w:author="Bruce Kushnick" w:date="2018-07-28T02:39:00Z">
        <w:r>
          <w:rPr>
            <w:b/>
          </w:rPr>
          <w:delText>,</w:delText>
        </w:r>
      </w:del>
      <w:r>
        <w:rPr>
          <w:b/>
        </w:rPr>
        <w:t xml:space="preserve"> the </w:t>
      </w:r>
      <w:ins w:id="1500" w:author="Bruce Kushnick" w:date="2018-07-30T22:04:00Z">
        <w:r>
          <w:rPr>
            <w:b/>
          </w:rPr>
          <w:t xml:space="preserve">NY </w:t>
        </w:r>
      </w:ins>
      <w:r>
        <w:rPr>
          <w:b/>
        </w:rPr>
        <w:t xml:space="preserve">State </w:t>
      </w:r>
      <w:ins w:id="1501" w:author="Bruce Kushnick" w:date="2018-07-05T23:58:00Z">
        <w:r>
          <w:rPr>
            <w:b/>
          </w:rPr>
          <w:t xml:space="preserve">Telecommunications </w:t>
        </w:r>
      </w:ins>
      <w:r>
        <w:rPr>
          <w:b/>
        </w:rPr>
        <w:t xml:space="preserve">Utility </w:t>
      </w:r>
    </w:p>
    <w:p>
      <w:pPr>
        <w:pStyle w:val="Normal"/>
        <w:spacing w:before="280" w:after="280"/>
        <w:rPr>
          <w:ins w:id="1505" w:author="Bruce Kushnick" w:date="2018-07-27T03:13:00Z"/>
        </w:rPr>
      </w:pPr>
      <w:r>
        <w:rPr/>
        <w:t xml:space="preserve">Verizon NY is the state </w:t>
      </w:r>
      <w:ins w:id="1502" w:author="Bruce Kushnick" w:date="2018-07-05T22:41:00Z">
        <w:r>
          <w:rPr/>
          <w:t xml:space="preserve">telecommunications </w:t>
        </w:r>
      </w:ins>
      <w:r>
        <w:rPr/>
        <w:t>utility and was “incorporated in New York State on June 18, 1896 under the Transportation Corporation Law”. According to Verizon, these are all “telecommunications” exchange services, as opposed to “information services”, such as the Internet service or cable TV service.</w:t>
      </w:r>
      <w:del w:id="1503" w:author="Bruce Kushnick" w:date="2018-07-08T01:52:00Z">
        <w:r>
          <w:rPr/>
          <w:delText xml:space="preserve"> </w:delText>
        </w:r>
      </w:del>
      <w:ins w:id="1504" w:author="Bruce Kushnick" w:date="2018-07-08T01:52:00Z">
        <w:r>
          <w:rPr/>
          <w:t xml:space="preserve"> </w:t>
        </w:r>
      </w:ins>
    </w:p>
    <w:p>
      <w:pPr>
        <w:pStyle w:val="Normal"/>
        <w:spacing w:before="280" w:after="280"/>
        <w:rPr/>
      </w:pPr>
      <w:ins w:id="1506" w:author="Bruce Kushnick" w:date="2018-07-05T22:44:00Z">
        <w:r>
          <w:rPr/>
          <w:t xml:space="preserve">Verizon NY 2010 SEC Report states: </w:t>
        </w:r>
      </w:ins>
    </w:p>
    <w:p>
      <w:pPr>
        <w:pStyle w:val="Normal"/>
        <w:autoSpaceDE w:val="false"/>
        <w:ind w:left="2520" w:hanging="2160"/>
        <w:rPr>
          <w:ins w:id="1511" w:author="Bruce Kushnick" w:date="2018-07-05T22:43:00Z"/>
        </w:rPr>
      </w:pPr>
      <w:ins w:id="1507" w:author="Bruce Kushnick" w:date="2018-07-27T03:13:00Z">
        <w:r>
          <w:rPr/>
          <w:t>“</w:t>
        </w:r>
      </w:ins>
      <w:del w:id="1508" w:author="Bruce Kushnick" w:date="2018-07-05T22:41:00Z">
        <w:r>
          <w:rPr/>
          <w:delText>“</w:delText>
        </w:r>
      </w:del>
      <w:del w:id="1509" w:author="Bruce Kushnick" w:date="2018-07-05T22:41:00Z">
        <w:r>
          <w:rPr/>
          <w:delText>The Company is engaged in providing two types of telecommunications services, exchange telecommunications and exchange access services, in NY State and a small portion of Connecticut…These telecommunications services include public and private voice and data transmission of radio and television signals and teletypewriter services.”</w:delText>
        </w:r>
      </w:del>
      <w:ins w:id="1510" w:author="Bruce Kushnick" w:date="2018-07-05T22:43:00Z">
        <w:r>
          <w:rPr>
            <w:color w:val="000000"/>
            <w:sz w:val="24"/>
            <w:szCs w:val="24"/>
          </w:rPr>
          <w:t>We currently provide three basic types of telecommunications services:</w:t>
        </w:r>
      </w:ins>
    </w:p>
    <w:p>
      <w:pPr>
        <w:pStyle w:val="Normal"/>
        <w:autoSpaceDE w:val="false"/>
        <w:rPr>
          <w:color w:val="000000"/>
          <w:sz w:val="24"/>
          <w:szCs w:val="24"/>
          <w:ins w:id="1513" w:author="Bruce Kushnick" w:date="2018-07-05T22:43:00Z"/>
        </w:rPr>
      </w:pPr>
      <w:ins w:id="1512" w:author="Bruce Kushnick" w:date="2018-07-05T22:43:00Z">
        <w:r>
          <w:rPr>
            <w:color w:val="000000"/>
            <w:sz w:val="24"/>
            <w:szCs w:val="24"/>
          </w:rPr>
          <w:t xml:space="preserve"> </w:t>
        </w:r>
      </w:ins>
    </w:p>
    <w:p>
      <w:pPr>
        <w:pStyle w:val="Normal"/>
        <w:numPr>
          <w:ilvl w:val="0"/>
          <w:numId w:val="10"/>
        </w:numPr>
        <w:autoSpaceDE w:val="true"/>
        <w:ind w:left="720" w:right="720" w:hanging="360"/>
        <w:jc w:val="both"/>
        <w:rPr>
          <w:ins w:id="1521" w:author="Bruce Kushnick" w:date="2018-07-28T02:06:00Z"/>
        </w:rPr>
      </w:pPr>
      <w:ins w:id="1514" w:author="Bruce Kushnick" w:date="2018-07-27T03:13:00Z">
        <w:r>
          <w:rPr>
            <w:b/>
            <w:sz w:val="24"/>
            <w:szCs w:val="24"/>
          </w:rPr>
          <w:t>“</w:t>
        </w:r>
      </w:ins>
      <w:ins w:id="1515" w:author="Bruce Kushnick" w:date="2018-07-05T22:43:00Z">
        <w:r>
          <w:rPr>
            <w:b/>
            <w:i w:val="false"/>
            <w:iCs w:val="false"/>
          </w:rPr>
          <w:t>Exchange telecommunication service</w:t>
        </w:r>
      </w:ins>
      <w:ins w:id="1516" w:author="Bruce Kushnick" w:date="2018-07-05T22:43:00Z">
        <w:r>
          <w:rPr/>
          <w:t xml:space="preserve"> is the transmission of telecommunications among customers located within a local calling area within a LATA.</w:t>
        </w:r>
      </w:ins>
      <w:ins w:id="1517" w:author="Bruce Kushnick" w:date="2018-07-08T01:52:00Z">
        <w:r>
          <w:rPr/>
          <w:t xml:space="preserve"> </w:t>
        </w:r>
      </w:ins>
      <w:ins w:id="1518" w:author="Bruce Kushnick" w:date="2018-07-05T22:43:00Z">
        <w:r>
          <w:rPr/>
          <w:t>Examples of exchange telecommunications services include switched local residential and business services, local private line voice and data services and Centrex services.</w:t>
        </w:r>
      </w:ins>
      <w:ins w:id="1519" w:author="Bruce Kushnick" w:date="2018-07-08T01:52:00Z">
        <w:r>
          <w:rPr/>
          <w:t xml:space="preserve"> </w:t>
        </w:r>
      </w:ins>
      <w:ins w:id="1520" w:author="Bruce Kushnick" w:date="2018-07-05T22:43:00Z">
        <w:r>
          <w:rPr/>
          <w:t xml:space="preserve">We also provide toll services within and outside both LATA (intraLATA and interLATA long distance). </w:t>
        </w:r>
      </w:ins>
    </w:p>
    <w:p>
      <w:pPr>
        <w:pStyle w:val="Normal"/>
        <w:numPr>
          <w:ilvl w:val="0"/>
          <w:numId w:val="10"/>
        </w:numPr>
        <w:autoSpaceDE w:val="true"/>
        <w:ind w:left="720" w:right="720" w:hanging="360"/>
        <w:jc w:val="both"/>
        <w:rPr>
          <w:ins w:id="1529" w:author="Bruce Kushnick" w:date="2018-07-28T02:06:00Z"/>
        </w:rPr>
      </w:pPr>
      <w:ins w:id="1522" w:author="Bruce Kushnick" w:date="2018-07-27T03:13:00Z">
        <w:r>
          <w:rPr>
            <w:b/>
            <w:sz w:val="24"/>
            <w:szCs w:val="24"/>
          </w:rPr>
          <w:t>“</w:t>
        </w:r>
      </w:ins>
      <w:ins w:id="1523" w:author="Bruce Kushnick" w:date="2018-07-05T22:43:00Z">
        <w:r>
          <w:rPr>
            <w:b/>
            <w:i w:val="false"/>
            <w:iCs w:val="false"/>
          </w:rPr>
          <w:t>Exchange access service</w:t>
        </w:r>
      </w:ins>
      <w:ins w:id="1524" w:author="Bruce Kushnick" w:date="2018-07-05T22:43:00Z">
        <w:r>
          <w:rPr/>
          <w:t xml:space="preserve"> links a customer’s premises and the transmission facilities of other telecommunications</w:t>
        </w:r>
      </w:ins>
      <w:ins w:id="1525" w:author="Bruce Kushnick" w:date="2018-07-08T01:52:00Z">
        <w:r>
          <w:rPr/>
          <w:t xml:space="preserve"> </w:t>
        </w:r>
      </w:ins>
      <w:ins w:id="1526" w:author="Bruce Kushnick" w:date="2018-07-05T22:43:00Z">
        <w:r>
          <w:rPr/>
          <w:t>carriers, generally interLATA carriers.</w:t>
        </w:r>
      </w:ins>
      <w:ins w:id="1527" w:author="Bruce Kushnick" w:date="2018-07-08T01:52:00Z">
        <w:r>
          <w:rPr/>
          <w:t xml:space="preserve"> </w:t>
        </w:r>
      </w:ins>
      <w:ins w:id="1528" w:author="Bruce Kushnick" w:date="2018-07-05T22:43:00Z">
        <w:r>
          <w:rPr/>
          <w:t xml:space="preserve">Examples of exchange access services include switched access and special access services. </w:t>
        </w:r>
      </w:ins>
    </w:p>
    <w:p>
      <w:pPr>
        <w:pStyle w:val="Normal"/>
        <w:numPr>
          <w:ilvl w:val="0"/>
          <w:numId w:val="10"/>
        </w:numPr>
        <w:autoSpaceDE w:val="true"/>
        <w:ind w:left="720" w:right="720" w:hanging="360"/>
        <w:jc w:val="both"/>
        <w:rPr>
          <w:color w:val="000000"/>
          <w:sz w:val="24"/>
          <w:szCs w:val="24"/>
          <w:ins w:id="1536" w:author="Bruce Kushnick" w:date="2018-07-05T22:43:00Z"/>
        </w:rPr>
      </w:pPr>
      <w:ins w:id="1530" w:author="Bruce Kushnick" w:date="2018-07-27T03:13:00Z">
        <w:r>
          <w:rPr>
            <w:b w:val="false"/>
            <w:sz w:val="24"/>
            <w:szCs w:val="24"/>
          </w:rPr>
          <w:t>“</w:t>
        </w:r>
      </w:ins>
      <w:ins w:id="1531" w:author="Bruce Kushnick" w:date="2018-07-08T02:10:00Z">
        <w:r>
          <w:rPr>
            <w:b w:val="false"/>
            <w:sz w:val="24"/>
            <w:szCs w:val="24"/>
          </w:rPr>
          <w:t>W</w:t>
        </w:r>
      </w:ins>
      <w:ins w:id="1532" w:author="Bruce Kushnick" w:date="2018-07-05T22:43:00Z">
        <w:r>
          <w:rPr/>
          <w:t>e also provide fiber-to-the-premises services, operated under the FiOS service mark (FiOS TV), for</w:t>
        </w:r>
      </w:ins>
      <w:ins w:id="1533" w:author="Bruce Kushnick" w:date="2018-07-08T01:52:00Z">
        <w:r>
          <w:rPr/>
          <w:t xml:space="preserve"> </w:t>
        </w:r>
      </w:ins>
      <w:ins w:id="1534" w:author="Bruce Kushnick" w:date="2018-07-05T22:43:00Z">
        <w:r>
          <w:rPr/>
          <w:t>residential and small business subscribers in certain areas.</w:t>
        </w:r>
      </w:ins>
      <w:ins w:id="1535" w:author="Bruce Kushnick" w:date="2018-07-27T03:13:00Z">
        <w:r>
          <w:rPr>
            <w:b w:val="false"/>
            <w:sz w:val="24"/>
            <w:szCs w:val="24"/>
          </w:rPr>
          <w:t>”</w:t>
        </w:r>
      </w:ins>
    </w:p>
    <w:p>
      <w:pPr>
        <w:pStyle w:val="Normal"/>
        <w:rPr>
          <w:color w:val="000000"/>
          <w:sz w:val="24"/>
          <w:szCs w:val="24"/>
          <w:del w:id="1538" w:author="Unknown" w:date="0-00-00T00:00:00Z"/>
        </w:rPr>
      </w:pPr>
      <w:del w:id="1537" w:author="Unknown" w:date="0-00-00T00:00:00Z">
        <w:r>
          <w:rPr>
            <w:color w:val="000000"/>
            <w:sz w:val="24"/>
            <w:szCs w:val="24"/>
          </w:rPr>
        </w:r>
      </w:del>
    </w:p>
    <w:p>
      <w:pPr>
        <w:pStyle w:val="Normal"/>
        <w:rPr>
          <w:ins w:id="1540" w:author="Bruce Kushnick" w:date="2018-07-05T22:44:00Z"/>
        </w:rPr>
      </w:pPr>
      <w:ins w:id="1539" w:author="Bruce Kushnick" w:date="2018-07-05T22:44:00Z">
        <w:r>
          <w:rPr/>
        </w:r>
      </w:ins>
    </w:p>
    <w:p>
      <w:pPr>
        <w:pStyle w:val="Normal"/>
        <w:rPr/>
      </w:pPr>
      <w:ins w:id="1541" w:author="Bruce Kushnick" w:date="2018-08-03T00:03:00Z">
        <w:r>
          <w:rPr/>
          <w:t xml:space="preserve">Thus, </w:t>
        </w:r>
      </w:ins>
      <w:del w:id="1542" w:author="Bruce Kushnick" w:date="2018-07-27T03:13:00Z">
        <w:r>
          <w:rPr/>
          <w:delText xml:space="preserve">And these </w:delText>
        </w:r>
      </w:del>
      <w:ins w:id="1543" w:author="Bruce Kushnick" w:date="2018-07-27T03:13:00Z">
        <w:r>
          <w:rPr/>
          <w:t xml:space="preserve">Verizon NY is not simply the copper-based voice phone service lines, which most people are led to believe, but </w:t>
        </w:r>
      </w:ins>
      <w:r>
        <w:rPr/>
        <w:t xml:space="preserve">include both the copper-based </w:t>
      </w:r>
      <w:del w:id="1544" w:author="Bruce Kushnick" w:date="2018-07-27T03:14:00Z">
        <w:r>
          <w:rPr/>
          <w:delText xml:space="preserve">phone service </w:delText>
        </w:r>
      </w:del>
      <w:r>
        <w:rPr/>
        <w:t xml:space="preserve">wires as well as fiber optics, including the fiber-to-the-premises, FTTP, used for FiOS, or the wires to the cell sites. Ironically, the fiber wires are “Title II” and part of the existing state utility. (This fact is in direct contradiction to the FCC’s claim that broadband is an ‘information’ service.) </w:t>
      </w:r>
    </w:p>
    <w:p>
      <w:pPr>
        <w:pStyle w:val="Normal"/>
        <w:rPr/>
      </w:pPr>
      <w:r>
        <w:rPr/>
      </w:r>
    </w:p>
    <w:p>
      <w:pPr>
        <w:pStyle w:val="Normal"/>
        <w:rPr/>
      </w:pPr>
      <w:r>
        <w:rPr/>
        <w:t>Verizon New York also owns 100% of Empire City Subway which “builds, maintains and operates underground subways, conduits and ducts in the boroughs of Bronx and Manhattan, City of New York in which it leases space primarily for companies in the telecommunications business</w:t>
      </w:r>
      <w:r>
        <w:rPr/>
        <w:t>”</w:t>
      </w:r>
      <w:r>
        <w:rPr/>
        <w:t>, and 100% of Verizon Long Distance.</w:t>
      </w:r>
    </w:p>
    <w:p>
      <w:pPr>
        <w:pStyle w:val="Normal"/>
        <w:spacing w:before="280" w:after="280"/>
        <w:rPr>
          <w:ins w:id="1547" w:author="Bruce Kushnick" w:date="2018-07-28T02:09:00Z"/>
        </w:rPr>
      </w:pPr>
      <w:r>
        <w:rPr/>
        <w:t>Verizon NY’s financial books also include payments to and from the other Verizon subsidiaries, (known as “affiliate transactions”) but it does not include the affiliate companies' revenues from Verizon Wireless or Verizon Business, etc.</w:t>
      </w:r>
      <w:ins w:id="1545" w:author="Bruce Kushnick" w:date="2018-07-28T02:07:00Z">
        <w:r>
          <w:rPr/>
          <w:t xml:space="preserve">; </w:t>
        </w:r>
      </w:ins>
      <w:del w:id="1546" w:author="Bruce Kushnick" w:date="2018-07-28T02:07:00Z">
        <w:r>
          <w:rPr/>
          <w:delText>, -</w:delText>
        </w:r>
      </w:del>
      <w:r>
        <w:rPr/>
        <w:t xml:space="preserve"> just the payments to and from the state utility by these 'subsidiaries’.</w:t>
      </w:r>
    </w:p>
    <w:p>
      <w:pPr>
        <w:pStyle w:val="Normal"/>
        <w:spacing w:before="280" w:after="280"/>
        <w:rPr>
          <w:b/>
          <w:b/>
          <w:ins w:id="1549" w:author="Bruce Kushnick" w:date="2018-07-28T02:39:00Z"/>
        </w:rPr>
      </w:pPr>
      <w:ins w:id="1548" w:author="Bruce Kushnick" w:date="2018-07-28T02:39:00Z">
        <w:r>
          <w:rPr>
            <w:b/>
          </w:rPr>
        </w:r>
      </w:ins>
    </w:p>
    <w:p>
      <w:pPr>
        <w:pStyle w:val="Normal"/>
        <w:spacing w:before="280" w:after="280"/>
        <w:rPr>
          <w:b/>
          <w:b/>
          <w:ins w:id="1551" w:author="Bruce Kushnick" w:date="2018-07-28T02:39:00Z"/>
        </w:rPr>
      </w:pPr>
      <w:ins w:id="1550" w:author="Bruce Kushnick" w:date="2018-07-28T02:39:00Z">
        <w:r>
          <w:rPr>
            <w:b/>
          </w:rPr>
        </w:r>
      </w:ins>
    </w:p>
    <w:p>
      <w:pPr>
        <w:pStyle w:val="Normal"/>
        <w:spacing w:before="280" w:after="280"/>
        <w:rPr>
          <w:ins w:id="1558" w:author="Bruce Kushnick" w:date="2018-07-28T02:09:00Z"/>
        </w:rPr>
      </w:pPr>
      <w:ins w:id="1552" w:author="Bruce Kushnick" w:date="2018-07-28T03:56:00Z">
        <w:r>
          <w:rPr>
            <w:b/>
          </w:rPr>
          <w:t xml:space="preserve">2) </w:t>
        </w:r>
      </w:ins>
      <w:ins w:id="1553" w:author="Bruce Kushnick" w:date="2018-07-29T01:34:00Z">
        <w:r>
          <w:rPr>
            <w:b/>
          </w:rPr>
          <w:tab/>
        </w:r>
      </w:ins>
      <w:ins w:id="1554" w:author="Bruce Kushnick" w:date="2018-07-28T02:10:00Z">
        <w:r>
          <w:rPr>
            <w:b/>
          </w:rPr>
          <w:t>Verizon’s</w:t>
        </w:r>
      </w:ins>
      <w:ins w:id="1555" w:author="Bruce Kushnick" w:date="2018-07-28T02:17:00Z">
        <w:r>
          <w:rPr>
            <w:b/>
          </w:rPr>
          <w:t xml:space="preserve"> Total</w:t>
        </w:r>
      </w:ins>
      <w:ins w:id="1556" w:author="Bruce Kushnick" w:date="2018-07-30T21:29:00Z">
        <w:r>
          <w:rPr>
            <w:b/>
          </w:rPr>
          <w:t xml:space="preserve"> </w:t>
        </w:r>
      </w:ins>
      <w:ins w:id="1557" w:author="Bruce Kushnick" w:date="2018-07-28T02:09:00Z">
        <w:r>
          <w:rPr>
            <w:b/>
          </w:rPr>
          <w:t>Revenues and Expenses in New York are Unknown</w:t>
        </w:r>
      </w:ins>
    </w:p>
    <w:p>
      <w:pPr>
        <w:pStyle w:val="Normal"/>
        <w:spacing w:before="280" w:after="280"/>
        <w:rPr>
          <w:ins w:id="1566" w:author="Bruce Kushnick" w:date="2018-07-28T02:11:00Z"/>
        </w:rPr>
      </w:pPr>
      <w:ins w:id="1559" w:author="Bruce Kushnick" w:date="2018-07-28T02:09:00Z">
        <w:r>
          <w:rPr/>
          <w:t xml:space="preserve">Verizon New York, the state utility and Verizon’s revenues in the </w:t>
        </w:r>
      </w:ins>
      <w:ins w:id="1560" w:author="Bruce Kushnick" w:date="2018-08-03T00:04:00Z">
        <w:r>
          <w:rPr/>
          <w:t>S</w:t>
        </w:r>
      </w:ins>
      <w:ins w:id="1561" w:author="Bruce Kushnick" w:date="2018-07-28T02:09:00Z">
        <w:r>
          <w:rPr/>
          <w:t xml:space="preserve">tate of New York, are </w:t>
        </w:r>
      </w:ins>
      <w:ins w:id="1562" w:author="Bruce Kushnick" w:date="2018-08-03T00:04:00Z">
        <w:r>
          <w:rPr/>
          <w:t>u</w:t>
        </w:r>
      </w:ins>
      <w:ins w:id="1563" w:author="Bruce Kushnick" w:date="2018-07-28T04:00:00Z">
        <w:r>
          <w:rPr/>
          <w:t>nknown</w:t>
        </w:r>
      </w:ins>
      <w:ins w:id="1564" w:author="Bruce Kushnick" w:date="2018-07-28T02:09:00Z">
        <w:r>
          <w:rPr/>
          <w:t>, but most of the expenses appear diverted into Local Ser</w:t>
        </w:r>
      </w:ins>
      <w:ins w:id="1565" w:author="Bruce Kushnick" w:date="2018-07-28T02:11:00Z">
        <w:r>
          <w:rPr/>
          <w:t xml:space="preserve">vice. </w:t>
        </w:r>
      </w:ins>
    </w:p>
    <w:p>
      <w:pPr>
        <w:pStyle w:val="Normal"/>
        <w:numPr>
          <w:ilvl w:val="0"/>
          <w:numId w:val="30"/>
        </w:numPr>
        <w:spacing w:before="0" w:after="0"/>
        <w:rPr>
          <w:ins w:id="1577" w:author="Bruce Kushnick" w:date="2018-07-28T02:14:00Z"/>
        </w:rPr>
      </w:pPr>
      <w:ins w:id="1567" w:author="Bruce Kushnick" w:date="2018-08-03T00:04:00Z">
        <w:r>
          <w:rPr>
            <w:b/>
          </w:rPr>
          <w:t>“</w:t>
        </w:r>
      </w:ins>
      <w:ins w:id="1568" w:author="Bruce Kushnick" w:date="2018-07-28T02:14:00Z">
        <w:r>
          <w:rPr>
            <w:b/>
          </w:rPr>
          <w:t>Black Hole Revenues</w:t>
        </w:r>
      </w:ins>
      <w:ins w:id="1569" w:author="Bruce Kushnick" w:date="2018-08-03T00:04:00Z">
        <w:r>
          <w:rPr>
            <w:b/>
          </w:rPr>
          <w:t>”</w:t>
        </w:r>
      </w:ins>
      <w:ins w:id="1570" w:author="Bruce Kushnick" w:date="2018-07-28T02:14:00Z">
        <w:r>
          <w:rPr>
            <w:b/>
          </w:rPr>
          <w:t>:</w:t>
        </w:r>
      </w:ins>
      <w:ins w:id="1571" w:author="Bruce Kushnick" w:date="2018-07-28T02:14:00Z">
        <w:r>
          <w:rPr/>
          <w:t xml:space="preserve"> </w:t>
        </w:r>
      </w:ins>
      <w:ins w:id="1572" w:author="Bruce Kushnick" w:date="2018-07-28T02:11:00Z">
        <w:r>
          <w:rPr/>
          <w:t>Until 2010, Verizon New York’s financial annual reports included over $2 billion in what we dubbed “Black Hole Revenue”, which appeared to be revenues in other lines of business that were not itemized and there were no separate expenses</w:t>
        </w:r>
      </w:ins>
      <w:ins w:id="1573" w:author="Bruce Kushnick" w:date="2018-07-28T02:13:00Z">
        <w:r>
          <w:rPr/>
          <w:t xml:space="preserve">. We have no reason to believe that these Black </w:t>
        </w:r>
      </w:ins>
      <w:ins w:id="1574" w:author="Bruce Kushnick" w:date="2018-08-03T00:05:00Z">
        <w:r>
          <w:rPr/>
          <w:t>H</w:t>
        </w:r>
      </w:ins>
      <w:ins w:id="1575" w:author="Bruce Kushnick" w:date="2018-07-28T02:13:00Z">
        <w:r>
          <w:rPr/>
          <w:t>ole Revenues have been removed from Verizon New York. Moreover, these revenues were not listed as part of the FCC’s financial reporting for Verizon N</w:t>
        </w:r>
      </w:ins>
      <w:ins w:id="1576" w:author="Bruce Kushnick" w:date="2018-07-28T02:17:00Z">
        <w:r>
          <w:rPr/>
          <w:t>Y.</w:t>
        </w:r>
      </w:ins>
    </w:p>
    <w:p>
      <w:pPr>
        <w:pStyle w:val="Normal"/>
        <w:numPr>
          <w:ilvl w:val="0"/>
          <w:numId w:val="30"/>
        </w:numPr>
        <w:spacing w:before="0" w:after="0"/>
        <w:rPr>
          <w:ins w:id="1586" w:author="Bruce Kushnick" w:date="2018-07-28T02:15:00Z"/>
        </w:rPr>
      </w:pPr>
      <w:ins w:id="1578" w:author="Bruce Kushnick" w:date="2018-07-28T02:14:00Z">
        <w:r>
          <w:rPr>
            <w:b/>
          </w:rPr>
          <w:t>Cellco Partners, (D/B/A Verizon Wireless)</w:t>
        </w:r>
      </w:ins>
      <w:ins w:id="1579" w:author="Bruce Kushnick" w:date="2018-07-28T02:14:00Z">
        <w:r>
          <w:rPr/>
          <w:t xml:space="preserve"> is a separate subsidiary with revenues estimated to be $7-$8 billion dollars, based on </w:t>
        </w:r>
      </w:ins>
      <w:ins w:id="1580" w:author="Bruce Kushnick" w:date="2018-08-03T00:05:00Z">
        <w:r>
          <w:rPr/>
          <w:t xml:space="preserve">the </w:t>
        </w:r>
      </w:ins>
      <w:ins w:id="1581" w:author="Bruce Kushnick" w:date="2018-07-28T02:15:00Z">
        <w:r>
          <w:rPr/>
          <w:t xml:space="preserve">number of subscribers. However, there </w:t>
        </w:r>
      </w:ins>
      <w:ins w:id="1582" w:author="Bruce Kushnick" w:date="2018-08-03T00:05:00Z">
        <w:r>
          <w:rPr/>
          <w:t>is</w:t>
        </w:r>
      </w:ins>
      <w:ins w:id="1583" w:author="Bruce Kushnick" w:date="2018-07-28T02:15:00Z">
        <w:r>
          <w:rPr/>
          <w:t xml:space="preserve"> no separate financial reporting that we </w:t>
        </w:r>
      </w:ins>
      <w:ins w:id="1584" w:author="Bruce Kushnick" w:date="2018-08-03T00:05:00Z">
        <w:r>
          <w:rPr/>
          <w:t xml:space="preserve">know </w:t>
        </w:r>
      </w:ins>
      <w:ins w:id="1585" w:author="Bruce Kushnick" w:date="2018-07-28T02:15:00Z">
        <w:r>
          <w:rPr/>
          <w:t xml:space="preserve">of. </w:t>
        </w:r>
      </w:ins>
    </w:p>
    <w:p>
      <w:pPr>
        <w:pStyle w:val="Normal"/>
        <w:numPr>
          <w:ilvl w:val="0"/>
          <w:numId w:val="30"/>
        </w:numPr>
        <w:spacing w:before="0" w:after="280"/>
        <w:rPr>
          <w:ins w:id="1593" w:author="Bruce Kushnick" w:date="2018-07-28T02:12:00Z"/>
        </w:rPr>
      </w:pPr>
      <w:ins w:id="1587" w:author="Bruce Kushnick" w:date="2018-07-28T02:15:00Z">
        <w:r>
          <w:rPr>
            <w:b/>
          </w:rPr>
          <w:t>Verizon Online, Verizon Business, Verizon Long Distance</w:t>
        </w:r>
      </w:ins>
      <w:ins w:id="1588" w:author="Bruce Kushnick" w:date="2018-07-28T02:15:00Z">
        <w:r>
          <w:rPr/>
          <w:t xml:space="preserve"> and hundreds of </w:t>
        </w:r>
      </w:ins>
      <w:ins w:id="1589" w:author="Bruce Kushnick" w:date="2018-07-28T02:18:00Z">
        <w:r>
          <w:rPr/>
          <w:t xml:space="preserve">other </w:t>
        </w:r>
      </w:ins>
      <w:ins w:id="1590" w:author="Bruce Kushnick" w:date="2018-07-28T02:16:00Z">
        <w:r>
          <w:rPr/>
          <w:t>Verizon subsidiaries operating in NY use the existing state wireline networks</w:t>
        </w:r>
      </w:ins>
      <w:ins w:id="1591" w:author="Bruce Kushnick" w:date="2018-07-28T02:18:00Z">
        <w:r>
          <w:rPr/>
          <w:t xml:space="preserve"> </w:t>
        </w:r>
      </w:ins>
      <w:ins w:id="1592" w:author="Bruce Kushnick" w:date="2018-07-28T02:16:00Z">
        <w:r>
          <w:rPr/>
          <w:t>but there are no financial reports, except for the ‘affiliate transaction’ payments.</w:t>
        </w:r>
      </w:ins>
    </w:p>
    <w:p>
      <w:pPr>
        <w:pStyle w:val="Normal"/>
        <w:spacing w:before="280" w:after="280"/>
        <w:rPr>
          <w:b/>
          <w:b/>
          <w:ins w:id="1598" w:author="Bruce Kushnick" w:date="2018-07-28T02:18:00Z"/>
        </w:rPr>
      </w:pPr>
      <w:ins w:id="1594" w:author="Bruce Kushnick" w:date="2018-07-28T03:56:00Z">
        <w:r>
          <w:rPr>
            <w:b/>
          </w:rPr>
          <w:t xml:space="preserve">3) </w:t>
        </w:r>
      </w:ins>
      <w:ins w:id="1595" w:author="Bruce Kushnick" w:date="2018-07-29T01:34:00Z">
        <w:r>
          <w:rPr>
            <w:b/>
          </w:rPr>
          <w:tab/>
        </w:r>
      </w:ins>
      <w:ins w:id="1596" w:author="Bruce Kushnick" w:date="2018-07-28T02:18:00Z">
        <w:r>
          <w:rPr>
            <w:b/>
          </w:rPr>
          <w:t>The State Utilities Are All of the Wires, Copper and Fiber</w:t>
        </w:r>
      </w:ins>
      <w:ins w:id="1597" w:author="Bruce Kushnick" w:date="2018-07-28T03:56:00Z">
        <w:r>
          <w:rPr>
            <w:b/>
          </w:rPr>
          <w:t xml:space="preserve"> – and Title II</w:t>
        </w:r>
      </w:ins>
    </w:p>
    <w:p>
      <w:pPr>
        <w:pStyle w:val="Normal"/>
        <w:spacing w:before="280" w:after="280"/>
        <w:rPr>
          <w:ins w:id="1616" w:author="Bruce Kushnick" w:date="2018-07-28T02:21:00Z"/>
        </w:rPr>
      </w:pPr>
      <w:ins w:id="1599" w:author="Bruce Kushnick" w:date="2018-07-28T02:18:00Z">
        <w:r>
          <w:rPr/>
          <w:t xml:space="preserve">Verizon’s </w:t>
        </w:r>
      </w:ins>
      <w:ins w:id="1600" w:author="Bruce Kushnick" w:date="2018-08-03T00:06:00Z">
        <w:r>
          <w:rPr/>
          <w:t>f</w:t>
        </w:r>
      </w:ins>
      <w:ins w:id="1601" w:author="Bruce Kushnick" w:date="2018-07-28T02:19:00Z">
        <w:r>
          <w:rPr/>
          <w:t xml:space="preserve">iber to the </w:t>
        </w:r>
      </w:ins>
      <w:ins w:id="1602" w:author="Bruce Kushnick" w:date="2018-08-03T00:06:00Z">
        <w:r>
          <w:rPr/>
          <w:t>h</w:t>
        </w:r>
      </w:ins>
      <w:ins w:id="1603" w:author="Bruce Kushnick" w:date="2018-07-28T02:19:00Z">
        <w:r>
          <w:rPr/>
          <w:t xml:space="preserve">ome, FTTP is part of the state </w:t>
        </w:r>
      </w:ins>
      <w:ins w:id="1604" w:author="Bruce Kushnick" w:date="2018-07-28T02:28:00Z">
        <w:r>
          <w:rPr/>
          <w:t xml:space="preserve">telecommunications </w:t>
        </w:r>
      </w:ins>
      <w:ins w:id="1605" w:author="Bruce Kushnick" w:date="2018-07-28T02:19:00Z">
        <w:r>
          <w:rPr/>
          <w:t xml:space="preserve">utility and the existing networks, and </w:t>
        </w:r>
      </w:ins>
      <w:ins w:id="1606" w:author="Bruce Kushnick" w:date="2018-08-03T00:07:00Z">
        <w:r>
          <w:rPr/>
          <w:t xml:space="preserve">they are </w:t>
        </w:r>
      </w:ins>
      <w:ins w:id="1607" w:author="Bruce Kushnick" w:date="2018-07-28T02:19:00Z">
        <w:r>
          <w:rPr/>
          <w:t xml:space="preserve">“Title II”, </w:t>
        </w:r>
      </w:ins>
      <w:ins w:id="1608" w:author="Bruce Kushnick" w:date="2018-08-03T00:06:00Z">
        <w:r>
          <w:rPr/>
          <w:t xml:space="preserve">common </w:t>
        </w:r>
      </w:ins>
      <w:ins w:id="1609" w:author="Bruce Kushnick" w:date="2018-07-28T02:20:00Z">
        <w:r>
          <w:rPr/>
          <w:t xml:space="preserve">carrier networks based on the Communications Act of 1934, as stated in thousands of franchise documents in all of the Verizon states. </w:t>
        </w:r>
      </w:ins>
      <w:ins w:id="1610" w:author="Bruce Kushnick" w:date="2018-08-03T00:06:00Z">
        <w:r>
          <w:rPr/>
          <w:t>T</w:t>
        </w:r>
      </w:ins>
      <w:ins w:id="1611" w:author="Bruce Kushnick" w:date="2018-07-28T02:21:00Z">
        <w:r>
          <w:rPr/>
          <w:t xml:space="preserve">his is how Verizon has been able to charge </w:t>
        </w:r>
      </w:ins>
      <w:ins w:id="1612" w:author="Bruce Kushnick" w:date="2018-08-03T00:07:00Z">
        <w:r>
          <w:rPr/>
          <w:t xml:space="preserve">for the installation of </w:t>
        </w:r>
      </w:ins>
      <w:ins w:id="1613" w:author="Bruce Kushnick" w:date="2018-07-28T02:21:00Z">
        <w:r>
          <w:rPr/>
          <w:t>the fiber optic wires, including the wires for their wireless networks to local phone customers.</w:t>
        </w:r>
      </w:ins>
      <w:ins w:id="1614" w:author="Bruce Kushnick" w:date="2018-07-28T02:29:00Z">
        <w:r>
          <w:rPr>
            <w:rStyle w:val="FootnoteCharacters"/>
            <w:rStyle w:val="FootnoteAnchor"/>
          </w:rPr>
          <w:footnoteReference w:id="5"/>
        </w:r>
      </w:ins>
      <w:ins w:id="1615" w:author="Bruce Kushnick" w:date="2018-07-28T02:21:00Z">
        <w:r>
          <w:rPr/>
          <w:t xml:space="preserve"> </w:t>
        </w:r>
      </w:ins>
    </w:p>
    <w:p>
      <w:pPr>
        <w:pStyle w:val="Normal"/>
        <w:spacing w:before="280" w:after="280"/>
        <w:jc w:val="center"/>
        <w:rPr>
          <w:ins w:id="1618" w:author="Bruce Kushnick" w:date="2018-07-28T02:18:00Z"/>
        </w:rPr>
      </w:pPr>
      <w:ins w:id="1617" w:author="Bruce Kushnick" w:date="2018-07-28T02:28:00Z">
        <w:r>
          <w:rPr/>
          <w:drawing>
            <wp:inline distT="0" distB="0" distL="0" distR="0">
              <wp:extent cx="4359275"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54" r="-8" b="-54"/>
                      <a:stretch>
                        <a:fillRect/>
                      </a:stretch>
                    </pic:blipFill>
                    <pic:spPr bwMode="auto">
                      <a:xfrm>
                        <a:off x="0" y="0"/>
                        <a:ext cx="4359275" cy="670560"/>
                      </a:xfrm>
                      <a:prstGeom prst="rect">
                        <a:avLst/>
                      </a:prstGeom>
                    </pic:spPr>
                  </pic:pic>
                </a:graphicData>
              </a:graphic>
            </wp:inline>
          </w:drawing>
        </w:r>
      </w:ins>
    </w:p>
    <w:p>
      <w:pPr>
        <w:pStyle w:val="Normal"/>
        <w:spacing w:before="280" w:after="280"/>
        <w:rPr>
          <w:b/>
          <w:b/>
          <w:del w:id="1621" w:author="Bruce Kushnick" w:date="2018-07-28T02:39:00Z"/>
        </w:rPr>
      </w:pPr>
      <w:ins w:id="1619" w:author="Bruce Kushnick" w:date="2018-07-28T03:56:00Z">
        <w:r>
          <w:rPr>
            <w:b/>
          </w:rPr>
          <w:t xml:space="preserve">4) </w:t>
        </w:r>
      </w:ins>
      <w:ins w:id="1620" w:author="Bruce Kushnick" w:date="2018-07-29T01:35:00Z">
        <w:r>
          <w:rPr>
            <w:b/>
          </w:rPr>
          <w:tab/>
        </w:r>
      </w:ins>
    </w:p>
    <w:p>
      <w:pPr>
        <w:pStyle w:val="Normal"/>
        <w:spacing w:before="280" w:after="280"/>
        <w:rPr>
          <w:b/>
          <w:b/>
          <w:del w:id="1623" w:author="Bruce Kushnick" w:date="2018-06-29T02:15:00Z"/>
        </w:rPr>
      </w:pPr>
      <w:del w:id="1622" w:author="Bruce Kushnick" w:date="2018-06-29T02:15:00Z">
        <w:r>
          <w:rPr>
            <w:b/>
          </w:rPr>
        </w:r>
      </w:del>
    </w:p>
    <w:p>
      <w:pPr>
        <w:pStyle w:val="Normal"/>
        <w:rPr>
          <w:b/>
          <w:b/>
          <w:bCs/>
        </w:rPr>
      </w:pPr>
      <w:r>
        <w:rPr>
          <w:b/>
          <w:bCs/>
        </w:rPr>
        <w:t>Verizon New York Revenues &amp; Expenses by Lines of Business</w:t>
      </w:r>
    </w:p>
    <w:p>
      <w:pPr>
        <w:pStyle w:val="Normal"/>
        <w:rPr>
          <w:b/>
          <w:b/>
          <w:bCs/>
        </w:rPr>
      </w:pPr>
      <w:r>
        <w:rPr>
          <w:b/>
          <w:bCs/>
        </w:rPr>
      </w:r>
    </w:p>
    <w:p>
      <w:pPr>
        <w:pStyle w:val="Normal"/>
        <w:rPr/>
      </w:pPr>
      <w:r>
        <w:rPr/>
        <w:t xml:space="preserve">There are three major areas of revenues in the Verizon NY financial reports: </w:t>
      </w:r>
    </w:p>
    <w:p>
      <w:pPr>
        <w:pStyle w:val="Normal"/>
        <w:rPr/>
      </w:pPr>
      <w:r>
        <w:rPr/>
      </w:r>
    </w:p>
    <w:p>
      <w:pPr>
        <w:pStyle w:val="Normal"/>
        <w:numPr>
          <w:ilvl w:val="0"/>
          <w:numId w:val="31"/>
        </w:numPr>
        <w:rPr/>
      </w:pPr>
      <w:r>
        <w:rPr>
          <w:b/>
        </w:rPr>
        <w:t>“</w:t>
      </w:r>
      <w:r>
        <w:rPr>
          <w:b/>
        </w:rPr>
        <w:t>Local Service” —</w:t>
      </w:r>
      <w:r>
        <w:rPr/>
        <w:t xml:space="preserve"> covers mostly the regular copper-based phone lines, commonly known as “POTS”, Plain Old Telephone Service, and are </w:t>
      </w:r>
      <w:ins w:id="1624" w:author="Bruce Kushnick" w:date="2018-07-27T03:15:00Z">
        <w:r>
          <w:rPr/>
          <w:t>“</w:t>
        </w:r>
      </w:ins>
      <w:del w:id="1625" w:author="Bruce Kushnick" w:date="2018-07-27T03:15:00Z">
        <w:r>
          <w:rPr/>
          <w:delText>‘</w:delText>
        </w:r>
      </w:del>
      <w:r>
        <w:rPr/>
        <w:t>intrastate</w:t>
      </w:r>
      <w:ins w:id="1626" w:author="Bruce Kushnick" w:date="2018-07-27T03:15:00Z">
        <w:r>
          <w:rPr/>
          <w:t>”</w:t>
        </w:r>
      </w:ins>
      <w:del w:id="1627" w:author="Bruce Kushnick" w:date="2018-07-27T03:15:00Z">
        <w:r>
          <w:rPr/>
          <w:delText>’</w:delText>
        </w:r>
      </w:del>
      <w:r>
        <w:rPr/>
        <w:t xml:space="preserve"> services</w:t>
      </w:r>
      <w:ins w:id="1628" w:author="Bruce Kushnick" w:date="2018-07-27T03:15:00Z">
        <w:r>
          <w:rPr/>
          <w:t xml:space="preserve"> (in-state).</w:t>
        </w:r>
      </w:ins>
      <w:del w:id="1629" w:author="Bruce Kushnick" w:date="2018-07-27T03:15:00Z">
        <w:r>
          <w:rPr/>
          <w:delText>.</w:delText>
        </w:r>
      </w:del>
    </w:p>
    <w:p>
      <w:pPr>
        <w:pStyle w:val="Normal"/>
        <w:numPr>
          <w:ilvl w:val="0"/>
          <w:numId w:val="31"/>
        </w:numPr>
        <w:rPr/>
      </w:pPr>
      <w:r>
        <w:rPr>
          <w:b/>
        </w:rPr>
        <w:t>“</w:t>
      </w:r>
      <w:r>
        <w:rPr>
          <w:b/>
        </w:rPr>
        <w:t>Access” —</w:t>
      </w:r>
      <w:r>
        <w:rPr/>
        <w:t xml:space="preserve"> are categorized as </w:t>
      </w:r>
      <w:ins w:id="1630" w:author="Bruce Kushnick" w:date="2018-07-27T03:15:00Z">
        <w:r>
          <w:rPr/>
          <w:t>“</w:t>
        </w:r>
      </w:ins>
      <w:del w:id="1631" w:author="Bruce Kushnick" w:date="2018-07-27T03:15:00Z">
        <w:r>
          <w:rPr/>
          <w:delText>‘</w:delText>
        </w:r>
      </w:del>
      <w:r>
        <w:rPr/>
        <w:t>interstate</w:t>
      </w:r>
      <w:ins w:id="1632" w:author="Bruce Kushnick" w:date="2018-07-27T03:15:00Z">
        <w:r>
          <w:rPr/>
          <w:t>”</w:t>
        </w:r>
      </w:ins>
      <w:del w:id="1633" w:author="Bruce Kushnick" w:date="2018-07-27T03:15:00Z">
        <w:r>
          <w:rPr/>
          <w:delText>’</w:delText>
        </w:r>
      </w:del>
      <w:r>
        <w:rPr/>
        <w:t xml:space="preserve"> services and 84% are “Business Data Services” (BDS). Also called “Special Access” services, these are business lines used for ATM machines or the wires to cell sites, including services to competitors. These wires use the identical networks</w:t>
      </w:r>
      <w:ins w:id="1634" w:author="Bruce Kushnick" w:date="2018-08-03T00:07:00Z">
        <w:r>
          <w:rPr/>
          <w:t xml:space="preserve"> used</w:t>
        </w:r>
      </w:ins>
      <w:r>
        <w:rPr/>
        <w:t xml:space="preserve"> for Local Service and can be copper or fiber.</w:t>
      </w:r>
    </w:p>
    <w:p>
      <w:pPr>
        <w:pStyle w:val="Normal"/>
        <w:numPr>
          <w:ilvl w:val="0"/>
          <w:numId w:val="31"/>
        </w:numPr>
        <w:rPr>
          <w:del w:id="1637" w:author="Unknown" w:date="0-00-00T00:00:00Z"/>
        </w:rPr>
      </w:pPr>
      <w:r>
        <w:rPr>
          <w:b/>
        </w:rPr>
        <w:t>“</w:t>
      </w:r>
      <w:r>
        <w:rPr>
          <w:b/>
        </w:rPr>
        <w:t>Nonregulated” —</w:t>
      </w:r>
      <w:r>
        <w:rPr/>
        <w:t xml:space="preserve"> are items that were previously or never regulated before and it can include DSL or parts of FiOS</w:t>
      </w:r>
      <w:ins w:id="1635" w:author="Bruce Kushnick" w:date="2018-08-03T00:08:00Z">
        <w:r>
          <w:rPr/>
          <w:t xml:space="preserve"> or VoIP</w:t>
        </w:r>
      </w:ins>
      <w:del w:id="1636" w:author="Bruce Kushnick" w:date="2018-08-03T00:08:00Z">
        <w:r>
          <w:rPr/>
          <w:delText>,</w:delText>
        </w:r>
      </w:del>
      <w:r>
        <w:rPr/>
        <w:t xml:space="preserve"> and they, too, are part of and use the state utility wires. </w:t>
      </w:r>
    </w:p>
    <w:p>
      <w:pPr>
        <w:pStyle w:val="Normal"/>
        <w:numPr>
          <w:ilvl w:val="0"/>
          <w:numId w:val="31"/>
        </w:numPr>
        <w:rPr>
          <w:ins w:id="1639" w:author="Bruce Kushnick" w:date="2018-07-05T23:58:00Z"/>
        </w:rPr>
      </w:pPr>
      <w:ins w:id="1638" w:author="Bruce Kushnick" w:date="2018-07-05T23:58:00Z">
        <w:r>
          <w:rPr/>
        </w:r>
      </w:ins>
    </w:p>
    <w:p>
      <w:pPr>
        <w:pStyle w:val="Normal"/>
        <w:rPr>
          <w:ins w:id="1641" w:author="Bruce Kushnick" w:date="2018-07-27T03:15:00Z"/>
        </w:rPr>
      </w:pPr>
      <w:ins w:id="1640" w:author="Bruce Kushnick" w:date="2018-07-27T03:15:00Z">
        <w:r>
          <w:rPr/>
        </w:r>
      </w:ins>
    </w:p>
    <w:p>
      <w:pPr>
        <w:pStyle w:val="Normal"/>
        <w:rPr>
          <w:b/>
          <w:b/>
          <w:ins w:id="1644" w:author="Bruce Kushnick" w:date="2018-07-28T02:08:00Z"/>
        </w:rPr>
      </w:pPr>
      <w:ins w:id="1642" w:author="Bruce Kushnick" w:date="2018-07-29T02:06:00Z">
        <w:r>
          <w:rPr>
            <w:b/>
          </w:rPr>
          <w:t xml:space="preserve">5) </w:t>
          <w:tab/>
        </w:r>
      </w:ins>
      <w:ins w:id="1643" w:author="Bruce Kushnick" w:date="2018-07-28T02:08:00Z">
        <w:r>
          <w:rPr>
            <w:b/>
          </w:rPr>
          <w:t>“Intrastate” Vs “Interstate” Classification Is Critical.</w:t>
        </w:r>
      </w:ins>
    </w:p>
    <w:p>
      <w:pPr>
        <w:pStyle w:val="Normal"/>
        <w:rPr>
          <w:b/>
          <w:b/>
          <w:ins w:id="1646" w:author="Bruce Kushnick" w:date="2018-07-28T02:08:00Z"/>
        </w:rPr>
      </w:pPr>
      <w:ins w:id="1645" w:author="Bruce Kushnick" w:date="2018-07-28T02:08:00Z">
        <w:r>
          <w:rPr>
            <w:b/>
          </w:rPr>
        </w:r>
      </w:ins>
    </w:p>
    <w:p>
      <w:pPr>
        <w:pStyle w:val="Normal"/>
        <w:rPr>
          <w:ins w:id="1658" w:author="Bruce Kushnick" w:date="2018-08-03T00:09:00Z"/>
        </w:rPr>
      </w:pPr>
      <w:ins w:id="1647" w:author="Bruce Kushnick" w:date="2018-07-27T03:15:00Z">
        <w:r>
          <w:rPr/>
          <w:t>The distinction between what has been classified as “intrastate” vs “interstate” is critical. Even though the actual ‘traffic’ and usage may be ‘in-state’</w:t>
        </w:r>
      </w:ins>
      <w:ins w:id="1648" w:author="Bruce Kushnick" w:date="2018-07-27T03:17:00Z">
        <w:r>
          <w:rPr/>
          <w:t xml:space="preserve">, such as a local call or more importantly when the internet service that goes to Netflix remains within the city of state, </w:t>
        </w:r>
      </w:ins>
      <w:ins w:id="1649" w:author="Bruce Kushnick" w:date="2018-08-03T00:08:00Z">
        <w:r>
          <w:rPr/>
          <w:t>or it can be</w:t>
        </w:r>
      </w:ins>
      <w:ins w:id="1650" w:author="Bruce Kushnick" w:date="2018-07-27T03:17:00Z">
        <w:r>
          <w:rPr/>
          <w:t xml:space="preserve"> </w:t>
        </w:r>
      </w:ins>
      <w:ins w:id="1651" w:author="Bruce Kushnick" w:date="2018-08-03T00:08:00Z">
        <w:r>
          <w:rPr/>
          <w:t>“</w:t>
        </w:r>
      </w:ins>
      <w:ins w:id="1652" w:author="Bruce Kushnick" w:date="2018-07-27T03:17:00Z">
        <w:r>
          <w:rPr/>
          <w:t>interstate</w:t>
        </w:r>
      </w:ins>
      <w:ins w:id="1653" w:author="Bruce Kushnick" w:date="2018-08-03T00:08:00Z">
        <w:r>
          <w:rPr/>
          <w:t>”</w:t>
        </w:r>
      </w:ins>
      <w:ins w:id="1654" w:author="Bruce Kushnick" w:date="2018-07-27T03:17:00Z">
        <w:r>
          <w:rPr/>
          <w:t>, where the traffic is supposedly cross</w:t>
        </w:r>
      </w:ins>
      <w:ins w:id="1655" w:author="Bruce Kushnick" w:date="2018-08-03T00:09:00Z">
        <w:r>
          <w:rPr/>
          <w:t xml:space="preserve">ing </w:t>
        </w:r>
      </w:ins>
      <w:ins w:id="1656" w:author="Bruce Kushnick" w:date="2018-07-27T03:17:00Z">
        <w:r>
          <w:rPr/>
          <w:t>state lines</w:t>
        </w:r>
      </w:ins>
      <w:ins w:id="1657" w:author="Bruce Kushnick" w:date="2018-08-03T00:09:00Z">
        <w:r>
          <w:rPr/>
          <w:t xml:space="preserve">—all of this has become a financial play-toy. </w:t>
        </w:r>
      </w:ins>
    </w:p>
    <w:p>
      <w:pPr>
        <w:pStyle w:val="Normal"/>
        <w:rPr>
          <w:ins w:id="1672" w:author="Bruce Kushnick" w:date="2018-08-03T00:11:00Z"/>
        </w:rPr>
      </w:pPr>
      <w:ins w:id="1659" w:author="Bruce Kushnick" w:date="2018-07-27T03:17:00Z">
        <w:r>
          <w:rPr/>
          <w:br/>
        </w:r>
      </w:ins>
      <w:ins w:id="1660" w:author="Bruce Kushnick" w:date="2018-08-03T00:09:00Z">
        <w:r>
          <w:rPr/>
          <w:t>In this case, t</w:t>
        </w:r>
      </w:ins>
      <w:ins w:id="1661" w:author="Bruce Kushnick" w:date="2018-07-27T03:17:00Z">
        <w:r>
          <w:rPr/>
          <w:t>he</w:t>
        </w:r>
      </w:ins>
      <w:ins w:id="1662" w:author="Bruce Kushnick" w:date="2018-08-03T00:09:00Z">
        <w:r>
          <w:rPr/>
          <w:t xml:space="preserve"> majority of </w:t>
        </w:r>
      </w:ins>
      <w:ins w:id="1663" w:author="Bruce Kushnick" w:date="2018-07-27T03:17:00Z">
        <w:r>
          <w:rPr/>
          <w:t xml:space="preserve"> expenses </w:t>
        </w:r>
      </w:ins>
      <w:ins w:id="1664" w:author="Bruce Kushnick" w:date="2018-07-27T03:19:00Z">
        <w:r>
          <w:rPr/>
          <w:t>have been diverted so that they are</w:t>
        </w:r>
      </w:ins>
      <w:ins w:id="1665" w:author="Bruce Kushnick" w:date="2018-07-27T03:17:00Z">
        <w:r>
          <w:rPr/>
          <w:t xml:space="preserve"> remaining in the state utility “instate”</w:t>
        </w:r>
      </w:ins>
      <w:ins w:id="1666" w:author="Bruce Kushnick" w:date="2018-08-03T00:10:00Z">
        <w:r>
          <w:rPr/>
          <w:t xml:space="preserve"> (“intrastate”)</w:t>
        </w:r>
      </w:ins>
      <w:ins w:id="1667" w:author="Bruce Kushnick" w:date="2018-07-27T03:18:00Z">
        <w:r>
          <w:rPr/>
          <w:t xml:space="preserve">. </w:t>
        </w:r>
      </w:ins>
      <w:ins w:id="1668" w:author="Bruce Kushnick" w:date="2018-08-03T00:10:00Z">
        <w:r>
          <w:rPr/>
          <w:t xml:space="preserve">And at the same time, there has been a </w:t>
        </w:r>
      </w:ins>
      <w:ins w:id="1669" w:author="Bruce Kushnick" w:date="2018-07-27T03:18:00Z">
        <w:r>
          <w:rPr/>
          <w:t xml:space="preserve">plan to reclassify the </w:t>
        </w:r>
      </w:ins>
      <w:ins w:id="1670" w:author="Bruce Kushnick" w:date="2018-08-03T00:11:00Z">
        <w:r>
          <w:rPr/>
          <w:t xml:space="preserve">utility </w:t>
        </w:r>
      </w:ins>
      <w:ins w:id="1671" w:author="Bruce Kushnick" w:date="2018-07-27T03:18:00Z">
        <w:r>
          <w:rPr/>
          <w:t>lines so that they are now considered ‘interstate’ and are under federal jurisdiction and therefore controlled by the FCC.</w:t>
        </w:r>
      </w:ins>
    </w:p>
    <w:p>
      <w:pPr>
        <w:pStyle w:val="Normal"/>
        <w:rPr>
          <w:ins w:id="1674" w:author="Bruce Kushnick" w:date="2018-08-03T00:11:00Z"/>
        </w:rPr>
      </w:pPr>
      <w:ins w:id="1673" w:author="Bruce Kushnick" w:date="2018-08-03T00:11:00Z">
        <w:r>
          <w:rPr/>
        </w:r>
      </w:ins>
    </w:p>
    <w:p>
      <w:pPr>
        <w:pStyle w:val="Normal"/>
        <w:rPr>
          <w:ins w:id="1676" w:author="Bruce Kushnick" w:date="2018-07-05T23:58:00Z"/>
        </w:rPr>
      </w:pPr>
      <w:ins w:id="1675" w:author="Bruce Kushnick" w:date="2018-08-03T00:11:00Z">
        <w:r>
          <w:rPr/>
          <w:t xml:space="preserve">Believe it or not, it is the how the line is used that makes it ‘interstate’ or ‘intrastate’ or an ‘information’ service. </w:t>
        </w:r>
      </w:ins>
    </w:p>
    <w:p>
      <w:pPr>
        <w:pStyle w:val="Normal"/>
        <w:rPr>
          <w:b/>
          <w:b/>
          <w:ins w:id="1678" w:author="Bruce Kushnick" w:date="2018-07-28T02:40:00Z"/>
        </w:rPr>
      </w:pPr>
      <w:ins w:id="1677" w:author="Bruce Kushnick" w:date="2018-07-28T02:40:00Z">
        <w:r>
          <w:rPr>
            <w:b/>
          </w:rPr>
        </w:r>
      </w:ins>
    </w:p>
    <w:p>
      <w:pPr>
        <w:pStyle w:val="Normal"/>
        <w:rPr>
          <w:ins w:id="1683" w:author="Bruce Kushnick" w:date="2018-07-05T23:58:00Z"/>
        </w:rPr>
      </w:pPr>
      <w:ins w:id="1679" w:author="Bruce Kushnick" w:date="2018-07-29T02:07:00Z">
        <w:r>
          <w:rPr>
            <w:b/>
          </w:rPr>
          <w:t xml:space="preserve">6) </w:t>
          <w:tab/>
        </w:r>
      </w:ins>
      <w:ins w:id="1680" w:author="Bruce Kushnick" w:date="2018-07-05T23:58:00Z">
        <w:r>
          <w:rPr>
            <w:b/>
          </w:rPr>
          <w:t>Discussion:</w:t>
        </w:r>
      </w:ins>
      <w:ins w:id="1681" w:author="Bruce Kushnick" w:date="2018-07-29T02:07:00Z">
        <w:r>
          <w:rPr>
            <w:b/>
          </w:rPr>
          <w:t xml:space="preserve"> Verizon New York </w:t>
        </w:r>
      </w:ins>
      <w:ins w:id="1682" w:author="Bruce Kushnick" w:date="2018-07-05T23:58:00Z">
        <w:r>
          <w:rPr>
            <w:b/>
          </w:rPr>
          <w:t xml:space="preserve">Revenues, Expenses &amp; Losses </w:t>
        </w:r>
      </w:ins>
    </w:p>
    <w:p>
      <w:pPr>
        <w:pStyle w:val="Normal"/>
        <w:rPr>
          <w:ins w:id="1685" w:author="Bruce Kushnick" w:date="2018-07-05T23:58:00Z"/>
        </w:rPr>
      </w:pPr>
      <w:ins w:id="1684" w:author="Bruce Kushnick" w:date="2018-07-05T23:58:00Z">
        <w:r>
          <w:rPr/>
        </w:r>
      </w:ins>
    </w:p>
    <w:p>
      <w:pPr>
        <w:pStyle w:val="Normal"/>
        <w:rPr>
          <w:ins w:id="1689" w:author="Bruce Kushnick" w:date="2018-07-05T23:59:00Z"/>
        </w:rPr>
      </w:pPr>
      <w:ins w:id="1686" w:author="Bruce Kushnick" w:date="2018-07-05T23:58:00Z">
        <w:r>
          <w:rPr/>
          <w:t xml:space="preserve">We will be referring to the next two </w:t>
        </w:r>
      </w:ins>
      <w:ins w:id="1687" w:author="Bruce Kushnick" w:date="2018-07-07T16:01:00Z">
        <w:r>
          <w:rPr/>
          <w:t>exhibits</w:t>
        </w:r>
      </w:ins>
      <w:ins w:id="1688" w:author="Bruce Kushnick" w:date="2018-07-05T23:59:00Z">
        <w:r>
          <w:rPr/>
          <w:t xml:space="preserve"> in the rest of this discussion. </w:t>
        </w:r>
      </w:ins>
    </w:p>
    <w:p>
      <w:pPr>
        <w:pStyle w:val="Normal"/>
        <w:rPr>
          <w:ins w:id="1691" w:author="Bruce Kushnick" w:date="2018-06-29T03:06:00Z"/>
        </w:rPr>
      </w:pPr>
      <w:ins w:id="1690" w:author="Bruce Kushnick" w:date="2018-06-29T03:06:00Z">
        <w:r>
          <w:rPr/>
        </w:r>
      </w:ins>
    </w:p>
    <w:p>
      <w:pPr>
        <w:pStyle w:val="Normal"/>
        <w:ind w:left="360" w:hanging="0"/>
        <w:rPr>
          <w:b/>
          <w:b/>
          <w:del w:id="1693" w:author="Bruce Kushnick" w:date="2018-07-05T22:45:00Z"/>
        </w:rPr>
      </w:pPr>
      <w:del w:id="1692" w:author="Bruce Kushnick" w:date="2018-07-05T22:45:00Z">
        <w:r>
          <w:rPr>
            <w:b/>
          </w:rPr>
        </w:r>
      </w:del>
    </w:p>
    <w:p>
      <w:pPr>
        <w:pStyle w:val="Normal"/>
        <w:rPr>
          <w:b/>
          <w:b/>
          <w:del w:id="1695" w:author="Bruce Kushnick" w:date="2018-07-05T22:45:00Z"/>
        </w:rPr>
      </w:pPr>
      <w:del w:id="1694" w:author="Bruce Kushnick" w:date="2018-07-05T22:45:00Z">
        <w:r>
          <w:rPr>
            <w:b/>
          </w:rPr>
        </w:r>
      </w:del>
    </w:p>
    <w:p>
      <w:pPr>
        <w:pStyle w:val="Normal"/>
        <w:ind w:left="360" w:hanging="0"/>
        <w:jc w:val="center"/>
        <w:rPr>
          <w:rFonts w:ascii="Arial" w:hAnsi="Arial" w:cs="Arial"/>
          <w:b/>
          <w:b/>
          <w:bCs/>
          <w:sz w:val="20"/>
          <w:szCs w:val="20"/>
        </w:rPr>
      </w:pPr>
      <w:r>
        <w:rPr>
          <w:rFonts w:cs="Arial" w:ascii="Arial" w:hAnsi="Arial"/>
          <w:b/>
          <w:bCs/>
          <w:sz w:val="20"/>
          <w:szCs w:val="20"/>
        </w:rPr>
        <w:t>Exhibit 1</w:t>
      </w:r>
    </w:p>
    <w:p>
      <w:pPr>
        <w:pStyle w:val="Normal"/>
        <w:jc w:val="center"/>
        <w:rPr>
          <w:rFonts w:ascii="Arial" w:hAnsi="Arial" w:cs="Arial"/>
          <w:b/>
          <w:b/>
          <w:bCs/>
          <w:sz w:val="20"/>
          <w:szCs w:val="20"/>
          <w:del w:id="1697" w:author="Bruce Kushnick" w:date="2018-07-27T03:20:00Z"/>
        </w:rPr>
      </w:pPr>
      <w:r>
        <w:rPr>
          <w:rFonts w:cs="Arial" w:ascii="Arial" w:hAnsi="Arial"/>
          <w:b/>
          <w:bCs/>
          <w:sz w:val="20"/>
          <w:szCs w:val="20"/>
        </w:rPr>
        <w:t>Verizon NY Revenues and Major Expenses by Category, 2017</w:t>
      </w:r>
      <w:ins w:id="1696" w:author="Bruce Kushnick" w:date="2018-07-27T03:20:00Z">
        <w:r>
          <w:rPr>
            <w:rFonts w:cs="Arial" w:ascii="Arial" w:hAnsi="Arial"/>
            <w:b/>
            <w:bCs/>
            <w:sz w:val="20"/>
            <w:szCs w:val="20"/>
          </w:rPr>
          <w:t xml:space="preserve"> </w:t>
        </w:r>
      </w:ins>
    </w:p>
    <w:p>
      <w:pPr>
        <w:pStyle w:val="Normal"/>
        <w:jc w:val="center"/>
        <w:rPr>
          <w:rFonts w:ascii="Arial" w:hAnsi="Arial" w:cs="Arial"/>
          <w:b/>
          <w:b/>
          <w:bCs/>
          <w:sz w:val="20"/>
          <w:szCs w:val="20"/>
        </w:rPr>
      </w:pPr>
      <w:r>
        <w:rPr>
          <w:rFonts w:cs="Arial" w:ascii="Arial" w:hAnsi="Arial"/>
          <w:b/>
          <w:bCs/>
          <w:sz w:val="20"/>
          <w:szCs w:val="20"/>
        </w:rPr>
        <w:t>(Excerpt)</w:t>
      </w:r>
    </w:p>
    <w:tbl>
      <w:tblPr>
        <w:tblW w:w="9288" w:type="dxa"/>
        <w:jc w:val="left"/>
        <w:tblInd w:w="-365" w:type="dxa"/>
        <w:tblLayout w:type="fixed"/>
        <w:tblCellMar>
          <w:top w:w="0" w:type="dxa"/>
          <w:left w:w="108" w:type="dxa"/>
          <w:bottom w:w="0" w:type="dxa"/>
          <w:right w:w="108" w:type="dxa"/>
        </w:tblCellMar>
      </w:tblPr>
      <w:tblGrid>
        <w:gridCol w:w="2712"/>
        <w:gridCol w:w="1680"/>
        <w:gridCol w:w="1620"/>
        <w:gridCol w:w="1728"/>
        <w:gridCol w:w="1548"/>
      </w:tblGrid>
      <w:tr>
        <w:trPr>
          <w:trHeight w:val="26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Tot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Nonregulated</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Local Service</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Access</w:t>
            </w:r>
          </w:p>
        </w:tc>
      </w:tr>
      <w:tr>
        <w:trPr>
          <w:trHeight w:val="26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Total Operating Revenue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 4,986,070,42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1,546,034,819 </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 1,077,961,833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2,362,073,771 </w:t>
            </w:r>
          </w:p>
        </w:tc>
      </w:tr>
      <w:tr>
        <w:trPr>
          <w:trHeight w:val="26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Operating Expense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p>
        </w:tc>
      </w:tr>
      <w:tr>
        <w:trPr>
          <w:trHeight w:val="26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truction &amp; Maintenance</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 2,884,216,108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1,122,471,378 </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1,165,566,908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596,177,822 </w:t>
            </w:r>
          </w:p>
        </w:tc>
      </w:tr>
      <w:tr>
        <w:trPr>
          <w:trHeight w:val="26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keting</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321,094,16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 51,658,380 </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172,875,774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del w:id="1698" w:author="Bruce Kushnick" w:date="2018-07-05T22:01:00Z">
              <w:r>
                <w:rPr>
                  <w:sz w:val="20"/>
                  <w:szCs w:val="20"/>
                </w:rPr>
                <w:delText xml:space="preserve">  </w:delText>
              </w:r>
            </w:del>
            <w:ins w:id="1699" w:author="Bruce Kushnick" w:date="2018-07-05T22:01:00Z">
              <w:r>
                <w:rPr>
                  <w:sz w:val="20"/>
                  <w:szCs w:val="20"/>
                </w:rPr>
                <w:t xml:space="preserve"> </w:t>
              </w:r>
            </w:ins>
            <w:r>
              <w:rPr>
                <w:sz w:val="20"/>
                <w:szCs w:val="20"/>
              </w:rPr>
              <w:t xml:space="preserve">96,560,010 </w:t>
            </w:r>
          </w:p>
        </w:tc>
      </w:tr>
      <w:tr>
        <w:trPr>
          <w:trHeight w:val="26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ustomer Operations Service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322,848,68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 24,393,957 </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218,383,636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80,071,091 </w:t>
            </w:r>
          </w:p>
        </w:tc>
      </w:tr>
      <w:tr>
        <w:trPr>
          <w:trHeight w:val="26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del w:id="1700" w:author="Bruce Kushnick" w:date="2018-08-02T23:37:00Z">
              <w:r>
                <w:rPr>
                  <w:sz w:val="20"/>
                  <w:szCs w:val="20"/>
                </w:rPr>
                <w:delText>Corporate Operations</w:delText>
              </w:r>
            </w:del>
            <w:ins w:id="1701" w:author="Bruce Kushnick" w:date="2018-08-02T23:37:00Z">
              <w:r>
                <w:rPr>
                  <w:sz w:val="20"/>
                  <w:szCs w:val="20"/>
                </w:rPr>
                <w:t>Corporate Operations</w:t>
              </w:r>
            </w:ins>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2,917,904,192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 297,290,586 </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1,768,187,616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852,425,990 </w:t>
            </w:r>
          </w:p>
        </w:tc>
      </w:tr>
      <w:tr>
        <w:trPr>
          <w:trHeight w:val="26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preciation &amp; Amortization</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1,034,501,86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 50,047,572 </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650,204,998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334,249,293 </w:t>
            </w:r>
          </w:p>
        </w:tc>
      </w:tr>
      <w:tr>
        <w:trPr>
          <w:trHeight w:val="26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Total Operating Expense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7,578,159,192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1,545,861,873 </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4,022,050,865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2,010,246,453 </w:t>
            </w:r>
          </w:p>
        </w:tc>
      </w:tr>
      <w:tr>
        <w:trPr>
          <w:trHeight w:val="26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Net Operating Revenue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0"/>
              </w:rPr>
            </w:pPr>
            <w:r>
              <w:rPr>
                <w:b/>
                <w:color w:val="FF0000"/>
                <w:sz w:val="20"/>
                <w:szCs w:val="20"/>
              </w:rPr>
              <w:t xml:space="preserve"> </w:t>
            </w:r>
            <w:r>
              <w:rPr>
                <w:b/>
                <w:color w:val="FF0000"/>
                <w:sz w:val="20"/>
                <w:szCs w:val="20"/>
              </w:rPr>
              <w:t>$(2,592,088,7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172,946 </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0"/>
                <w:szCs w:val="20"/>
              </w:rPr>
            </w:pPr>
            <w:r>
              <w:rPr>
                <w:b/>
                <w:color w:val="FF0000"/>
                <w:sz w:val="20"/>
                <w:szCs w:val="20"/>
              </w:rPr>
              <w:t xml:space="preserve"> </w:t>
            </w:r>
            <w:r>
              <w:rPr>
                <w:b/>
                <w:color w:val="FF0000"/>
                <w:sz w:val="20"/>
                <w:szCs w:val="20"/>
              </w:rPr>
              <w:t>$(2,944,089,03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351,827,317 </w:t>
            </w:r>
          </w:p>
        </w:tc>
      </w:tr>
    </w:tbl>
    <w:p>
      <w:pPr>
        <w:pStyle w:val="Normal"/>
        <w:rPr>
          <w:b/>
          <w:b/>
          <w:bCs/>
          <w:ins w:id="1703" w:author="Bruce Kushnick" w:date="2018-08-03T00:13:00Z"/>
        </w:rPr>
      </w:pPr>
      <w:ins w:id="1702" w:author="Bruce Kushnick" w:date="2018-08-03T00:13:00Z">
        <w:r>
          <w:rPr>
            <w:b/>
            <w:bCs/>
          </w:rPr>
        </w:r>
      </w:ins>
    </w:p>
    <w:p>
      <w:pPr>
        <w:pStyle w:val="Normal"/>
        <w:rPr>
          <w:b/>
          <w:b/>
          <w:bCs/>
          <w:ins w:id="1705" w:author="Bruce Kushnick" w:date="2018-08-03T00:13:00Z"/>
        </w:rPr>
      </w:pPr>
      <w:ins w:id="1704" w:author="Bruce Kushnick" w:date="2018-08-03T00:13:00Z">
        <w:r>
          <w:rPr>
            <w:b/>
            <w:bCs/>
          </w:rPr>
        </w:r>
      </w:ins>
    </w:p>
    <w:p>
      <w:pPr>
        <w:pStyle w:val="Normal"/>
        <w:rPr>
          <w:b/>
          <w:b/>
          <w:bCs/>
          <w:ins w:id="1707" w:author="Bruce Kushnick" w:date="2018-08-03T00:13:00Z"/>
        </w:rPr>
      </w:pPr>
      <w:ins w:id="1706" w:author="Bruce Kushnick" w:date="2018-08-03T00:13:00Z">
        <w:r>
          <w:rPr>
            <w:b/>
            <w:bCs/>
          </w:rPr>
        </w:r>
      </w:ins>
    </w:p>
    <w:p>
      <w:pPr>
        <w:pStyle w:val="Normal"/>
        <w:rPr>
          <w:b/>
          <w:b/>
          <w:bCs/>
          <w:ins w:id="1709" w:author="Bruce Kushnick" w:date="2018-08-03T00:13:00Z"/>
        </w:rPr>
      </w:pPr>
      <w:ins w:id="1708" w:author="Bruce Kushnick" w:date="2018-08-03T00:13:00Z">
        <w:r>
          <w:rPr>
            <w:b/>
            <w:bCs/>
          </w:rPr>
        </w:r>
      </w:ins>
    </w:p>
    <w:p>
      <w:pPr>
        <w:pStyle w:val="Normal"/>
        <w:rPr>
          <w:b/>
          <w:b/>
          <w:bCs/>
          <w:ins w:id="1711" w:author="Bruce Kushnick" w:date="2018-08-03T00:13:00Z"/>
        </w:rPr>
      </w:pPr>
      <w:ins w:id="1710" w:author="Bruce Kushnick" w:date="2018-08-03T00:13:00Z">
        <w:r>
          <w:rPr>
            <w:b/>
            <w:bCs/>
          </w:rPr>
        </w:r>
      </w:ins>
    </w:p>
    <w:p>
      <w:pPr>
        <w:pStyle w:val="Normal"/>
        <w:rPr>
          <w:b/>
          <w:b/>
          <w:bCs/>
          <w:ins w:id="1713" w:author="Bruce Kushnick" w:date="2018-08-03T00:13:00Z"/>
        </w:rPr>
      </w:pPr>
      <w:ins w:id="1712" w:author="Bruce Kushnick" w:date="2018-08-03T00:13:00Z">
        <w:r>
          <w:rPr>
            <w:b/>
            <w:bCs/>
          </w:rPr>
        </w:r>
      </w:ins>
    </w:p>
    <w:p>
      <w:pPr>
        <w:pStyle w:val="Normal"/>
        <w:rPr>
          <w:b/>
          <w:b/>
          <w:bCs/>
          <w:ins w:id="1715" w:author="Bruce Kushnick" w:date="2018-08-03T00:13:00Z"/>
        </w:rPr>
      </w:pPr>
      <w:ins w:id="1714" w:author="Bruce Kushnick" w:date="2018-08-03T00:13:00Z">
        <w:r>
          <w:rPr>
            <w:b/>
            <w:bCs/>
          </w:rPr>
        </w:r>
      </w:ins>
    </w:p>
    <w:p>
      <w:pPr>
        <w:pStyle w:val="Normal"/>
        <w:rPr>
          <w:b/>
          <w:b/>
          <w:bCs/>
        </w:rPr>
      </w:pPr>
      <w:r>
        <w:rPr>
          <w:b/>
          <w:bCs/>
        </w:rPr>
      </w:r>
    </w:p>
    <w:p>
      <w:pPr>
        <w:pStyle w:val="Normal"/>
        <w:jc w:val="center"/>
        <w:rPr>
          <w:rFonts w:ascii="Arial" w:hAnsi="Arial" w:cs="Arial"/>
          <w:b/>
          <w:b/>
          <w:sz w:val="20"/>
          <w:szCs w:val="20"/>
        </w:rPr>
      </w:pPr>
      <w:r>
        <w:rPr>
          <w:rFonts w:cs="Arial" w:ascii="Arial" w:hAnsi="Arial"/>
          <w:b/>
          <w:bCs/>
          <w:sz w:val="20"/>
          <w:szCs w:val="20"/>
        </w:rPr>
        <w:t>Exhibit 2</w:t>
      </w:r>
    </w:p>
    <w:p>
      <w:pPr>
        <w:pStyle w:val="Normal"/>
        <w:jc w:val="center"/>
        <w:rPr>
          <w:rFonts w:ascii="Arial" w:hAnsi="Arial" w:cs="Arial"/>
          <w:b/>
          <w:b/>
          <w:sz w:val="20"/>
          <w:szCs w:val="20"/>
          <w:del w:id="1716" w:author="Bruce Kushnick" w:date="2018-07-28T02:41:00Z"/>
        </w:rPr>
      </w:pPr>
      <w:r>
        <w:rPr>
          <w:rFonts w:cs="Arial" w:ascii="Arial" w:hAnsi="Arial"/>
          <w:b/>
          <w:sz w:val="20"/>
          <w:szCs w:val="20"/>
        </w:rPr>
        <w:t>Verizon New York, Percentages of Revenues &amp; Expenses by Category, 2017</w:t>
      </w:r>
    </w:p>
    <w:p>
      <w:pPr>
        <w:pStyle w:val="Normal"/>
        <w:jc w:val="center"/>
        <w:rPr>
          <w:rFonts w:ascii="Arial" w:hAnsi="Arial" w:cs="Arial"/>
          <w:b/>
          <w:b/>
          <w:sz w:val="20"/>
          <w:szCs w:val="20"/>
        </w:rPr>
      </w:pPr>
      <w:r>
        <w:rPr>
          <w:rFonts w:cs="Arial" w:ascii="Arial" w:hAnsi="Arial"/>
          <w:b/>
          <w:sz w:val="20"/>
          <w:szCs w:val="20"/>
        </w:rPr>
      </w:r>
    </w:p>
    <w:tbl>
      <w:tblPr>
        <w:tblW w:w="7611" w:type="dxa"/>
        <w:jc w:val="left"/>
        <w:tblInd w:w="530" w:type="dxa"/>
        <w:tblLayout w:type="fixed"/>
        <w:tblCellMar>
          <w:top w:w="0" w:type="dxa"/>
          <w:left w:w="108" w:type="dxa"/>
          <w:bottom w:w="0" w:type="dxa"/>
          <w:right w:w="108" w:type="dxa"/>
        </w:tblCellMar>
      </w:tblPr>
      <w:tblGrid>
        <w:gridCol w:w="3252"/>
        <w:gridCol w:w="1620"/>
        <w:gridCol w:w="1633"/>
        <w:gridCol w:w="1106"/>
      </w:tblGrid>
      <w:tr>
        <w:trPr>
          <w:trHeight w:val="264" w:hRule="atLeast"/>
        </w:trPr>
        <w:tc>
          <w:tcPr>
            <w:tcW w:w="325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b/>
                <w:b/>
                <w:sz w:val="20"/>
                <w:szCs w:val="20"/>
              </w:rPr>
            </w:pPr>
            <w:r>
              <w:rPr>
                <w:rFonts w:cs="Arial" w:ascii="Arial" w:hAnsi="Arial"/>
                <w:b/>
                <w:sz w:val="20"/>
                <w:szCs w:val="20"/>
              </w:rPr>
              <w:t>Nonregulated</w:t>
            </w:r>
          </w:p>
        </w:tc>
        <w:tc>
          <w:tcPr>
            <w:tcW w:w="16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b/>
                <w:b/>
                <w:sz w:val="20"/>
                <w:szCs w:val="20"/>
              </w:rPr>
            </w:pPr>
            <w:r>
              <w:rPr>
                <w:rFonts w:cs="Arial" w:ascii="Arial" w:hAnsi="Arial"/>
                <w:b/>
                <w:sz w:val="20"/>
                <w:szCs w:val="20"/>
              </w:rPr>
              <w:t>Local Service</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b/>
                <w:b/>
                <w:sz w:val="20"/>
                <w:szCs w:val="20"/>
              </w:rPr>
            </w:pPr>
            <w:r>
              <w:rPr>
                <w:rFonts w:cs="Arial" w:ascii="Arial" w:hAnsi="Arial"/>
                <w:b/>
                <w:sz w:val="20"/>
                <w:szCs w:val="20"/>
              </w:rPr>
              <w:t>Access</w:t>
            </w:r>
          </w:p>
        </w:tc>
      </w:tr>
      <w:tr>
        <w:trPr>
          <w:trHeight w:val="264" w:hRule="atLeast"/>
        </w:trPr>
        <w:tc>
          <w:tcPr>
            <w:tcW w:w="325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b/>
                <w:b/>
              </w:rPr>
            </w:pPr>
            <w:r>
              <w:rPr>
                <w:rFonts w:cs="Arial" w:ascii="Arial" w:hAnsi="Arial"/>
                <w:b/>
                <w:sz w:val="20"/>
                <w:szCs w:val="20"/>
              </w:rPr>
              <w:t>Total Operating Revenues</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31.01%</w:t>
            </w:r>
          </w:p>
        </w:tc>
        <w:tc>
          <w:tcPr>
            <w:tcW w:w="16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b/>
                <w:b/>
                <w:bCs/>
                <w:sz w:val="20"/>
                <w:szCs w:val="20"/>
              </w:rPr>
            </w:pPr>
            <w:r>
              <w:rPr>
                <w:rFonts w:cs="Arial" w:ascii="Arial" w:hAnsi="Arial"/>
                <w:b/>
                <w:bCs/>
                <w:sz w:val="20"/>
                <w:szCs w:val="20"/>
              </w:rPr>
              <w:t>21.62%</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47.37%</w:t>
            </w:r>
          </w:p>
        </w:tc>
      </w:tr>
      <w:tr>
        <w:trPr>
          <w:trHeight w:val="264" w:hRule="atLeast"/>
        </w:trPr>
        <w:tc>
          <w:tcPr>
            <w:tcW w:w="325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Arial" w:hAnsi="Arial" w:cs="Arial"/>
                <w:b/>
                <w:b/>
                <w:sz w:val="20"/>
                <w:szCs w:val="20"/>
              </w:rPr>
            </w:pPr>
            <w:r>
              <w:rPr>
                <w:rFonts w:cs="Arial" w:ascii="Arial" w:hAnsi="Arial"/>
                <w:b/>
                <w:sz w:val="20"/>
                <w:szCs w:val="20"/>
              </w:rPr>
              <w:t>Operating Expenses</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6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Arial" w:hAnsi="Arial" w:cs="Arial"/>
                <w:b/>
                <w:b/>
                <w:bCs/>
                <w:sz w:val="20"/>
                <w:szCs w:val="20"/>
              </w:rPr>
            </w:pPr>
            <w:r>
              <w:rPr>
                <w:rFonts w:cs="Arial" w:ascii="Arial" w:hAnsi="Arial"/>
                <w:b/>
                <w:bCs/>
                <w:sz w:val="20"/>
                <w:szCs w:val="20"/>
              </w:rPr>
              <w:t> </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264" w:hRule="atLeast"/>
        </w:trPr>
        <w:tc>
          <w:tcPr>
            <w:tcW w:w="325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Construct and Maintenanc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39%</w:t>
            </w:r>
          </w:p>
        </w:tc>
        <w:tc>
          <w:tcPr>
            <w:tcW w:w="16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b/>
                <w:b/>
                <w:bCs/>
                <w:sz w:val="20"/>
                <w:szCs w:val="20"/>
              </w:rPr>
            </w:pPr>
            <w:r>
              <w:rPr>
                <w:rFonts w:cs="Arial" w:ascii="Arial" w:hAnsi="Arial"/>
                <w:b/>
                <w:bCs/>
                <w:sz w:val="20"/>
                <w:szCs w:val="20"/>
              </w:rPr>
              <w:t>40%</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21%</w:t>
            </w:r>
          </w:p>
        </w:tc>
      </w:tr>
      <w:tr>
        <w:trPr>
          <w:trHeight w:val="264" w:hRule="atLeast"/>
        </w:trPr>
        <w:tc>
          <w:tcPr>
            <w:tcW w:w="325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Marketin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16%</w:t>
            </w:r>
          </w:p>
        </w:tc>
        <w:tc>
          <w:tcPr>
            <w:tcW w:w="16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b/>
                <w:b/>
                <w:bCs/>
                <w:sz w:val="20"/>
                <w:szCs w:val="20"/>
              </w:rPr>
            </w:pPr>
            <w:r>
              <w:rPr>
                <w:rFonts w:cs="Arial" w:ascii="Arial" w:hAnsi="Arial"/>
                <w:b/>
                <w:bCs/>
                <w:sz w:val="20"/>
                <w:szCs w:val="20"/>
              </w:rPr>
              <w:t>54%</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30%</w:t>
            </w:r>
          </w:p>
        </w:tc>
      </w:tr>
      <w:tr>
        <w:trPr>
          <w:trHeight w:val="264" w:hRule="atLeast"/>
        </w:trPr>
        <w:tc>
          <w:tcPr>
            <w:tcW w:w="325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xml:space="preserve">Customer Operations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8%</w:t>
            </w:r>
          </w:p>
        </w:tc>
        <w:tc>
          <w:tcPr>
            <w:tcW w:w="16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b/>
                <w:b/>
                <w:bCs/>
                <w:sz w:val="20"/>
                <w:szCs w:val="20"/>
              </w:rPr>
            </w:pPr>
            <w:r>
              <w:rPr>
                <w:rFonts w:cs="Arial" w:ascii="Arial" w:hAnsi="Arial"/>
                <w:b/>
                <w:bCs/>
                <w:sz w:val="20"/>
                <w:szCs w:val="20"/>
              </w:rPr>
              <w:t>68%</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25%</w:t>
            </w:r>
          </w:p>
        </w:tc>
      </w:tr>
      <w:tr>
        <w:trPr>
          <w:trHeight w:val="264" w:hRule="atLeast"/>
        </w:trPr>
        <w:tc>
          <w:tcPr>
            <w:tcW w:w="325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del w:id="1717" w:author="Bruce Kushnick" w:date="2018-08-02T23:37:00Z">
              <w:r>
                <w:rPr>
                  <w:rFonts w:cs="Arial" w:ascii="Arial" w:hAnsi="Arial"/>
                  <w:sz w:val="20"/>
                  <w:szCs w:val="20"/>
                </w:rPr>
                <w:delText>Corporate Operations</w:delText>
              </w:r>
            </w:del>
            <w:ins w:id="1718" w:author="Bruce Kushnick" w:date="2018-08-02T23:37:00Z">
              <w:r>
                <w:rPr>
                  <w:rFonts w:cs="Arial" w:ascii="Arial" w:hAnsi="Arial"/>
                  <w:sz w:val="20"/>
                  <w:szCs w:val="20"/>
                </w:rPr>
                <w:t>Corporate Operations</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10%</w:t>
            </w:r>
          </w:p>
        </w:tc>
        <w:tc>
          <w:tcPr>
            <w:tcW w:w="16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b/>
                <w:b/>
                <w:bCs/>
                <w:sz w:val="20"/>
                <w:szCs w:val="20"/>
              </w:rPr>
            </w:pPr>
            <w:r>
              <w:rPr>
                <w:rFonts w:cs="Arial" w:ascii="Arial" w:hAnsi="Arial"/>
                <w:b/>
                <w:bCs/>
                <w:sz w:val="20"/>
                <w:szCs w:val="20"/>
              </w:rPr>
              <w:t>61%</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29%</w:t>
            </w:r>
          </w:p>
        </w:tc>
      </w:tr>
      <w:tr>
        <w:trPr>
          <w:trHeight w:val="264" w:hRule="atLeast"/>
        </w:trPr>
        <w:tc>
          <w:tcPr>
            <w:tcW w:w="325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Depreciation &amp; Amortization</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5%</w:t>
            </w:r>
          </w:p>
        </w:tc>
        <w:tc>
          <w:tcPr>
            <w:tcW w:w="16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b/>
                <w:b/>
                <w:bCs/>
                <w:sz w:val="20"/>
                <w:szCs w:val="20"/>
              </w:rPr>
            </w:pPr>
            <w:r>
              <w:rPr>
                <w:rFonts w:cs="Arial" w:ascii="Arial" w:hAnsi="Arial"/>
                <w:b/>
                <w:bCs/>
                <w:sz w:val="20"/>
                <w:szCs w:val="20"/>
              </w:rPr>
              <w:t>63%</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32%</w:t>
            </w:r>
          </w:p>
        </w:tc>
      </w:tr>
      <w:tr>
        <w:trPr>
          <w:trHeight w:val="264" w:hRule="atLeast"/>
        </w:trPr>
        <w:tc>
          <w:tcPr>
            <w:tcW w:w="325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b/>
                <w:b/>
              </w:rPr>
            </w:pPr>
            <w:r>
              <w:rPr>
                <w:rFonts w:cs="Arial" w:ascii="Arial" w:hAnsi="Arial"/>
                <w:b/>
                <w:sz w:val="20"/>
                <w:szCs w:val="20"/>
              </w:rPr>
              <w:t>Total Operating Expenses</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b/>
                <w:b/>
              </w:rPr>
            </w:pPr>
            <w:r>
              <w:rPr>
                <w:rFonts w:cs="Arial" w:ascii="Arial" w:hAnsi="Arial"/>
                <w:b/>
                <w:sz w:val="20"/>
                <w:szCs w:val="20"/>
              </w:rPr>
              <w:t>20%</w:t>
            </w:r>
          </w:p>
        </w:tc>
        <w:tc>
          <w:tcPr>
            <w:tcW w:w="16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b/>
                <w:b/>
              </w:rPr>
            </w:pPr>
            <w:r>
              <w:rPr>
                <w:rFonts w:cs="Arial" w:ascii="Arial" w:hAnsi="Arial"/>
                <w:b/>
                <w:bCs/>
                <w:sz w:val="20"/>
                <w:szCs w:val="20"/>
              </w:rPr>
              <w:t>53%</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b/>
                <w:b/>
              </w:rPr>
            </w:pPr>
            <w:r>
              <w:rPr>
                <w:rFonts w:cs="Arial" w:ascii="Arial" w:hAnsi="Arial"/>
                <w:b/>
                <w:sz w:val="20"/>
                <w:szCs w:val="20"/>
              </w:rPr>
              <w:t>27%</w:t>
            </w:r>
          </w:p>
        </w:tc>
      </w:tr>
    </w:tbl>
    <w:p>
      <w:pPr>
        <w:pStyle w:val="Normal"/>
        <w:ind w:left="360" w:hanging="0"/>
        <w:rPr>
          <w:b/>
          <w:b/>
          <w:del w:id="1720" w:author="Bruce Kushnick" w:date="2018-06-29T03:16:00Z"/>
        </w:rPr>
      </w:pPr>
      <w:ins w:id="1719" w:author="Bruce Kushnick" w:date="2018-07-29T02:08:00Z">
        <w:r>
          <w:rPr>
            <w:b/>
          </w:rPr>
          <w:t xml:space="preserve">7) </w:t>
          <w:tab/>
        </w:r>
      </w:ins>
    </w:p>
    <w:p>
      <w:pPr>
        <w:pStyle w:val="Normal"/>
        <w:ind w:left="360" w:hanging="0"/>
        <w:rPr>
          <w:b/>
          <w:b/>
          <w:del w:id="1722" w:author="Bruce Kushnick" w:date="2018-07-08T02:11:00Z"/>
        </w:rPr>
      </w:pPr>
      <w:del w:id="1721" w:author="Bruce Kushnick" w:date="2018-07-08T02:11:00Z">
        <w:r>
          <w:rPr>
            <w:b/>
          </w:rPr>
        </w:r>
      </w:del>
    </w:p>
    <w:p>
      <w:pPr>
        <w:pStyle w:val="Normal"/>
        <w:ind w:left="360" w:hanging="0"/>
        <w:rPr>
          <w:b/>
          <w:b/>
          <w:del w:id="1724" w:author="Bruce Kushnick" w:date="2018-06-29T03:15:00Z"/>
        </w:rPr>
      </w:pPr>
      <w:del w:id="1723" w:author="Bruce Kushnick" w:date="2018-06-29T03:15:00Z">
        <w:r>
          <w:rPr>
            <w:b/>
          </w:rPr>
        </w:r>
      </w:del>
    </w:p>
    <w:p>
      <w:pPr>
        <w:pStyle w:val="Normal"/>
        <w:ind w:left="360" w:hanging="0"/>
        <w:rPr>
          <w:b/>
          <w:b/>
          <w:del w:id="1726" w:author="Bruce Kushnick" w:date="2018-06-29T03:16:00Z"/>
        </w:rPr>
      </w:pPr>
      <w:del w:id="1725" w:author="Bruce Kushnick" w:date="2018-07-05T23:57:00Z">
        <w:r>
          <w:rPr>
            <w:b/>
          </w:rPr>
          <w:delText xml:space="preserve">Discussion: Revenues, Expenses &amp; Losses </w:delText>
        </w:r>
      </w:del>
    </w:p>
    <w:p>
      <w:pPr>
        <w:pStyle w:val="Normal"/>
        <w:ind w:left="360" w:hanging="0"/>
        <w:rPr>
          <w:b/>
          <w:b/>
          <w:del w:id="1728" w:author="Bruce Kushnick" w:date="2018-07-05T23:57:00Z"/>
        </w:rPr>
      </w:pPr>
      <w:del w:id="1727" w:author="Bruce Kushnick" w:date="2018-07-05T23:57:00Z">
        <w:r>
          <w:rPr>
            <w:b/>
          </w:rPr>
        </w:r>
      </w:del>
    </w:p>
    <w:p>
      <w:pPr>
        <w:pStyle w:val="Normal"/>
        <w:spacing w:before="280" w:after="280"/>
        <w:ind w:left="360" w:hanging="0"/>
        <w:rPr>
          <w:b/>
          <w:b/>
        </w:rPr>
      </w:pPr>
      <w:r>
        <w:rPr>
          <w:b/>
        </w:rPr>
        <w:t xml:space="preserve">Verizon NY Showed $2.6 Billion in Losses in 2017. </w:t>
      </w:r>
    </w:p>
    <w:p>
      <w:pPr>
        <w:pStyle w:val="Normal"/>
        <w:spacing w:before="280" w:after="280"/>
        <w:rPr>
          <w:ins w:id="1729" w:author="Bruce Kushnick" w:date="2018-07-06T00:00:00Z"/>
        </w:rPr>
      </w:pPr>
      <w:r>
        <w:rPr/>
        <w:t xml:space="preserve">Verizon NY had revenues of almost $5 billion but had expenses of $7.6 billion, creating “Net Operating Revenue” losses of $2.6 billion. Local Service represented all of the losses with $2.9 billion. This also gave Verizon tax benefits, discussed elsewhere. </w:t>
      </w:r>
    </w:p>
    <w:p>
      <w:pPr>
        <w:pStyle w:val="Normal"/>
        <w:spacing w:before="280" w:after="280"/>
        <w:rPr>
          <w:ins w:id="1736" w:author="Bruce Kushnick" w:date="2018-07-06T00:00:00Z"/>
        </w:rPr>
      </w:pPr>
      <w:ins w:id="1730" w:author="Bruce Kushnick" w:date="2018-07-06T00:00:00Z">
        <w:r>
          <w:rPr/>
          <w:t>This next excerpt details the total</w:t>
        </w:r>
      </w:ins>
      <w:ins w:id="1731" w:author="Bruce Kushnick" w:date="2018-07-08T01:52:00Z">
        <w:r>
          <w:rPr/>
          <w:t xml:space="preserve"> </w:t>
        </w:r>
      </w:ins>
      <w:ins w:id="1732" w:author="Bruce Kushnick" w:date="2018-07-06T00:02:00Z">
        <w:r>
          <w:rPr/>
          <w:t xml:space="preserve">operating </w:t>
        </w:r>
      </w:ins>
      <w:ins w:id="1733" w:author="Bruce Kushnick" w:date="2018-07-06T00:00:00Z">
        <w:r>
          <w:rPr/>
          <w:t xml:space="preserve">revenues and expenses and the net </w:t>
        </w:r>
      </w:ins>
      <w:ins w:id="1734" w:author="Bruce Kushnick" w:date="2018-07-06T00:02:00Z">
        <w:r>
          <w:rPr/>
          <w:t>operating r</w:t>
        </w:r>
      </w:ins>
      <w:ins w:id="1735" w:author="Bruce Kushnick" w:date="2018-07-06T00:00:00Z">
        <w:r>
          <w:rPr/>
          <w:t>evenues (losses).</w:t>
        </w:r>
      </w:ins>
    </w:p>
    <w:p>
      <w:pPr>
        <w:pStyle w:val="Normal"/>
        <w:spacing w:before="280" w:after="280"/>
        <w:rPr>
          <w:del w:id="1738" w:author="Bruce Kushnick" w:date="2018-07-06T00:01:00Z"/>
        </w:rPr>
      </w:pPr>
      <w:del w:id="1737" w:author="Bruce Kushnick" w:date="2018-07-06T00:01:00Z">
        <w:r>
          <w:rPr/>
        </w:r>
      </w:del>
    </w:p>
    <w:p>
      <w:pPr>
        <w:pStyle w:val="Normal"/>
        <w:jc w:val="center"/>
        <w:rPr>
          <w:b/>
          <w:b/>
        </w:rPr>
      </w:pPr>
      <w:r>
        <w:rPr>
          <w:b/>
        </w:rPr>
        <w:t>Exhibit 3</w:t>
      </w:r>
    </w:p>
    <w:p>
      <w:pPr>
        <w:pStyle w:val="Normal"/>
        <w:jc w:val="center"/>
        <w:rPr>
          <w:b/>
          <w:b/>
          <w:del w:id="1739" w:author="Bruce Kushnick" w:date="2018-07-29T01:36:00Z"/>
        </w:rPr>
      </w:pPr>
      <w:r>
        <w:rPr>
          <w:b/>
        </w:rPr>
        <w:t>Summary Verizon New York Revenues and Expenses, 2017</w:t>
      </w:r>
    </w:p>
    <w:p>
      <w:pPr>
        <w:pStyle w:val="Normal"/>
        <w:jc w:val="center"/>
        <w:rPr>
          <w:b/>
          <w:b/>
        </w:rPr>
      </w:pPr>
      <w:r>
        <w:rPr>
          <w:b/>
        </w:rPr>
      </w:r>
    </w:p>
    <w:tbl>
      <w:tblPr>
        <w:tblW w:w="8864" w:type="dxa"/>
        <w:jc w:val="left"/>
        <w:tblInd w:w="-22" w:type="dxa"/>
        <w:tblLayout w:type="fixed"/>
        <w:tblCellMar>
          <w:top w:w="0" w:type="dxa"/>
          <w:left w:w="108" w:type="dxa"/>
          <w:bottom w:w="0" w:type="dxa"/>
          <w:right w:w="108" w:type="dxa"/>
        </w:tblCellMar>
      </w:tblPr>
      <w:tblGrid>
        <w:gridCol w:w="2712"/>
        <w:gridCol w:w="1620"/>
        <w:gridCol w:w="1466"/>
        <w:gridCol w:w="1600"/>
        <w:gridCol w:w="1466"/>
      </w:tblGrid>
      <w:tr>
        <w:trPr>
          <w:trHeight w:val="276" w:hRule="atLeast"/>
        </w:trPr>
        <w:tc>
          <w:tcPr>
            <w:tcW w:w="27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w:t>
            </w:r>
          </w:p>
        </w:tc>
        <w:tc>
          <w:tcPr>
            <w:tcW w:w="1620" w:type="dxa"/>
            <w:tcBorders>
              <w:top w:val="single" w:sz="8" w:space="0" w:color="000000"/>
              <w:bottom w:val="single" w:sz="8" w:space="0" w:color="000000"/>
              <w:right w:val="single" w:sz="8" w:space="0" w:color="000000"/>
            </w:tcBorders>
            <w:vAlign w:val="bottom"/>
          </w:tcPr>
          <w:p>
            <w:pPr>
              <w:pStyle w:val="Normal"/>
              <w:jc w:val="right"/>
              <w:rPr>
                <w:b/>
                <w:b/>
                <w:sz w:val="20"/>
                <w:szCs w:val="20"/>
              </w:rPr>
            </w:pPr>
            <w:r>
              <w:rPr>
                <w:b/>
                <w:sz w:val="20"/>
                <w:szCs w:val="20"/>
              </w:rPr>
              <w:t>Total</w:t>
            </w:r>
          </w:p>
        </w:tc>
        <w:tc>
          <w:tcPr>
            <w:tcW w:w="1466" w:type="dxa"/>
            <w:tcBorders>
              <w:top w:val="single" w:sz="8" w:space="0" w:color="000000"/>
              <w:bottom w:val="single" w:sz="8" w:space="0" w:color="000000"/>
              <w:right w:val="single" w:sz="8" w:space="0" w:color="000000"/>
            </w:tcBorders>
            <w:vAlign w:val="bottom"/>
          </w:tcPr>
          <w:p>
            <w:pPr>
              <w:pStyle w:val="Normal"/>
              <w:jc w:val="right"/>
              <w:rPr>
                <w:b/>
                <w:b/>
                <w:sz w:val="20"/>
                <w:szCs w:val="20"/>
              </w:rPr>
            </w:pPr>
            <w:r>
              <w:rPr>
                <w:b/>
                <w:sz w:val="20"/>
                <w:szCs w:val="20"/>
              </w:rPr>
              <w:t>Nonregulated</w:t>
            </w:r>
          </w:p>
        </w:tc>
        <w:tc>
          <w:tcPr>
            <w:tcW w:w="1600" w:type="dxa"/>
            <w:tcBorders>
              <w:top w:val="single" w:sz="8" w:space="0" w:color="000000"/>
              <w:bottom w:val="single" w:sz="8" w:space="0" w:color="000000"/>
              <w:right w:val="single" w:sz="8" w:space="0" w:color="000000"/>
            </w:tcBorders>
            <w:vAlign w:val="bottom"/>
          </w:tcPr>
          <w:p>
            <w:pPr>
              <w:pStyle w:val="Normal"/>
              <w:jc w:val="right"/>
              <w:rPr>
                <w:b/>
                <w:b/>
                <w:sz w:val="20"/>
                <w:szCs w:val="20"/>
              </w:rPr>
            </w:pPr>
            <w:r>
              <w:rPr>
                <w:b/>
                <w:sz w:val="20"/>
                <w:szCs w:val="20"/>
              </w:rPr>
              <w:t>Local Service</w:t>
            </w:r>
          </w:p>
        </w:tc>
        <w:tc>
          <w:tcPr>
            <w:tcW w:w="1466" w:type="dxa"/>
            <w:tcBorders>
              <w:top w:val="single" w:sz="8" w:space="0" w:color="000000"/>
              <w:bottom w:val="single" w:sz="8" w:space="0" w:color="000000"/>
              <w:right w:val="single" w:sz="8" w:space="0" w:color="000000"/>
            </w:tcBorders>
            <w:vAlign w:val="bottom"/>
          </w:tcPr>
          <w:p>
            <w:pPr>
              <w:pStyle w:val="Normal"/>
              <w:jc w:val="right"/>
              <w:rPr>
                <w:b/>
                <w:b/>
                <w:sz w:val="20"/>
                <w:szCs w:val="20"/>
              </w:rPr>
            </w:pPr>
            <w:r>
              <w:rPr>
                <w:b/>
                <w:sz w:val="20"/>
                <w:szCs w:val="20"/>
              </w:rPr>
              <w:t>Access</w:t>
            </w:r>
          </w:p>
        </w:tc>
      </w:tr>
      <w:tr>
        <w:trPr>
          <w:trHeight w:val="276" w:hRule="atLeast"/>
        </w:trPr>
        <w:tc>
          <w:tcPr>
            <w:tcW w:w="271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Total Operating Revenues</w:t>
            </w:r>
          </w:p>
        </w:tc>
        <w:tc>
          <w:tcPr>
            <w:tcW w:w="1620" w:type="dxa"/>
            <w:tcBorders>
              <w:bottom w:val="single" w:sz="8" w:space="0" w:color="000000"/>
              <w:right w:val="single" w:sz="8" w:space="0" w:color="000000"/>
            </w:tcBorders>
            <w:vAlign w:val="bottom"/>
          </w:tcPr>
          <w:p>
            <w:pPr>
              <w:pStyle w:val="Normal"/>
              <w:jc w:val="right"/>
              <w:rPr>
                <w:b/>
                <w:b/>
                <w:sz w:val="20"/>
                <w:szCs w:val="20"/>
              </w:rPr>
            </w:pPr>
            <w:r>
              <w:rPr>
                <w:b/>
                <w:sz w:val="20"/>
                <w:szCs w:val="20"/>
              </w:rPr>
              <w:t xml:space="preserve">$4,986,070,423 </w:t>
            </w:r>
          </w:p>
        </w:tc>
        <w:tc>
          <w:tcPr>
            <w:tcW w:w="1466" w:type="dxa"/>
            <w:tcBorders>
              <w:bottom w:val="single" w:sz="8" w:space="0" w:color="000000"/>
              <w:right w:val="single" w:sz="8" w:space="0" w:color="000000"/>
            </w:tcBorders>
            <w:vAlign w:val="bottom"/>
          </w:tcPr>
          <w:p>
            <w:pPr>
              <w:pStyle w:val="Normal"/>
              <w:jc w:val="right"/>
              <w:rPr>
                <w:sz w:val="20"/>
                <w:szCs w:val="20"/>
              </w:rPr>
            </w:pPr>
            <w:r>
              <w:rPr>
                <w:sz w:val="20"/>
                <w:szCs w:val="20"/>
              </w:rPr>
              <w:t xml:space="preserve">$1,546,034,819 </w:t>
            </w:r>
          </w:p>
        </w:tc>
        <w:tc>
          <w:tcPr>
            <w:tcW w:w="1600" w:type="dxa"/>
            <w:tcBorders>
              <w:bottom w:val="single" w:sz="8" w:space="0" w:color="000000"/>
              <w:right w:val="single" w:sz="8" w:space="0" w:color="000000"/>
            </w:tcBorders>
            <w:vAlign w:val="bottom"/>
          </w:tcPr>
          <w:p>
            <w:pPr>
              <w:pStyle w:val="Normal"/>
              <w:jc w:val="right"/>
              <w:rPr>
                <w:sz w:val="20"/>
                <w:szCs w:val="20"/>
              </w:rPr>
            </w:pPr>
            <w:r>
              <w:rPr>
                <w:sz w:val="20"/>
                <w:szCs w:val="20"/>
              </w:rPr>
              <w:t xml:space="preserve">$1,077,961,833 </w:t>
            </w:r>
          </w:p>
        </w:tc>
        <w:tc>
          <w:tcPr>
            <w:tcW w:w="1466" w:type="dxa"/>
            <w:tcBorders>
              <w:bottom w:val="single" w:sz="8" w:space="0" w:color="000000"/>
              <w:right w:val="single" w:sz="8" w:space="0" w:color="000000"/>
            </w:tcBorders>
            <w:vAlign w:val="bottom"/>
          </w:tcPr>
          <w:p>
            <w:pPr>
              <w:pStyle w:val="Normal"/>
              <w:jc w:val="right"/>
              <w:rPr>
                <w:sz w:val="20"/>
                <w:szCs w:val="20"/>
              </w:rPr>
            </w:pPr>
            <w:r>
              <w:rPr>
                <w:sz w:val="20"/>
                <w:szCs w:val="20"/>
              </w:rPr>
              <w:t xml:space="preserve">$2,362,073,771 </w:t>
            </w:r>
          </w:p>
        </w:tc>
      </w:tr>
      <w:tr>
        <w:trPr>
          <w:trHeight w:val="276" w:hRule="atLeast"/>
        </w:trPr>
        <w:tc>
          <w:tcPr>
            <w:tcW w:w="271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Total Operating Expenses</w:t>
            </w:r>
          </w:p>
        </w:tc>
        <w:tc>
          <w:tcPr>
            <w:tcW w:w="1620" w:type="dxa"/>
            <w:tcBorders>
              <w:bottom w:val="single" w:sz="8" w:space="0" w:color="000000"/>
              <w:right w:val="single" w:sz="8" w:space="0" w:color="000000"/>
            </w:tcBorders>
            <w:vAlign w:val="bottom"/>
          </w:tcPr>
          <w:p>
            <w:pPr>
              <w:pStyle w:val="Normal"/>
              <w:jc w:val="right"/>
              <w:rPr>
                <w:b/>
                <w:b/>
                <w:sz w:val="20"/>
                <w:szCs w:val="20"/>
              </w:rPr>
            </w:pPr>
            <w:r>
              <w:rPr>
                <w:b/>
                <w:sz w:val="20"/>
                <w:szCs w:val="20"/>
              </w:rPr>
              <w:t xml:space="preserve"> </w:t>
            </w:r>
            <w:r>
              <w:rPr>
                <w:b/>
                <w:sz w:val="20"/>
                <w:szCs w:val="20"/>
              </w:rPr>
              <w:t xml:space="preserve">$7,578,159,192 </w:t>
            </w:r>
          </w:p>
        </w:tc>
        <w:tc>
          <w:tcPr>
            <w:tcW w:w="1466" w:type="dxa"/>
            <w:tcBorders>
              <w:bottom w:val="single" w:sz="8" w:space="0" w:color="000000"/>
              <w:right w:val="single" w:sz="8" w:space="0" w:color="000000"/>
            </w:tcBorders>
            <w:vAlign w:val="bottom"/>
          </w:tcPr>
          <w:p>
            <w:pPr>
              <w:pStyle w:val="Normal"/>
              <w:jc w:val="right"/>
              <w:rPr>
                <w:sz w:val="20"/>
                <w:szCs w:val="20"/>
              </w:rPr>
            </w:pPr>
            <w:r>
              <w:rPr>
                <w:sz w:val="20"/>
                <w:szCs w:val="20"/>
              </w:rPr>
              <w:t xml:space="preserve">$1,545,861,873 </w:t>
            </w:r>
          </w:p>
        </w:tc>
        <w:tc>
          <w:tcPr>
            <w:tcW w:w="1600" w:type="dxa"/>
            <w:tcBorders>
              <w:bottom w:val="single" w:sz="8" w:space="0" w:color="000000"/>
              <w:right w:val="single" w:sz="8" w:space="0" w:color="000000"/>
            </w:tcBorders>
            <w:vAlign w:val="bottom"/>
          </w:tcPr>
          <w:p>
            <w:pPr>
              <w:pStyle w:val="Normal"/>
              <w:jc w:val="right"/>
              <w:rPr>
                <w:sz w:val="20"/>
                <w:szCs w:val="20"/>
              </w:rPr>
            </w:pPr>
            <w:r>
              <w:rPr>
                <w:sz w:val="20"/>
                <w:szCs w:val="20"/>
              </w:rPr>
              <w:t xml:space="preserve">$4,022,050,865 </w:t>
            </w:r>
          </w:p>
        </w:tc>
        <w:tc>
          <w:tcPr>
            <w:tcW w:w="1466" w:type="dxa"/>
            <w:tcBorders>
              <w:bottom w:val="single" w:sz="8" w:space="0" w:color="000000"/>
              <w:right w:val="single" w:sz="8" w:space="0" w:color="000000"/>
            </w:tcBorders>
            <w:vAlign w:val="bottom"/>
          </w:tcPr>
          <w:p>
            <w:pPr>
              <w:pStyle w:val="Normal"/>
              <w:jc w:val="right"/>
              <w:rPr>
                <w:sz w:val="20"/>
                <w:szCs w:val="20"/>
              </w:rPr>
            </w:pPr>
            <w:r>
              <w:rPr>
                <w:sz w:val="20"/>
                <w:szCs w:val="20"/>
              </w:rPr>
              <w:t xml:space="preserve">$2,010,246,453 </w:t>
            </w:r>
          </w:p>
        </w:tc>
      </w:tr>
      <w:tr>
        <w:trPr>
          <w:trHeight w:val="276" w:hRule="atLeast"/>
        </w:trPr>
        <w:tc>
          <w:tcPr>
            <w:tcW w:w="2712" w:type="dxa"/>
            <w:tcBorders>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Net Operating Revenues</w:t>
            </w:r>
          </w:p>
        </w:tc>
        <w:tc>
          <w:tcPr>
            <w:tcW w:w="1620" w:type="dxa"/>
            <w:tcBorders>
              <w:bottom w:val="single" w:sz="8" w:space="0" w:color="000000"/>
              <w:right w:val="single" w:sz="8" w:space="0" w:color="000000"/>
            </w:tcBorders>
            <w:vAlign w:val="bottom"/>
          </w:tcPr>
          <w:p>
            <w:pPr>
              <w:pStyle w:val="Normal"/>
              <w:rPr>
                <w:b/>
                <w:b/>
                <w:color w:val="FF0000"/>
                <w:sz w:val="20"/>
                <w:szCs w:val="20"/>
              </w:rPr>
            </w:pPr>
            <w:r>
              <w:rPr>
                <w:b/>
                <w:color w:val="FF0000"/>
                <w:sz w:val="20"/>
                <w:szCs w:val="20"/>
              </w:rPr>
              <w:t>$(2,592,088,769)</w:t>
            </w:r>
          </w:p>
        </w:tc>
        <w:tc>
          <w:tcPr>
            <w:tcW w:w="1466" w:type="dxa"/>
            <w:tcBorders>
              <w:bottom w:val="single" w:sz="8" w:space="0" w:color="000000"/>
              <w:right w:val="single" w:sz="8" w:space="0" w:color="000000"/>
            </w:tcBorders>
            <w:vAlign w:val="bottom"/>
          </w:tcPr>
          <w:p>
            <w:pPr>
              <w:pStyle w:val="Normal"/>
              <w:jc w:val="right"/>
              <w:rPr>
                <w:b/>
                <w:b/>
                <w:sz w:val="20"/>
                <w:szCs w:val="20"/>
              </w:rPr>
            </w:pPr>
            <w:r>
              <w:rPr>
                <w:b/>
                <w:sz w:val="20"/>
                <w:szCs w:val="20"/>
              </w:rPr>
              <w:t xml:space="preserve"> </w:t>
            </w:r>
            <w:r>
              <w:rPr>
                <w:b/>
                <w:sz w:val="20"/>
                <w:szCs w:val="20"/>
              </w:rPr>
              <w:t xml:space="preserve">$172,946 </w:t>
            </w:r>
          </w:p>
        </w:tc>
        <w:tc>
          <w:tcPr>
            <w:tcW w:w="1600" w:type="dxa"/>
            <w:tcBorders>
              <w:bottom w:val="single" w:sz="8" w:space="0" w:color="000000"/>
              <w:right w:val="single" w:sz="8" w:space="0" w:color="000000"/>
            </w:tcBorders>
            <w:vAlign w:val="bottom"/>
          </w:tcPr>
          <w:p>
            <w:pPr>
              <w:pStyle w:val="Normal"/>
              <w:jc w:val="right"/>
              <w:rPr>
                <w:b/>
                <w:b/>
                <w:color w:val="FF0000"/>
                <w:sz w:val="20"/>
                <w:szCs w:val="20"/>
              </w:rPr>
            </w:pPr>
            <w:r>
              <w:rPr>
                <w:b/>
                <w:color w:val="FF0000"/>
                <w:sz w:val="20"/>
                <w:szCs w:val="20"/>
              </w:rPr>
              <w:t>$(2,944,089,032)</w:t>
            </w:r>
          </w:p>
        </w:tc>
        <w:tc>
          <w:tcPr>
            <w:tcW w:w="1466" w:type="dxa"/>
            <w:tcBorders>
              <w:bottom w:val="single" w:sz="8" w:space="0" w:color="000000"/>
              <w:right w:val="single" w:sz="8" w:space="0" w:color="000000"/>
            </w:tcBorders>
            <w:vAlign w:val="bottom"/>
          </w:tcPr>
          <w:p>
            <w:pPr>
              <w:pStyle w:val="Normal"/>
              <w:jc w:val="right"/>
              <w:rPr>
                <w:b/>
                <w:b/>
                <w:sz w:val="20"/>
                <w:szCs w:val="20"/>
              </w:rPr>
            </w:pPr>
            <w:r>
              <w:rPr>
                <w:b/>
                <w:sz w:val="20"/>
                <w:szCs w:val="20"/>
              </w:rPr>
              <w:t xml:space="preserve"> </w:t>
            </w:r>
            <w:r>
              <w:rPr>
                <w:b/>
                <w:sz w:val="20"/>
                <w:szCs w:val="20"/>
              </w:rPr>
              <w:t xml:space="preserve">$351,827,317 </w:t>
            </w:r>
          </w:p>
        </w:tc>
      </w:tr>
    </w:tbl>
    <w:p>
      <w:pPr>
        <w:pStyle w:val="Normal"/>
        <w:rPr>
          <w:b/>
          <w:b/>
          <w:del w:id="1741" w:author="Unknown" w:date="0-00-00T00:00:00Z"/>
        </w:rPr>
      </w:pPr>
      <w:del w:id="1740" w:author="Unknown" w:date="0-00-00T00:00:00Z">
        <w:r>
          <w:rPr>
            <w:b/>
          </w:rPr>
        </w:r>
      </w:del>
    </w:p>
    <w:p>
      <w:pPr>
        <w:pStyle w:val="Normal"/>
        <w:rPr>
          <w:b/>
          <w:b/>
          <w:ins w:id="1743" w:author="Bruce Kushnick" w:date="2018-06-29T03:15:00Z"/>
        </w:rPr>
      </w:pPr>
      <w:ins w:id="1742" w:author="Bruce Kushnick" w:date="2018-06-29T03:15:00Z">
        <w:r>
          <w:rPr>
            <w:b/>
          </w:rPr>
        </w:r>
      </w:ins>
    </w:p>
    <w:p>
      <w:pPr>
        <w:pStyle w:val="Normal"/>
        <w:rPr>
          <w:b/>
          <w:b/>
          <w:ins w:id="1745" w:author="Bruce Kushnick" w:date="2018-07-29T02:08:00Z"/>
        </w:rPr>
      </w:pPr>
      <w:ins w:id="1744" w:author="Bruce Kushnick" w:date="2018-07-29T02:08:00Z">
        <w:r>
          <w:rPr>
            <w:b/>
          </w:rPr>
        </w:r>
      </w:ins>
    </w:p>
    <w:p>
      <w:pPr>
        <w:pStyle w:val="Normal"/>
        <w:rPr>
          <w:b/>
          <w:b/>
          <w:del w:id="1749" w:author="Bruce Kushnick" w:date="2018-06-29T03:08:00Z"/>
        </w:rPr>
      </w:pPr>
      <w:ins w:id="1746" w:author="Bruce Kushnick" w:date="2018-07-29T02:08:00Z">
        <w:r>
          <w:rPr>
            <w:b/>
          </w:rPr>
          <w:t>8</w:t>
        </w:r>
      </w:ins>
      <w:ins w:id="1747" w:author="Bruce Kushnick" w:date="2018-06-29T03:15:00Z">
        <w:r>
          <w:rPr>
            <w:b/>
          </w:rPr>
          <w:t>)</w:t>
        </w:r>
      </w:ins>
      <w:ins w:id="1748" w:author="Bruce Kushnick" w:date="2018-07-05T22:01:00Z">
        <w:r>
          <w:rPr>
            <w:b/>
          </w:rPr>
          <w:t xml:space="preserve"> </w:t>
        </w:r>
      </w:ins>
    </w:p>
    <w:p>
      <w:pPr>
        <w:pStyle w:val="Normal"/>
        <w:widowControl/>
        <w:bidi w:val="0"/>
        <w:rPr>
          <w:b/>
          <w:b/>
        </w:rPr>
      </w:pPr>
      <w:r>
        <w:rPr>
          <w:b/>
        </w:rPr>
        <w:t>Manipulation of the Financial Accounting Created Massive Cross-Subsidies.</w:t>
      </w:r>
    </w:p>
    <w:p>
      <w:pPr>
        <w:pStyle w:val="Normal"/>
        <w:rPr>
          <w:b/>
          <w:b/>
        </w:rPr>
      </w:pPr>
      <w:r>
        <w:rPr>
          <w:b/>
        </w:rPr>
      </w:r>
    </w:p>
    <w:p>
      <w:pPr>
        <w:pStyle w:val="Normal"/>
        <w:rPr/>
      </w:pPr>
      <w:r>
        <w:rPr/>
        <w:t xml:space="preserve">Local Service is funding all of these other lines of business in various ways. The price of local phone service should be in steep decline as it did not generate most of the expenses charged to Local Service. Using Exhibits 1 &amp; 2: </w:t>
      </w:r>
    </w:p>
    <w:p>
      <w:pPr>
        <w:pStyle w:val="Normal"/>
        <w:rPr/>
      </w:pPr>
      <w:r>
        <w:rPr/>
      </w:r>
    </w:p>
    <w:p>
      <w:pPr>
        <w:pStyle w:val="Normal"/>
        <w:rPr>
          <w:b/>
          <w:b/>
        </w:rPr>
      </w:pPr>
      <w:r>
        <w:rPr>
          <w:b/>
        </w:rPr>
        <w:t>Local Service</w:t>
      </w:r>
    </w:p>
    <w:p>
      <w:pPr>
        <w:pStyle w:val="Normal"/>
        <w:numPr>
          <w:ilvl w:val="0"/>
          <w:numId w:val="17"/>
        </w:numPr>
        <w:spacing w:before="0" w:after="0"/>
        <w:rPr/>
      </w:pPr>
      <w:r>
        <w:rPr>
          <w:b/>
        </w:rPr>
        <w:t>Local Service</w:t>
      </w:r>
      <w:r>
        <w:rPr/>
        <w:t xml:space="preserve"> brought in only $1.1 billion, 21.62% of the Verizon NY revenues, but had $4 billion in expenses. </w:t>
      </w:r>
    </w:p>
    <w:p>
      <w:pPr>
        <w:pStyle w:val="Normal"/>
        <w:numPr>
          <w:ilvl w:val="0"/>
          <w:numId w:val="17"/>
        </w:numPr>
        <w:spacing w:before="0" w:after="0"/>
        <w:rPr/>
      </w:pPr>
      <w:r>
        <w:rPr>
          <w:b/>
        </w:rPr>
        <w:t>Local Service</w:t>
      </w:r>
      <w:r>
        <w:rPr/>
        <w:t xml:space="preserve"> paid $1.8 billion in “</w:t>
      </w:r>
      <w:del w:id="1750" w:author="Bruce Kushnick" w:date="2018-08-02T23:37:00Z">
        <w:r>
          <w:rPr/>
          <w:delText>Corporate Operations</w:delText>
        </w:r>
      </w:del>
      <w:ins w:id="1751" w:author="Bruce Kushnick" w:date="2018-08-02T23:37:00Z">
        <w:r>
          <w:rPr/>
          <w:t>Corporate Operations</w:t>
        </w:r>
      </w:ins>
      <w:r>
        <w:rPr/>
        <w:t>” expenses, 61% of the total</w:t>
      </w:r>
      <w:ins w:id="1752" w:author="Bruce Kushnick" w:date="2018-07-01T22:35:00Z">
        <w:r>
          <w:rPr/>
          <w:t>;</w:t>
        </w:r>
      </w:ins>
      <w:del w:id="1753" w:author="Bruce Kushnick" w:date="2018-07-01T22:35:00Z">
        <w:r>
          <w:rPr/>
          <w:delText>, which are</w:delText>
        </w:r>
      </w:del>
      <w:r>
        <w:rPr/>
        <w:t xml:space="preserve"> the</w:t>
      </w:r>
      <w:ins w:id="1754" w:author="Bruce Kushnick" w:date="2018-07-01T22:35:00Z">
        <w:r>
          <w:rPr/>
          <w:t>se</w:t>
        </w:r>
      </w:ins>
      <w:r>
        <w:rPr/>
        <w:t xml:space="preserve"> charges</w:t>
      </w:r>
      <w:ins w:id="1755" w:author="Bruce Kushnick" w:date="2018-07-01T22:35:00Z">
        <w:r>
          <w:rPr/>
          <w:t xml:space="preserve"> are</w:t>
        </w:r>
      </w:ins>
      <w:r>
        <w:rPr/>
        <w:t xml:space="preserve"> for lawyers, executive pay, and even the corporate jets.</w:t>
      </w:r>
    </w:p>
    <w:p>
      <w:pPr>
        <w:pStyle w:val="Normal"/>
        <w:numPr>
          <w:ilvl w:val="0"/>
          <w:numId w:val="17"/>
        </w:numPr>
        <w:spacing w:before="0" w:after="0"/>
        <w:rPr/>
      </w:pPr>
      <w:r>
        <w:rPr>
          <w:b/>
        </w:rPr>
        <w:t>Local Service</w:t>
      </w:r>
      <w:r>
        <w:rPr/>
        <w:t xml:space="preserve"> paid 53% of all expenses. </w:t>
      </w:r>
    </w:p>
    <w:p>
      <w:pPr>
        <w:pStyle w:val="Normal"/>
        <w:numPr>
          <w:ilvl w:val="0"/>
          <w:numId w:val="17"/>
        </w:numPr>
        <w:spacing w:before="0" w:after="0"/>
        <w:rPr/>
      </w:pPr>
      <w:r>
        <w:rPr>
          <w:b/>
        </w:rPr>
        <w:t>Local Service</w:t>
      </w:r>
      <w:r>
        <w:rPr/>
        <w:t xml:space="preserve"> is paying the 68% of all “Customer Operations” and 54% of “Marketing and Advertising”.</w:t>
      </w:r>
    </w:p>
    <w:p>
      <w:pPr>
        <w:pStyle w:val="Normal"/>
        <w:numPr>
          <w:ilvl w:val="0"/>
          <w:numId w:val="17"/>
        </w:numPr>
        <w:spacing w:before="0" w:after="0"/>
        <w:rPr>
          <w:del w:id="1757" w:author="Bruce Kushnick" w:date="2018-07-06T00:03:00Z"/>
        </w:rPr>
      </w:pPr>
      <w:del w:id="1756" w:author="Bruce Kushnick" w:date="2018-07-06T00:03:00Z">
        <w:r>
          <w:rPr/>
          <w:delText xml:space="preserve">In other words, Verizon New York’s Local Service, as compared to revenues, paid 164% in Corporate Operations, 108% in construction and 373% in total expenses compared to the Local Service revenues. </w:delText>
        </w:r>
      </w:del>
    </w:p>
    <w:p>
      <w:pPr>
        <w:pStyle w:val="Normal"/>
        <w:numPr>
          <w:ilvl w:val="0"/>
          <w:numId w:val="17"/>
        </w:numPr>
        <w:spacing w:before="0" w:after="280"/>
        <w:rPr/>
      </w:pPr>
      <w:r>
        <w:rPr>
          <w:b/>
        </w:rPr>
        <w:t>Local Service,</w:t>
      </w:r>
      <w:r>
        <w:rPr/>
        <w:t xml:space="preserve"> however, was not the cost-causer, i.e., these expenses are not created by offering local copper-based phone service or related ‘intrastate’ services’ but clearly are cross-subsidies of the other lines of business, most of which are ‘interstate’ services.</w:t>
      </w:r>
      <w:del w:id="1758" w:author="Bruce Kushnick" w:date="2018-08-03T00:14:00Z">
        <w:r>
          <w:rPr/>
          <w:delText>.</w:delText>
        </w:r>
      </w:del>
    </w:p>
    <w:p>
      <w:pPr>
        <w:pStyle w:val="Normal"/>
        <w:rPr>
          <w:b/>
          <w:b/>
        </w:rPr>
      </w:pPr>
      <w:r>
        <w:rPr>
          <w:b/>
        </w:rPr>
        <w:t>Access Service</w:t>
      </w:r>
    </w:p>
    <w:p>
      <w:pPr>
        <w:pStyle w:val="Normal"/>
        <w:numPr>
          <w:ilvl w:val="0"/>
          <w:numId w:val="18"/>
        </w:numPr>
        <w:spacing w:before="0" w:after="0"/>
        <w:rPr/>
      </w:pPr>
      <w:r>
        <w:rPr/>
        <w:t xml:space="preserve">Access (including Special Access) had revenues of $2.4 billion, 47% of Verizon NY’s total revenues, but paid a fraction of the expenses. </w:t>
      </w:r>
    </w:p>
    <w:p>
      <w:pPr>
        <w:pStyle w:val="Normal"/>
        <w:numPr>
          <w:ilvl w:val="0"/>
          <w:numId w:val="18"/>
        </w:numPr>
        <w:spacing w:before="0" w:after="0"/>
        <w:rPr/>
      </w:pPr>
      <w:r>
        <w:rPr/>
        <w:t>Access services</w:t>
      </w:r>
      <w:ins w:id="1759" w:author="Bruce Kushnick" w:date="2018-07-27T03:21:00Z">
        <w:r>
          <w:rPr/>
          <w:t xml:space="preserve"> only</w:t>
        </w:r>
      </w:ins>
      <w:r>
        <w:rPr/>
        <w:t xml:space="preserve"> paid 29% of Corporation Operations</w:t>
      </w:r>
      <w:ins w:id="1760" w:author="Bruce Kushnick" w:date="2018-07-29T03:35:00Z">
        <w:r>
          <w:rPr/>
          <w:t>;</w:t>
        </w:r>
      </w:ins>
      <w:ins w:id="1761" w:author="Bruce Kushnick" w:date="2018-08-03T00:14:00Z">
        <w:r>
          <w:rPr/>
          <w:t xml:space="preserve"> </w:t>
        </w:r>
      </w:ins>
      <w:del w:id="1762" w:author="Bruce Kushnick" w:date="2018-07-29T03:35:00Z">
        <w:r>
          <w:rPr/>
          <w:delText xml:space="preserve"> and </w:delText>
        </w:r>
      </w:del>
      <w:r>
        <w:rPr/>
        <w:t xml:space="preserve">27% of all expenses. </w:t>
      </w:r>
    </w:p>
    <w:p>
      <w:pPr>
        <w:pStyle w:val="Normal"/>
        <w:numPr>
          <w:ilvl w:val="0"/>
          <w:numId w:val="18"/>
        </w:numPr>
        <w:spacing w:before="0" w:after="0"/>
        <w:rPr/>
      </w:pPr>
      <w:r>
        <w:rPr/>
        <w:t>Based on revenues, then, Access was more than double the revenues but paid ½ of what Local Service paid.</w:t>
      </w:r>
    </w:p>
    <w:p>
      <w:pPr>
        <w:pStyle w:val="Normal"/>
        <w:numPr>
          <w:ilvl w:val="0"/>
          <w:numId w:val="18"/>
        </w:numPr>
        <w:spacing w:before="0" w:after="0"/>
        <w:rPr>
          <w:del w:id="1763" w:author="Bruce Kushnick" w:date="2018-06-29T03:18:00Z"/>
        </w:rPr>
      </w:pPr>
      <w:r>
        <w:rPr/>
        <w:t>Note: Special Access services accounted for $2 billion dollars of the revenues.</w:t>
      </w:r>
    </w:p>
    <w:p>
      <w:pPr>
        <w:pStyle w:val="Normal"/>
        <w:widowControl/>
        <w:numPr>
          <w:ilvl w:val="0"/>
          <w:numId w:val="18"/>
        </w:numPr>
        <w:bidi w:val="0"/>
        <w:spacing w:before="0" w:after="0"/>
        <w:rPr>
          <w:b/>
          <w:b/>
          <w:ins w:id="1765" w:author="Bruce Kushnick" w:date="2018-06-29T03:18:00Z"/>
        </w:rPr>
      </w:pPr>
      <w:ins w:id="1764" w:author="Bruce Kushnick" w:date="2018-06-29T03:18:00Z">
        <w:r>
          <w:rPr>
            <w:b/>
          </w:rPr>
        </w:r>
      </w:ins>
    </w:p>
    <w:p>
      <w:pPr>
        <w:pStyle w:val="Normal"/>
        <w:spacing w:before="280" w:after="280"/>
        <w:rPr/>
      </w:pPr>
      <w:ins w:id="1766" w:author="Bruce Kushnick" w:date="2018-07-29T02:09:00Z">
        <w:r>
          <w:rPr>
            <w:b/>
          </w:rPr>
          <w:t>9</w:t>
        </w:r>
      </w:ins>
      <w:ins w:id="1767" w:author="Bruce Kushnick" w:date="2018-06-29T03:18:00Z">
        <w:r>
          <w:rPr>
            <w:b/>
          </w:rPr>
          <w:t xml:space="preserve">) </w:t>
        </w:r>
      </w:ins>
      <w:r>
        <w:rPr>
          <w:b/>
        </w:rPr>
        <w:t>Comparing Verizon NY Expenses Charged to Nonregulated vs Local Service</w:t>
      </w:r>
    </w:p>
    <w:p>
      <w:pPr>
        <w:pStyle w:val="Normal"/>
        <w:spacing w:before="280" w:after="280"/>
        <w:rPr>
          <w:ins w:id="1768" w:author="Bruce Kushnick" w:date="2018-06-29T03:08:00Z"/>
        </w:rPr>
      </w:pPr>
      <w:r>
        <w:rPr/>
        <w:t xml:space="preserve">Just how out of whack the expense allocations are can best be seen by the Nonregulated category vs Local Service. </w:t>
      </w:r>
    </w:p>
    <w:p>
      <w:pPr>
        <w:pStyle w:val="Normal"/>
        <w:spacing w:before="280" w:after="280"/>
        <w:rPr>
          <w:del w:id="1770" w:author="Bruce Kushnick" w:date="2018-07-06T00:03:00Z"/>
        </w:rPr>
      </w:pPr>
      <w:del w:id="1769" w:author="Bruce Kushnick" w:date="2018-07-06T00:03:00Z">
        <w:r>
          <w:rPr/>
        </w:r>
      </w:del>
    </w:p>
    <w:p>
      <w:pPr>
        <w:pStyle w:val="Normal"/>
        <w:jc w:val="center"/>
        <w:rPr>
          <w:rFonts w:ascii="Arial" w:hAnsi="Arial" w:cs="Arial"/>
          <w:b/>
          <w:b/>
          <w:sz w:val="20"/>
          <w:szCs w:val="20"/>
        </w:rPr>
      </w:pPr>
      <w:r>
        <w:rPr>
          <w:rFonts w:cs="Arial" w:ascii="Arial" w:hAnsi="Arial"/>
          <w:b/>
          <w:sz w:val="20"/>
          <w:szCs w:val="20"/>
        </w:rPr>
        <w:t>Exhibit 4</w:t>
      </w:r>
    </w:p>
    <w:p>
      <w:pPr>
        <w:pStyle w:val="Normal"/>
        <w:jc w:val="center"/>
        <w:rPr>
          <w:rFonts w:ascii="Arial" w:hAnsi="Arial" w:cs="Arial"/>
          <w:b/>
          <w:b/>
          <w:sz w:val="20"/>
          <w:szCs w:val="20"/>
        </w:rPr>
      </w:pPr>
      <w:r>
        <w:rPr>
          <w:rFonts w:cs="Arial" w:ascii="Arial" w:hAnsi="Arial"/>
          <w:b/>
          <w:sz w:val="20"/>
          <w:szCs w:val="20"/>
        </w:rPr>
        <w:t>Comparing Verizon NY Expenses for Nonregulated vs Local Service, 2017</w:t>
      </w:r>
    </w:p>
    <w:p>
      <w:pPr>
        <w:pStyle w:val="Normal"/>
        <w:jc w:val="center"/>
        <w:rPr>
          <w:rFonts w:ascii="Arial" w:hAnsi="Arial" w:cs="Arial"/>
          <w:b/>
          <w:b/>
          <w:sz w:val="20"/>
          <w:szCs w:val="20"/>
        </w:rPr>
      </w:pPr>
      <w:r>
        <w:rPr>
          <w:rFonts w:cs="Arial" w:ascii="Arial" w:hAnsi="Arial"/>
          <w:b/>
          <w:sz w:val="20"/>
          <w:szCs w:val="20"/>
        </w:rPr>
      </w:r>
    </w:p>
    <w:tbl>
      <w:tblPr>
        <w:tblW w:w="7740" w:type="dxa"/>
        <w:jc w:val="left"/>
        <w:tblInd w:w="350" w:type="dxa"/>
        <w:tblLayout w:type="fixed"/>
        <w:tblCellMar>
          <w:top w:w="0" w:type="dxa"/>
          <w:left w:w="108" w:type="dxa"/>
          <w:bottom w:w="0" w:type="dxa"/>
          <w:right w:w="108" w:type="dxa"/>
        </w:tblCellMar>
      </w:tblPr>
      <w:tblGrid>
        <w:gridCol w:w="2880"/>
        <w:gridCol w:w="1505"/>
        <w:gridCol w:w="1620"/>
        <w:gridCol w:w="1735"/>
      </w:tblGrid>
      <w:tr>
        <w:trPr>
          <w:trHeight w:val="223"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b/>
                <w:b/>
                <w:sz w:val="20"/>
                <w:szCs w:val="20"/>
              </w:rPr>
            </w:pPr>
            <w:r>
              <w:rPr>
                <w:rFonts w:cs="Arial" w:ascii="Arial" w:hAnsi="Arial"/>
                <w:b/>
                <w:sz w:val="20"/>
                <w:szCs w:val="20"/>
              </w:rPr>
              <w:t>Nonregulate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b/>
                <w:b/>
                <w:sz w:val="20"/>
                <w:szCs w:val="20"/>
              </w:rPr>
            </w:pPr>
            <w:r>
              <w:rPr>
                <w:rFonts w:cs="Arial" w:ascii="Arial" w:hAnsi="Arial"/>
                <w:b/>
                <w:sz w:val="20"/>
                <w:szCs w:val="20"/>
              </w:rPr>
              <w:t>Local Service</w:t>
            </w:r>
          </w:p>
        </w:tc>
        <w:tc>
          <w:tcPr>
            <w:tcW w:w="173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Arial" w:hAnsi="Arial" w:cs="Arial"/>
                <w:b/>
                <w:b/>
                <w:sz w:val="20"/>
                <w:szCs w:val="20"/>
              </w:rPr>
            </w:pPr>
            <w:r>
              <w:rPr>
                <w:rFonts w:cs="Arial" w:ascii="Arial" w:hAnsi="Arial"/>
                <w:b/>
                <w:sz w:val="20"/>
                <w:szCs w:val="20"/>
              </w:rPr>
              <w:t>Compare</w:t>
            </w:r>
          </w:p>
        </w:tc>
      </w:tr>
      <w:tr>
        <w:trPr>
          <w:trHeight w:val="26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b/>
                <w:b/>
              </w:rPr>
            </w:pPr>
            <w:r>
              <w:rPr>
                <w:rFonts w:cs="Arial" w:ascii="Arial" w:hAnsi="Arial"/>
                <w:b/>
                <w:sz w:val="20"/>
                <w:szCs w:val="20"/>
              </w:rPr>
              <w:t>Total Operating Revenues</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31.0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b/>
                <w:b/>
                <w:bCs/>
                <w:sz w:val="20"/>
                <w:szCs w:val="20"/>
              </w:rPr>
            </w:pPr>
            <w:r>
              <w:rPr>
                <w:rFonts w:cs="Arial" w:ascii="Arial" w:hAnsi="Arial"/>
                <w:b/>
                <w:bCs/>
                <w:sz w:val="20"/>
                <w:szCs w:val="20"/>
              </w:rPr>
              <w:t>21.62%</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 revenues</w:t>
            </w:r>
          </w:p>
        </w:tc>
      </w:tr>
      <w:tr>
        <w:trPr>
          <w:trHeight w:val="26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Arial" w:hAnsi="Arial" w:cs="Arial"/>
                <w:b/>
                <w:b/>
                <w:sz w:val="20"/>
                <w:szCs w:val="20"/>
              </w:rPr>
            </w:pPr>
            <w:r>
              <w:rPr>
                <w:rFonts w:cs="Arial" w:ascii="Arial" w:hAnsi="Arial"/>
                <w:b/>
                <w:sz w:val="20"/>
                <w:szCs w:val="20"/>
              </w:rPr>
              <w:t>Operating Expenses</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b/>
                <w:b/>
                <w:bCs/>
                <w:sz w:val="20"/>
                <w:szCs w:val="20"/>
              </w:rPr>
            </w:pPr>
            <w:r>
              <w:rPr>
                <w:rFonts w:cs="Arial" w:ascii="Arial" w:hAnsi="Arial"/>
                <w:b/>
                <w:bCs/>
                <w:sz w:val="20"/>
                <w:szCs w:val="20"/>
              </w:rPr>
              <w:t> </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6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Marketing</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16%</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b/>
                <w:b/>
                <w:bCs/>
                <w:sz w:val="20"/>
                <w:szCs w:val="20"/>
              </w:rPr>
            </w:pPr>
            <w:r>
              <w:rPr>
                <w:rFonts w:cs="Arial" w:ascii="Arial" w:hAnsi="Arial"/>
                <w:b/>
                <w:bCs/>
                <w:sz w:val="20"/>
                <w:szCs w:val="20"/>
              </w:rPr>
              <w:t>54%</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8%</w:t>
            </w:r>
          </w:p>
        </w:tc>
      </w:tr>
      <w:tr>
        <w:trPr>
          <w:trHeight w:val="26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xml:space="preserve">Customer Operations </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8%</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b/>
                <w:b/>
                <w:bCs/>
                <w:sz w:val="20"/>
                <w:szCs w:val="20"/>
              </w:rPr>
            </w:pPr>
            <w:r>
              <w:rPr>
                <w:rFonts w:cs="Arial" w:ascii="Arial" w:hAnsi="Arial"/>
                <w:b/>
                <w:bCs/>
                <w:sz w:val="20"/>
                <w:szCs w:val="20"/>
              </w:rPr>
              <w:t>68%</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0%</w:t>
            </w:r>
          </w:p>
        </w:tc>
      </w:tr>
      <w:tr>
        <w:trPr>
          <w:trHeight w:val="26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del w:id="1771" w:author="Bruce Kushnick" w:date="2018-08-02T23:37:00Z">
              <w:r>
                <w:rPr>
                  <w:rFonts w:cs="Arial" w:ascii="Arial" w:hAnsi="Arial"/>
                  <w:sz w:val="20"/>
                  <w:szCs w:val="20"/>
                </w:rPr>
                <w:delText>Corporate Operations</w:delText>
              </w:r>
            </w:del>
            <w:ins w:id="1772" w:author="Bruce Kushnick" w:date="2018-08-02T23:37:00Z">
              <w:r>
                <w:rPr>
                  <w:rFonts w:cs="Arial" w:ascii="Arial" w:hAnsi="Arial"/>
                  <w:sz w:val="20"/>
                  <w:szCs w:val="20"/>
                </w:rPr>
                <w:t>Corporate Operations</w:t>
              </w:r>
            </w:ins>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1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b/>
                <w:b/>
                <w:bCs/>
                <w:sz w:val="20"/>
                <w:szCs w:val="20"/>
              </w:rPr>
            </w:pPr>
            <w:r>
              <w:rPr>
                <w:rFonts w:cs="Arial" w:ascii="Arial" w:hAnsi="Arial"/>
                <w:b/>
                <w:bCs/>
                <w:sz w:val="20"/>
                <w:szCs w:val="20"/>
              </w:rPr>
              <w:t>61%</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0%</w:t>
            </w:r>
          </w:p>
        </w:tc>
      </w:tr>
      <w:tr>
        <w:trPr>
          <w:trHeight w:val="264"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b/>
                <w:b/>
              </w:rPr>
            </w:pPr>
            <w:r>
              <w:rPr>
                <w:rFonts w:cs="Arial" w:ascii="Arial" w:hAnsi="Arial"/>
                <w:b/>
                <w:sz w:val="20"/>
                <w:szCs w:val="20"/>
              </w:rPr>
              <w:t>Total Operating Expenses</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2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b/>
                <w:b/>
                <w:bCs/>
                <w:sz w:val="20"/>
                <w:szCs w:val="20"/>
              </w:rPr>
            </w:pPr>
            <w:r>
              <w:rPr>
                <w:rFonts w:cs="Arial" w:ascii="Arial" w:hAnsi="Arial"/>
                <w:b/>
                <w:bCs/>
                <w:sz w:val="20"/>
                <w:szCs w:val="20"/>
              </w:rPr>
              <w:t>53%</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5%</w:t>
            </w:r>
          </w:p>
        </w:tc>
      </w:tr>
    </w:tbl>
    <w:p>
      <w:pPr>
        <w:pStyle w:val="Normal"/>
        <w:numPr>
          <w:ilvl w:val="0"/>
          <w:numId w:val="13"/>
        </w:numPr>
        <w:spacing w:before="0" w:after="0"/>
        <w:rPr/>
      </w:pPr>
      <w:r>
        <w:rPr>
          <w:b/>
        </w:rPr>
        <w:t>“</w:t>
      </w:r>
      <w:r>
        <w:rPr>
          <w:b/>
        </w:rPr>
        <w:t>Nonregulated”</w:t>
      </w:r>
      <w:r>
        <w:rPr/>
        <w:t xml:space="preserve"> revenues were $1.5 billion, $½ billion more than Local Service but paid a fraction of all other costs as compared to Local Service.</w:t>
      </w:r>
    </w:p>
    <w:p>
      <w:pPr>
        <w:pStyle w:val="Normal"/>
        <w:numPr>
          <w:ilvl w:val="0"/>
          <w:numId w:val="13"/>
        </w:numPr>
        <w:spacing w:before="0" w:after="280"/>
        <w:rPr/>
      </w:pPr>
      <w:r>
        <w:rPr/>
        <w:t>While Nonregulated was 30% of revenues as compared to 21.6% for Local Service, (and is about 30% more revenue</w:t>
      </w:r>
      <w:ins w:id="1773" w:author="Bruce Kushnick" w:date="2018-07-27T03:21:00Z">
        <w:r>
          <w:rPr/>
          <w:t xml:space="preserve"> than Local Service</w:t>
        </w:r>
      </w:ins>
      <w:r>
        <w:rPr/>
        <w:t xml:space="preserve">), Local Service paid 238% more in Marketing expenses, 750% more Customer Operations, 510% more </w:t>
      </w:r>
      <w:del w:id="1774" w:author="Bruce Kushnick" w:date="2018-08-02T23:37:00Z">
        <w:r>
          <w:rPr/>
          <w:delText>Corporate Operations</w:delText>
        </w:r>
      </w:del>
      <w:ins w:id="1775" w:author="Bruce Kushnick" w:date="2018-08-02T23:37:00Z">
        <w:r>
          <w:rPr/>
          <w:t>Corporate Operations</w:t>
        </w:r>
      </w:ins>
      <w:r>
        <w:rPr/>
        <w:t xml:space="preserve"> expense and 165% in overall expenses.</w:t>
      </w:r>
    </w:p>
    <w:p>
      <w:pPr>
        <w:pStyle w:val="Normal"/>
        <w:spacing w:before="280" w:after="280"/>
        <w:rPr>
          <w:b/>
          <w:b/>
          <w:ins w:id="1779" w:author="Bruce Kushnick" w:date="2018-07-28T03:01:00Z"/>
        </w:rPr>
      </w:pPr>
      <w:ins w:id="1776" w:author="Bruce Kushnick" w:date="2018-07-28T03:02:00Z">
        <w:r>
          <w:rPr>
            <w:b/>
          </w:rPr>
          <w:t xml:space="preserve">Verizon’s </w:t>
        </w:r>
      </w:ins>
      <w:ins w:id="1777" w:author="Bruce Kushnick" w:date="2018-08-02T23:37:00Z">
        <w:r>
          <w:rPr>
            <w:b/>
          </w:rPr>
          <w:t>Corporate Operations</w:t>
        </w:r>
      </w:ins>
      <w:ins w:id="1778" w:author="Bruce Kushnick" w:date="2018-07-28T03:01:00Z">
        <w:r>
          <w:rPr>
            <w:b/>
          </w:rPr>
          <w:t xml:space="preserve"> Expense Exposes the FCC’s Accounting Scandal</w:t>
        </w:r>
      </w:ins>
    </w:p>
    <w:p>
      <w:pPr>
        <w:pStyle w:val="Normal"/>
        <w:numPr>
          <w:ilvl w:val="1"/>
          <w:numId w:val="13"/>
        </w:numPr>
        <w:ind w:left="720" w:hanging="360"/>
        <w:rPr>
          <w:del w:id="1784" w:author="Bruce Kushnick" w:date="2018-07-28T02:54:00Z"/>
        </w:rPr>
      </w:pPr>
      <w:del w:id="1780" w:author="Bruce Kushnick" w:date="2018-07-28T02:54:00Z">
        <w:r>
          <w:rPr>
            <w:b/>
          </w:rPr>
          <w:delText xml:space="preserve">6) These Cross-Subsidies are Created by the </w:delText>
        </w:r>
      </w:del>
      <w:del w:id="1781" w:author="Bruce Kushnick" w:date="2018-07-27T03:22:00Z">
        <w:r>
          <w:rPr>
            <w:b/>
          </w:rPr>
          <w:delText xml:space="preserve">FCC’s </w:delText>
        </w:r>
      </w:del>
      <w:del w:id="1782" w:author="Bruce Kushnick" w:date="2018-07-08T02:17:00Z">
        <w:r>
          <w:rPr>
            <w:b/>
          </w:rPr>
          <w:delText xml:space="preserve">Cost </w:delText>
        </w:r>
      </w:del>
      <w:del w:id="1783" w:author="Bruce Kushnick" w:date="2018-07-28T02:54:00Z">
        <w:r>
          <w:rPr>
            <w:b/>
          </w:rPr>
          <w:delText xml:space="preserve">Accounting Rules </w:delText>
        </w:r>
      </w:del>
    </w:p>
    <w:p>
      <w:pPr>
        <w:pStyle w:val="Normal"/>
        <w:widowControl/>
        <w:numPr>
          <w:ilvl w:val="1"/>
          <w:numId w:val="13"/>
        </w:numPr>
        <w:bidi w:val="0"/>
        <w:ind w:left="720" w:hanging="360"/>
        <w:rPr>
          <w:b/>
          <w:b/>
          <w:del w:id="1786" w:author="Bruce Kushnick" w:date="2018-07-28T02:54:00Z"/>
        </w:rPr>
      </w:pPr>
      <w:del w:id="1785" w:author="Bruce Kushnick" w:date="2018-07-28T02:54:00Z">
        <w:r>
          <w:rPr>
            <w:b/>
          </w:rPr>
        </w:r>
      </w:del>
    </w:p>
    <w:p>
      <w:pPr>
        <w:pStyle w:val="Normal"/>
        <w:widowControl/>
        <w:numPr>
          <w:ilvl w:val="1"/>
          <w:numId w:val="13"/>
        </w:numPr>
        <w:bidi w:val="0"/>
        <w:ind w:left="720" w:hanging="360"/>
        <w:rPr>
          <w:del w:id="1790" w:author="Bruce Kushnick" w:date="2018-07-28T02:54:00Z"/>
        </w:rPr>
      </w:pPr>
      <w:del w:id="1787" w:author="Bruce Kushnick" w:date="2018-07-28T02:54:00Z">
        <w:r>
          <w:rPr>
            <w:b/>
          </w:rPr>
          <w:delText xml:space="preserve">The rules that place the expenses into each line of business </w:delText>
        </w:r>
      </w:del>
      <w:del w:id="1788" w:author="Bruce Kushnick" w:date="2018-07-08T02:18:00Z">
        <w:r>
          <w:rPr>
            <w:b/>
          </w:rPr>
          <w:delText xml:space="preserve">are based on </w:delText>
        </w:r>
      </w:del>
      <w:del w:id="1789" w:author="Bruce Kushnick" w:date="2018-07-28T02:54:00Z">
        <w:r>
          <w:rPr>
            <w:b/>
          </w:rPr>
          <w:delText>the year 2000 and the FCC hasn't examined the rules for 17 years, when they were ‘frozen’ in 2001. The rules were 'forborne' starting around 2007, meaning that they are no longer enforced. Yet, it appears that New York and other states, as well as the incumbent utility companies, appear to still use them -- creating these subsidies.</w:delText>
        </w:r>
      </w:del>
    </w:p>
    <w:p>
      <w:pPr>
        <w:pStyle w:val="Normal"/>
        <w:widowControl/>
        <w:numPr>
          <w:ilvl w:val="1"/>
          <w:numId w:val="13"/>
        </w:numPr>
        <w:bidi w:val="0"/>
        <w:ind w:left="720" w:hanging="360"/>
        <w:rPr>
          <w:b/>
          <w:b/>
          <w:del w:id="1792" w:author="Bruce Kushnick" w:date="2018-07-28T02:54:00Z"/>
        </w:rPr>
      </w:pPr>
      <w:del w:id="1791" w:author="Bruce Kushnick" w:date="2018-07-28T02:54:00Z">
        <w:r>
          <w:rPr>
            <w:b/>
          </w:rPr>
        </w:r>
      </w:del>
    </w:p>
    <w:p>
      <w:pPr>
        <w:pStyle w:val="Normal"/>
        <w:widowControl/>
        <w:numPr>
          <w:ilvl w:val="1"/>
          <w:numId w:val="13"/>
        </w:numPr>
        <w:bidi w:val="0"/>
        <w:ind w:left="720" w:hanging="360"/>
        <w:rPr>
          <w:b/>
          <w:b/>
          <w:del w:id="1794" w:author="Bruce Kushnick" w:date="2018-06-29T03:19:00Z"/>
        </w:rPr>
      </w:pPr>
      <w:del w:id="1793" w:author="Bruce Kushnick" w:date="2018-07-28T02:54:00Z">
        <w:r>
          <w:rPr>
            <w:b/>
          </w:rPr>
          <w:delText>At the same time, the FCC stopped requiring or collecting the basic data about revenues and expenses in the state utilities in 2007. New York State appears to be the only state that still requires a full, public annual report. (See our reports and filings on the cost accounting rules and the FCC’s current path to eliminate all remnants of the rules.)</w:delText>
        </w:r>
      </w:del>
    </w:p>
    <w:p>
      <w:pPr>
        <w:pStyle w:val="Normal"/>
        <w:numPr>
          <w:ilvl w:val="1"/>
          <w:numId w:val="13"/>
        </w:numPr>
        <w:rPr>
          <w:b/>
          <w:b/>
          <w:del w:id="1796" w:author="Bruce Kushnick" w:date="2018-06-29T03:09:00Z"/>
        </w:rPr>
      </w:pPr>
      <w:del w:id="1795" w:author="Bruce Kushnick" w:date="2018-06-29T03:09:00Z">
        <w:r>
          <w:rPr>
            <w:b/>
          </w:rPr>
        </w:r>
      </w:del>
    </w:p>
    <w:p>
      <w:pPr>
        <w:pStyle w:val="Normal"/>
        <w:numPr>
          <w:ilvl w:val="1"/>
          <w:numId w:val="13"/>
        </w:numPr>
        <w:rPr>
          <w:b/>
          <w:b/>
          <w:del w:id="1798" w:author="Bruce Kushnick" w:date="2018-07-28T02:54:00Z"/>
        </w:rPr>
      </w:pPr>
      <w:del w:id="1797" w:author="Bruce Kushnick" w:date="2018-07-28T02:54:00Z">
        <w:r>
          <w:rPr>
            <w:b/>
          </w:rPr>
        </w:r>
      </w:del>
    </w:p>
    <w:p>
      <w:pPr>
        <w:pStyle w:val="Normal"/>
        <w:numPr>
          <w:ilvl w:val="1"/>
          <w:numId w:val="13"/>
        </w:numPr>
        <w:rPr>
          <w:b/>
          <w:b/>
          <w:del w:id="1800" w:author="Bruce Kushnick" w:date="2018-06-27T11:54:00Z"/>
        </w:rPr>
      </w:pPr>
      <w:del w:id="1799" w:author="Bruce Kushnick" w:date="2018-06-27T11:54:00Z">
        <w:r>
          <w:rPr>
            <w:b/>
          </w:rPr>
        </w:r>
      </w:del>
    </w:p>
    <w:p>
      <w:pPr>
        <w:pStyle w:val="Normal"/>
        <w:numPr>
          <w:ilvl w:val="1"/>
          <w:numId w:val="13"/>
        </w:numPr>
        <w:rPr>
          <w:b/>
          <w:b/>
          <w:del w:id="1802" w:author="Bruce Kushnick" w:date="2018-07-28T02:54:00Z"/>
        </w:rPr>
      </w:pPr>
      <w:del w:id="1801" w:author="Bruce Kushnick" w:date="2018-07-28T02:54:00Z">
        <w:r>
          <w:rPr>
            <w:b/>
          </w:rPr>
        </w:r>
      </w:del>
    </w:p>
    <w:p>
      <w:pPr>
        <w:pStyle w:val="Normal"/>
        <w:numPr>
          <w:ilvl w:val="1"/>
          <w:numId w:val="13"/>
        </w:numPr>
        <w:ind w:left="720" w:hanging="360"/>
        <w:rPr>
          <w:del w:id="1806" w:author="Bruce Kushnick" w:date="2018-07-28T02:54:00Z"/>
        </w:rPr>
      </w:pPr>
      <w:del w:id="1803" w:author="Bruce Kushnick" w:date="2018-07-28T02:54:00Z">
        <w:r>
          <w:rPr>
            <w:b/>
          </w:rPr>
          <w:delText>7</w:delText>
        </w:r>
      </w:del>
      <w:del w:id="1804" w:author="Bruce Kushnick" w:date="2018-06-29T02:16:00Z">
        <w:r>
          <w:rPr>
            <w:b/>
          </w:rPr>
          <w:delText xml:space="preserve">) </w:delText>
          <w:tab/>
        </w:r>
      </w:del>
      <w:del w:id="1805" w:author="Bruce Kushnick" w:date="2018-07-28T02:54:00Z">
        <w:r>
          <w:rPr>
            <w:b/>
          </w:rPr>
          <w:delText xml:space="preserve">Zombie Rules Are Now in Place. </w:delText>
        </w:r>
      </w:del>
    </w:p>
    <w:p>
      <w:pPr>
        <w:pStyle w:val="Normal"/>
        <w:widowControl/>
        <w:numPr>
          <w:ilvl w:val="1"/>
          <w:numId w:val="13"/>
        </w:numPr>
        <w:bidi w:val="0"/>
        <w:ind w:left="720" w:hanging="360"/>
        <w:rPr>
          <w:b/>
          <w:b/>
          <w:del w:id="1808" w:author="Bruce Kushnick" w:date="2018-07-28T02:54:00Z"/>
        </w:rPr>
      </w:pPr>
      <w:del w:id="1807" w:author="Bruce Kushnick" w:date="2018-07-28T02:54:00Z">
        <w:r>
          <w:rPr>
            <w:b/>
          </w:rPr>
        </w:r>
      </w:del>
    </w:p>
    <w:p>
      <w:pPr>
        <w:pStyle w:val="Normal"/>
        <w:widowControl/>
        <w:numPr>
          <w:ilvl w:val="1"/>
          <w:numId w:val="13"/>
        </w:numPr>
        <w:bidi w:val="0"/>
        <w:ind w:left="720" w:hanging="360"/>
        <w:jc w:val="left"/>
        <w:rPr>
          <w:b/>
          <w:b/>
          <w:del w:id="1810" w:author="Bruce Kushnick" w:date="2018-07-28T02:54:00Z"/>
        </w:rPr>
      </w:pPr>
      <w:del w:id="1809" w:author="Bruce Kushnick" w:date="2018-07-28T02:54:00Z">
        <w:r>
          <w:rPr>
            <w:b/>
          </w:rPr>
          <w:delText xml:space="preserve">Like the walking dead, the idea that there are rules that were supposedly ‘erased’ a decade ago but are still in use and no regulator has bothered to examine these massive financial cross-subsidies, is an obvious red flag. </w:delText>
        </w:r>
      </w:del>
    </w:p>
    <w:p>
      <w:pPr>
        <w:pStyle w:val="Normal"/>
        <w:widowControl/>
        <w:numPr>
          <w:ilvl w:val="1"/>
          <w:numId w:val="13"/>
        </w:numPr>
        <w:bidi w:val="0"/>
        <w:ind w:left="720" w:hanging="360"/>
        <w:rPr>
          <w:b/>
          <w:b/>
          <w:del w:id="1812" w:author="Bruce Kushnick" w:date="2018-07-28T02:54:00Z"/>
        </w:rPr>
      </w:pPr>
      <w:del w:id="1811" w:author="Bruce Kushnick" w:date="2018-07-28T02:54:00Z">
        <w:r>
          <w:rPr>
            <w:b/>
          </w:rPr>
        </w:r>
      </w:del>
    </w:p>
    <w:p>
      <w:pPr>
        <w:pStyle w:val="Normal"/>
        <w:widowControl/>
        <w:numPr>
          <w:ilvl w:val="1"/>
          <w:numId w:val="13"/>
        </w:numPr>
        <w:bidi w:val="0"/>
        <w:ind w:left="720" w:hanging="360"/>
        <w:rPr>
          <w:b/>
          <w:b/>
          <w:del w:id="1814" w:author="Bruce Kushnick" w:date="2018-07-28T02:54:00Z"/>
        </w:rPr>
      </w:pPr>
      <w:del w:id="1813" w:author="Bruce Kushnick" w:date="2018-07-28T02:54:00Z">
        <w:r>
          <w:rPr>
            <w:b/>
          </w:rPr>
          <w:delText xml:space="preserve">Verizon Subsidiaries &amp; Affiliate Payments Are Out of Control. </w:delText>
        </w:r>
      </w:del>
    </w:p>
    <w:p>
      <w:pPr>
        <w:pStyle w:val="Normal"/>
        <w:widowControl/>
        <w:numPr>
          <w:ilvl w:val="1"/>
          <w:numId w:val="13"/>
        </w:numPr>
        <w:bidi w:val="0"/>
        <w:ind w:left="720" w:hanging="360"/>
        <w:rPr>
          <w:b/>
          <w:b/>
          <w:del w:id="1816" w:author="Bruce Kushnick" w:date="2018-07-28T02:54:00Z"/>
        </w:rPr>
      </w:pPr>
      <w:del w:id="1815" w:author="Bruce Kushnick" w:date="2018-07-28T02:54:00Z">
        <w:r>
          <w:rPr>
            <w:b/>
          </w:rPr>
        </w:r>
      </w:del>
    </w:p>
    <w:p>
      <w:pPr>
        <w:pStyle w:val="Normal"/>
        <w:widowControl/>
        <w:numPr>
          <w:ilvl w:val="1"/>
          <w:numId w:val="13"/>
        </w:numPr>
        <w:bidi w:val="0"/>
        <w:ind w:left="720" w:hanging="360"/>
        <w:rPr>
          <w:del w:id="1821" w:author="Bruce Kushnick" w:date="2018-07-27T03:38:00Z"/>
        </w:rPr>
      </w:pPr>
      <w:del w:id="1817" w:author="Bruce Kushnick" w:date="2018-07-28T02:54:00Z">
        <w:r>
          <w:rPr>
            <w:b/>
          </w:rPr>
          <w:delText xml:space="preserve">The </w:delText>
        </w:r>
      </w:del>
      <w:del w:id="1818" w:author="Bruce Kushnick" w:date="2018-07-27T03:38:00Z">
        <w:r>
          <w:rPr>
            <w:b/>
          </w:rPr>
          <w:delText xml:space="preserve">“Corporate Operations” </w:delText>
        </w:r>
      </w:del>
      <w:del w:id="1819" w:author="Bruce Kushnick" w:date="2018-07-27T03:40:00Z">
        <w:r>
          <w:rPr>
            <w:b/>
          </w:rPr>
          <w:delText xml:space="preserve">expense are mostly payments made to Verizon’s own subsidiaries, and the </w:delText>
        </w:r>
      </w:del>
      <w:del w:id="1820" w:author="Bruce Kushnick" w:date="2018-07-27T03:38:00Z">
        <w:r>
          <w:rPr>
            <w:b/>
          </w:rPr>
          <w:delText xml:space="preserve">‘affiliate transaction’ payments reveal another layer of issues. </w:delText>
        </w:r>
      </w:del>
    </w:p>
    <w:p>
      <w:pPr>
        <w:pStyle w:val="Normal"/>
        <w:numPr>
          <w:ilvl w:val="1"/>
          <w:numId w:val="13"/>
        </w:numPr>
        <w:rPr>
          <w:b/>
          <w:b/>
          <w:del w:id="1823" w:author="Bruce Kushnick" w:date="2018-07-28T02:54:00Z"/>
        </w:rPr>
      </w:pPr>
      <w:del w:id="1822" w:author="Bruce Kushnick" w:date="2018-07-28T02:54:00Z">
        <w:r>
          <w:rPr>
            <w:b/>
          </w:rPr>
        </w:r>
      </w:del>
    </w:p>
    <w:p>
      <w:pPr>
        <w:pStyle w:val="Normal"/>
        <w:numPr>
          <w:ilvl w:val="1"/>
          <w:numId w:val="13"/>
        </w:numPr>
        <w:rPr>
          <w:b/>
          <w:b/>
        </w:rPr>
      </w:pPr>
      <w:del w:id="1824" w:author="Bruce Kushnick" w:date="2018-07-28T02:54:00Z">
        <w:r>
          <w:rPr>
            <w:b/>
          </w:rPr>
          <w:delText xml:space="preserve"> </w:delText>
        </w:r>
      </w:del>
      <w:del w:id="1825" w:author="Bruce Kushnick" w:date="2018-07-06T00:04:00Z">
        <w:r>
          <w:rPr>
            <w:b/>
          </w:rPr>
          <w:tab/>
        </w:r>
      </w:del>
      <w:ins w:id="1826" w:author="Bruce Kushnick" w:date="2018-07-06T00:04:00Z">
        <w:r>
          <w:rPr>
            <w:b/>
          </w:rPr>
          <w:t xml:space="preserve">Verizon NY Paid </w:t>
        </w:r>
      </w:ins>
      <w:r>
        <w:rPr>
          <w:b/>
        </w:rPr>
        <w:t>$3 Billion in Corporate Operation Expenses</w:t>
      </w:r>
      <w:ins w:id="1827" w:author="Bruce Kushnick" w:date="2018-07-06T00:04:00Z">
        <w:r>
          <w:rPr>
            <w:b/>
          </w:rPr>
          <w:t xml:space="preserve"> in 2017</w:t>
        </w:r>
      </w:ins>
    </w:p>
    <w:p>
      <w:pPr>
        <w:pStyle w:val="Normal"/>
        <w:rPr>
          <w:b/>
          <w:b/>
        </w:rPr>
      </w:pPr>
      <w:r>
        <w:rPr>
          <w:b/>
        </w:rPr>
      </w:r>
    </w:p>
    <w:p>
      <w:pPr>
        <w:pStyle w:val="Normal"/>
        <w:rPr/>
      </w:pPr>
      <w:r>
        <w:rPr/>
        <w:t xml:space="preserve">In this </w:t>
      </w:r>
      <w:ins w:id="1828" w:author="Bruce Kushnick" w:date="2018-07-08T02:19:00Z">
        <w:r>
          <w:rPr/>
          <w:t>next</w:t>
        </w:r>
      </w:ins>
      <w:del w:id="1829" w:author="Bruce Kushnick" w:date="2018-07-08T02:19:00Z">
        <w:r>
          <w:rPr/>
          <w:delText>first</w:delText>
        </w:r>
      </w:del>
      <w:r>
        <w:rPr/>
        <w:t xml:space="preserve"> exhibit, Verizon NY shows $3 billion </w:t>
      </w:r>
      <w:del w:id="1830" w:author="Bruce Kushnick" w:date="2018-07-28T03:01:00Z">
        <w:r>
          <w:rPr/>
          <w:delText>dollars</w:delText>
        </w:r>
      </w:del>
      <w:r>
        <w:rPr/>
        <w:t xml:space="preserve"> in related payments to Verizon’s </w:t>
      </w:r>
      <w:del w:id="1831" w:author="Bruce Kushnick" w:date="2018-08-02T23:37:00Z">
        <w:r>
          <w:rPr/>
          <w:delText>Corporate Operations</w:delText>
        </w:r>
      </w:del>
      <w:ins w:id="1832" w:author="Bruce Kushnick" w:date="2018-08-02T23:37:00Z">
        <w:r>
          <w:rPr/>
          <w:t>Corporate Operations</w:t>
        </w:r>
      </w:ins>
      <w:del w:id="1833" w:author="Bruce Kushnick" w:date="2018-07-08T02:19:00Z">
        <w:r>
          <w:rPr/>
          <w:delText>’</w:delText>
        </w:r>
      </w:del>
      <w:r>
        <w:rPr/>
        <w:t xml:space="preserve"> groups. These are all of the corporate charges from executive pay, the corporate jets, lawyers, lobbyists, and most likely </w:t>
      </w:r>
      <w:ins w:id="1834" w:author="Bruce Kushnick" w:date="2018-08-03T00:15:00Z">
        <w:r>
          <w:rPr/>
          <w:t xml:space="preserve">most </w:t>
        </w:r>
      </w:ins>
      <w:del w:id="1835" w:author="Bruce Kushnick" w:date="2018-08-03T00:15:00Z">
        <w:r>
          <w:rPr/>
          <w:delText xml:space="preserve">all </w:delText>
        </w:r>
      </w:del>
      <w:r>
        <w:rPr/>
        <w:t xml:space="preserve">of the foundation grant money. </w:t>
      </w:r>
    </w:p>
    <w:p>
      <w:pPr>
        <w:pStyle w:val="Normal"/>
        <w:rPr>
          <w:del w:id="1837" w:author="Unknown" w:date="0-00-00T00:00:00Z"/>
        </w:rPr>
      </w:pPr>
      <w:del w:id="1836" w:author="Unknown" w:date="0-00-00T00:00:00Z">
        <w:r>
          <w:rPr/>
        </w:r>
      </w:del>
    </w:p>
    <w:p>
      <w:pPr>
        <w:pStyle w:val="Normal"/>
        <w:rPr>
          <w:ins w:id="1839" w:author="Bruce Kushnick" w:date="2018-08-03T00:14:00Z"/>
        </w:rPr>
      </w:pPr>
      <w:ins w:id="1838" w:author="Bruce Kushnick" w:date="2018-08-03T00:14:00Z">
        <w:r>
          <w:rPr/>
        </w:r>
      </w:ins>
    </w:p>
    <w:p>
      <w:pPr>
        <w:pStyle w:val="Normal"/>
        <w:rPr>
          <w:del w:id="1841" w:author="Bruce Kushnick" w:date="2018-08-03T00:19:00Z"/>
        </w:rPr>
      </w:pPr>
      <w:del w:id="1840" w:author="Bruce Kushnick" w:date="2018-08-03T00:19:00Z">
        <w:r>
          <w:rPr/>
        </w:r>
      </w:del>
    </w:p>
    <w:p>
      <w:pPr>
        <w:pStyle w:val="Normal"/>
        <w:jc w:val="center"/>
        <w:rPr>
          <w:rFonts w:ascii="Arial" w:hAnsi="Arial" w:cs="Arial"/>
          <w:b/>
          <w:b/>
          <w:sz w:val="20"/>
          <w:szCs w:val="20"/>
        </w:rPr>
      </w:pPr>
      <w:r>
        <w:rPr>
          <w:rFonts w:cs="Arial" w:ascii="Arial" w:hAnsi="Arial"/>
          <w:b/>
          <w:sz w:val="20"/>
          <w:szCs w:val="20"/>
        </w:rPr>
        <w:t xml:space="preserve">Exhibit </w:t>
      </w:r>
      <w:ins w:id="1842" w:author="Bruce Kushnick" w:date="2018-07-29T02:13:00Z">
        <w:r>
          <w:rPr>
            <w:rFonts w:cs="Arial" w:ascii="Arial" w:hAnsi="Arial"/>
            <w:b/>
            <w:sz w:val="20"/>
            <w:szCs w:val="20"/>
          </w:rPr>
          <w:t>5</w:t>
        </w:r>
      </w:ins>
      <w:del w:id="1843" w:author="Bruce Kushnick" w:date="2018-07-01T22:36:00Z">
        <w:r>
          <w:rPr>
            <w:rFonts w:cs="Arial" w:ascii="Arial" w:hAnsi="Arial"/>
            <w:b/>
            <w:sz w:val="20"/>
            <w:szCs w:val="20"/>
          </w:rPr>
          <w:delText>5</w:delText>
        </w:r>
      </w:del>
    </w:p>
    <w:p>
      <w:pPr>
        <w:pStyle w:val="Normal"/>
        <w:jc w:val="center"/>
        <w:rPr>
          <w:rFonts w:ascii="Arial" w:hAnsi="Arial" w:cs="Arial"/>
          <w:b/>
          <w:b/>
          <w:sz w:val="20"/>
          <w:szCs w:val="20"/>
          <w:del w:id="1846" w:author="Bruce Kushnick" w:date="2018-07-29T02:10:00Z"/>
        </w:rPr>
      </w:pPr>
      <w:r>
        <w:rPr>
          <w:rFonts w:cs="Arial" w:ascii="Arial" w:hAnsi="Arial"/>
          <w:b/>
          <w:sz w:val="20"/>
          <w:szCs w:val="20"/>
        </w:rPr>
        <w:t>Verizon NY Payments to Verizon’s Subsidiaries for “</w:t>
      </w:r>
      <w:del w:id="1844" w:author="Bruce Kushnick" w:date="2018-08-02T23:37:00Z">
        <w:r>
          <w:rPr>
            <w:rFonts w:cs="Arial" w:ascii="Arial" w:hAnsi="Arial"/>
            <w:b/>
            <w:sz w:val="20"/>
            <w:szCs w:val="20"/>
          </w:rPr>
          <w:delText>Corporate Operations</w:delText>
        </w:r>
      </w:del>
      <w:ins w:id="1845" w:author="Bruce Kushnick" w:date="2018-08-02T23:37:00Z">
        <w:r>
          <w:rPr>
            <w:rFonts w:cs="Arial" w:ascii="Arial" w:hAnsi="Arial"/>
            <w:b/>
            <w:sz w:val="20"/>
            <w:szCs w:val="20"/>
          </w:rPr>
          <w:t>Corporate Operations</w:t>
        </w:r>
      </w:ins>
      <w:r>
        <w:rPr>
          <w:rFonts w:cs="Arial" w:ascii="Arial" w:hAnsi="Arial"/>
          <w:b/>
          <w:sz w:val="20"/>
          <w:szCs w:val="20"/>
        </w:rPr>
        <w:t>”, 2017</w:t>
      </w:r>
    </w:p>
    <w:p>
      <w:pPr>
        <w:pStyle w:val="Normal"/>
        <w:jc w:val="center"/>
        <w:rPr>
          <w:rFonts w:ascii="Arial" w:hAnsi="Arial" w:cs="Arial"/>
          <w:b/>
          <w:b/>
          <w:sz w:val="20"/>
          <w:szCs w:val="20"/>
        </w:rPr>
      </w:pPr>
      <w:r>
        <w:rPr>
          <w:rFonts w:cs="Arial" w:ascii="Arial" w:hAnsi="Arial"/>
          <w:b/>
          <w:sz w:val="20"/>
          <w:szCs w:val="20"/>
        </w:rPr>
      </w:r>
    </w:p>
    <w:tbl>
      <w:tblPr>
        <w:tblW w:w="7245" w:type="dxa"/>
        <w:jc w:val="left"/>
        <w:tblInd w:w="715" w:type="dxa"/>
        <w:tblLayout w:type="fixed"/>
        <w:tblCellMar>
          <w:top w:w="0" w:type="dxa"/>
          <w:left w:w="108" w:type="dxa"/>
          <w:bottom w:w="0" w:type="dxa"/>
          <w:right w:w="108" w:type="dxa"/>
        </w:tblCellMar>
      </w:tblPr>
      <w:tblGrid>
        <w:gridCol w:w="3068"/>
        <w:gridCol w:w="2570"/>
        <w:gridCol w:w="1607"/>
      </w:tblGrid>
      <w:tr>
        <w:trPr>
          <w:trHeight w:val="300" w:hRule="atLeast"/>
        </w:trPr>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 Corporate Services Corp</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rchased from Affiliates</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302,955 </w:t>
            </w:r>
          </w:p>
        </w:tc>
      </w:tr>
      <w:tr>
        <w:trPr>
          <w:trHeight w:val="300" w:hRule="atLeast"/>
        </w:trPr>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 Corporate Services Group</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rchased from Affiliates</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367,558 </w:t>
            </w:r>
          </w:p>
        </w:tc>
      </w:tr>
      <w:tr>
        <w:trPr>
          <w:trHeight w:val="300" w:hRule="atLeast"/>
        </w:trPr>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 Corporate Resources Group</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rchased from Affiliates</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878,905 </w:t>
            </w:r>
          </w:p>
        </w:tc>
      </w:tr>
      <w:tr>
        <w:trPr>
          <w:trHeight w:val="300" w:hRule="atLeast"/>
        </w:trPr>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 Services Corp</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rchased from Affiliates</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519,229,891 </w:t>
            </w:r>
          </w:p>
        </w:tc>
      </w:tr>
      <w:tr>
        <w:trPr>
          <w:trHeight w:val="300" w:hRule="atLeast"/>
        </w:trPr>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 Services Organization Inc</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rchased from Affiliates</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72,388 </w:t>
            </w:r>
          </w:p>
        </w:tc>
      </w:tr>
      <w:tr>
        <w:trPr>
          <w:trHeight w:val="264" w:hRule="atLeast"/>
        </w:trPr>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008,651,696 </w:t>
            </w:r>
          </w:p>
        </w:tc>
      </w:tr>
    </w:tbl>
    <w:p>
      <w:pPr>
        <w:pStyle w:val="Normal"/>
        <w:rPr>
          <w:ins w:id="1848" w:author="Bruce Kushnick" w:date="2018-07-29T03:36:00Z"/>
        </w:rPr>
      </w:pPr>
      <w:ins w:id="1847" w:author="Bruce Kushnick" w:date="2018-07-29T03:36:00Z">
        <w:r>
          <w:rPr/>
        </w:r>
      </w:ins>
    </w:p>
    <w:p>
      <w:pPr>
        <w:pStyle w:val="Normal"/>
        <w:rPr>
          <w:del w:id="1850" w:author="Bruce Kushnick" w:date="2018-07-29T02:10:00Z"/>
        </w:rPr>
      </w:pPr>
      <w:ins w:id="1849" w:author="Bruce Kushnick" w:date="2018-07-29T02:10:00Z">
        <w:r>
          <w:rPr/>
          <w:t xml:space="preserve"> </w:t>
        </w:r>
      </w:ins>
    </w:p>
    <w:p>
      <w:pPr>
        <w:pStyle w:val="Normal"/>
        <w:rPr>
          <w:ins w:id="1851" w:author="Bruce Kushnick" w:date="2018-07-29T03:36:00Z"/>
        </w:rPr>
      </w:pPr>
      <w:r>
        <w:rPr/>
        <w:t>(NOTE: There is no accompanying text to explain what each of these entities are doing or why the total does not equal the summary in other parts of the annual report.)</w:t>
      </w:r>
    </w:p>
    <w:p>
      <w:pPr>
        <w:pStyle w:val="Normal"/>
        <w:rPr>
          <w:ins w:id="1853" w:author="Bruce Kushnick" w:date="2018-07-29T01:36:00Z"/>
        </w:rPr>
      </w:pPr>
      <w:ins w:id="1852" w:author="Bruce Kushnick" w:date="2018-07-29T01:36:00Z">
        <w:r>
          <w:rPr/>
        </w:r>
      </w:ins>
    </w:p>
    <w:p>
      <w:pPr>
        <w:pStyle w:val="Normal"/>
        <w:rPr>
          <w:del w:id="1855" w:author="Unknown" w:date="0-00-00T00:00:00Z"/>
        </w:rPr>
      </w:pPr>
      <w:del w:id="1854" w:author="Unknown" w:date="0-00-00T00:00:00Z">
        <w:r>
          <w:rPr/>
        </w:r>
      </w:del>
    </w:p>
    <w:p>
      <w:pPr>
        <w:pStyle w:val="Normal"/>
        <w:rPr>
          <w:ins w:id="1857" w:author="Bruce Kushnick" w:date="2018-07-29T02:14:00Z"/>
        </w:rPr>
      </w:pPr>
      <w:ins w:id="1856" w:author="Bruce Kushnick" w:date="2018-07-29T02:14:00Z">
        <w:r>
          <w:rPr/>
        </w:r>
      </w:ins>
    </w:p>
    <w:p>
      <w:pPr>
        <w:pStyle w:val="Normal"/>
        <w:rPr>
          <w:b/>
          <w:b/>
          <w:del w:id="1860" w:author="Bruce Kushnick" w:date="2018-07-28T03:03:00Z"/>
        </w:rPr>
      </w:pPr>
      <w:ins w:id="1858" w:author="Bruce Kushnick" w:date="2018-07-29T02:14:00Z">
        <w:r>
          <w:rPr>
            <w:b/>
          </w:rPr>
          <w:t>11)</w:t>
        </w:r>
      </w:ins>
      <w:ins w:id="1859" w:author="Bruce Kushnick" w:date="2018-07-30T21:29:00Z">
        <w:r>
          <w:rPr>
            <w:b/>
          </w:rPr>
          <w:t xml:space="preserve"> </w:t>
        </w:r>
      </w:ins>
    </w:p>
    <w:p>
      <w:pPr>
        <w:pStyle w:val="Normal"/>
        <w:rPr>
          <w:b/>
          <w:b/>
        </w:rPr>
      </w:pPr>
      <w:del w:id="1861" w:author="Bruce Kushnick" w:date="2018-07-08T01:52:00Z">
        <w:r>
          <w:rPr>
            <w:b/>
          </w:rPr>
          <w:delText xml:space="preserve"> </w:delText>
        </w:r>
      </w:del>
      <w:ins w:id="1862" w:author="Bruce Kushnick" w:date="2018-07-08T01:52:00Z">
        <w:r>
          <w:rPr>
            <w:b/>
          </w:rPr>
          <w:t xml:space="preserve"> </w:t>
        </w:r>
      </w:ins>
      <w:del w:id="1863" w:author="Bruce Kushnick" w:date="2018-07-06T00:05:00Z">
        <w:r>
          <w:rPr>
            <w:b/>
          </w:rPr>
          <w:tab/>
        </w:r>
      </w:del>
      <w:r>
        <w:rPr>
          <w:b/>
        </w:rPr>
        <w:t xml:space="preserve">Local Service Paid 61% of </w:t>
      </w:r>
      <w:del w:id="1864" w:author="Bruce Kushnick" w:date="2018-08-02T23:37:00Z">
        <w:r>
          <w:rPr>
            <w:b/>
          </w:rPr>
          <w:delText>Corporate Operations</w:delText>
        </w:r>
      </w:del>
      <w:ins w:id="1865" w:author="Bruce Kushnick" w:date="2018-08-02T23:37:00Z">
        <w:r>
          <w:rPr>
            <w:b/>
          </w:rPr>
          <w:t>Corporate Operations</w:t>
        </w:r>
      </w:ins>
      <w:r>
        <w:rPr>
          <w:b/>
        </w:rPr>
        <w:t xml:space="preserve"> Expense</w:t>
      </w:r>
      <w:ins w:id="1866" w:author="Bruce Kushnick" w:date="2018-07-06T00:05:00Z">
        <w:r>
          <w:rPr>
            <w:b/>
          </w:rPr>
          <w:t xml:space="preserve"> in 2017.</w:t>
        </w:r>
      </w:ins>
    </w:p>
    <w:p>
      <w:pPr>
        <w:pStyle w:val="Normal"/>
        <w:rPr>
          <w:b/>
          <w:b/>
        </w:rPr>
      </w:pPr>
      <w:r>
        <w:rPr>
          <w:b/>
        </w:rPr>
      </w:r>
    </w:p>
    <w:p>
      <w:pPr>
        <w:pStyle w:val="Normal"/>
        <w:rPr/>
      </w:pPr>
      <w:r>
        <w:rPr/>
        <w:t>Next, Local Service is paying 61% of this expense at $1.8 billion</w:t>
      </w:r>
      <w:del w:id="1867" w:author="Bruce Kushnick" w:date="2018-07-27T03:49:00Z">
        <w:r>
          <w:rPr/>
          <w:delText xml:space="preserve"> dollars</w:delText>
        </w:r>
      </w:del>
      <w:r>
        <w:rPr/>
        <w:t>, making it unprofitable by $800 million for just this one expense item</w:t>
      </w:r>
      <w:ins w:id="1868" w:author="Bruce Kushnick" w:date="2018-07-27T03:49:00Z">
        <w:r>
          <w:rPr/>
          <w:t xml:space="preserve"> as Local Service revenues were only $1.1 billion in 2017.</w:t>
        </w:r>
      </w:ins>
      <w:del w:id="1869" w:author="Bruce Kushnick" w:date="2018-07-27T03:49:00Z">
        <w:r>
          <w:rPr/>
          <w:delText xml:space="preserve">. </w:delText>
        </w:r>
      </w:del>
    </w:p>
    <w:p>
      <w:pPr>
        <w:pStyle w:val="Normal"/>
        <w:rPr/>
      </w:pPr>
      <w:r>
        <w:rPr/>
      </w:r>
    </w:p>
    <w:p>
      <w:pPr>
        <w:pStyle w:val="Normal"/>
        <w:jc w:val="center"/>
        <w:rPr>
          <w:rFonts w:ascii="Arial" w:hAnsi="Arial" w:cs="Arial"/>
          <w:b/>
          <w:b/>
          <w:sz w:val="20"/>
          <w:szCs w:val="20"/>
        </w:rPr>
      </w:pPr>
      <w:r>
        <w:rPr>
          <w:rFonts w:cs="Arial" w:ascii="Arial" w:hAnsi="Arial"/>
          <w:b/>
          <w:sz w:val="20"/>
          <w:szCs w:val="20"/>
        </w:rPr>
        <w:t xml:space="preserve">Exhibit </w:t>
      </w:r>
      <w:ins w:id="1870" w:author="Bruce Kushnick" w:date="2018-07-29T02:14:00Z">
        <w:r>
          <w:rPr>
            <w:rFonts w:cs="Arial" w:ascii="Arial" w:hAnsi="Arial"/>
            <w:b/>
            <w:sz w:val="20"/>
            <w:szCs w:val="20"/>
          </w:rPr>
          <w:t>6</w:t>
        </w:r>
      </w:ins>
      <w:del w:id="1871" w:author="Bruce Kushnick" w:date="2018-07-01T22:36:00Z">
        <w:r>
          <w:rPr>
            <w:rFonts w:cs="Arial" w:ascii="Arial" w:hAnsi="Arial"/>
            <w:b/>
            <w:sz w:val="20"/>
            <w:szCs w:val="20"/>
          </w:rPr>
          <w:delText>6</w:delText>
        </w:r>
      </w:del>
    </w:p>
    <w:p>
      <w:pPr>
        <w:pStyle w:val="Normal"/>
        <w:jc w:val="center"/>
        <w:rPr/>
      </w:pPr>
      <w:r>
        <w:rPr>
          <w:rFonts w:cs="Arial" w:ascii="Arial" w:hAnsi="Arial"/>
          <w:b/>
          <w:sz w:val="20"/>
          <w:szCs w:val="20"/>
        </w:rPr>
        <w:t xml:space="preserve">Verizon NY’s </w:t>
      </w:r>
      <w:del w:id="1872" w:author="Bruce Kushnick" w:date="2018-08-02T23:37:00Z">
        <w:r>
          <w:rPr>
            <w:rFonts w:cs="Arial" w:ascii="Arial" w:hAnsi="Arial"/>
            <w:b/>
            <w:sz w:val="20"/>
            <w:szCs w:val="20"/>
          </w:rPr>
          <w:delText>Corporate Operations</w:delText>
        </w:r>
      </w:del>
      <w:ins w:id="1873" w:author="Bruce Kushnick" w:date="2018-08-02T23:37:00Z">
        <w:r>
          <w:rPr>
            <w:rFonts w:cs="Arial" w:ascii="Arial" w:hAnsi="Arial"/>
            <w:b/>
            <w:sz w:val="20"/>
            <w:szCs w:val="20"/>
          </w:rPr>
          <w:t>Corporate Operations</w:t>
        </w:r>
      </w:ins>
      <w:r>
        <w:rPr/>
        <w:t xml:space="preserve"> Expense by Lines of Business, 2017</w:t>
      </w:r>
    </w:p>
    <w:tbl>
      <w:tblPr>
        <w:tblW w:w="8621" w:type="dxa"/>
        <w:jc w:val="left"/>
        <w:tblInd w:w="-13" w:type="dxa"/>
        <w:tblLayout w:type="fixed"/>
        <w:tblCellMar>
          <w:top w:w="0" w:type="dxa"/>
          <w:left w:w="108" w:type="dxa"/>
          <w:bottom w:w="0" w:type="dxa"/>
          <w:right w:w="108" w:type="dxa"/>
        </w:tblCellMar>
      </w:tblPr>
      <w:tblGrid>
        <w:gridCol w:w="2348"/>
        <w:gridCol w:w="1608"/>
        <w:gridCol w:w="1505"/>
        <w:gridCol w:w="1660"/>
        <w:gridCol w:w="1500"/>
      </w:tblGrid>
      <w:tr>
        <w:trPr>
          <w:trHeight w:val="300" w:hRule="atLeast"/>
        </w:trPr>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Total</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Nonregulated</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Local Servic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Access </w:t>
            </w:r>
          </w:p>
        </w:tc>
      </w:tr>
      <w:tr>
        <w:trPr>
          <w:trHeight w:val="300" w:hRule="atLeast"/>
        </w:trPr>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del w:id="1874" w:author="Bruce Kushnick" w:date="2018-08-02T23:37:00Z">
              <w:r>
                <w:rPr>
                  <w:rFonts w:cs="Arial" w:ascii="Arial" w:hAnsi="Arial"/>
                  <w:b/>
                  <w:sz w:val="20"/>
                  <w:szCs w:val="20"/>
                </w:rPr>
                <w:delText>Corporate Operations</w:delText>
              </w:r>
            </w:del>
            <w:ins w:id="1875" w:author="Bruce Kushnick" w:date="2018-08-02T23:37:00Z">
              <w:r>
                <w:rPr>
                  <w:rFonts w:cs="Arial" w:ascii="Arial" w:hAnsi="Arial"/>
                  <w:b/>
                  <w:sz w:val="20"/>
                  <w:szCs w:val="20"/>
                </w:rPr>
                <w:t>Corporate Operations</w:t>
              </w:r>
            </w:ins>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917,904,192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7,290,586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768,187,616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2,425,990 </w:t>
            </w:r>
          </w:p>
        </w:tc>
      </w:tr>
      <w:tr>
        <w:trPr>
          <w:trHeight w:val="300" w:hRule="atLeast"/>
        </w:trPr>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ercent of the Total</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0.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60.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9.2%</w:t>
            </w:r>
          </w:p>
        </w:tc>
      </w:tr>
    </w:tbl>
    <w:p>
      <w:pPr>
        <w:pStyle w:val="Normal"/>
        <w:rPr/>
      </w:pPr>
      <w:r>
        <w:rPr/>
      </w:r>
    </w:p>
    <w:p>
      <w:pPr>
        <w:pStyle w:val="Normal"/>
        <w:rPr>
          <w:del w:id="1876" w:author="Unknown" w:date="0-00-00T00:00:00Z"/>
        </w:rPr>
      </w:pPr>
      <w:r>
        <w:rPr/>
        <w:t xml:space="preserve">Of course this is ludicrous on any level of discussion. </w:t>
      </w:r>
    </w:p>
    <w:p>
      <w:pPr>
        <w:pStyle w:val="Normal"/>
        <w:rPr>
          <w:ins w:id="1878" w:author="Bruce Kushnick" w:date="2018-07-28T03:04:00Z"/>
        </w:rPr>
      </w:pPr>
      <w:ins w:id="1877" w:author="Bruce Kushnick" w:date="2018-07-28T03:04:00Z">
        <w:r>
          <w:rPr/>
        </w:r>
      </w:ins>
    </w:p>
    <w:p>
      <w:pPr>
        <w:pStyle w:val="Normal"/>
        <w:rPr>
          <w:ins w:id="1880" w:author="Bruce Kushnick" w:date="2018-07-28T03:04:00Z"/>
        </w:rPr>
      </w:pPr>
      <w:ins w:id="1879" w:author="Bruce Kushnick" w:date="2018-07-28T03:04:00Z">
        <w:r>
          <w:rPr/>
        </w:r>
      </w:ins>
    </w:p>
    <w:p>
      <w:pPr>
        <w:pStyle w:val="Normal"/>
        <w:rPr>
          <w:b/>
          <w:b/>
        </w:rPr>
      </w:pPr>
      <w:ins w:id="1881" w:author="Bruce Kushnick" w:date="2018-07-28T03:04:00Z">
        <w:r>
          <w:rPr>
            <w:b/>
          </w:rPr>
          <w:t>TIMELINE</w:t>
        </w:r>
      </w:ins>
      <w:ins w:id="1882" w:author="Bruce Kushnick" w:date="2018-07-30T21:29:00Z">
        <w:r>
          <w:rPr>
            <w:b/>
          </w:rPr>
          <w:t xml:space="preserve"> </w:t>
        </w:r>
      </w:ins>
      <w:ins w:id="1883" w:author="Bruce Kushnick" w:date="2018-07-29T01:37:00Z">
        <w:r>
          <w:rPr>
            <w:b/>
          </w:rPr>
          <w:t>2003-20017:</w:t>
        </w:r>
      </w:ins>
      <w:ins w:id="1884" w:author="Bruce Kushnick" w:date="2018-07-28T03:04:00Z">
        <w:r>
          <w:rPr>
            <w:b/>
          </w:rPr>
          <w:t xml:space="preserve"> </w:t>
        </w:r>
      </w:ins>
      <w:ins w:id="1885" w:author="Bruce Kushnick" w:date="2018-08-02T23:37:00Z">
        <w:r>
          <w:rPr>
            <w:b/>
          </w:rPr>
          <w:t>CORPORATE OPERATIONS</w:t>
        </w:r>
      </w:ins>
      <w:ins w:id="1886" w:author="Bruce Kushnick" w:date="2018-07-28T03:05:00Z">
        <w:r>
          <w:rPr>
            <w:b/>
          </w:rPr>
          <w:t xml:space="preserve"> </w:t>
        </w:r>
      </w:ins>
      <w:ins w:id="1887" w:author="Bruce Kushnick" w:date="2018-07-29T01:37:00Z">
        <w:r>
          <w:rPr>
            <w:b/>
          </w:rPr>
          <w:t>E</w:t>
        </w:r>
      </w:ins>
      <w:ins w:id="1888" w:author="Bruce Kushnick" w:date="2018-07-28T03:05:00Z">
        <w:r>
          <w:rPr>
            <w:b/>
          </w:rPr>
          <w:t>XPENSE</w:t>
        </w:r>
      </w:ins>
    </w:p>
    <w:p>
      <w:pPr>
        <w:pStyle w:val="Normal"/>
        <w:ind w:left="0" w:hanging="0"/>
        <w:rPr>
          <w:b/>
          <w:b/>
          <w:del w:id="1890" w:author="Unknown" w:date="0-00-00T00:00:00Z"/>
        </w:rPr>
      </w:pPr>
      <w:del w:id="1889" w:author="Unknown" w:date="0-00-00T00:00:00Z">
        <w:r>
          <w:rPr>
            <w:b/>
          </w:rPr>
        </w:r>
      </w:del>
    </w:p>
    <w:p>
      <w:pPr>
        <w:pStyle w:val="Normal"/>
        <w:rPr>
          <w:b/>
          <w:b/>
          <w:ins w:id="1892" w:author="Bruce Kushnick" w:date="2018-07-29T03:36:00Z"/>
        </w:rPr>
      </w:pPr>
      <w:ins w:id="1891" w:author="Bruce Kushnick" w:date="2018-07-29T03:36:00Z">
        <w:r>
          <w:rPr>
            <w:b/>
          </w:rPr>
        </w:r>
      </w:ins>
    </w:p>
    <w:p>
      <w:pPr>
        <w:pStyle w:val="Normal"/>
        <w:ind w:left="720" w:hanging="720"/>
        <w:rPr>
          <w:ins w:id="1898" w:author="Bruce Kushnick" w:date="2018-07-29T02:15:00Z"/>
        </w:rPr>
      </w:pPr>
      <w:ins w:id="1893" w:author="Bruce Kushnick" w:date="2018-07-29T03:36:00Z">
        <w:r>
          <w:rPr>
            <w:b/>
          </w:rPr>
          <w:t xml:space="preserve">12) </w:t>
          <w:tab/>
        </w:r>
      </w:ins>
      <w:del w:id="1894" w:author="Bruce Kushnick" w:date="2018-07-29T02:15:00Z">
        <w:r>
          <w:rPr>
            <w:b/>
          </w:rPr>
          <w:delText xml:space="preserve"> </w:delText>
          <w:tab/>
        </w:r>
      </w:del>
      <w:del w:id="1895" w:author="Bruce Kushnick" w:date="2018-08-02T23:37:00Z">
        <w:r>
          <w:rPr>
            <w:b/>
          </w:rPr>
          <w:delText>Corporate Operations</w:delText>
        </w:r>
      </w:del>
      <w:ins w:id="1896" w:author="Bruce Kushnick" w:date="2018-08-02T23:37:00Z">
        <w:r>
          <w:rPr>
            <w:b/>
          </w:rPr>
          <w:t>Corporate Operations</w:t>
        </w:r>
      </w:ins>
      <w:r>
        <w:rPr>
          <w:b/>
        </w:rPr>
        <w:t xml:space="preserve"> Expenses Demonstrates the FCC’s </w:t>
      </w:r>
      <w:ins w:id="1897" w:author="Bruce Kushnick" w:date="2018-07-29T02:15:00Z">
        <w:r>
          <w:rPr>
            <w:b/>
          </w:rPr>
          <w:t>Freeze and Zombie Rules in Practice, 2003-2017</w:t>
        </w:r>
      </w:ins>
    </w:p>
    <w:p>
      <w:pPr>
        <w:pStyle w:val="Normal"/>
        <w:rPr>
          <w:b/>
          <w:b/>
          <w:del w:id="1900" w:author="Bruce Kushnick" w:date="2018-07-29T02:15:00Z"/>
        </w:rPr>
      </w:pPr>
      <w:del w:id="1899" w:author="Bruce Kushnick" w:date="2018-07-29T02:15:00Z">
        <w:r>
          <w:rPr>
            <w:b/>
          </w:rPr>
        </w:r>
      </w:del>
    </w:p>
    <w:p>
      <w:pPr>
        <w:pStyle w:val="Normal"/>
        <w:ind w:left="1080" w:hanging="0"/>
        <w:rPr>
          <w:b/>
          <w:b/>
          <w:del w:id="1903" w:author="Bruce Kushnick" w:date="2018-07-29T02:15:00Z"/>
        </w:rPr>
      </w:pPr>
      <w:del w:id="1901" w:author="Bruce Kushnick" w:date="2018-07-29T02:15:00Z">
        <w:r>
          <w:rPr>
            <w:b/>
          </w:rPr>
          <w:delText xml:space="preserve"> </w:delText>
        </w:r>
      </w:del>
      <w:del w:id="1902" w:author="Bruce Kushnick" w:date="2018-07-29T02:15:00Z">
        <w:r>
          <w:rPr>
            <w:b/>
          </w:rPr>
          <w:tab/>
          <w:tab/>
          <w:delText>Freeze and Zombie Rules in Practice, 2003- 2017</w:delText>
        </w:r>
      </w:del>
    </w:p>
    <w:p>
      <w:pPr>
        <w:pStyle w:val="Normal"/>
        <w:rPr>
          <w:b/>
          <w:b/>
        </w:rPr>
      </w:pPr>
      <w:r>
        <w:rPr>
          <w:b/>
        </w:rPr>
      </w:r>
    </w:p>
    <w:p>
      <w:pPr>
        <w:pStyle w:val="Normal"/>
        <w:rPr/>
      </w:pPr>
      <w:r>
        <w:rPr/>
        <w:t>How were these numbers generated? They are based on the FCC’s corrupted cost accounting rules that are still in use.</w:t>
      </w:r>
    </w:p>
    <w:p>
      <w:pPr>
        <w:pStyle w:val="Normal"/>
        <w:rPr/>
      </w:pPr>
      <w:r>
        <w:rPr/>
      </w:r>
    </w:p>
    <w:p>
      <w:pPr>
        <w:pStyle w:val="Normal"/>
        <w:rPr>
          <w:ins w:id="1906" w:author="Bruce Kushnick" w:date="2018-06-29T03:02:00Z"/>
        </w:rPr>
      </w:pPr>
      <w:r>
        <w:rPr/>
        <w:t xml:space="preserve">In a previous report we had this example. In 2003, Local Service was 65% of revenues and paid 65% of expenses. By 2014, Local Service was only 27.6% of revenues but still paid a whopping 60.4% of </w:t>
      </w:r>
      <w:del w:id="1904" w:author="Bruce Kushnick" w:date="2018-08-02T23:37:00Z">
        <w:r>
          <w:rPr/>
          <w:delText>Corporate Operations</w:delText>
        </w:r>
      </w:del>
      <w:ins w:id="1905" w:author="Bruce Kushnick" w:date="2018-08-02T23:37:00Z">
        <w:r>
          <w:rPr/>
          <w:t>Corporate Operations</w:t>
        </w:r>
      </w:ins>
      <w:r>
        <w:rPr/>
        <w:t xml:space="preserve">. </w:t>
      </w:r>
    </w:p>
    <w:p>
      <w:pPr>
        <w:pStyle w:val="Normal"/>
        <w:rPr>
          <w:ins w:id="1908" w:author="Bruce Kushnick" w:date="2018-08-03T00:20:00Z"/>
        </w:rPr>
      </w:pPr>
      <w:ins w:id="1907" w:author="Bruce Kushnick" w:date="2018-08-03T00:20:00Z">
        <w:r>
          <w:rPr/>
        </w:r>
      </w:ins>
    </w:p>
    <w:p>
      <w:pPr>
        <w:pStyle w:val="Normal"/>
        <w:rPr>
          <w:ins w:id="1910" w:author="Bruce Kushnick" w:date="2018-08-03T00:20:00Z"/>
        </w:rPr>
      </w:pPr>
      <w:ins w:id="1909" w:author="Bruce Kushnick" w:date="2018-08-03T00:20:00Z">
        <w:r>
          <w:rPr/>
        </w:r>
      </w:ins>
    </w:p>
    <w:p>
      <w:pPr>
        <w:pStyle w:val="Normal"/>
        <w:rPr>
          <w:ins w:id="1912" w:author="Bruce Kushnick" w:date="2018-08-03T00:20:00Z"/>
        </w:rPr>
      </w:pPr>
      <w:ins w:id="1911" w:author="Bruce Kushnick" w:date="2018-08-03T00:20:00Z">
        <w:r>
          <w:rPr/>
        </w:r>
      </w:ins>
    </w:p>
    <w:p>
      <w:pPr>
        <w:pStyle w:val="Normal"/>
        <w:rPr>
          <w:ins w:id="1914" w:author="Bruce Kushnick" w:date="2018-08-03T00:20:00Z"/>
        </w:rPr>
      </w:pPr>
      <w:ins w:id="1913" w:author="Bruce Kushnick" w:date="2018-08-03T00:20:00Z">
        <w:r>
          <w:rPr/>
        </w:r>
      </w:ins>
    </w:p>
    <w:p>
      <w:pPr>
        <w:pStyle w:val="Normal"/>
        <w:rPr>
          <w:ins w:id="1916" w:author="Bruce Kushnick" w:date="2018-08-03T00:20:00Z"/>
        </w:rPr>
      </w:pPr>
      <w:ins w:id="1915" w:author="Bruce Kushnick" w:date="2018-08-03T00:20:00Z">
        <w:r>
          <w:rPr/>
        </w:r>
      </w:ins>
    </w:p>
    <w:p>
      <w:pPr>
        <w:pStyle w:val="Normal"/>
        <w:rPr>
          <w:ins w:id="1918" w:author="Bruce Kushnick" w:date="2018-08-03T00:20:00Z"/>
        </w:rPr>
      </w:pPr>
      <w:ins w:id="1917" w:author="Bruce Kushnick" w:date="2018-08-03T00:20:00Z">
        <w:r>
          <w:rPr/>
        </w:r>
      </w:ins>
    </w:p>
    <w:p>
      <w:pPr>
        <w:pStyle w:val="Normal"/>
        <w:rPr>
          <w:ins w:id="1920" w:author="Bruce Kushnick" w:date="2018-07-08T02:21:00Z"/>
        </w:rPr>
      </w:pPr>
      <w:ins w:id="1919" w:author="Bruce Kushnick" w:date="2018-07-08T02:21:00Z">
        <w:r>
          <w:rPr/>
        </w:r>
      </w:ins>
    </w:p>
    <w:p>
      <w:pPr>
        <w:pStyle w:val="Normal"/>
        <w:rPr>
          <w:del w:id="1922" w:author="Bruce Kushnick" w:date="2018-06-29T03:22:00Z"/>
        </w:rPr>
      </w:pPr>
      <w:del w:id="1921" w:author="Bruce Kushnick" w:date="2018-06-29T03:22:00Z">
        <w:r>
          <w:rPr/>
        </w:r>
      </w:del>
    </w:p>
    <w:p>
      <w:pPr>
        <w:pStyle w:val="Normal"/>
        <w:rPr>
          <w:del w:id="1924" w:author="Bruce Kushnick" w:date="2018-06-29T03:22:00Z"/>
        </w:rPr>
      </w:pPr>
      <w:del w:id="1923" w:author="Bruce Kushnick" w:date="2018-06-29T03:22:00Z">
        <w:r>
          <w:rPr/>
        </w:r>
      </w:del>
    </w:p>
    <w:p>
      <w:pPr>
        <w:pStyle w:val="Normal"/>
        <w:jc w:val="center"/>
        <w:rPr>
          <w:b/>
          <w:b/>
        </w:rPr>
      </w:pPr>
      <w:r>
        <w:rPr>
          <w:b/>
        </w:rPr>
        <w:t xml:space="preserve">Exhibit </w:t>
      </w:r>
      <w:ins w:id="1925" w:author="Bruce Kushnick" w:date="2018-07-29T02:15:00Z">
        <w:r>
          <w:rPr>
            <w:b/>
          </w:rPr>
          <w:t>7</w:t>
        </w:r>
      </w:ins>
      <w:del w:id="1926" w:author="Bruce Kushnick" w:date="2018-07-01T22:36:00Z">
        <w:r>
          <w:rPr>
            <w:b/>
          </w:rPr>
          <w:delText>7</w:delText>
        </w:r>
      </w:del>
    </w:p>
    <w:p>
      <w:pPr>
        <w:pStyle w:val="Normal"/>
        <w:jc w:val="center"/>
        <w:rPr/>
      </w:pPr>
      <w:r>
        <w:rPr/>
        <w:drawing>
          <wp:inline distT="0" distB="0" distL="0" distR="0">
            <wp:extent cx="4119245" cy="1616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9" r="-7" b="-19"/>
                    <a:stretch>
                      <a:fillRect/>
                    </a:stretch>
                  </pic:blipFill>
                  <pic:spPr bwMode="auto">
                    <a:xfrm>
                      <a:off x="0" y="0"/>
                      <a:ext cx="4119245" cy="1616710"/>
                    </a:xfrm>
                    <a:prstGeom prst="rect">
                      <a:avLst/>
                    </a:prstGeom>
                  </pic:spPr>
                </pic:pic>
              </a:graphicData>
            </a:graphic>
          </wp:inline>
        </w:drawing>
      </w:r>
    </w:p>
    <w:p>
      <w:pPr>
        <w:pStyle w:val="Normal"/>
        <w:rPr/>
      </w:pPr>
      <w:r>
        <w:rPr/>
      </w:r>
    </w:p>
    <w:p>
      <w:pPr>
        <w:pStyle w:val="Normal"/>
        <w:rPr/>
      </w:pPr>
      <w:r>
        <w:rPr/>
        <w:t xml:space="preserve">And in 2017, Local Service is only 21.6% of revenues, but the FCC’s freeze has Local Service being charged 60.6% of </w:t>
      </w:r>
      <w:del w:id="1927" w:author="Bruce Kushnick" w:date="2018-08-02T23:37:00Z">
        <w:r>
          <w:rPr/>
          <w:delText>Corporate Operations</w:delText>
        </w:r>
      </w:del>
      <w:ins w:id="1928" w:author="Bruce Kushnick" w:date="2018-08-02T23:37:00Z">
        <w:r>
          <w:rPr/>
          <w:t>Corporate Operations</w:t>
        </w:r>
      </w:ins>
      <w:r>
        <w:rPr/>
        <w:t xml:space="preserve"> expense. </w:t>
      </w:r>
    </w:p>
    <w:p>
      <w:pPr>
        <w:pStyle w:val="Normal"/>
        <w:rPr/>
      </w:pPr>
      <w:r>
        <w:rPr/>
      </w:r>
    </w:p>
    <w:p>
      <w:pPr>
        <w:pStyle w:val="Normal"/>
        <w:rPr/>
      </w:pPr>
      <w:r>
        <w:rPr/>
        <w:t>This pattern of declining revenues for Local Service, yet the expenses are ‘frozen’ to the year 2000</w:t>
      </w:r>
      <w:del w:id="1929" w:author="Bruce Kushnick" w:date="2018-06-29T04:25:00Z">
        <w:r>
          <w:rPr/>
          <w:delText>,  is</w:delText>
        </w:r>
      </w:del>
      <w:ins w:id="1930" w:author="Bruce Kushnick" w:date="2018-06-29T04:25:00Z">
        <w:r>
          <w:rPr/>
          <w:t>, is</w:t>
        </w:r>
      </w:ins>
      <w:r>
        <w:rPr/>
        <w:t xml:space="preserve"> identical year after year. And there is one explanation – the FCC and states failed to examine and fix these overcharges.</w:t>
      </w:r>
    </w:p>
    <w:p>
      <w:pPr>
        <w:pStyle w:val="Normal"/>
        <w:rPr>
          <w:del w:id="1932" w:author="Unknown" w:date="0-00-00T00:00:00Z"/>
        </w:rPr>
      </w:pPr>
      <w:del w:id="1931" w:author="Unknown" w:date="0-00-00T00:00:00Z">
        <w:r>
          <w:rPr/>
        </w:r>
      </w:del>
    </w:p>
    <w:p>
      <w:pPr>
        <w:pStyle w:val="Normal"/>
        <w:rPr>
          <w:ins w:id="1934" w:author="Bruce Kushnick" w:date="2018-07-06T00:06:00Z"/>
        </w:rPr>
      </w:pPr>
      <w:ins w:id="1933" w:author="Bruce Kushnick" w:date="2018-07-06T00:06:00Z">
        <w:r>
          <w:rPr/>
        </w:r>
      </w:ins>
    </w:p>
    <w:p>
      <w:pPr>
        <w:pStyle w:val="Normal"/>
        <w:rPr>
          <w:ins w:id="1935" w:author="Bruce Kushnick" w:date="2018-08-03T00:20:00Z"/>
        </w:rPr>
      </w:pPr>
      <w:r>
        <w:rPr/>
        <w:t xml:space="preserve">But every part of these expenses were manipulated in multiple ways. </w:t>
      </w:r>
    </w:p>
    <w:p>
      <w:pPr>
        <w:pStyle w:val="Normal"/>
        <w:rPr/>
      </w:pPr>
      <w:r>
        <w:rPr/>
      </w:r>
    </w:p>
    <w:p>
      <w:pPr>
        <w:pStyle w:val="Normal"/>
        <w:rPr>
          <w:del w:id="1937" w:author="Bruce Kushnick" w:date="2018-07-29T04:01:00Z"/>
        </w:rPr>
      </w:pPr>
      <w:del w:id="1936" w:author="Bruce Kushnick" w:date="2018-07-29T04:01:00Z">
        <w:r>
          <w:rPr/>
        </w:r>
      </w:del>
    </w:p>
    <w:p>
      <w:pPr>
        <w:pStyle w:val="Normal"/>
        <w:numPr>
          <w:ilvl w:val="1"/>
          <w:numId w:val="18"/>
        </w:numPr>
        <w:rPr>
          <w:del w:id="1945" w:author="Bruce Kushnick" w:date="2018-07-28T03:06:00Z"/>
        </w:rPr>
      </w:pPr>
      <w:del w:id="1938" w:author="Bruce Kushnick" w:date="2018-07-28T03:06:00Z">
        <w:r>
          <w:rPr>
            <w:b/>
          </w:rPr>
          <w:delText xml:space="preserve">Comparing the Verizon NY </w:delText>
        </w:r>
      </w:del>
      <w:del w:id="1939" w:author="Bruce Kushnick" w:date="2018-06-29T03:22:00Z">
        <w:r>
          <w:rPr>
            <w:b/>
          </w:rPr>
          <w:delText>c</w:delText>
        </w:r>
      </w:del>
      <w:del w:id="1940" w:author="Bruce Kushnick" w:date="2018-07-28T03:06:00Z">
        <w:r>
          <w:rPr>
            <w:b/>
          </w:rPr>
          <w:delText xml:space="preserve">ost </w:delText>
        </w:r>
      </w:del>
      <w:del w:id="1941" w:author="Bruce Kushnick" w:date="2018-06-29T03:22:00Z">
        <w:r>
          <w:rPr>
            <w:b/>
          </w:rPr>
          <w:delText>p</w:delText>
        </w:r>
      </w:del>
      <w:del w:id="1942" w:author="Bruce Kushnick" w:date="2018-07-28T03:06:00Z">
        <w:r>
          <w:rPr>
            <w:b/>
          </w:rPr>
          <w:delText xml:space="preserve">er </w:delText>
        </w:r>
      </w:del>
      <w:del w:id="1943" w:author="Bruce Kushnick" w:date="2018-06-29T03:22:00Z">
        <w:r>
          <w:rPr>
            <w:b/>
          </w:rPr>
          <w:delText>l</w:delText>
        </w:r>
      </w:del>
      <w:del w:id="1944" w:author="Bruce Kushnick" w:date="2018-07-28T03:06:00Z">
        <w:r>
          <w:rPr>
            <w:b/>
          </w:rPr>
          <w:delText>ine, 2003 to 2017.</w:delText>
        </w:r>
      </w:del>
    </w:p>
    <w:p>
      <w:pPr>
        <w:pStyle w:val="Normal"/>
        <w:widowControl/>
        <w:numPr>
          <w:ilvl w:val="1"/>
          <w:numId w:val="18"/>
        </w:numPr>
        <w:bidi w:val="0"/>
        <w:rPr>
          <w:b/>
          <w:b/>
          <w:del w:id="1947" w:author="Bruce Kushnick" w:date="2018-07-28T03:06:00Z"/>
        </w:rPr>
      </w:pPr>
      <w:del w:id="1946" w:author="Bruce Kushnick" w:date="2018-07-28T03:06:00Z">
        <w:r>
          <w:rPr>
            <w:b/>
          </w:rPr>
        </w:r>
      </w:del>
    </w:p>
    <w:p>
      <w:pPr>
        <w:pStyle w:val="Normal"/>
        <w:widowControl/>
        <w:numPr>
          <w:ilvl w:val="1"/>
          <w:numId w:val="18"/>
        </w:numPr>
        <w:bidi w:val="0"/>
        <w:rPr>
          <w:del w:id="1951" w:author="Bruce Kushnick" w:date="2018-07-28T03:06:00Z"/>
        </w:rPr>
      </w:pPr>
      <w:del w:id="1948" w:author="Bruce Kushnick" w:date="2018-07-28T03:06:00Z">
        <w:r>
          <w:rPr/>
          <w:delText xml:space="preserve">This compares the Verizon New York 2003 Annual Report </w:delText>
        </w:r>
      </w:del>
      <w:del w:id="1949" w:author="Bruce Kushnick" w:date="2018-07-06T00:06:00Z">
        <w:r>
          <w:rPr/>
          <w:delText xml:space="preserve">with results </w:delText>
        </w:r>
      </w:del>
      <w:del w:id="1950" w:author="Bruce Kushnick" w:date="2018-07-28T03:06:00Z">
        <w:r>
          <w:rPr/>
          <w:delText xml:space="preserve">with the Verizon NY 2017 Report and examines the ‘per-line’ revenues and expenses. </w:delText>
        </w:r>
      </w:del>
    </w:p>
    <w:p>
      <w:pPr>
        <w:pStyle w:val="Normal"/>
        <w:widowControl/>
        <w:numPr>
          <w:ilvl w:val="1"/>
          <w:numId w:val="18"/>
        </w:numPr>
        <w:bidi w:val="0"/>
        <w:rPr>
          <w:del w:id="1953" w:author="Bruce Kushnick" w:date="2018-07-28T03:06:00Z"/>
        </w:rPr>
      </w:pPr>
      <w:del w:id="1952" w:author="Bruce Kushnick" w:date="2018-07-28T03:06:00Z">
        <w:r>
          <w:rPr/>
        </w:r>
      </w:del>
    </w:p>
    <w:p>
      <w:pPr>
        <w:pStyle w:val="Normal"/>
        <w:widowControl/>
        <w:numPr>
          <w:ilvl w:val="1"/>
          <w:numId w:val="18"/>
        </w:numPr>
        <w:bidi w:val="0"/>
        <w:rPr>
          <w:del w:id="1959" w:author="Bruce Kushnick" w:date="2018-07-28T03:06:00Z"/>
        </w:rPr>
      </w:pPr>
      <w:del w:id="1954" w:author="Bruce Kushnick" w:date="2018-07-28T03:06:00Z">
        <w:r>
          <w:rPr/>
          <w:delText xml:space="preserve">Local Service </w:delText>
        </w:r>
      </w:del>
      <w:del w:id="1955" w:author="Bruce Kushnick" w:date="2018-07-06T00:06:00Z">
        <w:r>
          <w:rPr/>
          <w:delText>R</w:delText>
        </w:r>
      </w:del>
      <w:del w:id="1956" w:author="Bruce Kushnick" w:date="2018-07-28T03:06:00Z">
        <w:r>
          <w:rPr/>
          <w:delText>evenues went from $4.7 billion,</w:delText>
        </w:r>
      </w:del>
      <w:del w:id="1957" w:author="Bruce Kushnick" w:date="2018-07-05T22:01:00Z">
        <w:r>
          <w:rPr/>
          <w:delText xml:space="preserve">  </w:delText>
        </w:r>
      </w:del>
      <w:del w:id="1958" w:author="Bruce Kushnick" w:date="2018-07-28T03:06:00Z">
        <w:r>
          <w:rPr/>
          <w:delText xml:space="preserve">65% of revenues, in 2003, to 21.6% of revenues $1.1 billion dollars in 2017. </w:delText>
        </w:r>
      </w:del>
    </w:p>
    <w:p>
      <w:pPr>
        <w:pStyle w:val="Normal"/>
        <w:widowControl/>
        <w:numPr>
          <w:ilvl w:val="1"/>
          <w:numId w:val="18"/>
        </w:numPr>
        <w:bidi w:val="0"/>
        <w:rPr>
          <w:del w:id="1961" w:author="Bruce Kushnick" w:date="2018-07-28T03:06:00Z"/>
        </w:rPr>
      </w:pPr>
      <w:del w:id="1960" w:author="Bruce Kushnick" w:date="2018-07-28T03:06:00Z">
        <w:r>
          <w:rPr/>
        </w:r>
      </w:del>
    </w:p>
    <w:p>
      <w:pPr>
        <w:pStyle w:val="Normal"/>
        <w:widowControl/>
        <w:numPr>
          <w:ilvl w:val="1"/>
          <w:numId w:val="18"/>
        </w:numPr>
        <w:bidi w:val="0"/>
        <w:rPr>
          <w:del w:id="1963" w:author="Bruce Kushnick" w:date="2018-06-29T03:02:00Z"/>
        </w:rPr>
      </w:pPr>
      <w:del w:id="1962" w:author="Bruce Kushnick" w:date="2018-06-29T03:02:00Z">
        <w:r>
          <w:rPr/>
        </w:r>
      </w:del>
    </w:p>
    <w:p>
      <w:pPr>
        <w:pStyle w:val="Normal"/>
        <w:rPr>
          <w:del w:id="1965" w:author="Bruce Kushnick" w:date="2018-06-29T03:02:00Z"/>
        </w:rPr>
      </w:pPr>
      <w:del w:id="1964" w:author="Bruce Kushnick" w:date="2018-06-29T03:02:00Z">
        <w:r>
          <w:rPr/>
        </w:r>
      </w:del>
    </w:p>
    <w:p>
      <w:pPr>
        <w:pStyle w:val="Normal"/>
        <w:rPr>
          <w:del w:id="1967" w:author="Bruce Kushnick" w:date="2018-06-29T03:02:00Z"/>
        </w:rPr>
      </w:pPr>
      <w:del w:id="1966" w:author="Bruce Kushnick" w:date="2018-06-29T03:02:00Z">
        <w:r>
          <w:rPr/>
        </w:r>
      </w:del>
    </w:p>
    <w:p>
      <w:pPr>
        <w:pStyle w:val="Normal"/>
        <w:rPr>
          <w:del w:id="1969" w:author="Bruce Kushnick" w:date="2018-06-29T03:02:00Z"/>
        </w:rPr>
      </w:pPr>
      <w:del w:id="1968" w:author="Bruce Kushnick" w:date="2018-06-29T03:02:00Z">
        <w:r>
          <w:rPr/>
        </w:r>
      </w:del>
    </w:p>
    <w:p>
      <w:pPr>
        <w:pStyle w:val="Normal"/>
        <w:rPr>
          <w:del w:id="1971" w:author="Bruce Kushnick" w:date="2018-06-29T03:02:00Z"/>
        </w:rPr>
      </w:pPr>
      <w:del w:id="1970" w:author="Bruce Kushnick" w:date="2018-06-29T03:02:00Z">
        <w:r>
          <w:rPr/>
        </w:r>
      </w:del>
    </w:p>
    <w:p>
      <w:pPr>
        <w:pStyle w:val="Normal"/>
        <w:rPr>
          <w:del w:id="1973" w:author="Bruce Kushnick" w:date="2018-06-29T03:02:00Z"/>
        </w:rPr>
      </w:pPr>
      <w:del w:id="1972" w:author="Bruce Kushnick" w:date="2018-06-29T03:02:00Z">
        <w:r>
          <w:rPr/>
        </w:r>
      </w:del>
    </w:p>
    <w:p>
      <w:pPr>
        <w:pStyle w:val="Normal"/>
        <w:jc w:val="center"/>
        <w:rPr>
          <w:b/>
          <w:b/>
          <w:del w:id="1976" w:author="Bruce Kushnick" w:date="2018-07-28T03:06:00Z"/>
        </w:rPr>
      </w:pPr>
      <w:del w:id="1974" w:author="Bruce Kushnick" w:date="2018-07-28T03:06:00Z">
        <w:r>
          <w:rPr>
            <w:b/>
          </w:rPr>
          <w:delText xml:space="preserve">Exhibit </w:delText>
        </w:r>
      </w:del>
      <w:del w:id="1975" w:author="Bruce Kushnick" w:date="2018-07-01T22:36:00Z">
        <w:r>
          <w:rPr>
            <w:b/>
          </w:rPr>
          <w:delText>8</w:delText>
        </w:r>
      </w:del>
    </w:p>
    <w:p>
      <w:pPr>
        <w:pStyle w:val="Normal"/>
        <w:jc w:val="center"/>
        <w:rPr>
          <w:del w:id="1980" w:author="Bruce Kushnick" w:date="2018-07-28T03:06:00Z"/>
        </w:rPr>
      </w:pPr>
      <w:del w:id="1977" w:author="Bruce Kushnick" w:date="2018-07-28T03:06:00Z">
        <w:r>
          <w:rPr>
            <w:b/>
          </w:rPr>
          <w:delText xml:space="preserve">Verizon New York 2003 Financials and Business </w:delText>
        </w:r>
      </w:del>
      <w:del w:id="1978" w:author="Bruce Kushnick" w:date="2018-07-01T22:36:00Z">
        <w:r>
          <w:rPr>
            <w:b/>
          </w:rPr>
          <w:delText>c</w:delText>
        </w:r>
      </w:del>
      <w:del w:id="1979" w:author="Bruce Kushnick" w:date="2018-07-28T03:06:00Z">
        <w:r>
          <w:rPr>
            <w:b/>
          </w:rPr>
          <w:delText>ompared to 2017</w:delText>
        </w:r>
      </w:del>
    </w:p>
    <w:p>
      <w:pPr>
        <w:pStyle w:val="Normal"/>
        <w:widowControl/>
        <w:bidi w:val="0"/>
        <w:jc w:val="center"/>
        <w:rPr>
          <w:b/>
          <w:b/>
        </w:rPr>
      </w:pPr>
      <w:r>
        <w:rPr>
          <w:b/>
        </w:rPr>
      </w:r>
    </w:p>
    <w:tbl>
      <w:tblPr>
        <w:tblW w:w="8315" w:type="dxa"/>
        <w:jc w:val="left"/>
        <w:tblInd w:w="-13" w:type="dxa"/>
        <w:tblLayout w:type="fixed"/>
        <w:tblCellMar>
          <w:top w:w="0" w:type="dxa"/>
          <w:left w:w="108" w:type="dxa"/>
          <w:bottom w:w="0" w:type="dxa"/>
          <w:right w:w="108" w:type="dxa"/>
        </w:tblCellMar>
      </w:tblPr>
      <w:tblGrid>
        <w:gridCol w:w="3248"/>
        <w:gridCol w:w="1800"/>
        <w:gridCol w:w="1607"/>
        <w:gridCol w:w="1660"/>
      </w:tblGrid>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del w:id="1981" w:author="Bruce Kushnick" w:date="2018-07-28T03:06:00Z">
              <w:r>
                <w:rPr>
                  <w:rFonts w:cs="Arial" w:ascii="Arial" w:hAnsi="Arial"/>
                  <w:b/>
                  <w:bCs/>
                  <w:sz w:val="20"/>
                  <w:szCs w:val="20"/>
                </w:rPr>
                <w:delText>2003</w:delText>
              </w:r>
            </w:del>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del w:id="1982" w:author="Bruce Kushnick" w:date="2018-07-28T03:06:00Z">
              <w:r>
                <w:rPr>
                  <w:rFonts w:cs="Arial" w:ascii="Arial" w:hAnsi="Arial"/>
                  <w:b/>
                  <w:bCs/>
                  <w:sz w:val="20"/>
                  <w:szCs w:val="20"/>
                </w:rPr>
                <w:delText>2017</w:delText>
              </w:r>
            </w:del>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del w:id="1983" w:author="Bruce Kushnick" w:date="2018-07-28T03:06:00Z">
              <w:r>
                <w:rPr>
                  <w:rFonts w:cs="Arial" w:ascii="Arial" w:hAnsi="Arial"/>
                  <w:b/>
                  <w:sz w:val="20"/>
                  <w:szCs w:val="20"/>
                </w:rPr>
                <w:delText>Difference</w:delText>
              </w:r>
            </w:del>
          </w:p>
        </w:tc>
      </w:tr>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del w:id="1984" w:author="Bruce Kushnick" w:date="2018-07-28T03:06:00Z">
              <w:r>
                <w:rPr>
                  <w:rFonts w:eastAsia="Arial" w:cs="Arial" w:ascii="Arial" w:hAnsi="Arial"/>
                  <w:b/>
                  <w:bCs/>
                  <w:sz w:val="20"/>
                  <w:szCs w:val="20"/>
                </w:rPr>
                <w:delText xml:space="preserve"> </w:delText>
              </w:r>
            </w:del>
            <w:del w:id="1985" w:author="Bruce Kushnick" w:date="2018-07-28T03:06:00Z">
              <w:r>
                <w:rPr>
                  <w:rFonts w:cs="Arial" w:ascii="Arial" w:hAnsi="Arial"/>
                  <w:b/>
                  <w:bCs/>
                  <w:sz w:val="20"/>
                  <w:szCs w:val="20"/>
                </w:rPr>
                <w:delText xml:space="preserve">Local Revenues </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1986" w:author="Bruce Kushnick" w:date="2018-07-28T03:06:00Z">
              <w:r>
                <w:rPr>
                  <w:rFonts w:eastAsia="Arial" w:cs="Arial" w:ascii="Arial" w:hAnsi="Arial"/>
                  <w:sz w:val="20"/>
                  <w:szCs w:val="20"/>
                </w:rPr>
                <w:delText xml:space="preserve"> </w:delText>
              </w:r>
            </w:del>
            <w:del w:id="1987" w:author="Bruce Kushnick" w:date="2018-07-28T03:06:00Z">
              <w:r>
                <w:rPr>
                  <w:rFonts w:cs="Arial" w:ascii="Arial" w:hAnsi="Arial"/>
                  <w:sz w:val="20"/>
                  <w:szCs w:val="20"/>
                </w:rPr>
                <w:delText xml:space="preserve">$ 4,666,839,000 </w:delText>
              </w:r>
            </w:del>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1988" w:author="Bruce Kushnick" w:date="2018-07-28T03:06:00Z">
              <w:r>
                <w:rPr>
                  <w:rFonts w:cs="Arial" w:ascii="Arial" w:hAnsi="Arial"/>
                  <w:sz w:val="20"/>
                  <w:szCs w:val="20"/>
                </w:rPr>
                <w:delText xml:space="preserve">$1,077,961,833 </w:delText>
              </w:r>
            </w:del>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1989" w:author="Bruce Kushnick" w:date="2018-07-28T03:06:00Z">
              <w:r>
                <w:rPr>
                  <w:rFonts w:cs="Arial" w:ascii="Arial" w:hAnsi="Arial"/>
                  <w:sz w:val="20"/>
                  <w:szCs w:val="20"/>
                </w:rPr>
                <w:delText>-77%</w:delText>
              </w:r>
            </w:del>
          </w:p>
        </w:tc>
      </w:tr>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del w:id="1990" w:author="Bruce Kushnick" w:date="2018-07-28T03:06:00Z">
              <w:r>
                <w:rPr>
                  <w:rFonts w:eastAsia="Arial" w:cs="Arial" w:ascii="Arial" w:hAnsi="Arial"/>
                  <w:b/>
                  <w:bCs/>
                  <w:sz w:val="20"/>
                  <w:szCs w:val="20"/>
                </w:rPr>
                <w:delText xml:space="preserve"> </w:delText>
              </w:r>
            </w:del>
            <w:del w:id="1991" w:author="Bruce Kushnick" w:date="2018-07-28T03:06:00Z">
              <w:r>
                <w:rPr>
                  <w:rFonts w:cs="Arial" w:ascii="Arial" w:hAnsi="Arial"/>
                  <w:b/>
                  <w:bCs/>
                  <w:sz w:val="20"/>
                  <w:szCs w:val="20"/>
                </w:rPr>
                <w:delText xml:space="preserve">% of Total </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1992" w:author="Bruce Kushnick" w:date="2018-07-28T03:06:00Z">
              <w:r>
                <w:rPr>
                  <w:rFonts w:cs="Arial" w:ascii="Arial" w:hAnsi="Arial"/>
                  <w:sz w:val="20"/>
                  <w:szCs w:val="20"/>
                </w:rPr>
                <w:delText>65.3%</w:delText>
              </w:r>
            </w:del>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1993" w:author="Bruce Kushnick" w:date="2018-07-28T03:06:00Z">
              <w:r>
                <w:rPr>
                  <w:rFonts w:cs="Arial" w:ascii="Arial" w:hAnsi="Arial"/>
                  <w:sz w:val="20"/>
                  <w:szCs w:val="20"/>
                </w:rPr>
                <w:delText>21.6%</w:delText>
              </w:r>
            </w:del>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del w:id="1994" w:author="Bruce Kushnick" w:date="2018-07-28T03:06:00Z">
              <w:r>
                <w:rPr>
                  <w:rFonts w:eastAsia="Arial" w:cs="Arial" w:ascii="Arial" w:hAnsi="Arial"/>
                  <w:b/>
                  <w:bCs/>
                  <w:sz w:val="20"/>
                  <w:szCs w:val="20"/>
                </w:rPr>
                <w:delText xml:space="preserve"> </w:delText>
              </w:r>
            </w:del>
            <w:del w:id="1995" w:author="Bruce Kushnick" w:date="2018-07-28T03:06:00Z">
              <w:r>
                <w:rPr>
                  <w:rFonts w:cs="Arial" w:ascii="Arial" w:hAnsi="Arial"/>
                  <w:b/>
                  <w:bCs/>
                  <w:sz w:val="20"/>
                  <w:szCs w:val="20"/>
                </w:rPr>
                <w:delText xml:space="preserve">Access Lines </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del w:id="1996" w:author="Bruce Kushnick" w:date="2018-07-05T22:01:00Z">
              <w:r>
                <w:rPr>
                  <w:rFonts w:eastAsia="Arial" w:cs="Arial" w:ascii="Arial" w:hAnsi="Arial"/>
                  <w:sz w:val="20"/>
                  <w:szCs w:val="20"/>
                </w:rPr>
                <w:delText xml:space="preserve">         </w:delText>
              </w:r>
            </w:del>
            <w:del w:id="1997" w:author="Bruce Kushnick" w:date="2018-07-28T03:06:00Z">
              <w:r>
                <w:rPr>
                  <w:rFonts w:cs="Arial" w:ascii="Arial" w:hAnsi="Arial"/>
                  <w:sz w:val="20"/>
                  <w:szCs w:val="20"/>
                </w:rPr>
                <w:delText xml:space="preserve">10,252,109 </w:delText>
              </w:r>
            </w:del>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del w:id="1998" w:author="Bruce Kushnick" w:date="2018-07-05T22:01:00Z">
              <w:r>
                <w:rPr>
                  <w:rFonts w:eastAsia="Arial" w:cs="Arial" w:ascii="Arial" w:hAnsi="Arial"/>
                  <w:sz w:val="20"/>
                  <w:szCs w:val="20"/>
                </w:rPr>
                <w:delText xml:space="preserve">         </w:delText>
              </w:r>
            </w:del>
            <w:del w:id="1999" w:author="Bruce Kushnick" w:date="2018-07-28T03:06:00Z">
              <w:r>
                <w:rPr>
                  <w:rFonts w:cs="Arial" w:ascii="Arial" w:hAnsi="Arial"/>
                  <w:sz w:val="20"/>
                  <w:szCs w:val="20"/>
                </w:rPr>
                <w:delText xml:space="preserve">1,900,063 </w:delText>
              </w:r>
            </w:del>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00" w:author="Bruce Kushnick" w:date="2018-07-28T03:06:00Z">
              <w:r>
                <w:rPr>
                  <w:rFonts w:cs="Arial" w:ascii="Arial" w:hAnsi="Arial"/>
                  <w:sz w:val="20"/>
                  <w:szCs w:val="20"/>
                </w:rPr>
                <w:delText>-81%</w:delText>
              </w:r>
            </w:del>
          </w:p>
        </w:tc>
      </w:tr>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b/>
                <w:b/>
                <w:bCs/>
                <w:sz w:val="20"/>
                <w:szCs w:val="20"/>
              </w:rPr>
            </w:pPr>
            <w:del w:id="2001" w:author="Bruce Kushnick" w:date="2018-07-28T03:06:00Z">
              <w:r>
                <w:rPr>
                  <w:rFonts w:eastAsia="Arial" w:cs="Arial" w:ascii="Arial" w:hAnsi="Arial"/>
                  <w:b/>
                  <w:bCs/>
                  <w:sz w:val="20"/>
                  <w:szCs w:val="20"/>
                </w:rPr>
                <w:delText xml:space="preserve"> </w:delText>
              </w:r>
            </w:del>
            <w:del w:id="2002" w:author="Bruce Kushnick" w:date="2018-07-28T03:06:00Z">
              <w:r>
                <w:rPr>
                  <w:rFonts w:cs="Arial" w:ascii="Arial" w:hAnsi="Arial"/>
                  <w:b/>
                  <w:bCs/>
                  <w:sz w:val="20"/>
                  <w:szCs w:val="20"/>
                </w:rPr>
                <w:delText xml:space="preserve">Revenue </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03" w:author="Bruce Kushnick" w:date="2018-07-28T03:06:00Z">
              <w:r>
                <w:rPr>
                  <w:rFonts w:eastAsia="Arial" w:cs="Arial" w:ascii="Arial" w:hAnsi="Arial"/>
                  <w:sz w:val="20"/>
                  <w:szCs w:val="20"/>
                </w:rPr>
                <w:delText xml:space="preserve"> </w:delText>
              </w:r>
            </w:del>
            <w:del w:id="2004" w:author="Bruce Kushnick" w:date="2018-07-28T03:06:00Z">
              <w:r>
                <w:rPr>
                  <w:rFonts w:cs="Arial" w:ascii="Arial" w:hAnsi="Arial"/>
                  <w:sz w:val="20"/>
                  <w:szCs w:val="20"/>
                </w:rPr>
                <w:delText xml:space="preserve">$455.21 </w:delText>
              </w:r>
            </w:del>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05" w:author="Bruce Kushnick" w:date="2018-07-28T03:06:00Z">
              <w:r>
                <w:rPr>
                  <w:rFonts w:eastAsia="Arial" w:cs="Arial" w:ascii="Arial" w:hAnsi="Arial"/>
                  <w:sz w:val="20"/>
                  <w:szCs w:val="20"/>
                </w:rPr>
                <w:delText xml:space="preserve"> </w:delText>
              </w:r>
            </w:del>
            <w:del w:id="2006" w:author="Bruce Kushnick" w:date="2018-07-28T03:06:00Z">
              <w:r>
                <w:rPr>
                  <w:rFonts w:cs="Arial" w:ascii="Arial" w:hAnsi="Arial"/>
                  <w:sz w:val="20"/>
                  <w:szCs w:val="20"/>
                </w:rPr>
                <w:delText xml:space="preserve">$567.33 </w:delText>
              </w:r>
            </w:del>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07" w:author="Bruce Kushnick" w:date="2018-07-28T03:06:00Z">
              <w:r>
                <w:rPr>
                  <w:rFonts w:cs="Arial" w:ascii="Arial" w:hAnsi="Arial"/>
                  <w:sz w:val="20"/>
                  <w:szCs w:val="20"/>
                </w:rPr>
                <w:delText>25%</w:delText>
              </w:r>
            </w:del>
          </w:p>
        </w:tc>
      </w:tr>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del w:id="2008" w:author="Bruce Kushnick" w:date="2018-07-28T03:06:00Z">
              <w:r>
                <w:rPr>
                  <w:rFonts w:eastAsia="Arial" w:cs="Arial" w:ascii="Arial" w:hAnsi="Arial"/>
                  <w:b/>
                  <w:bCs/>
                  <w:sz w:val="20"/>
                  <w:szCs w:val="20"/>
                </w:rPr>
                <w:delText xml:space="preserve"> </w:delText>
              </w:r>
            </w:del>
            <w:del w:id="2009" w:author="Bruce Kushnick" w:date="2018-07-28T03:06:00Z">
              <w:r>
                <w:rPr>
                  <w:rFonts w:cs="Arial" w:ascii="Arial" w:hAnsi="Arial"/>
                  <w:b/>
                  <w:bCs/>
                  <w:sz w:val="20"/>
                  <w:szCs w:val="20"/>
                </w:rPr>
                <w:delText xml:space="preserve">Construction &amp; Maintenance </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10" w:author="Bruce Kushnick" w:date="2018-07-28T03:06:00Z">
              <w:r>
                <w:rPr>
                  <w:rFonts w:eastAsia="Arial" w:cs="Arial" w:ascii="Arial" w:hAnsi="Arial"/>
                  <w:sz w:val="20"/>
                  <w:szCs w:val="20"/>
                </w:rPr>
                <w:delText xml:space="preserve"> </w:delText>
              </w:r>
            </w:del>
            <w:del w:id="2011" w:author="Bruce Kushnick" w:date="2018-07-28T03:06:00Z">
              <w:r>
                <w:rPr>
                  <w:rFonts w:cs="Arial" w:ascii="Arial" w:hAnsi="Arial"/>
                  <w:sz w:val="20"/>
                  <w:szCs w:val="20"/>
                </w:rPr>
                <w:delText xml:space="preserve">$169.24 </w:delText>
              </w:r>
            </w:del>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12" w:author="Bruce Kushnick" w:date="2018-07-28T03:06:00Z">
              <w:r>
                <w:rPr>
                  <w:rFonts w:eastAsia="Arial" w:cs="Arial" w:ascii="Arial" w:hAnsi="Arial"/>
                  <w:sz w:val="20"/>
                  <w:szCs w:val="20"/>
                </w:rPr>
                <w:delText xml:space="preserve"> </w:delText>
              </w:r>
            </w:del>
            <w:del w:id="2013" w:author="Bruce Kushnick" w:date="2018-07-28T03:06:00Z">
              <w:r>
                <w:rPr>
                  <w:rFonts w:cs="Arial" w:ascii="Arial" w:hAnsi="Arial"/>
                  <w:sz w:val="20"/>
                  <w:szCs w:val="20"/>
                </w:rPr>
                <w:delText xml:space="preserve">$613.44 </w:delText>
              </w:r>
            </w:del>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14" w:author="Bruce Kushnick" w:date="2018-07-28T03:06:00Z">
              <w:r>
                <w:rPr>
                  <w:rFonts w:cs="Arial" w:ascii="Arial" w:hAnsi="Arial"/>
                  <w:sz w:val="20"/>
                  <w:szCs w:val="20"/>
                </w:rPr>
                <w:delText>262%</w:delText>
              </w:r>
            </w:del>
          </w:p>
        </w:tc>
      </w:tr>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del w:id="2015" w:author="Bruce Kushnick" w:date="2018-07-28T03:06:00Z">
              <w:r>
                <w:rPr>
                  <w:rFonts w:eastAsia="Arial" w:cs="Arial" w:ascii="Arial" w:hAnsi="Arial"/>
                  <w:b/>
                  <w:bCs/>
                  <w:sz w:val="20"/>
                  <w:szCs w:val="20"/>
                </w:rPr>
                <w:delText xml:space="preserve"> </w:delText>
              </w:r>
            </w:del>
            <w:del w:id="2016" w:author="Bruce Kushnick" w:date="2018-07-28T03:06:00Z">
              <w:r>
                <w:rPr>
                  <w:rFonts w:cs="Arial" w:ascii="Arial" w:hAnsi="Arial"/>
                  <w:b/>
                  <w:bCs/>
                  <w:sz w:val="20"/>
                  <w:szCs w:val="20"/>
                </w:rPr>
                <w:delText xml:space="preserve">Marketing </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del w:id="2017" w:author="Bruce Kushnick" w:date="2018-07-28T03:06:00Z">
              <w:r>
                <w:rPr>
                  <w:rFonts w:eastAsia="Arial" w:cs="Arial" w:ascii="Arial" w:hAnsi="Arial"/>
                  <w:sz w:val="20"/>
                  <w:szCs w:val="20"/>
                </w:rPr>
                <w:delText xml:space="preserve"> </w:delText>
              </w:r>
            </w:del>
            <w:del w:id="2018" w:author="Bruce Kushnick" w:date="2018-07-28T03:06:00Z">
              <w:r>
                <w:rPr>
                  <w:rFonts w:cs="Arial" w:ascii="Arial" w:hAnsi="Arial"/>
                  <w:sz w:val="20"/>
                  <w:szCs w:val="20"/>
                </w:rPr>
                <w:delText>$</w:delText>
              </w:r>
            </w:del>
            <w:del w:id="2019" w:author="Bruce Kushnick" w:date="2018-07-05T22:01:00Z">
              <w:r>
                <w:rPr>
                  <w:rFonts w:cs="Arial" w:ascii="Arial" w:hAnsi="Arial"/>
                  <w:sz w:val="20"/>
                  <w:szCs w:val="20"/>
                </w:rPr>
                <w:delText xml:space="preserve">  </w:delText>
              </w:r>
            </w:del>
            <w:del w:id="2020" w:author="Bruce Kushnick" w:date="2018-07-28T03:06:00Z">
              <w:r>
                <w:rPr>
                  <w:rFonts w:cs="Arial" w:ascii="Arial" w:hAnsi="Arial"/>
                  <w:sz w:val="20"/>
                  <w:szCs w:val="20"/>
                </w:rPr>
                <w:delText xml:space="preserve">19.34 </w:delText>
              </w:r>
            </w:del>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21" w:author="Bruce Kushnick" w:date="2018-07-28T03:06:00Z">
              <w:r>
                <w:rPr>
                  <w:rFonts w:eastAsia="Arial" w:cs="Arial" w:ascii="Arial" w:hAnsi="Arial"/>
                  <w:sz w:val="20"/>
                  <w:szCs w:val="20"/>
                </w:rPr>
                <w:delText xml:space="preserve"> </w:delText>
              </w:r>
            </w:del>
            <w:del w:id="2022" w:author="Bruce Kushnick" w:date="2018-07-28T03:06:00Z">
              <w:r>
                <w:rPr>
                  <w:rFonts w:cs="Arial" w:ascii="Arial" w:hAnsi="Arial"/>
                  <w:sz w:val="20"/>
                  <w:szCs w:val="20"/>
                </w:rPr>
                <w:delText xml:space="preserve">$ 90.98 </w:delText>
              </w:r>
            </w:del>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23" w:author="Bruce Kushnick" w:date="2018-07-28T03:06:00Z">
              <w:r>
                <w:rPr>
                  <w:rFonts w:cs="Arial" w:ascii="Arial" w:hAnsi="Arial"/>
                  <w:sz w:val="20"/>
                  <w:szCs w:val="20"/>
                </w:rPr>
                <w:delText>370%</w:delText>
              </w:r>
            </w:del>
          </w:p>
        </w:tc>
      </w:tr>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b/>
                <w:b/>
                <w:bCs/>
                <w:sz w:val="20"/>
                <w:szCs w:val="20"/>
              </w:rPr>
            </w:pPr>
            <w:del w:id="2024" w:author="Bruce Kushnick" w:date="2018-07-28T03:06:00Z">
              <w:r>
                <w:rPr>
                  <w:rFonts w:eastAsia="Arial" w:cs="Arial" w:ascii="Arial" w:hAnsi="Arial"/>
                  <w:b/>
                  <w:bCs/>
                  <w:sz w:val="20"/>
                  <w:szCs w:val="20"/>
                </w:rPr>
                <w:delText xml:space="preserve"> </w:delText>
              </w:r>
            </w:del>
            <w:del w:id="2025" w:author="Bruce Kushnick" w:date="2018-07-28T03:06:00Z">
              <w:r>
                <w:rPr>
                  <w:rFonts w:cs="Arial" w:ascii="Arial" w:hAnsi="Arial"/>
                  <w:b/>
                  <w:bCs/>
                  <w:sz w:val="20"/>
                  <w:szCs w:val="20"/>
                </w:rPr>
                <w:delText xml:space="preserve">Customer Operations Services </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del w:id="2026" w:author="Bruce Kushnick" w:date="2018-07-28T03:06:00Z">
              <w:r>
                <w:rPr>
                  <w:rFonts w:eastAsia="Arial" w:cs="Arial" w:ascii="Arial" w:hAnsi="Arial"/>
                  <w:sz w:val="20"/>
                  <w:szCs w:val="20"/>
                </w:rPr>
                <w:delText xml:space="preserve"> </w:delText>
              </w:r>
            </w:del>
            <w:del w:id="2027" w:author="Bruce Kushnick" w:date="2018-07-28T03:06:00Z">
              <w:r>
                <w:rPr>
                  <w:rFonts w:cs="Arial" w:ascii="Arial" w:hAnsi="Arial"/>
                  <w:sz w:val="20"/>
                  <w:szCs w:val="20"/>
                </w:rPr>
                <w:delText>$</w:delText>
              </w:r>
            </w:del>
            <w:del w:id="2028" w:author="Bruce Kushnick" w:date="2018-07-05T22:01:00Z">
              <w:r>
                <w:rPr>
                  <w:rFonts w:cs="Arial" w:ascii="Arial" w:hAnsi="Arial"/>
                  <w:sz w:val="20"/>
                  <w:szCs w:val="20"/>
                </w:rPr>
                <w:delText xml:space="preserve">  </w:delText>
              </w:r>
            </w:del>
            <w:del w:id="2029" w:author="Bruce Kushnick" w:date="2018-07-28T03:06:00Z">
              <w:r>
                <w:rPr>
                  <w:rFonts w:cs="Arial" w:ascii="Arial" w:hAnsi="Arial"/>
                  <w:sz w:val="20"/>
                  <w:szCs w:val="20"/>
                </w:rPr>
                <w:delText xml:space="preserve">45.49 </w:delText>
              </w:r>
            </w:del>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30" w:author="Bruce Kushnick" w:date="2018-07-28T03:06:00Z">
              <w:r>
                <w:rPr>
                  <w:rFonts w:eastAsia="Arial" w:cs="Arial" w:ascii="Arial" w:hAnsi="Arial"/>
                  <w:sz w:val="20"/>
                  <w:szCs w:val="20"/>
                </w:rPr>
                <w:delText xml:space="preserve"> </w:delText>
              </w:r>
            </w:del>
            <w:del w:id="2031" w:author="Bruce Kushnick" w:date="2018-07-28T03:06:00Z">
              <w:r>
                <w:rPr>
                  <w:rFonts w:cs="Arial" w:ascii="Arial" w:hAnsi="Arial"/>
                  <w:sz w:val="20"/>
                  <w:szCs w:val="20"/>
                </w:rPr>
                <w:delText xml:space="preserve">$114.93 </w:delText>
              </w:r>
            </w:del>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32" w:author="Bruce Kushnick" w:date="2018-07-28T03:06:00Z">
              <w:r>
                <w:rPr>
                  <w:rFonts w:cs="Arial" w:ascii="Arial" w:hAnsi="Arial"/>
                  <w:sz w:val="20"/>
                  <w:szCs w:val="20"/>
                </w:rPr>
                <w:delText>153%</w:delText>
              </w:r>
            </w:del>
          </w:p>
        </w:tc>
      </w:tr>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b/>
                <w:b/>
                <w:bCs/>
                <w:sz w:val="20"/>
                <w:szCs w:val="20"/>
              </w:rPr>
            </w:pPr>
            <w:del w:id="2033" w:author="Bruce Kushnick" w:date="2018-07-28T03:06:00Z">
              <w:r>
                <w:rPr>
                  <w:rFonts w:eastAsia="Arial" w:cs="Arial" w:ascii="Arial" w:hAnsi="Arial"/>
                  <w:b/>
                  <w:bCs/>
                  <w:sz w:val="20"/>
                  <w:szCs w:val="20"/>
                </w:rPr>
                <w:delText xml:space="preserve"> </w:delText>
              </w:r>
            </w:del>
            <w:del w:id="2034" w:author="Bruce Kushnick" w:date="2018-07-28T03:06:00Z">
              <w:r>
                <w:rPr>
                  <w:rFonts w:cs="Arial" w:ascii="Arial" w:hAnsi="Arial"/>
                  <w:b/>
                  <w:bCs/>
                  <w:sz w:val="20"/>
                  <w:szCs w:val="20"/>
                </w:rPr>
                <w:delText xml:space="preserve">Corporate Operations </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35" w:author="Bruce Kushnick" w:date="2018-07-28T03:06:00Z">
              <w:r>
                <w:rPr>
                  <w:rFonts w:eastAsia="Arial" w:cs="Arial" w:ascii="Arial" w:hAnsi="Arial"/>
                  <w:sz w:val="20"/>
                  <w:szCs w:val="20"/>
                </w:rPr>
                <w:delText xml:space="preserve"> </w:delText>
              </w:r>
            </w:del>
            <w:del w:id="2036" w:author="Bruce Kushnick" w:date="2018-07-28T03:06:00Z">
              <w:r>
                <w:rPr>
                  <w:rFonts w:cs="Arial" w:ascii="Arial" w:hAnsi="Arial"/>
                  <w:sz w:val="20"/>
                  <w:szCs w:val="20"/>
                </w:rPr>
                <w:delText xml:space="preserve">$121.83 </w:delText>
              </w:r>
            </w:del>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37" w:author="Bruce Kushnick" w:date="2018-07-28T03:06:00Z">
              <w:r>
                <w:rPr>
                  <w:rFonts w:eastAsia="Arial" w:cs="Arial" w:ascii="Arial" w:hAnsi="Arial"/>
                  <w:sz w:val="20"/>
                  <w:szCs w:val="20"/>
                </w:rPr>
                <w:delText xml:space="preserve"> </w:delText>
              </w:r>
            </w:del>
            <w:del w:id="2038" w:author="Bruce Kushnick" w:date="2018-07-28T03:06:00Z">
              <w:r>
                <w:rPr>
                  <w:rFonts w:cs="Arial" w:ascii="Arial" w:hAnsi="Arial"/>
                  <w:sz w:val="20"/>
                  <w:szCs w:val="20"/>
                </w:rPr>
                <w:delText xml:space="preserve">$930.59 </w:delText>
              </w:r>
            </w:del>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39" w:author="Bruce Kushnick" w:date="2018-07-28T03:06:00Z">
              <w:r>
                <w:rPr>
                  <w:rFonts w:cs="Arial" w:ascii="Arial" w:hAnsi="Arial"/>
                  <w:sz w:val="20"/>
                  <w:szCs w:val="20"/>
                </w:rPr>
                <w:delText>664%</w:delText>
              </w:r>
            </w:del>
          </w:p>
        </w:tc>
      </w:tr>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del w:id="2040" w:author="Bruce Kushnick" w:date="2018-07-28T03:06:00Z">
              <w:r>
                <w:rPr>
                  <w:rFonts w:eastAsia="Arial" w:cs="Arial" w:ascii="Arial" w:hAnsi="Arial"/>
                  <w:b/>
                  <w:bCs/>
                  <w:sz w:val="20"/>
                  <w:szCs w:val="20"/>
                </w:rPr>
                <w:delText xml:space="preserve"> </w:delText>
              </w:r>
            </w:del>
            <w:del w:id="2041" w:author="Bruce Kushnick" w:date="2018-07-28T03:06:00Z">
              <w:r>
                <w:rPr>
                  <w:rFonts w:cs="Arial" w:ascii="Arial" w:hAnsi="Arial"/>
                  <w:b/>
                  <w:bCs/>
                  <w:sz w:val="20"/>
                  <w:szCs w:val="20"/>
                </w:rPr>
                <w:delText>(without depreciation)</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42" w:author="Bruce Kushnick" w:date="2018-07-28T03:06:00Z">
              <w:r>
                <w:rPr>
                  <w:rFonts w:eastAsia="Arial" w:cs="Arial" w:ascii="Arial" w:hAnsi="Arial"/>
                  <w:sz w:val="20"/>
                  <w:szCs w:val="20"/>
                </w:rPr>
                <w:delText xml:space="preserve"> </w:delText>
              </w:r>
            </w:del>
            <w:del w:id="2043" w:author="Bruce Kushnick" w:date="2018-07-28T03:06:00Z">
              <w:r>
                <w:rPr>
                  <w:rFonts w:cs="Arial" w:ascii="Arial" w:hAnsi="Arial"/>
                  <w:sz w:val="20"/>
                  <w:szCs w:val="20"/>
                </w:rPr>
                <w:delText xml:space="preserve">$362.52 </w:delText>
              </w:r>
            </w:del>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44" w:author="Bruce Kushnick" w:date="2018-07-28T03:06:00Z">
              <w:r>
                <w:rPr>
                  <w:rFonts w:eastAsia="Arial" w:cs="Arial" w:ascii="Arial" w:hAnsi="Arial"/>
                  <w:sz w:val="20"/>
                  <w:szCs w:val="20"/>
                </w:rPr>
                <w:delText xml:space="preserve"> </w:delText>
              </w:r>
            </w:del>
            <w:del w:id="2045" w:author="Bruce Kushnick" w:date="2018-07-28T03:06:00Z">
              <w:r>
                <w:rPr>
                  <w:rFonts w:cs="Arial" w:ascii="Arial" w:hAnsi="Arial"/>
                  <w:sz w:val="20"/>
                  <w:szCs w:val="20"/>
                </w:rPr>
                <w:delText xml:space="preserve">$1,774.60 </w:delText>
              </w:r>
            </w:del>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46" w:author="Bruce Kushnick" w:date="2018-07-28T03:06:00Z">
              <w:r>
                <w:rPr>
                  <w:rFonts w:cs="Arial" w:ascii="Arial" w:hAnsi="Arial"/>
                  <w:sz w:val="20"/>
                  <w:szCs w:val="20"/>
                </w:rPr>
                <w:delText>390%</w:delText>
              </w:r>
            </w:del>
          </w:p>
        </w:tc>
      </w:tr>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del w:id="2047" w:author="Bruce Kushnick" w:date="2018-07-28T03:06:00Z">
              <w:r>
                <w:rPr>
                  <w:rFonts w:eastAsia="Arial" w:cs="Arial" w:ascii="Arial" w:hAnsi="Arial"/>
                  <w:b/>
                  <w:bCs/>
                  <w:sz w:val="20"/>
                  <w:szCs w:val="20"/>
                </w:rPr>
                <w:delText xml:space="preserve"> </w:delText>
              </w:r>
            </w:del>
            <w:del w:id="2048" w:author="Bruce Kushnick" w:date="2018-07-28T03:06:00Z">
              <w:r>
                <w:rPr>
                  <w:rFonts w:cs="Arial" w:ascii="Arial" w:hAnsi="Arial"/>
                  <w:b/>
                  <w:bCs/>
                  <w:sz w:val="20"/>
                  <w:szCs w:val="20"/>
                </w:rPr>
                <w:delText xml:space="preserve">Expenses </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49" w:author="Bruce Kushnick" w:date="2018-07-28T03:06:00Z">
              <w:r>
                <w:rPr>
                  <w:rFonts w:eastAsia="Arial" w:cs="Arial" w:ascii="Arial" w:hAnsi="Arial"/>
                  <w:sz w:val="20"/>
                  <w:szCs w:val="20"/>
                </w:rPr>
                <w:delText xml:space="preserve"> </w:delText>
              </w:r>
            </w:del>
            <w:del w:id="2050" w:author="Bruce Kushnick" w:date="2018-07-28T03:06:00Z">
              <w:r>
                <w:rPr>
                  <w:rFonts w:cs="Arial" w:ascii="Arial" w:hAnsi="Arial"/>
                  <w:sz w:val="20"/>
                  <w:szCs w:val="20"/>
                </w:rPr>
                <w:delText xml:space="preserve">$500.66 </w:delText>
              </w:r>
            </w:del>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51" w:author="Bruce Kushnick" w:date="2018-07-28T03:06:00Z">
              <w:r>
                <w:rPr>
                  <w:rFonts w:eastAsia="Arial" w:cs="Arial" w:ascii="Arial" w:hAnsi="Arial"/>
                  <w:sz w:val="20"/>
                  <w:szCs w:val="20"/>
                </w:rPr>
                <w:delText xml:space="preserve"> </w:delText>
              </w:r>
            </w:del>
            <w:del w:id="2052" w:author="Bruce Kushnick" w:date="2018-07-28T03:06:00Z">
              <w:r>
                <w:rPr>
                  <w:rFonts w:cs="Arial" w:ascii="Arial" w:hAnsi="Arial"/>
                  <w:sz w:val="20"/>
                  <w:szCs w:val="20"/>
                </w:rPr>
                <w:delText xml:space="preserve">$ 2,116.80 </w:delText>
              </w:r>
            </w:del>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53" w:author="Bruce Kushnick" w:date="2018-07-28T03:06:00Z">
              <w:r>
                <w:rPr>
                  <w:rFonts w:cs="Arial" w:ascii="Arial" w:hAnsi="Arial"/>
                  <w:sz w:val="20"/>
                  <w:szCs w:val="20"/>
                </w:rPr>
                <w:delText>323%</w:delText>
              </w:r>
            </w:del>
          </w:p>
        </w:tc>
      </w:tr>
    </w:tbl>
    <w:p>
      <w:pPr>
        <w:pStyle w:val="Normal"/>
        <w:rPr>
          <w:del w:id="2055" w:author="Bruce Kushnick" w:date="2018-07-28T03:06:00Z"/>
        </w:rPr>
      </w:pPr>
      <w:del w:id="2054" w:author="Bruce Kushnick" w:date="2018-07-28T03:06:00Z">
        <w:r>
          <w:rPr/>
        </w:r>
      </w:del>
    </w:p>
    <w:p>
      <w:pPr>
        <w:pStyle w:val="Normal"/>
        <w:rPr>
          <w:del w:id="2060" w:author="Bruce Kushnick" w:date="2018-07-28T03:06:00Z"/>
        </w:rPr>
      </w:pPr>
      <w:del w:id="2056" w:author="Bruce Kushnick" w:date="2018-07-28T03:06:00Z">
        <w:r>
          <w:rPr/>
          <w:delText>There has also been a massive decline of recorded access lines, from 10.3 million down to 1.9 million lines. However, the majority of access lines</w:delText>
        </w:r>
      </w:del>
      <w:del w:id="2057" w:author="Bruce Kushnick" w:date="2018-07-27T03:40:00Z">
        <w:r>
          <w:rPr/>
          <w:delText xml:space="preserve"> </w:delText>
        </w:r>
      </w:del>
      <w:del w:id="2058" w:author="Bruce Kushnick" w:date="2018-07-08T02:24:00Z">
        <w:r>
          <w:rPr/>
          <w:delText xml:space="preserve">have been shifting </w:delText>
        </w:r>
      </w:del>
      <w:del w:id="2059" w:author="Bruce Kushnick" w:date="2018-07-28T03:06:00Z">
        <w:r>
          <w:rPr/>
          <w:delText xml:space="preserve">to these other lines of business, which will be discussed. </w:delText>
        </w:r>
      </w:del>
    </w:p>
    <w:p>
      <w:pPr>
        <w:pStyle w:val="Normal"/>
        <w:rPr>
          <w:del w:id="2062" w:author="Bruce Kushnick" w:date="2018-07-28T03:06:00Z"/>
        </w:rPr>
      </w:pPr>
      <w:del w:id="2061" w:author="Bruce Kushnick" w:date="2018-07-28T03:06:00Z">
        <w:r>
          <w:rPr/>
        </w:r>
      </w:del>
    </w:p>
    <w:p>
      <w:pPr>
        <w:pStyle w:val="Normal"/>
        <w:rPr>
          <w:del w:id="2064" w:author="Bruce Kushnick" w:date="2018-07-08T02:25:00Z"/>
        </w:rPr>
      </w:pPr>
      <w:del w:id="2063" w:author="Bruce Kushnick" w:date="2018-07-08T02:25:00Z">
        <w:r>
          <w:rPr/>
          <w:delText xml:space="preserve">And each category is out of whack with the revenues. </w:delText>
        </w:r>
      </w:del>
    </w:p>
    <w:p>
      <w:pPr>
        <w:pStyle w:val="Normal"/>
        <w:rPr>
          <w:del w:id="2066" w:author="Bruce Kushnick" w:date="2018-07-28T03:06:00Z"/>
        </w:rPr>
      </w:pPr>
      <w:del w:id="2065" w:author="Bruce Kushnick" w:date="2018-07-28T03:06:00Z">
        <w:r>
          <w:rPr/>
        </w:r>
      </w:del>
    </w:p>
    <w:p>
      <w:pPr>
        <w:pStyle w:val="Normal"/>
        <w:rPr>
          <w:del w:id="2072" w:author="Bruce Kushnick" w:date="2018-07-28T03:06:00Z"/>
        </w:rPr>
      </w:pPr>
      <w:del w:id="2067" w:author="Bruce Kushnick" w:date="2018-07-28T03:06:00Z">
        <w:r>
          <w:rPr/>
          <w:delText xml:space="preserve">The most conspicuous charge is the Corporate Operations expense which went from $121.83 being assigned per to the current 2017 accounting showing that $930.59 has been charged ‘per line’ for </w:delText>
        </w:r>
      </w:del>
      <w:del w:id="2068" w:author="Bruce Kushnick" w:date="2018-07-06T00:06:00Z">
        <w:r>
          <w:rPr/>
          <w:delText>l</w:delText>
        </w:r>
      </w:del>
      <w:del w:id="2069" w:author="Bruce Kushnick" w:date="2018-07-28T03:06:00Z">
        <w:r>
          <w:rPr/>
          <w:delText xml:space="preserve">ocal </w:delText>
        </w:r>
      </w:del>
      <w:del w:id="2070" w:author="Bruce Kushnick" w:date="2018-07-06T00:06:00Z">
        <w:r>
          <w:rPr/>
          <w:delText>s</w:delText>
        </w:r>
      </w:del>
      <w:del w:id="2071" w:author="Bruce Kushnick" w:date="2018-07-28T03:06:00Z">
        <w:r>
          <w:rPr/>
          <w:delText>ervice—a 664% increase.</w:delText>
        </w:r>
      </w:del>
    </w:p>
    <w:p>
      <w:pPr>
        <w:pStyle w:val="Normal"/>
        <w:widowControl/>
        <w:bidi w:val="0"/>
        <w:jc w:val="left"/>
        <w:rPr>
          <w:b/>
          <w:b/>
          <w:del w:id="2074" w:author="Bruce Kushnick" w:date="2018-07-28T03:06:00Z"/>
        </w:rPr>
      </w:pPr>
      <w:del w:id="2073" w:author="Bruce Kushnick" w:date="2018-07-28T03:06:00Z">
        <w:r>
          <w:rPr>
            <w:b/>
          </w:rPr>
        </w:r>
      </w:del>
    </w:p>
    <w:p>
      <w:pPr>
        <w:pStyle w:val="Normal"/>
        <w:widowControl/>
        <w:bidi w:val="0"/>
        <w:jc w:val="left"/>
        <w:rPr>
          <w:del w:id="2080" w:author="Bruce Kushnick" w:date="2018-07-28T03:06:00Z"/>
        </w:rPr>
      </w:pPr>
      <w:del w:id="2075" w:author="Bruce Kushnick" w:date="2018-07-28T03:06:00Z">
        <w:r>
          <w:rPr>
            <w:b/>
          </w:rPr>
          <w:delText xml:space="preserve">Calculating the “Corporate Operations Expense” </w:delText>
        </w:r>
      </w:del>
      <w:del w:id="2076" w:author="Bruce Kushnick" w:date="2018-07-01T22:36:00Z">
        <w:r>
          <w:rPr>
            <w:b/>
          </w:rPr>
          <w:delText>p</w:delText>
        </w:r>
      </w:del>
      <w:del w:id="2077" w:author="Bruce Kushnick" w:date="2018-07-28T03:06:00Z">
        <w:r>
          <w:rPr>
            <w:b/>
          </w:rPr>
          <w:delText xml:space="preserve">er </w:delText>
        </w:r>
      </w:del>
      <w:del w:id="2078" w:author="Bruce Kushnick" w:date="2018-07-01T22:37:00Z">
        <w:r>
          <w:rPr>
            <w:b/>
          </w:rPr>
          <w:delText>l</w:delText>
        </w:r>
      </w:del>
      <w:del w:id="2079" w:author="Bruce Kushnick" w:date="2018-07-28T03:06:00Z">
        <w:r>
          <w:rPr>
            <w:b/>
          </w:rPr>
          <w:delText>ine</w:delText>
        </w:r>
      </w:del>
    </w:p>
    <w:p>
      <w:pPr>
        <w:pStyle w:val="Normal"/>
        <w:widowControl/>
        <w:bidi w:val="0"/>
        <w:jc w:val="left"/>
        <w:rPr>
          <w:del w:id="2086" w:author="Bruce Kushnick" w:date="2018-07-28T03:06:00Z"/>
        </w:rPr>
      </w:pPr>
      <w:del w:id="2081" w:author="Bruce Kushnick" w:date="2018-07-28T03:06:00Z">
        <w:r>
          <w:rPr>
            <w:b/>
          </w:rPr>
          <w:delText xml:space="preserve"> </w:delText>
        </w:r>
      </w:del>
      <w:del w:id="2082" w:author="Bruce Kushnick" w:date="2018-07-01T22:36:00Z">
        <w:r>
          <w:rPr>
            <w:b/>
          </w:rPr>
          <w:delText>a</w:delText>
        </w:r>
      </w:del>
      <w:del w:id="2083" w:author="Bruce Kushnick" w:date="2018-07-28T03:06:00Z">
        <w:r>
          <w:rPr>
            <w:b/>
          </w:rPr>
          <w:delText xml:space="preserve">pplied to Verizon NY Local Service </w:delText>
        </w:r>
      </w:del>
      <w:del w:id="2084" w:author="Bruce Kushnick" w:date="2018-07-01T22:36:00Z">
        <w:r>
          <w:rPr>
            <w:b/>
          </w:rPr>
          <w:delText>c</w:delText>
        </w:r>
      </w:del>
      <w:del w:id="2085" w:author="Bruce Kushnick" w:date="2018-07-28T03:06:00Z">
        <w:r>
          <w:rPr>
            <w:b/>
          </w:rPr>
          <w:delText>ategory</w:delText>
        </w:r>
      </w:del>
    </w:p>
    <w:p>
      <w:pPr>
        <w:pStyle w:val="Normal"/>
        <w:widowControl/>
        <w:bidi w:val="0"/>
        <w:jc w:val="left"/>
        <w:rPr>
          <w:b/>
          <w:b/>
        </w:rPr>
      </w:pPr>
      <w:r>
        <w:rPr>
          <w:b/>
        </w:rPr>
      </w:r>
    </w:p>
    <w:tbl>
      <w:tblPr>
        <w:tblW w:w="6128" w:type="dxa"/>
        <w:jc w:val="center"/>
        <w:tblInd w:w="0" w:type="dxa"/>
        <w:tblLayout w:type="fixed"/>
        <w:tblCellMar>
          <w:top w:w="0" w:type="dxa"/>
          <w:left w:w="108" w:type="dxa"/>
          <w:bottom w:w="0" w:type="dxa"/>
          <w:right w:w="108" w:type="dxa"/>
        </w:tblCellMar>
      </w:tblPr>
      <w:tblGrid>
        <w:gridCol w:w="2708"/>
        <w:gridCol w:w="1080"/>
        <w:gridCol w:w="1080"/>
        <w:gridCol w:w="1260"/>
      </w:tblGrid>
      <w:tr>
        <w:trPr>
          <w:trHeight w:val="264" w:hRule="atLeast"/>
        </w:trPr>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87" w:author="Bruce Kushnick" w:date="2018-07-28T03:06:00Z">
              <w:r>
                <w:rPr>
                  <w:rFonts w:cs="Arial" w:ascii="Arial" w:hAnsi="Arial"/>
                  <w:sz w:val="20"/>
                  <w:szCs w:val="20"/>
                </w:rPr>
                <w:delText>2003</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88" w:author="Bruce Kushnick" w:date="2018-07-28T03:06:00Z">
              <w:r>
                <w:rPr>
                  <w:rFonts w:cs="Arial" w:ascii="Arial" w:hAnsi="Arial"/>
                  <w:sz w:val="20"/>
                  <w:szCs w:val="20"/>
                </w:rPr>
                <w:delText>2017</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89" w:author="Bruce Kushnick" w:date="2018-07-28T03:06:00Z">
              <w:r>
                <w:rPr>
                  <w:rFonts w:cs="Arial" w:ascii="Arial" w:hAnsi="Arial"/>
                  <w:sz w:val="20"/>
                  <w:szCs w:val="20"/>
                </w:rPr>
                <w:delText>Change</w:delText>
              </w:r>
            </w:del>
          </w:p>
        </w:tc>
      </w:tr>
      <w:tr>
        <w:trPr>
          <w:trHeight w:val="264" w:hRule="atLeast"/>
        </w:trPr>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del w:id="2090" w:author="Bruce Kushnick" w:date="2018-07-28T03:06:00Z">
              <w:r>
                <w:rPr>
                  <w:rFonts w:cs="Arial" w:ascii="Arial" w:hAnsi="Arial"/>
                  <w:b/>
                  <w:bCs/>
                  <w:sz w:val="20"/>
                  <w:szCs w:val="20"/>
                </w:rPr>
                <w:delText xml:space="preserve">Corporate Operations </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91" w:author="Bruce Kushnick" w:date="2018-07-28T03:06:00Z">
              <w:r>
                <w:rPr>
                  <w:rFonts w:eastAsia="Arial" w:cs="Arial" w:ascii="Arial" w:hAnsi="Arial"/>
                  <w:sz w:val="20"/>
                  <w:szCs w:val="20"/>
                </w:rPr>
                <w:delText xml:space="preserve"> </w:delText>
              </w:r>
            </w:del>
            <w:del w:id="2092" w:author="Bruce Kushnick" w:date="2018-07-28T03:06:00Z">
              <w:r>
                <w:rPr>
                  <w:rFonts w:cs="Arial" w:ascii="Arial" w:hAnsi="Arial"/>
                  <w:sz w:val="20"/>
                  <w:szCs w:val="20"/>
                </w:rPr>
                <w:delText xml:space="preserve">$121.83 </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93" w:author="Bruce Kushnick" w:date="2018-07-28T03:06:00Z">
              <w:r>
                <w:rPr>
                  <w:rFonts w:eastAsia="Arial" w:cs="Arial" w:ascii="Arial" w:hAnsi="Arial"/>
                  <w:sz w:val="20"/>
                  <w:szCs w:val="20"/>
                </w:rPr>
                <w:delText xml:space="preserve"> </w:delText>
              </w:r>
            </w:del>
            <w:del w:id="2094" w:author="Bruce Kushnick" w:date="2018-07-28T03:06:00Z">
              <w:r>
                <w:rPr>
                  <w:rFonts w:cs="Arial" w:ascii="Arial" w:hAnsi="Arial"/>
                  <w:sz w:val="20"/>
                  <w:szCs w:val="20"/>
                </w:rPr>
                <w:delText xml:space="preserve">$930.59 </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2095" w:author="Bruce Kushnick" w:date="2018-07-28T03:06:00Z">
              <w:r>
                <w:rPr>
                  <w:rFonts w:cs="Arial" w:ascii="Arial" w:hAnsi="Arial"/>
                  <w:sz w:val="20"/>
                  <w:szCs w:val="20"/>
                </w:rPr>
                <w:delText>664%</w:delText>
              </w:r>
            </w:del>
          </w:p>
        </w:tc>
      </w:tr>
    </w:tbl>
    <w:p>
      <w:pPr>
        <w:pStyle w:val="Normal"/>
        <w:rPr>
          <w:b/>
          <w:b/>
          <w:del w:id="2097" w:author="Bruce Kushnick" w:date="2018-07-27T03:51:00Z"/>
        </w:rPr>
      </w:pPr>
      <w:ins w:id="2096" w:author="Bruce Kushnick" w:date="2018-07-29T02:18:00Z">
        <w:r>
          <w:rPr>
            <w:b/>
          </w:rPr>
          <w:t xml:space="preserve">13) </w:t>
        </w:r>
      </w:ins>
    </w:p>
    <w:p>
      <w:pPr>
        <w:pStyle w:val="Normal"/>
        <w:rPr>
          <w:b/>
          <w:b/>
          <w:del w:id="2099" w:author="Bruce Kushnick" w:date="2018-07-28T03:06:00Z"/>
        </w:rPr>
      </w:pPr>
      <w:del w:id="2098" w:author="Bruce Kushnick" w:date="2018-07-28T03:06:00Z">
        <w:r>
          <w:rPr>
            <w:b/>
          </w:rPr>
        </w:r>
      </w:del>
    </w:p>
    <w:p>
      <w:pPr>
        <w:pStyle w:val="Normal"/>
        <w:rPr>
          <w:del w:id="2110" w:author="Bruce Kushnick" w:date="2018-07-28T03:06:00Z"/>
        </w:rPr>
      </w:pPr>
      <w:del w:id="2100" w:author="Bruce Kushnick" w:date="2018-07-08T02:27:00Z">
        <w:r>
          <w:rPr/>
          <w:delText xml:space="preserve">But </w:delText>
        </w:r>
      </w:del>
      <w:del w:id="2101" w:author="Bruce Kushnick" w:date="2018-06-29T04:23:00Z">
        <w:r>
          <w:rPr/>
          <w:delText>m</w:delText>
        </w:r>
      </w:del>
      <w:del w:id="2102" w:author="Bruce Kushnick" w:date="2018-07-28T03:06:00Z">
        <w:r>
          <w:rPr/>
          <w:delText>arketing</w:delText>
        </w:r>
      </w:del>
      <w:del w:id="2103" w:author="Bruce Kushnick" w:date="2018-06-29T04:23:00Z">
        <w:r>
          <w:rPr/>
          <w:delText xml:space="preserve"> is</w:delText>
        </w:r>
      </w:del>
      <w:del w:id="2104" w:author="Bruce Kushnick" w:date="2018-07-28T03:06:00Z">
        <w:r>
          <w:rPr/>
          <w:delText xml:space="preserve"> also 370% increase based on </w:delText>
        </w:r>
      </w:del>
      <w:del w:id="2105" w:author="Bruce Kushnick" w:date="2018-06-29T04:23:00Z">
        <w:r>
          <w:rPr/>
          <w:delText>exepsnes</w:delText>
        </w:r>
      </w:del>
      <w:del w:id="2106" w:author="Bruce Kushnick" w:date="2018-07-08T02:27:00Z">
        <w:r>
          <w:rPr/>
          <w:delText xml:space="preserve"> </w:delText>
        </w:r>
      </w:del>
      <w:del w:id="2107" w:author="Bruce Kushnick" w:date="2018-07-28T03:06:00Z">
        <w:r>
          <w:rPr/>
          <w:delText>per</w:delText>
        </w:r>
      </w:del>
      <w:del w:id="2108" w:author="Bruce Kushnick" w:date="2018-07-08T02:27:00Z">
        <w:r>
          <w:rPr/>
          <w:delText xml:space="preserve"> </w:delText>
        </w:r>
      </w:del>
      <w:del w:id="2109" w:author="Bruce Kushnick" w:date="2018-07-28T03:06:00Z">
        <w:r>
          <w:rPr/>
          <w:delText>line while construction is also up 262%</w:delText>
        </w:r>
      </w:del>
    </w:p>
    <w:p>
      <w:pPr>
        <w:pStyle w:val="Normal"/>
        <w:widowControl/>
        <w:bidi w:val="0"/>
        <w:rPr>
          <w:b/>
          <w:b/>
          <w:del w:id="2112" w:author="Bruce Kushnick" w:date="2018-07-28T03:06:00Z"/>
        </w:rPr>
      </w:pPr>
      <w:del w:id="2111" w:author="Bruce Kushnick" w:date="2018-07-28T03:06:00Z">
        <w:r>
          <w:rPr>
            <w:b/>
          </w:rPr>
        </w:r>
      </w:del>
    </w:p>
    <w:p>
      <w:pPr>
        <w:pStyle w:val="Normal"/>
        <w:rPr>
          <w:b w:val="false"/>
          <w:b w:val="false"/>
          <w:del w:id="2116" w:author="Bruce Kushnick" w:date="2018-07-28T02:55:00Z"/>
        </w:rPr>
      </w:pPr>
      <w:del w:id="2113" w:author="Bruce Kushnick" w:date="2018-07-28T02:55:00Z">
        <w:r>
          <w:rPr>
            <w:b/>
          </w:rPr>
          <w:delText>Three Micro-Detail Examples</w:delText>
        </w:r>
      </w:del>
      <w:del w:id="2114" w:author="Bruce Kushnick" w:date="2018-07-08T02:28:00Z">
        <w:r>
          <w:rPr>
            <w:b w:val="false"/>
          </w:rPr>
          <w:delText>:</w:delText>
        </w:r>
      </w:del>
      <w:del w:id="2115" w:author="Bruce Kushnick" w:date="2018-07-05T22:01:00Z">
        <w:r>
          <w:rPr>
            <w:b w:val="false"/>
          </w:rPr>
          <w:delText xml:space="preserve">  </w:delText>
        </w:r>
      </w:del>
    </w:p>
    <w:p>
      <w:pPr>
        <w:pStyle w:val="Normal"/>
        <w:widowControl/>
        <w:bidi w:val="0"/>
        <w:rPr>
          <w:b/>
          <w:b/>
          <w:del w:id="2118" w:author="Bruce Kushnick" w:date="2018-07-28T02:55:00Z"/>
        </w:rPr>
      </w:pPr>
      <w:del w:id="2117" w:author="Bruce Kushnick" w:date="2018-07-28T02:55:00Z">
        <w:r>
          <w:rPr>
            <w:b/>
          </w:rPr>
        </w:r>
      </w:del>
    </w:p>
    <w:p>
      <w:pPr>
        <w:pStyle w:val="Normal"/>
        <w:rPr>
          <w:del w:id="2124" w:author="Bruce Kushnick" w:date="2018-07-28T02:55:00Z"/>
        </w:rPr>
      </w:pPr>
      <w:del w:id="2119" w:author="Bruce Kushnick" w:date="2018-07-28T02:55:00Z">
        <w:r>
          <w:rPr>
            <w:b/>
          </w:rPr>
          <w:delText>Customer Service Operations</w:delText>
        </w:r>
      </w:del>
      <w:del w:id="2120" w:author="Bruce Kushnick" w:date="2018-07-01T22:54:00Z">
        <w:r>
          <w:rPr>
            <w:b/>
          </w:rPr>
          <w:delText xml:space="preserve"> expense</w:delText>
        </w:r>
      </w:del>
      <w:del w:id="2121" w:author="Bruce Kushnick" w:date="2018-07-28T02:55:00Z">
        <w:r>
          <w:rPr>
            <w:b/>
          </w:rPr>
          <w:delText xml:space="preserve"> </w:delText>
        </w:r>
      </w:del>
      <w:del w:id="2122" w:author="Bruce Kushnick" w:date="2018-07-01T22:54:00Z">
        <w:r>
          <w:rPr>
            <w:b/>
          </w:rPr>
          <w:delText>m</w:delText>
        </w:r>
      </w:del>
      <w:del w:id="2123" w:author="Bruce Kushnick" w:date="2018-07-28T02:55:00Z">
        <w:r>
          <w:rPr>
            <w:b/>
          </w:rPr>
          <w:delText>arketing and Sales</w:delText>
        </w:r>
      </w:del>
    </w:p>
    <w:p>
      <w:pPr>
        <w:pStyle w:val="Normal"/>
        <w:widowControl/>
        <w:bidi w:val="0"/>
        <w:rPr>
          <w:b/>
          <w:b/>
          <w:del w:id="2126" w:author="Bruce Kushnick" w:date="2018-07-28T02:55:00Z"/>
        </w:rPr>
      </w:pPr>
      <w:del w:id="2125" w:author="Bruce Kushnick" w:date="2018-07-28T02:55:00Z">
        <w:r>
          <w:rPr>
            <w:b/>
          </w:rPr>
        </w:r>
      </w:del>
    </w:p>
    <w:p>
      <w:pPr>
        <w:pStyle w:val="Normal"/>
        <w:rPr>
          <w:del w:id="2136" w:author="Bruce Kushnick" w:date="2018-07-01T22:54:00Z"/>
        </w:rPr>
      </w:pPr>
      <w:del w:id="2127" w:author="Bruce Kushnick" w:date="2018-07-28T02:55:00Z">
        <w:r>
          <w:rPr/>
          <w:delText>This first example supplies a detail within the Customer Service Operations expense, and notice that</w:delText>
        </w:r>
      </w:del>
      <w:del w:id="2128" w:author="Bruce Kushnick" w:date="2018-07-06T00:10:00Z">
        <w:r>
          <w:rPr/>
          <w:delText xml:space="preserve"> in 2003</w:delText>
        </w:r>
      </w:del>
      <w:del w:id="2129" w:author="Bruce Kushnick" w:date="2018-07-28T02:55:00Z">
        <w:r>
          <w:rPr/>
          <w:delText xml:space="preserve"> the</w:delText>
        </w:r>
      </w:del>
      <w:del w:id="2130" w:author="Bruce Kushnick" w:date="2018-07-06T00:10:00Z">
        <w:r>
          <w:rPr/>
          <w:delText>se</w:delText>
        </w:r>
      </w:del>
      <w:del w:id="2131" w:author="Bruce Kushnick" w:date="2018-07-28T02:55:00Z">
        <w:r>
          <w:rPr/>
          <w:delText xml:space="preserve"> product management, sales and marketing expenses went </w:delText>
        </w:r>
      </w:del>
      <w:del w:id="2132" w:author="Bruce Kushnick" w:date="2018-06-29T04:25:00Z">
        <w:r>
          <w:rPr/>
          <w:delText>from  $</w:delText>
        </w:r>
      </w:del>
      <w:del w:id="2133" w:author="Bruce Kushnick" w:date="2018-07-28T02:55:00Z">
        <w:r>
          <w:rPr/>
          <w:delText xml:space="preserve">193 million to $321 </w:delText>
        </w:r>
      </w:del>
      <w:del w:id="2134" w:author="Bruce Kushnick" w:date="2018-06-29T04:25:00Z">
        <w:r>
          <w:rPr/>
          <w:delText>million  in</w:delText>
        </w:r>
      </w:del>
      <w:del w:id="2135" w:author="Bruce Kushnick" w:date="2018-07-28T02:55:00Z">
        <w:r>
          <w:rPr/>
          <w:delText xml:space="preserve"> 2017, an increase of 66%. </w:delText>
        </w:r>
      </w:del>
    </w:p>
    <w:p>
      <w:pPr>
        <w:pStyle w:val="Normal"/>
        <w:widowControl/>
        <w:bidi w:val="0"/>
        <w:rPr>
          <w:b/>
          <w:b/>
          <w:del w:id="2138" w:author="Bruce Kushnick" w:date="2018-07-28T02:55:00Z"/>
        </w:rPr>
      </w:pPr>
      <w:del w:id="2137" w:author="Bruce Kushnick" w:date="2018-07-28T02:55:00Z">
        <w:r>
          <w:rPr>
            <w:b/>
          </w:rPr>
        </w:r>
      </w:del>
    </w:p>
    <w:p>
      <w:pPr>
        <w:pStyle w:val="Normal"/>
        <w:jc w:val="center"/>
        <w:rPr>
          <w:b/>
          <w:b/>
          <w:del w:id="2140" w:author="Bruce Kushnick" w:date="2018-07-27T03:51:00Z"/>
        </w:rPr>
      </w:pPr>
      <w:del w:id="2139" w:author="Bruce Kushnick" w:date="2018-07-27T03:51:00Z">
        <w:r>
          <w:rPr>
            <w:b/>
          </w:rPr>
        </w:r>
      </w:del>
    </w:p>
    <w:p>
      <w:pPr>
        <w:pStyle w:val="Normal"/>
        <w:jc w:val="center"/>
        <w:rPr>
          <w:b/>
          <w:b/>
          <w:del w:id="2143" w:author="Bruce Kushnick" w:date="2018-07-28T02:55:00Z"/>
        </w:rPr>
      </w:pPr>
      <w:del w:id="2141" w:author="Bruce Kushnick" w:date="2018-07-28T02:55:00Z">
        <w:r>
          <w:rPr>
            <w:b/>
          </w:rPr>
          <w:delText xml:space="preserve">Exhibit </w:delText>
        </w:r>
      </w:del>
      <w:del w:id="2142" w:author="Bruce Kushnick" w:date="2018-06-27T04:40:00Z">
        <w:r>
          <w:rPr>
            <w:b/>
          </w:rPr>
          <w:delText>9</w:delText>
        </w:r>
      </w:del>
    </w:p>
    <w:p>
      <w:pPr>
        <w:pStyle w:val="Normal"/>
        <w:jc w:val="center"/>
        <w:rPr>
          <w:b/>
          <w:b/>
          <w:del w:id="2145" w:author="Bruce Kushnick" w:date="2018-07-28T02:55:00Z"/>
        </w:rPr>
      </w:pPr>
      <w:del w:id="2144" w:author="Bruce Kushnick" w:date="2018-07-28T02:55:00Z">
        <w:r>
          <w:rPr>
            <w:b/>
          </w:rPr>
          <w:delText>Verizon NY 2003 and 2017 Customer Service Expenses</w:delText>
        </w:r>
      </w:del>
    </w:p>
    <w:p>
      <w:pPr>
        <w:pStyle w:val="Normal"/>
        <w:jc w:val="center"/>
        <w:rPr>
          <w:b/>
          <w:b/>
          <w:del w:id="2147" w:author="Bruce Kushnick" w:date="2018-07-28T02:55:00Z"/>
        </w:rPr>
      </w:pPr>
      <w:del w:id="2146" w:author="Bruce Kushnick" w:date="2018-07-28T02:55:00Z">
        <w:r>
          <w:rPr>
            <w:b/>
          </w:rPr>
        </w:r>
      </w:del>
    </w:p>
    <w:p>
      <w:pPr>
        <w:pStyle w:val="Normal"/>
        <w:jc w:val="center"/>
        <w:rPr>
          <w:b/>
          <w:b/>
          <w:del w:id="2149" w:author="Bruce Kushnick" w:date="2018-07-28T02:55:00Z"/>
        </w:rPr>
      </w:pPr>
      <w:del w:id="2148" w:author="Bruce Kushnick" w:date="2018-07-28T02:55:00Z">
        <w:r>
          <w:rPr>
            <w:b/>
          </w:rPr>
          <w:drawing>
            <wp:inline distT="0" distB="0" distL="0" distR="0">
              <wp:extent cx="4345940" cy="2642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4345940" cy="2642870"/>
                      </a:xfrm>
                      <a:prstGeom prst="rect">
                        <a:avLst/>
                      </a:prstGeom>
                    </pic:spPr>
                  </pic:pic>
                </a:graphicData>
              </a:graphic>
            </wp:inline>
          </w:drawing>
        </w:r>
      </w:del>
    </w:p>
    <w:p>
      <w:pPr>
        <w:pStyle w:val="Normal"/>
        <w:widowControl/>
        <w:bidi w:val="0"/>
        <w:jc w:val="center"/>
        <w:rPr>
          <w:b/>
          <w:b/>
          <w:del w:id="2151" w:author="Bruce Kushnick" w:date="2018-07-28T02:55:00Z"/>
        </w:rPr>
      </w:pPr>
      <w:del w:id="2150" w:author="Bruce Kushnick" w:date="2018-07-28T02:55:00Z">
        <w:r>
          <w:rPr>
            <w:b/>
          </w:rPr>
        </w:r>
      </w:del>
    </w:p>
    <w:p>
      <w:pPr>
        <w:pStyle w:val="Normal"/>
        <w:widowControl/>
        <w:bidi w:val="0"/>
        <w:jc w:val="center"/>
        <w:rPr>
          <w:b/>
          <w:b/>
          <w:del w:id="2153" w:author="Bruce Kushnick" w:date="2018-07-28T02:55:00Z"/>
        </w:rPr>
      </w:pPr>
      <w:del w:id="2152" w:author="Bruce Kushnick" w:date="2018-07-28T02:55:00Z">
        <w:r>
          <w:rPr>
            <w:b/>
          </w:rPr>
        </w:r>
      </w:del>
    </w:p>
    <w:p>
      <w:pPr>
        <w:pStyle w:val="Normal"/>
        <w:widowControl/>
        <w:bidi w:val="0"/>
        <w:jc w:val="center"/>
        <w:rPr>
          <w:del w:id="2163" w:author="Bruce Kushnick" w:date="2018-07-28T02:55:00Z"/>
        </w:rPr>
      </w:pPr>
      <w:del w:id="2154" w:author="Bruce Kushnick" w:date="2018-07-28T02:55:00Z">
        <w:r>
          <w:rPr>
            <w:b/>
          </w:rPr>
          <w:delText xml:space="preserve">Detail 2: </w:delText>
        </w:r>
      </w:del>
      <w:del w:id="2155" w:author="Bruce Kushnick" w:date="2018-07-06T00:10:00Z">
        <w:r>
          <w:rPr>
            <w:b/>
          </w:rPr>
          <w:delText xml:space="preserve">A Similar Detail </w:delText>
        </w:r>
      </w:del>
      <w:del w:id="2156" w:author="Bruce Kushnick" w:date="2018-06-29T04:25:00Z">
        <w:r>
          <w:rPr>
            <w:b/>
          </w:rPr>
          <w:delText>Of</w:delText>
        </w:r>
      </w:del>
      <w:del w:id="2157" w:author="Bruce Kushnick" w:date="2018-07-06T00:10:00Z">
        <w:r>
          <w:rPr>
            <w:b/>
          </w:rPr>
          <w:delText xml:space="preserve"> Just </w:delText>
        </w:r>
      </w:del>
      <w:del w:id="2158" w:author="Bruce Kushnick" w:date="2018-06-29T04:26:00Z">
        <w:r>
          <w:rPr>
            <w:b/>
          </w:rPr>
          <w:delText>T</w:delText>
        </w:r>
      </w:del>
      <w:del w:id="2159" w:author="Bruce Kushnick" w:date="2018-07-06T00:10:00Z">
        <w:r>
          <w:rPr>
            <w:b/>
          </w:rPr>
          <w:delText xml:space="preserve">he </w:delText>
        </w:r>
      </w:del>
      <w:del w:id="2160" w:author="Bruce Kushnick" w:date="2018-07-28T02:55:00Z">
        <w:r>
          <w:rPr>
            <w:b/>
          </w:rPr>
          <w:delText xml:space="preserve">Executive Costs </w:delText>
        </w:r>
      </w:del>
      <w:del w:id="2161" w:author="Bruce Kushnick" w:date="2018-06-29T04:26:00Z">
        <w:r>
          <w:rPr>
            <w:b/>
          </w:rPr>
          <w:delText>And</w:delText>
        </w:r>
      </w:del>
      <w:del w:id="2162" w:author="Bruce Kushnick" w:date="2018-07-28T02:55:00Z">
        <w:r>
          <w:rPr>
            <w:b/>
          </w:rPr>
          <w:delText xml:space="preserve"> Planning. </w:delText>
        </w:r>
      </w:del>
    </w:p>
    <w:p>
      <w:pPr>
        <w:pStyle w:val="Normal"/>
        <w:widowControl/>
        <w:bidi w:val="0"/>
        <w:jc w:val="center"/>
        <w:rPr>
          <w:b/>
          <w:b/>
          <w:del w:id="2165" w:author="Bruce Kushnick" w:date="2018-07-28T02:55:00Z"/>
        </w:rPr>
      </w:pPr>
      <w:del w:id="2164" w:author="Bruce Kushnick" w:date="2018-07-28T02:55:00Z">
        <w:r>
          <w:rPr>
            <w:b/>
          </w:rPr>
        </w:r>
      </w:del>
    </w:p>
    <w:p>
      <w:pPr>
        <w:pStyle w:val="Normal"/>
        <w:widowControl/>
        <w:bidi w:val="0"/>
        <w:jc w:val="center"/>
        <w:rPr>
          <w:del w:id="2175" w:author="Bruce Kushnick" w:date="2018-07-28T02:55:00Z"/>
        </w:rPr>
      </w:pPr>
      <w:del w:id="2166" w:author="Bruce Kushnick" w:date="2018-07-28T02:55:00Z">
        <w:r>
          <w:rPr/>
          <w:delText>These are</w:delText>
        </w:r>
      </w:del>
      <w:del w:id="2167" w:author="Bruce Kushnick" w:date="2018-07-06T00:11:00Z">
        <w:r>
          <w:rPr/>
          <w:delText xml:space="preserve"> the</w:delText>
        </w:r>
      </w:del>
      <w:del w:id="2168" w:author="Bruce Kushnick" w:date="2018-07-28T02:55:00Z">
        <w:r>
          <w:rPr/>
          <w:delText xml:space="preserve"> charges for the </w:delText>
        </w:r>
      </w:del>
      <w:del w:id="2169" w:author="Bruce Kushnick" w:date="2018-07-06T00:11:00Z">
        <w:r>
          <w:rPr/>
          <w:delText>v</w:delText>
        </w:r>
      </w:del>
      <w:del w:id="2170" w:author="Bruce Kushnick" w:date="2018-07-28T02:55:00Z">
        <w:r>
          <w:rPr/>
          <w:delText>erizon executives</w:delText>
        </w:r>
      </w:del>
      <w:del w:id="2171" w:author="Bruce Kushnick" w:date="2018-07-06T00:11:00Z">
        <w:r>
          <w:rPr/>
          <w:delText xml:space="preserve"> and it</w:delText>
        </w:r>
      </w:del>
      <w:del w:id="2172" w:author="Bruce Kushnick" w:date="2018-07-28T02:55:00Z">
        <w:r>
          <w:rPr/>
          <w:delText xml:space="preserve"> jumped from $33 million to $127 million dollars. In fact, it jumped $36 million alone from 2016 to 2017.</w:delText>
        </w:r>
      </w:del>
      <w:del w:id="2173" w:author="Bruce Kushnick" w:date="2018-07-05T22:01:00Z">
        <w:r>
          <w:rPr/>
          <w:delText xml:space="preserve">   </w:delText>
        </w:r>
      </w:del>
      <w:del w:id="2174" w:author="Bruce Kushnick" w:date="2018-07-28T02:55:00Z">
        <w:r>
          <w:rPr/>
          <w:delText xml:space="preserve">And 61% of these expenses were assigned and paid by the Local Service category – about $77 million – vs about $20 million. </w:delText>
        </w:r>
      </w:del>
    </w:p>
    <w:p>
      <w:pPr>
        <w:pStyle w:val="Normal"/>
        <w:widowControl/>
        <w:bidi w:val="0"/>
        <w:jc w:val="center"/>
        <w:rPr>
          <w:b/>
          <w:b/>
          <w:del w:id="2177" w:author="Bruce Kushnick" w:date="2018-07-06T00:12:00Z"/>
        </w:rPr>
      </w:pPr>
      <w:del w:id="2176" w:author="Bruce Kushnick" w:date="2018-07-06T00:12:00Z">
        <w:r>
          <w:rPr>
            <w:b/>
          </w:rPr>
        </w:r>
      </w:del>
    </w:p>
    <w:p>
      <w:pPr>
        <w:pStyle w:val="Normal"/>
        <w:jc w:val="center"/>
        <w:rPr>
          <w:b/>
          <w:b/>
          <w:del w:id="2179" w:author="Bruce Kushnick" w:date="2018-07-28T02:55:00Z"/>
        </w:rPr>
      </w:pPr>
      <w:del w:id="2178" w:author="Bruce Kushnick" w:date="2018-07-28T02:55:00Z">
        <w:r>
          <w:rPr>
            <w:b/>
          </w:rPr>
        </w:r>
      </w:del>
    </w:p>
    <w:p>
      <w:pPr>
        <w:pStyle w:val="Normal"/>
        <w:rPr>
          <w:b/>
          <w:b/>
          <w:del w:id="2181" w:author="Bruce Kushnick" w:date="2018-07-28T02:55:00Z"/>
        </w:rPr>
      </w:pPr>
      <w:del w:id="2180" w:author="Bruce Kushnick" w:date="2018-07-28T02:55:00Z">
        <w:r>
          <w:rPr>
            <w:b/>
          </w:rPr>
          <w:drawing>
            <wp:inline distT="0" distB="0" distL="0" distR="0">
              <wp:extent cx="5600065" cy="2625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5600065" cy="2625090"/>
                      </a:xfrm>
                      <a:prstGeom prst="rect">
                        <a:avLst/>
                      </a:prstGeom>
                    </pic:spPr>
                  </pic:pic>
                </a:graphicData>
              </a:graphic>
            </wp:inline>
          </w:drawing>
        </w:r>
      </w:del>
    </w:p>
    <w:p>
      <w:pPr>
        <w:pStyle w:val="Normal"/>
        <w:rPr>
          <w:b/>
          <w:b/>
          <w:del w:id="2183" w:author="Bruce Kushnick" w:date="2018-07-08T02:42:00Z"/>
        </w:rPr>
      </w:pPr>
      <w:del w:id="2182" w:author="Bruce Kushnick" w:date="2018-07-08T02:42:00Z">
        <w:r>
          <w:rPr>
            <w:b/>
          </w:rPr>
        </w:r>
      </w:del>
    </w:p>
    <w:p>
      <w:pPr>
        <w:pStyle w:val="Normal"/>
        <w:rPr/>
      </w:pPr>
      <w:del w:id="2184" w:author="Bruce Kushnick" w:date="2018-07-28T02:55:00Z">
        <w:r>
          <w:rPr>
            <w:b/>
          </w:rPr>
          <w:delText>Detail 3:</w:delText>
        </w:r>
      </w:del>
      <w:ins w:id="2185" w:author="Bruce Kushnick" w:date="2018-07-28T02:55:00Z">
        <w:r>
          <w:rPr>
            <w:b/>
          </w:rPr>
          <w:t xml:space="preserve"> </w:t>
        </w:r>
      </w:ins>
      <w:ins w:id="2186" w:author="Bruce Kushnick" w:date="2018-07-29T03:36:00Z">
        <w:r>
          <w:rPr>
            <w:b/>
          </w:rPr>
          <w:tab/>
        </w:r>
      </w:ins>
      <w:del w:id="2187" w:author="Bruce Kushnick" w:date="2018-07-28T02:55:00Z">
        <w:r>
          <w:rPr>
            <w:b/>
          </w:rPr>
          <w:delText xml:space="preserve"> </w:delText>
        </w:r>
      </w:del>
      <w:del w:id="2188" w:author="Bruce Kushnick" w:date="2018-08-02T23:37:00Z">
        <w:r>
          <w:rPr>
            <w:b/>
          </w:rPr>
          <w:delText>Corporate Operations</w:delText>
        </w:r>
      </w:del>
      <w:ins w:id="2189" w:author="Bruce Kushnick" w:date="2018-08-02T23:37:00Z">
        <w:r>
          <w:rPr>
            <w:b/>
          </w:rPr>
          <w:t>Corporate Operations</w:t>
        </w:r>
      </w:ins>
      <w:del w:id="2190" w:author="Bruce Kushnick" w:date="2018-07-01T22:54:00Z">
        <w:r>
          <w:rPr>
            <w:b/>
          </w:rPr>
          <w:delText xml:space="preserve"> Went</w:delText>
        </w:r>
      </w:del>
      <w:r>
        <w:rPr>
          <w:b/>
        </w:rPr>
        <w:t xml:space="preserve"> Up a Billion Dollars Since 2003. </w:t>
      </w:r>
    </w:p>
    <w:p>
      <w:pPr>
        <w:pStyle w:val="Normal"/>
        <w:rPr>
          <w:b/>
          <w:b/>
        </w:rPr>
      </w:pPr>
      <w:r>
        <w:rPr>
          <w:b/>
        </w:rPr>
      </w:r>
    </w:p>
    <w:p>
      <w:pPr>
        <w:pStyle w:val="Normal"/>
        <w:rPr>
          <w:del w:id="2206" w:author="Bruce Kushnick" w:date="2018-07-08T02:43:00Z"/>
        </w:rPr>
      </w:pPr>
      <w:r>
        <w:rPr/>
        <w:t>Local Service is paying 6</w:t>
      </w:r>
      <w:ins w:id="2191" w:author="Bruce Kushnick" w:date="2018-08-03T00:20:00Z">
        <w:r>
          <w:rPr/>
          <w:t>1</w:t>
        </w:r>
      </w:ins>
      <w:del w:id="2192" w:author="Bruce Kushnick" w:date="2018-08-03T00:20:00Z">
        <w:r>
          <w:rPr/>
          <w:delText>0</w:delText>
        </w:r>
      </w:del>
      <w:r>
        <w:rPr/>
        <w:t xml:space="preserve">% of the </w:t>
      </w:r>
      <w:ins w:id="2193" w:author="Bruce Kushnick" w:date="2018-08-03T00:20:00Z">
        <w:r>
          <w:rPr/>
          <w:t>t</w:t>
        </w:r>
      </w:ins>
      <w:del w:id="2194" w:author="Bruce Kushnick" w:date="2018-08-03T00:20:00Z">
        <w:r>
          <w:rPr/>
          <w:delText>T</w:delText>
        </w:r>
      </w:del>
      <w:r>
        <w:rPr/>
        <w:t xml:space="preserve">otal </w:t>
      </w:r>
      <w:ins w:id="2195" w:author="Bruce Kushnick" w:date="2018-07-08T02:42:00Z">
        <w:r>
          <w:rPr/>
          <w:t xml:space="preserve">of $2.9 billion in </w:t>
        </w:r>
      </w:ins>
      <w:ins w:id="2196" w:author="Bruce Kushnick" w:date="2018-08-02T23:37:00Z">
        <w:r>
          <w:rPr/>
          <w:t>Corporate Operations</w:t>
        </w:r>
      </w:ins>
      <w:ins w:id="2197" w:author="Bruce Kushnick" w:date="2018-07-08T02:43:00Z">
        <w:r>
          <w:rPr/>
          <w:t>,</w:t>
        </w:r>
      </w:ins>
      <w:ins w:id="2198" w:author="Bruce Kushnick" w:date="2018-07-27T03:40:00Z">
        <w:r>
          <w:rPr/>
          <w:t xml:space="preserve"> </w:t>
        </w:r>
      </w:ins>
      <w:del w:id="2199" w:author="Bruce Kushnick" w:date="2018-07-08T02:43:00Z">
        <w:r>
          <w:rPr/>
          <w:delText xml:space="preserve">for </w:delText>
        </w:r>
      </w:del>
      <w:r>
        <w:rPr/>
        <w:t>$1.8 billion</w:t>
      </w:r>
      <w:ins w:id="2200" w:author="Bruce Kushnick" w:date="2018-07-08T02:43:00Z">
        <w:r>
          <w:rPr/>
          <w:t xml:space="preserve">, </w:t>
        </w:r>
      </w:ins>
      <w:del w:id="2201" w:author="Bruce Kushnick" w:date="2018-07-06T00:12:00Z">
        <w:r>
          <w:rPr/>
          <w:delText xml:space="preserve"> dollars </w:delText>
        </w:r>
      </w:del>
      <w:ins w:id="2202" w:author="Bruce Kushnick" w:date="2018-07-06T00:12:00Z">
        <w:r>
          <w:rPr/>
          <w:t xml:space="preserve"> </w:t>
        </w:r>
      </w:ins>
      <w:r>
        <w:rPr/>
        <w:t xml:space="preserve">which is 164% of </w:t>
      </w:r>
      <w:ins w:id="2203" w:author="Bruce Kushnick" w:date="2018-07-08T02:43:00Z">
        <w:r>
          <w:rPr/>
          <w:t>L</w:t>
        </w:r>
      </w:ins>
      <w:del w:id="2204" w:author="Bruce Kushnick" w:date="2018-07-08T02:43:00Z">
        <w:r>
          <w:rPr/>
          <w:delText>l</w:delText>
        </w:r>
      </w:del>
      <w:r>
        <w:rPr/>
        <w:t>ocal Service revenue, and this is just for 2017.</w:t>
      </w:r>
      <w:ins w:id="2205" w:author="Bruce Kushnick" w:date="2018-07-08T02:43:00Z">
        <w:r>
          <w:rPr/>
          <w:t xml:space="preserve"> </w:t>
        </w:r>
      </w:ins>
    </w:p>
    <w:p>
      <w:pPr>
        <w:pStyle w:val="Normal"/>
        <w:widowControl/>
        <w:bidi w:val="0"/>
        <w:rPr>
          <w:b/>
          <w:b/>
          <w:del w:id="2208" w:author="Bruce Kushnick" w:date="2018-07-08T02:43:00Z"/>
        </w:rPr>
      </w:pPr>
      <w:del w:id="2207" w:author="Bruce Kushnick" w:date="2018-07-08T02:43:00Z">
        <w:r>
          <w:rPr>
            <w:b/>
          </w:rPr>
        </w:r>
      </w:del>
    </w:p>
    <w:p>
      <w:pPr>
        <w:pStyle w:val="Normal"/>
        <w:rPr>
          <w:ins w:id="2216" w:author="Bruce Kushnick" w:date="2018-07-08T02:43:00Z"/>
        </w:rPr>
      </w:pPr>
      <w:r>
        <w:rPr/>
        <w:t xml:space="preserve">Just to close this loop; while revenues for Local Service went down 77%, </w:t>
      </w:r>
      <w:del w:id="2209" w:author="Bruce Kushnick" w:date="2018-08-02T23:37:00Z">
        <w:r>
          <w:rPr/>
          <w:delText>Corporate Operations</w:delText>
        </w:r>
      </w:del>
      <w:ins w:id="2210" w:author="Bruce Kushnick" w:date="2018-08-02T23:37:00Z">
        <w:r>
          <w:rPr/>
          <w:t>Corporate Operations</w:t>
        </w:r>
      </w:ins>
      <w:r>
        <w:rPr/>
        <w:t xml:space="preserve"> expense went up $1 billion </w:t>
      </w:r>
      <w:del w:id="2211" w:author="Bruce Kushnick" w:date="2018-08-03T00:20:00Z">
        <w:r>
          <w:rPr/>
          <w:delText xml:space="preserve">dollars </w:delText>
        </w:r>
      </w:del>
      <w:r>
        <w:rPr/>
        <w:t xml:space="preserve">over all and about $½ billion just for </w:t>
      </w:r>
      <w:ins w:id="2212" w:author="Bruce Kushnick" w:date="2018-07-06T00:13:00Z">
        <w:r>
          <w:rPr/>
          <w:t>L</w:t>
        </w:r>
      </w:ins>
      <w:del w:id="2213" w:author="Bruce Kushnick" w:date="2018-07-06T00:13:00Z">
        <w:r>
          <w:rPr/>
          <w:delText>l</w:delText>
        </w:r>
      </w:del>
      <w:r>
        <w:rPr/>
        <w:t xml:space="preserve">ocal </w:t>
      </w:r>
      <w:ins w:id="2214" w:author="Bruce Kushnick" w:date="2018-07-06T00:12:00Z">
        <w:r>
          <w:rPr/>
          <w:t>S</w:t>
        </w:r>
      </w:ins>
      <w:del w:id="2215" w:author="Bruce Kushnick" w:date="2018-07-06T00:12:00Z">
        <w:r>
          <w:rPr/>
          <w:delText>s</w:delText>
        </w:r>
      </w:del>
      <w:r>
        <w:rPr/>
        <w:t xml:space="preserve">ervice. </w:t>
      </w:r>
    </w:p>
    <w:p>
      <w:pPr>
        <w:pStyle w:val="Normal"/>
        <w:rPr>
          <w:ins w:id="2218" w:author="Bruce Kushnick" w:date="2018-07-08T02:43:00Z"/>
        </w:rPr>
      </w:pPr>
      <w:ins w:id="2217" w:author="Bruce Kushnick" w:date="2018-07-08T02:43:00Z">
        <w:r>
          <w:rPr/>
        </w:r>
      </w:ins>
    </w:p>
    <w:p>
      <w:pPr>
        <w:pStyle w:val="Normal"/>
        <w:rPr/>
      </w:pPr>
      <w:ins w:id="2219" w:author="Bruce Kushnick" w:date="2018-08-03T00:21:00Z">
        <w:r>
          <w:rPr/>
          <w:t xml:space="preserve">NOTE: </w:t>
        </w:r>
      </w:ins>
      <w:ins w:id="2220" w:author="Bruce Kushnick" w:date="2018-07-08T02:43:00Z">
        <w:r>
          <w:rPr/>
          <w:t xml:space="preserve">Verizon has varying amounts of the total </w:t>
        </w:r>
      </w:ins>
      <w:ins w:id="2221" w:author="Bruce Kushnick" w:date="2018-08-02T23:37:00Z">
        <w:r>
          <w:rPr/>
          <w:t>Corporate Operations</w:t>
        </w:r>
      </w:ins>
      <w:ins w:id="2222" w:author="Bruce Kushnick" w:date="2018-07-08T02:43:00Z">
        <w:r>
          <w:rPr/>
          <w:t xml:space="preserve"> expenses in their report. (We are just quoting what is there.)</w:t>
        </w:r>
      </w:ins>
    </w:p>
    <w:p>
      <w:pPr>
        <w:pStyle w:val="Normal"/>
        <w:rPr>
          <w:b/>
          <w:b/>
          <w:ins w:id="2224" w:author="Bruce Kushnick" w:date="2018-06-27T04:39:00Z"/>
        </w:rPr>
      </w:pPr>
      <w:ins w:id="2223" w:author="Bruce Kushnick" w:date="2018-06-27T04:39:00Z">
        <w:r>
          <w:rPr>
            <w:b/>
          </w:rPr>
        </w:r>
      </w:ins>
    </w:p>
    <w:p>
      <w:pPr>
        <w:pStyle w:val="Normal"/>
        <w:jc w:val="center"/>
        <w:rPr>
          <w:b/>
          <w:b/>
          <w:ins w:id="2227" w:author="Bruce Kushnick" w:date="2018-06-27T04:39:00Z"/>
        </w:rPr>
      </w:pPr>
      <w:ins w:id="2225" w:author="Bruce Kushnick" w:date="2018-06-27T04:39:00Z">
        <w:r>
          <w:rPr>
            <w:b/>
          </w:rPr>
          <w:t xml:space="preserve">Exhibit </w:t>
        </w:r>
      </w:ins>
      <w:ins w:id="2226" w:author="Bruce Kushnick" w:date="2018-07-29T02:19:00Z">
        <w:r>
          <w:rPr>
            <w:b/>
          </w:rPr>
          <w:t>8</w:t>
        </w:r>
      </w:ins>
    </w:p>
    <w:p>
      <w:pPr>
        <w:pStyle w:val="Normal"/>
        <w:jc w:val="center"/>
        <w:rPr>
          <w:ins w:id="2231" w:author="Bruce Kushnick" w:date="2018-06-27T04:39:00Z"/>
        </w:rPr>
      </w:pPr>
      <w:ins w:id="2228" w:author="Bruce Kushnick" w:date="2018-06-27T04:39:00Z">
        <w:r>
          <w:rPr>
            <w:b/>
          </w:rPr>
          <w:t xml:space="preserve">Verizon New York 2003 and 2017 </w:t>
        </w:r>
      </w:ins>
      <w:ins w:id="2229" w:author="Bruce Kushnick" w:date="2018-08-02T23:37:00Z">
        <w:r>
          <w:rPr>
            <w:b/>
          </w:rPr>
          <w:t>Corporate Operations</w:t>
        </w:r>
      </w:ins>
      <w:ins w:id="2230" w:author="Bruce Kushnick" w:date="2018-06-27T04:39:00Z">
        <w:r>
          <w:rPr>
            <w:b/>
          </w:rPr>
          <w:t xml:space="preserve"> Expenses</w:t>
        </w:r>
      </w:ins>
    </w:p>
    <w:p>
      <w:pPr>
        <w:pStyle w:val="Normal"/>
        <w:rPr>
          <w:b/>
          <w:b/>
          <w:del w:id="2233" w:author="Bruce Kushnick" w:date="2018-07-29T04:01:00Z"/>
        </w:rPr>
      </w:pPr>
      <w:del w:id="2232" w:author="Bruce Kushnick" w:date="2018-07-29T04:01:00Z">
        <w:r>
          <w:rPr>
            <w:b/>
          </w:rPr>
        </w:r>
      </w:del>
    </w:p>
    <w:p>
      <w:pPr>
        <w:pStyle w:val="Normal"/>
        <w:rPr>
          <w:b/>
          <w:b/>
        </w:rPr>
      </w:pPr>
      <w:r>
        <w:rPr>
          <w:b/>
        </w:rPr>
        <w:drawing>
          <wp:inline distT="0" distB="0" distL="0" distR="0">
            <wp:extent cx="5483860" cy="976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37" r="-7" b="-37"/>
                    <a:stretch>
                      <a:fillRect/>
                    </a:stretch>
                  </pic:blipFill>
                  <pic:spPr bwMode="auto">
                    <a:xfrm>
                      <a:off x="0" y="0"/>
                      <a:ext cx="5483860" cy="976630"/>
                    </a:xfrm>
                    <a:prstGeom prst="rect">
                      <a:avLst/>
                    </a:prstGeom>
                  </pic:spPr>
                </pic:pic>
              </a:graphicData>
            </a:graphic>
          </wp:inline>
        </w:drawing>
      </w:r>
    </w:p>
    <w:p>
      <w:pPr>
        <w:pStyle w:val="Normal"/>
        <w:rPr>
          <w:b/>
          <w:b/>
        </w:rPr>
      </w:pPr>
      <w:r>
        <w:rPr>
          <w:b/>
        </w:rPr>
      </w:r>
    </w:p>
    <w:p>
      <w:pPr>
        <w:pStyle w:val="Normal"/>
        <w:rPr>
          <w:ins w:id="2247" w:author="Bruce Kushnick" w:date="2018-07-06T00:14:00Z"/>
        </w:rPr>
      </w:pPr>
      <w:r>
        <w:rPr/>
        <w:t xml:space="preserve">If a company is losing billions of dollars annually, one would think that there would be an effort to stop this </w:t>
      </w:r>
      <w:ins w:id="2234" w:author="Bruce Kushnick" w:date="2018-07-08T02:45:00Z">
        <w:r>
          <w:rPr/>
          <w:t>c</w:t>
        </w:r>
      </w:ins>
      <w:del w:id="2235" w:author="Bruce Kushnick" w:date="2018-07-06T00:13:00Z">
        <w:r>
          <w:rPr/>
          <w:delText>c</w:delText>
        </w:r>
      </w:del>
      <w:r>
        <w:rPr/>
        <w:t>orporation expense dumping. O</w:t>
      </w:r>
      <w:ins w:id="2236" w:author="Bruce Kushnick" w:date="2018-07-06T00:13:00Z">
        <w:r>
          <w:rPr/>
          <w:t>r</w:t>
        </w:r>
      </w:ins>
      <w:ins w:id="2237" w:author="Bruce Kushnick" w:date="2018-08-03T00:21:00Z">
        <w:r>
          <w:rPr/>
          <w:t xml:space="preserve">, </w:t>
        </w:r>
      </w:ins>
      <w:ins w:id="2238" w:author="Bruce Kushnick" w:date="2018-07-06T00:13:00Z">
        <w:r>
          <w:rPr/>
          <w:t>one</w:t>
        </w:r>
      </w:ins>
      <w:ins w:id="2239" w:author="Bruce Kushnick" w:date="2018-07-06T00:48:00Z">
        <w:r>
          <w:rPr/>
          <w:t xml:space="preserve"> </w:t>
        </w:r>
      </w:ins>
      <w:del w:id="2240" w:author="Bruce Kushnick" w:date="2018-07-06T00:13:00Z">
        <w:r>
          <w:rPr/>
          <w:delText>ne</w:delText>
        </w:r>
      </w:del>
      <w:del w:id="2241" w:author="Bruce Kushnick" w:date="2018-07-06T00:48:00Z">
        <w:r>
          <w:rPr/>
          <w:delText xml:space="preserve"> </w:delText>
        </w:r>
      </w:del>
      <w:r>
        <w:rPr/>
        <w:t xml:space="preserve">would think that the regulators would notice </w:t>
      </w:r>
      <w:del w:id="2242" w:author="Bruce Kushnick" w:date="2018-07-06T00:14:00Z">
        <w:r>
          <w:rPr/>
          <w:delText xml:space="preserve">that </w:delText>
        </w:r>
      </w:del>
      <w:r>
        <w:rPr/>
        <w:t>the multi-billion losses that</w:t>
      </w:r>
      <w:ins w:id="2243" w:author="Bruce Kushnick" w:date="2018-07-06T00:14:00Z">
        <w:r>
          <w:rPr/>
          <w:t xml:space="preserve"> are used to</w:t>
        </w:r>
      </w:ins>
      <w:r>
        <w:rPr/>
        <w:t xml:space="preserve"> avoid state and federal taxes </w:t>
      </w:r>
      <w:del w:id="2244" w:author="Bruce Kushnick" w:date="2018-07-06T00:14:00Z">
        <w:r>
          <w:rPr/>
          <w:delText xml:space="preserve">and have </w:delText>
        </w:r>
      </w:del>
      <w:ins w:id="2245" w:author="Bruce Kushnick" w:date="2018-07-06T00:14:00Z">
        <w:r>
          <w:rPr/>
          <w:t xml:space="preserve">and that the expenses have </w:t>
        </w:r>
      </w:ins>
      <w:r>
        <w:rPr/>
        <w:t>nothing to do with the state utility</w:t>
      </w:r>
      <w:ins w:id="2246" w:author="Bruce Kushnick" w:date="2018-07-06T00:14:00Z">
        <w:r>
          <w:rPr/>
          <w:t>.</w:t>
        </w:r>
      </w:ins>
    </w:p>
    <w:p>
      <w:pPr>
        <w:pStyle w:val="Normal"/>
        <w:rPr>
          <w:del w:id="2250" w:author="Bruce Kushnick" w:date="2018-07-06T00:14:00Z"/>
        </w:rPr>
      </w:pPr>
      <w:del w:id="2248" w:author="Bruce Kushnick" w:date="2018-07-06T00:14:00Z">
        <w:r>
          <w:rPr/>
          <w:delText xml:space="preserve"> </w:delText>
        </w:r>
      </w:del>
      <w:del w:id="2249" w:author="Bruce Kushnick" w:date="2018-07-06T00:14:00Z">
        <w:r>
          <w:rPr/>
          <w:delText>would investigation and clean up this excess.</w:delText>
        </w:r>
      </w:del>
    </w:p>
    <w:p>
      <w:pPr>
        <w:pStyle w:val="Normal"/>
        <w:rPr/>
      </w:pPr>
      <w:r>
        <w:rPr/>
      </w:r>
    </w:p>
    <w:p>
      <w:pPr>
        <w:pStyle w:val="Normal"/>
        <w:numPr>
          <w:ilvl w:val="1"/>
          <w:numId w:val="18"/>
        </w:numPr>
        <w:rPr>
          <w:del w:id="2253" w:author="Bruce Kushnick" w:date="2018-07-28T03:00:00Z"/>
        </w:rPr>
      </w:pPr>
      <w:del w:id="2251" w:author="Bruce Kushnick" w:date="2018-07-28T03:00:00Z">
        <w:r>
          <w:rPr/>
          <w:delText xml:space="preserve"> </w:delText>
        </w:r>
      </w:del>
      <w:del w:id="2252" w:author="Bruce Kushnick" w:date="2018-07-28T03:00:00Z">
        <w:r>
          <w:rPr/>
          <w:tab/>
          <w:delText xml:space="preserve">Methodology 1: Local Service Vs Expenses Based on Revenues </w:delText>
        </w:r>
      </w:del>
    </w:p>
    <w:p>
      <w:pPr>
        <w:pStyle w:val="Normal"/>
        <w:numPr>
          <w:ilvl w:val="1"/>
          <w:numId w:val="18"/>
        </w:numPr>
        <w:rPr>
          <w:del w:id="2255" w:author="Bruce Kushnick" w:date="2018-07-28T03:00:00Z"/>
        </w:rPr>
      </w:pPr>
      <w:del w:id="2254" w:author="Bruce Kushnick" w:date="2018-07-28T03:00:00Z">
        <w:r>
          <w:rPr/>
        </w:r>
      </w:del>
    </w:p>
    <w:p>
      <w:pPr>
        <w:pStyle w:val="Normal"/>
        <w:numPr>
          <w:ilvl w:val="1"/>
          <w:numId w:val="18"/>
        </w:numPr>
        <w:rPr>
          <w:del w:id="2257" w:author="Bruce Kushnick" w:date="2018-07-28T03:00:00Z"/>
        </w:rPr>
      </w:pPr>
      <w:del w:id="2256" w:author="Bruce Kushnick" w:date="2018-07-28T03:00:00Z">
        <w:r>
          <w:rPr/>
          <w:delText xml:space="preserve">We ran some of the numbers to show what would happen if the Zombie rules were fixed to match the 2000 approach where the expenses track with the revenues. In 2017, Local Service paid $4 billion in expenses. Had the expenses been based on allocating expenses based on revenue, which the original rules used as a guide in 2000, then Local Service should have paid $1.6 billion and was overcharged $2.4 billion in just NY and in just 2017. </w:delText>
        </w:r>
      </w:del>
    </w:p>
    <w:p>
      <w:pPr>
        <w:pStyle w:val="Normal"/>
        <w:numPr>
          <w:ilvl w:val="1"/>
          <w:numId w:val="18"/>
        </w:numPr>
        <w:rPr>
          <w:rFonts w:ascii="Arial" w:hAnsi="Arial" w:cs="Arial"/>
          <w:sz w:val="20"/>
          <w:szCs w:val="20"/>
          <w:del w:id="2260" w:author="Bruce Kushnick" w:date="2018-07-28T03:00:00Z"/>
        </w:rPr>
      </w:pPr>
      <w:del w:id="2258" w:author="Bruce Kushnick" w:date="2018-07-28T03:00:00Z">
        <w:r>
          <w:rPr>
            <w:rFonts w:cs="Arial" w:ascii="Arial" w:hAnsi="Arial"/>
            <w:sz w:val="20"/>
            <w:szCs w:val="20"/>
          </w:rPr>
          <w:delText xml:space="preserve">Exhibit </w:delText>
        </w:r>
      </w:del>
      <w:del w:id="2259" w:author="Bruce Kushnick" w:date="2018-06-27T04:40:00Z">
        <w:r>
          <w:rPr>
            <w:rFonts w:cs="Arial" w:ascii="Arial" w:hAnsi="Arial"/>
            <w:sz w:val="20"/>
            <w:szCs w:val="20"/>
          </w:rPr>
          <w:delText>8</w:delText>
        </w:r>
      </w:del>
    </w:p>
    <w:p>
      <w:pPr>
        <w:pStyle w:val="Normal"/>
        <w:numPr>
          <w:ilvl w:val="1"/>
          <w:numId w:val="18"/>
        </w:numPr>
        <w:rPr>
          <w:rFonts w:ascii="Arial" w:hAnsi="Arial" w:cs="Arial"/>
          <w:sz w:val="20"/>
          <w:szCs w:val="20"/>
          <w:del w:id="2262" w:author="Bruce Kushnick" w:date="2018-07-28T03:00:00Z"/>
        </w:rPr>
      </w:pPr>
      <w:del w:id="2261" w:author="Bruce Kushnick" w:date="2018-07-28T03:00:00Z">
        <w:r>
          <w:rPr>
            <w:rFonts w:cs="Arial" w:ascii="Arial" w:hAnsi="Arial"/>
            <w:sz w:val="20"/>
            <w:szCs w:val="20"/>
          </w:rPr>
          <w:delText>Methodology 1: Verizon NY Local Service Vs Expenses Based on Revenues, 2017</w:delText>
        </w:r>
      </w:del>
    </w:p>
    <w:p>
      <w:pPr>
        <w:pStyle w:val="Normal"/>
        <w:numPr>
          <w:ilvl w:val="1"/>
          <w:numId w:val="18"/>
        </w:numPr>
        <w:rPr>
          <w:del w:id="2264" w:author="Bruce Kushnick" w:date="2018-07-28T03:00:00Z"/>
        </w:rPr>
      </w:pPr>
      <w:del w:id="2263" w:author="Bruce Kushnick" w:date="2018-07-28T03:00:00Z">
        <w:r>
          <w:rPr/>
          <w:drawing>
            <wp:inline distT="0" distB="0" distL="0" distR="0">
              <wp:extent cx="3937000" cy="2119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3937000" cy="2119630"/>
                      </a:xfrm>
                      <a:prstGeom prst="rect">
                        <a:avLst/>
                      </a:prstGeom>
                    </pic:spPr>
                  </pic:pic>
                </a:graphicData>
              </a:graphic>
            </wp:inline>
          </w:drawing>
        </w:r>
      </w:del>
    </w:p>
    <w:p>
      <w:pPr>
        <w:pStyle w:val="Normal"/>
        <w:numPr>
          <w:ilvl w:val="1"/>
          <w:numId w:val="18"/>
        </w:numPr>
        <w:rPr>
          <w:del w:id="2266" w:author="Bruce Kushnick" w:date="2018-07-28T03:00:00Z"/>
        </w:rPr>
      </w:pPr>
      <w:del w:id="2265" w:author="Bruce Kushnick" w:date="2018-07-28T03:00:00Z">
        <w:r>
          <w:rPr/>
        </w:r>
      </w:del>
    </w:p>
    <w:p>
      <w:pPr>
        <w:pStyle w:val="Normal"/>
        <w:numPr>
          <w:ilvl w:val="1"/>
          <w:numId w:val="18"/>
        </w:numPr>
        <w:rPr>
          <w:del w:id="2270" w:author="Bruce Kushnick" w:date="2018-07-28T03:00:00Z"/>
        </w:rPr>
      </w:pPr>
      <w:del w:id="2267" w:author="Bruce Kushnick" w:date="2018-07-28T03:00:00Z">
        <w:r>
          <w:rPr/>
          <w:delText>Simply put, Local Service had 21.62% of the revenues and should have paid 21.62% of the expenses for Verizon New York. This means that instead of paying $1.2 billion in construction and maintenance, it would have paid $624 million – and over</w:delText>
        </w:r>
      </w:del>
      <w:del w:id="2268" w:author="Bruce Kushnick" w:date="2018-07-06T00:15:00Z">
        <w:r>
          <w:rPr/>
          <w:delText>age</w:delText>
        </w:r>
      </w:del>
      <w:del w:id="2269" w:author="Bruce Kushnick" w:date="2018-07-28T03:00:00Z">
        <w:r>
          <w:rPr/>
          <w:delText xml:space="preserve"> of $542 million for just this one line item, and just for 2017. And similarly each line item of expense would be reduced to match the revenues brought in. </w:delText>
        </w:r>
      </w:del>
    </w:p>
    <w:p>
      <w:pPr>
        <w:pStyle w:val="Normal"/>
        <w:numPr>
          <w:ilvl w:val="1"/>
          <w:numId w:val="18"/>
        </w:numPr>
        <w:rPr>
          <w:del w:id="2272" w:author="Bruce Kushnick" w:date="2018-07-28T03:00:00Z"/>
        </w:rPr>
      </w:pPr>
      <w:del w:id="2271" w:author="Bruce Kushnick" w:date="2018-07-28T03:00:00Z">
        <w:r>
          <w:rPr/>
        </w:r>
      </w:del>
    </w:p>
    <w:p>
      <w:pPr>
        <w:pStyle w:val="Normal"/>
        <w:numPr>
          <w:ilvl w:val="1"/>
          <w:numId w:val="18"/>
        </w:numPr>
        <w:rPr>
          <w:del w:id="2274" w:author="Bruce Kushnick" w:date="2018-07-28T03:00:00Z"/>
        </w:rPr>
      </w:pPr>
      <w:del w:id="2273" w:author="Bruce Kushnick" w:date="2018-07-28T03:00:00Z">
        <w:r>
          <w:rPr/>
          <w:delText xml:space="preserve">Instead, the numbers are being generated by a set of deformed FCC accounting rules that were ‘frozen’ to reflect the year 2000 – and neither the FCC nor state audited the books to find out the actual costs of offering service. </w:delText>
        </w:r>
      </w:del>
    </w:p>
    <w:p>
      <w:pPr>
        <w:pStyle w:val="Normal"/>
        <w:numPr>
          <w:ilvl w:val="1"/>
          <w:numId w:val="18"/>
        </w:numPr>
        <w:rPr>
          <w:del w:id="2276" w:author="Bruce Kushnick" w:date="2018-07-28T03:00:00Z"/>
        </w:rPr>
      </w:pPr>
      <w:del w:id="2275" w:author="Bruce Kushnick" w:date="2018-07-28T03:00:00Z">
        <w:r>
          <w:rPr/>
        </w:r>
      </w:del>
    </w:p>
    <w:p>
      <w:pPr>
        <w:pStyle w:val="Normal"/>
        <w:numPr>
          <w:ilvl w:val="1"/>
          <w:numId w:val="18"/>
        </w:numPr>
        <w:rPr>
          <w:del w:id="2278" w:author="Bruce Kushnick" w:date="2018-07-28T03:00:00Z"/>
        </w:rPr>
      </w:pPr>
      <w:del w:id="2277" w:author="Bruce Kushnick" w:date="2018-07-28T03:00:00Z">
        <w:r>
          <w:rPr/>
          <w:delText>This methodology, however, is flawed for at least five reasons;</w:delText>
        </w:r>
      </w:del>
    </w:p>
    <w:p>
      <w:pPr>
        <w:pStyle w:val="Normal"/>
        <w:numPr>
          <w:ilvl w:val="1"/>
          <w:numId w:val="18"/>
        </w:numPr>
        <w:rPr>
          <w:del w:id="2280" w:author="Bruce Kushnick" w:date="2018-07-28T03:00:00Z"/>
        </w:rPr>
      </w:pPr>
      <w:del w:id="2279" w:author="Bruce Kushnick" w:date="2018-07-28T03:00:00Z">
        <w:r>
          <w:rPr/>
        </w:r>
      </w:del>
    </w:p>
    <w:p>
      <w:pPr>
        <w:pStyle w:val="Normal"/>
        <w:numPr>
          <w:ilvl w:val="1"/>
          <w:numId w:val="18"/>
        </w:numPr>
        <w:rPr>
          <w:del w:id="2288" w:author="Bruce Kushnick" w:date="2018-07-28T03:00:00Z"/>
        </w:rPr>
      </w:pPr>
      <w:del w:id="2281" w:author="Bruce Kushnick" w:date="2018-07-28T03:00:00Z">
        <w:r>
          <w:rPr/>
          <w:delText xml:space="preserve">First, it leaves outrageous expenses </w:delText>
        </w:r>
      </w:del>
      <w:del w:id="2282" w:author="Bruce Kushnick" w:date="2018-07-08T02:46:00Z">
        <w:r>
          <w:rPr/>
          <w:delText xml:space="preserve">to be </w:delText>
        </w:r>
      </w:del>
      <w:del w:id="2283" w:author="Bruce Kushnick" w:date="2018-07-28T03:00:00Z">
        <w:r>
          <w:rPr/>
          <w:delText xml:space="preserve">charged to Local Service, such as </w:delText>
        </w:r>
      </w:del>
      <w:del w:id="2284" w:author="Bruce Kushnick" w:date="2018-07-06T00:47:00Z">
        <w:r>
          <w:rPr/>
          <w:delText>the construction and maintenance</w:delText>
        </w:r>
      </w:del>
      <w:del w:id="2285" w:author="Bruce Kushnick" w:date="2018-07-28T03:00:00Z">
        <w:r>
          <w:rPr/>
          <w:delText>, which are not being generated by the copper networks, but via the flawed FCC’s forb</w:delText>
        </w:r>
      </w:del>
      <w:del w:id="2286" w:author="Bruce Kushnick" w:date="2018-07-06T00:15:00Z">
        <w:r>
          <w:rPr/>
          <w:delText>orne</w:delText>
        </w:r>
      </w:del>
      <w:del w:id="2287" w:author="Bruce Kushnick" w:date="2018-07-28T03:00:00Z">
        <w:r>
          <w:rPr/>
          <w:delText xml:space="preserve"> rules. </w:delText>
        </w:r>
      </w:del>
    </w:p>
    <w:p>
      <w:pPr>
        <w:pStyle w:val="Normal"/>
        <w:numPr>
          <w:ilvl w:val="1"/>
          <w:numId w:val="18"/>
        </w:numPr>
        <w:rPr>
          <w:del w:id="2290" w:author="Bruce Kushnick" w:date="2018-07-28T03:00:00Z"/>
        </w:rPr>
      </w:pPr>
      <w:del w:id="2289" w:author="Bruce Kushnick" w:date="2018-07-28T03:00:00Z">
        <w:r>
          <w:rPr/>
          <w:delText>Second, this model still has Local Service footing the bill for construction, etc., that it does not get to use but is used by another subsidiary.</w:delText>
        </w:r>
      </w:del>
    </w:p>
    <w:p>
      <w:pPr>
        <w:pStyle w:val="Normal"/>
        <w:numPr>
          <w:ilvl w:val="1"/>
          <w:numId w:val="18"/>
        </w:numPr>
        <w:rPr>
          <w:del w:id="2292" w:author="Bruce Kushnick" w:date="2018-07-28T03:00:00Z"/>
        </w:rPr>
      </w:pPr>
      <w:del w:id="2291" w:author="Bruce Kushnick" w:date="2018-07-28T03:00:00Z">
        <w:r>
          <w:rPr/>
          <w:delText xml:space="preserve">Third, it does not fix the fact that the other lines of business are not paying market prices or their fair share of the common costs of the utility. </w:delText>
        </w:r>
      </w:del>
    </w:p>
    <w:p>
      <w:pPr>
        <w:pStyle w:val="Normal"/>
        <w:numPr>
          <w:ilvl w:val="1"/>
          <w:numId w:val="18"/>
        </w:numPr>
        <w:rPr>
          <w:del w:id="2294" w:author="Bruce Kushnick" w:date="2018-07-28T03:00:00Z"/>
        </w:rPr>
      </w:pPr>
      <w:del w:id="2293" w:author="Bruce Kushnick" w:date="2018-07-28T03:00:00Z">
        <w:r>
          <w:rPr/>
          <w:delText xml:space="preserve">Fourth, the Corporate Operations expense is just out of control and requires serious investigation. Most of these expenses would never be allowable under previous regulatory frameworks. </w:delText>
        </w:r>
      </w:del>
    </w:p>
    <w:p>
      <w:pPr>
        <w:pStyle w:val="Normal"/>
        <w:numPr>
          <w:ilvl w:val="1"/>
          <w:numId w:val="18"/>
        </w:numPr>
        <w:rPr>
          <w:del w:id="2296" w:author="Bruce Kushnick" w:date="2018-07-06T00:48:00Z"/>
        </w:rPr>
      </w:pPr>
      <w:del w:id="2295" w:author="Bruce Kushnick" w:date="2018-07-28T03:00:00Z">
        <w:r>
          <w:rPr/>
          <w:delText xml:space="preserve">Fifth, a free market company that is hemorrhaging billions of losses annually would never be so frivolous in expenses like ‘corporate jets’ or hundreds of millions in expenses not directly related to the line of business. </w:delText>
        </w:r>
      </w:del>
    </w:p>
    <w:p>
      <w:pPr>
        <w:pStyle w:val="Normal"/>
        <w:numPr>
          <w:ilvl w:val="1"/>
          <w:numId w:val="18"/>
        </w:numPr>
        <w:rPr>
          <w:del w:id="2298" w:author="Bruce Kushnick" w:date="2018-07-28T03:00:00Z"/>
        </w:rPr>
      </w:pPr>
      <w:del w:id="2297" w:author="Bruce Kushnick" w:date="2018-07-28T03:00:00Z">
        <w:r>
          <w:rPr/>
        </w:r>
      </w:del>
    </w:p>
    <w:p>
      <w:pPr>
        <w:pStyle w:val="Normal"/>
        <w:numPr>
          <w:ilvl w:val="1"/>
          <w:numId w:val="18"/>
        </w:numPr>
        <w:rPr>
          <w:del w:id="2301" w:author="Bruce Kushnick" w:date="2018-07-28T03:00:00Z"/>
        </w:rPr>
      </w:pPr>
      <w:del w:id="2299" w:author="Bruce Kushnick" w:date="2018-07-28T03:00:00Z">
        <w:r>
          <w:rPr/>
          <w:tab/>
          <w:delText>Methodology 2: Getting to Cost-Causers; Local Service was</w:delText>
        </w:r>
      </w:del>
      <w:del w:id="2300" w:author="Bruce Kushnick" w:date="2018-07-05T22:01:00Z">
        <w:r>
          <w:rPr/>
          <w:delText xml:space="preserve">  </w:delText>
        </w:r>
      </w:del>
    </w:p>
    <w:p>
      <w:pPr>
        <w:pStyle w:val="Normal"/>
        <w:numPr>
          <w:ilvl w:val="1"/>
          <w:numId w:val="18"/>
        </w:numPr>
        <w:rPr>
          <w:del w:id="2306" w:author="Bruce Kushnick" w:date="2018-07-28T03:00:00Z"/>
        </w:rPr>
      </w:pPr>
      <w:del w:id="2302" w:author="Bruce Kushnick" w:date="2018-07-28T03:00:00Z">
        <w:r>
          <w:rPr/>
          <w:delText xml:space="preserve"> </w:delText>
        </w:r>
      </w:del>
      <w:del w:id="2303" w:author="Bruce Kushnick" w:date="2018-07-28T03:00:00Z">
        <w:r>
          <w:rPr/>
          <w:tab/>
          <w:delText xml:space="preserve">Overcharged $3.7 Billion in 2017—Local Service </w:delText>
        </w:r>
      </w:del>
      <w:del w:id="2304" w:author="Bruce Kushnick" w:date="2018-06-29T03:23:00Z">
        <w:r>
          <w:rPr/>
          <w:delText>i</w:delText>
        </w:r>
      </w:del>
      <w:del w:id="2305" w:author="Bruce Kushnick" w:date="2018-07-28T03:00:00Z">
        <w:r>
          <w:rPr/>
          <w:delText>s Profitable.</w:delText>
        </w:r>
      </w:del>
    </w:p>
    <w:p>
      <w:pPr>
        <w:pStyle w:val="Normal"/>
        <w:numPr>
          <w:ilvl w:val="1"/>
          <w:numId w:val="18"/>
        </w:numPr>
        <w:rPr>
          <w:del w:id="2308" w:author="Bruce Kushnick" w:date="2018-07-28T03:00:00Z"/>
        </w:rPr>
      </w:pPr>
      <w:del w:id="2307" w:author="Bruce Kushnick" w:date="2018-07-28T03:00:00Z">
        <w:r>
          <w:rPr/>
        </w:r>
      </w:del>
    </w:p>
    <w:p>
      <w:pPr>
        <w:pStyle w:val="Normal"/>
        <w:numPr>
          <w:ilvl w:val="1"/>
          <w:numId w:val="18"/>
        </w:numPr>
        <w:rPr>
          <w:del w:id="2316" w:author="Bruce Kushnick" w:date="2018-07-28T03:00:00Z"/>
        </w:rPr>
      </w:pPr>
      <w:del w:id="2309" w:author="Bruce Kushnick" w:date="2018-07-28T03:00:00Z">
        <w:r>
          <w:rPr>
            <w:color w:val="130E06"/>
          </w:rPr>
          <w:delText xml:space="preserve">According to the FCC, it only costs $45-50 per home passed per year to maintain </w:delText>
        </w:r>
      </w:del>
      <w:del w:id="2310" w:author="Bruce Kushnick" w:date="2018-07-08T03:16:00Z">
        <w:r>
          <w:rPr>
            <w:color w:val="130E06"/>
          </w:rPr>
          <w:delText xml:space="preserve">and keep </w:delText>
        </w:r>
      </w:del>
      <w:del w:id="2311" w:author="Bruce Kushnick" w:date="2018-07-28T03:00:00Z">
        <w:r>
          <w:rPr>
            <w:color w:val="130E06"/>
          </w:rPr>
          <w:delText xml:space="preserve">the copper networks </w:delText>
        </w:r>
      </w:del>
      <w:del w:id="2312" w:author="Bruce Kushnick" w:date="2018-07-08T03:16:00Z">
        <w:r>
          <w:rPr>
            <w:color w:val="130E06"/>
          </w:rPr>
          <w:delText>and i</w:delText>
        </w:r>
      </w:del>
      <w:del w:id="2313" w:author="Bruce Kushnick" w:date="2018-07-28T03:00:00Z">
        <w:r>
          <w:rPr>
            <w:color w:val="130E06"/>
          </w:rPr>
          <w:delText>n this comical statement, the FCC claims that if Verizon retired the copper networks as planned, they company could save $171 million to $190 million.</w:delText>
        </w:r>
      </w:del>
      <w:del w:id="2314" w:author="Bruce Kushnick" w:date="2018-07-28T03:00:00Z">
        <w:r>
          <w:rPr>
            <w:rStyle w:val="FootnoteCharacters"/>
            <w:rStyle w:val="FootnoteAnchor"/>
            <w:color w:val="130E06"/>
          </w:rPr>
          <w:footnoteReference w:id="6"/>
        </w:r>
      </w:del>
      <w:del w:id="2315" w:author="Bruce Kushnick" w:date="2018-07-28T03:00:00Z">
        <w:r>
          <w:rPr>
            <w:color w:val="130E06"/>
          </w:rPr>
          <w:delText xml:space="preserve"> </w:delText>
        </w:r>
      </w:del>
    </w:p>
    <w:p>
      <w:pPr>
        <w:pStyle w:val="Normal"/>
        <w:numPr>
          <w:ilvl w:val="1"/>
          <w:numId w:val="18"/>
        </w:numPr>
        <w:rPr>
          <w:color w:val="130E06"/>
          <w:del w:id="2318" w:author="Bruce Kushnick" w:date="2018-07-28T03:00:00Z"/>
        </w:rPr>
      </w:pPr>
      <w:del w:id="2317" w:author="Bruce Kushnick" w:date="2018-07-28T03:00:00Z">
        <w:r>
          <w:rPr>
            <w:color w:val="130E06"/>
          </w:rPr>
        </w:r>
      </w:del>
    </w:p>
    <w:p>
      <w:pPr>
        <w:pStyle w:val="Normal"/>
        <w:numPr>
          <w:ilvl w:val="1"/>
          <w:numId w:val="18"/>
        </w:numPr>
        <w:rPr>
          <w:color w:val="130E06"/>
          <w:del w:id="2321" w:author="Bruce Kushnick" w:date="2018-07-28T03:00:00Z"/>
        </w:rPr>
      </w:pPr>
      <w:del w:id="2319" w:author="Bruce Kushnick" w:date="2018-07-28T03:00:00Z">
        <w:r>
          <w:rPr>
            <w:color w:val="130E06"/>
          </w:rPr>
          <w:delText xml:space="preserve"> “</w:delText>
        </w:r>
      </w:del>
      <w:del w:id="2320" w:author="Bruce Kushnick" w:date="2018-07-28T03:00:00Z">
        <w:r>
          <w:rPr>
            <w:color w:val="130E06"/>
          </w:rPr>
          <w:delText xml:space="preserve">The record shows that the burdens caused by delays in copper retirements resulting from expansive notice obligations can be quite significant, including costs associated with the ongoing need to maintain various parallel computer systems and retain dedicated engineering staff. Indeed, record evidence suggests savings of $45-$50 per home passed per year achieved by retiring copper facilities. Couple that with Verizon’s statement that it has filed to retire copper facilities at 3.8 million locations, and it appears that Verizon’s copper retirements alone may result in between $171 million and $190 million in cost savings that could be put to use in deploying next-generation networks.” </w:delText>
        </w:r>
      </w:del>
    </w:p>
    <w:p>
      <w:pPr>
        <w:pStyle w:val="Normal"/>
        <w:numPr>
          <w:ilvl w:val="1"/>
          <w:numId w:val="18"/>
        </w:numPr>
        <w:rPr>
          <w:color w:val="130E06"/>
          <w:del w:id="2323" w:author="Bruce Kushnick" w:date="2018-07-28T03:00:00Z"/>
        </w:rPr>
      </w:pPr>
      <w:del w:id="2322" w:author="Bruce Kushnick" w:date="2018-07-28T03:00:00Z">
        <w:r>
          <w:rPr>
            <w:color w:val="130E06"/>
          </w:rPr>
        </w:r>
      </w:del>
    </w:p>
    <w:p>
      <w:pPr>
        <w:pStyle w:val="Normal"/>
        <w:numPr>
          <w:ilvl w:val="1"/>
          <w:numId w:val="18"/>
        </w:numPr>
        <w:rPr>
          <w:rFonts w:ascii="Arial" w:hAnsi="Arial" w:cs="Arial"/>
          <w:sz w:val="20"/>
          <w:szCs w:val="20"/>
          <w:del w:id="2325" w:author="Bruce Kushnick" w:date="2018-07-28T03:00:00Z"/>
        </w:rPr>
      </w:pPr>
      <w:del w:id="2324" w:author="Bruce Kushnick" w:date="2018-07-28T03:00:00Z">
        <w:r>
          <w:rPr/>
          <w:delText xml:space="preserve">If this FCC statement is true, then Local Service in New York State only costs $95,000,000 a year because it only shows 1.9 million lines. Assuming this was the ‘maintenance’ budget for these lines, the implications are staggering. </w:delText>
        </w:r>
      </w:del>
    </w:p>
    <w:p>
      <w:pPr>
        <w:pStyle w:val="Normal"/>
        <w:numPr>
          <w:ilvl w:val="1"/>
          <w:numId w:val="18"/>
        </w:numPr>
        <w:rPr>
          <w:rFonts w:ascii="Arial" w:hAnsi="Arial" w:cs="Arial"/>
          <w:sz w:val="20"/>
          <w:szCs w:val="20"/>
          <w:del w:id="2327" w:author="Bruce Kushnick" w:date="2018-07-28T03:00:00Z"/>
        </w:rPr>
      </w:pPr>
      <w:del w:id="2326" w:author="Bruce Kushnick" w:date="2018-07-28T03:00:00Z">
        <w:r>
          <w:rPr>
            <w:rFonts w:cs="Arial" w:ascii="Arial" w:hAnsi="Arial"/>
            <w:sz w:val="20"/>
            <w:szCs w:val="20"/>
          </w:rPr>
        </w:r>
      </w:del>
    </w:p>
    <w:p>
      <w:pPr>
        <w:pStyle w:val="Normal"/>
        <w:numPr>
          <w:ilvl w:val="1"/>
          <w:numId w:val="18"/>
        </w:numPr>
        <w:rPr>
          <w:del w:id="2329" w:author="Bruce Kushnick" w:date="2018-07-09T05:18:00Z"/>
        </w:rPr>
      </w:pPr>
      <w:del w:id="2328" w:author="Bruce Kushnick" w:date="2018-07-28T03:00:00Z">
        <w:r>
          <w:rPr/>
          <w:delText xml:space="preserve">This next chart uses a series of estimates that attempts to get close to the actual cost-causers or what is closer to ‘just and reasonable’ rates. </w:delText>
        </w:r>
      </w:del>
    </w:p>
    <w:p>
      <w:pPr>
        <w:pStyle w:val="Normal"/>
        <w:numPr>
          <w:ilvl w:val="1"/>
          <w:numId w:val="18"/>
        </w:numPr>
        <w:rPr>
          <w:del w:id="2331" w:author="Bruce Kushnick" w:date="2018-07-06T01:04:00Z"/>
        </w:rPr>
      </w:pPr>
      <w:del w:id="2330" w:author="Bruce Kushnick" w:date="2018-07-06T01:04:00Z">
        <w:r>
          <w:rPr/>
        </w:r>
      </w:del>
    </w:p>
    <w:p>
      <w:pPr>
        <w:pStyle w:val="Normal"/>
        <w:numPr>
          <w:ilvl w:val="1"/>
          <w:numId w:val="18"/>
        </w:numPr>
        <w:rPr>
          <w:rFonts w:ascii="Arial" w:hAnsi="Arial" w:cs="Arial"/>
          <w:sz w:val="20"/>
          <w:szCs w:val="20"/>
          <w:del w:id="2334" w:author="Bruce Kushnick" w:date="2018-07-28T03:00:00Z"/>
        </w:rPr>
      </w:pPr>
      <w:del w:id="2332" w:author="Bruce Kushnick" w:date="2018-07-28T03:00:00Z">
        <w:r>
          <w:rPr>
            <w:rFonts w:cs="Arial" w:ascii="Arial" w:hAnsi="Arial"/>
            <w:sz w:val="20"/>
            <w:szCs w:val="20"/>
          </w:rPr>
          <w:delText xml:space="preserve">Exhibit </w:delText>
        </w:r>
      </w:del>
      <w:del w:id="2333" w:author="Bruce Kushnick" w:date="2018-06-27T04:41:00Z">
        <w:r>
          <w:rPr>
            <w:rFonts w:cs="Arial" w:ascii="Arial" w:hAnsi="Arial"/>
            <w:sz w:val="20"/>
            <w:szCs w:val="20"/>
          </w:rPr>
          <w:delText>9</w:delText>
        </w:r>
      </w:del>
    </w:p>
    <w:p>
      <w:pPr>
        <w:pStyle w:val="Normal"/>
        <w:numPr>
          <w:ilvl w:val="1"/>
          <w:numId w:val="18"/>
        </w:numPr>
        <w:rPr>
          <w:rFonts w:ascii="Arial" w:hAnsi="Arial" w:cs="Arial"/>
          <w:sz w:val="20"/>
          <w:szCs w:val="20"/>
          <w:del w:id="2336" w:author="Bruce Kushnick" w:date="2018-07-28T03:00:00Z"/>
        </w:rPr>
      </w:pPr>
      <w:del w:id="2335" w:author="Bruce Kushnick" w:date="2018-07-28T03:00:00Z">
        <w:r>
          <w:rPr>
            <w:rFonts w:cs="Arial" w:ascii="Arial" w:hAnsi="Arial"/>
            <w:sz w:val="20"/>
            <w:szCs w:val="20"/>
          </w:rPr>
          <w:delText xml:space="preserve">Methodology 2: Verizon NY Local Service Paid Expenses based on </w:delText>
        </w:r>
      </w:del>
    </w:p>
    <w:p>
      <w:pPr>
        <w:pStyle w:val="Normal"/>
        <w:numPr>
          <w:ilvl w:val="1"/>
          <w:numId w:val="18"/>
        </w:numPr>
        <w:rPr>
          <w:rFonts w:ascii="Arial" w:hAnsi="Arial" w:cs="Arial"/>
          <w:sz w:val="20"/>
          <w:szCs w:val="20"/>
          <w:del w:id="2338" w:author="Bruce Kushnick" w:date="2018-07-28T03:00:00Z"/>
        </w:rPr>
      </w:pPr>
      <w:del w:id="2337" w:author="Bruce Kushnick" w:date="2018-07-28T03:00:00Z">
        <w:r>
          <w:rPr>
            <w:rFonts w:cs="Arial" w:ascii="Arial" w:hAnsi="Arial"/>
            <w:sz w:val="20"/>
            <w:szCs w:val="20"/>
          </w:rPr>
          <w:delText>Actual Costs &amp; Removed Cross-Subsidies</w:delText>
        </w:r>
      </w:del>
    </w:p>
    <w:p>
      <w:pPr>
        <w:pStyle w:val="Normal"/>
        <w:numPr>
          <w:ilvl w:val="1"/>
          <w:numId w:val="18"/>
        </w:numPr>
        <w:rPr>
          <w:rFonts w:ascii="Arial" w:hAnsi="Arial" w:cs="Arial"/>
          <w:sz w:val="20"/>
          <w:szCs w:val="20"/>
          <w:del w:id="2340" w:author="Bruce Kushnick" w:date="2018-07-28T03:00:00Z"/>
        </w:rPr>
      </w:pPr>
      <w:del w:id="2339" w:author="Bruce Kushnick" w:date="2018-07-28T03:00:00Z">
        <w:r>
          <w:rPr>
            <w:rFonts w:cs="Arial" w:ascii="Arial" w:hAnsi="Arial"/>
            <w:sz w:val="20"/>
            <w:szCs w:val="20"/>
          </w:rPr>
        </w:r>
      </w:del>
    </w:p>
    <w:p>
      <w:pPr>
        <w:pStyle w:val="Normal"/>
        <w:numPr>
          <w:ilvl w:val="1"/>
          <w:numId w:val="18"/>
        </w:numPr>
        <w:rPr>
          <w:del w:id="2342" w:author="Bruce Kushnick" w:date="2018-07-28T03:00:00Z"/>
        </w:rPr>
      </w:pPr>
      <w:del w:id="2341" w:author="Bruce Kushnick" w:date="2018-07-28T03:00:00Z">
        <w:r>
          <w:rPr/>
          <w:drawing>
            <wp:inline distT="0" distB="0" distL="0" distR="0">
              <wp:extent cx="4343400" cy="2350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4343400" cy="2350135"/>
                      </a:xfrm>
                      <a:prstGeom prst="rect">
                        <a:avLst/>
                      </a:prstGeom>
                    </pic:spPr>
                  </pic:pic>
                </a:graphicData>
              </a:graphic>
            </wp:inline>
          </w:drawing>
        </w:r>
      </w:del>
    </w:p>
    <w:p>
      <w:pPr>
        <w:pStyle w:val="Normal"/>
        <w:numPr>
          <w:ilvl w:val="1"/>
          <w:numId w:val="18"/>
        </w:numPr>
        <w:rPr>
          <w:del w:id="2344" w:author="Bruce Kushnick" w:date="2018-07-28T03:00:00Z"/>
        </w:rPr>
      </w:pPr>
      <w:del w:id="2343" w:author="Bruce Kushnick" w:date="2018-07-28T03:00:00Z">
        <w:r>
          <w:rPr/>
        </w:r>
      </w:del>
    </w:p>
    <w:p>
      <w:pPr>
        <w:pStyle w:val="Normal"/>
        <w:numPr>
          <w:ilvl w:val="1"/>
          <w:numId w:val="18"/>
        </w:numPr>
        <w:rPr>
          <w:del w:id="2346" w:author="Bruce Kushnick" w:date="2018-07-28T03:00:00Z"/>
        </w:rPr>
      </w:pPr>
      <w:del w:id="2345" w:author="Bruce Kushnick" w:date="2018-07-28T03:00:00Z">
        <w:r>
          <w:rPr/>
          <w:delText xml:space="preserve">In actuality, Verizon New York only spent an estimated $75-$125 million in 2017 on the copper-based POTS construction and maintenance budget and the rest went to pay for other lines of business. </w:delText>
        </w:r>
      </w:del>
    </w:p>
    <w:p>
      <w:pPr>
        <w:pStyle w:val="Normal"/>
        <w:numPr>
          <w:ilvl w:val="1"/>
          <w:numId w:val="18"/>
        </w:numPr>
        <w:rPr>
          <w:del w:id="2348" w:author="Bruce Kushnick" w:date="2018-07-28T03:00:00Z"/>
        </w:rPr>
      </w:pPr>
      <w:del w:id="2347" w:author="Bruce Kushnick" w:date="2018-07-28T03:00:00Z">
        <w:r>
          <w:rPr/>
          <w:delText>There was no Marketing or advertising for “POTS” service, and, at best, the Corporate Operations expense should never have been charged to a business when the other lines of business, from FiOS to special access, are creating all these costs and the company is losing a claimed $2.6 billion in just one year.</w:delText>
        </w:r>
      </w:del>
    </w:p>
    <w:p>
      <w:pPr>
        <w:pStyle w:val="Normal"/>
        <w:numPr>
          <w:ilvl w:val="1"/>
          <w:numId w:val="18"/>
        </w:numPr>
        <w:rPr>
          <w:del w:id="2350" w:author="Bruce Kushnick" w:date="2018-07-28T03:00:00Z"/>
        </w:rPr>
      </w:pPr>
      <w:del w:id="2349" w:author="Bruce Kushnick" w:date="2018-07-28T03:00:00Z">
        <w:r>
          <w:rPr/>
          <w:delText xml:space="preserve">Moreover, wireless service, online service and other non-utility services are clearly being subsidized by Local Service as told by these financials and other documentation in the 2017 financial report. </w:delText>
        </w:r>
      </w:del>
    </w:p>
    <w:p>
      <w:pPr>
        <w:pStyle w:val="Normal"/>
        <w:numPr>
          <w:ilvl w:val="1"/>
          <w:numId w:val="18"/>
        </w:numPr>
        <w:rPr>
          <w:del w:id="2352" w:author="Bruce Kushnick" w:date="2018-07-28T03:00:00Z"/>
        </w:rPr>
      </w:pPr>
      <w:del w:id="2351" w:author="Bruce Kushnick" w:date="2018-07-28T03:00:00Z">
        <w:r>
          <w:rPr/>
          <w:delText xml:space="preserve">In fact, Local Service is profitable if it was charged based on actual expenses. </w:delText>
        </w:r>
      </w:del>
    </w:p>
    <w:p>
      <w:pPr>
        <w:pStyle w:val="Normal"/>
        <w:numPr>
          <w:ilvl w:val="1"/>
          <w:numId w:val="18"/>
        </w:numPr>
        <w:rPr>
          <w:del w:id="2354" w:author="Bruce Kushnick" w:date="2018-07-28T03:00:00Z"/>
        </w:rPr>
      </w:pPr>
      <w:del w:id="2353" w:author="Bruce Kushnick" w:date="2018-07-28T03:00:00Z">
        <w:r>
          <w:rPr/>
        </w:r>
      </w:del>
    </w:p>
    <w:p>
      <w:pPr>
        <w:pStyle w:val="Normal"/>
        <w:numPr>
          <w:ilvl w:val="1"/>
          <w:numId w:val="18"/>
        </w:numPr>
        <w:rPr>
          <w:del w:id="2356" w:author="Bruce Kushnick" w:date="2018-07-28T03:00:00Z"/>
        </w:rPr>
      </w:pPr>
      <w:del w:id="2355" w:author="Bruce Kushnick" w:date="2018-07-28T03:00:00Z">
        <w:r>
          <w:rPr/>
          <w:delText>Conclusion: Halting the cross-subsidies and making the affiliate companies pay market prices would generate enough revenue to build out the State of New York with fiber optics. Using cost-causing financials would return the state utility construction budgets to building state infrastructure and would also lower costs for all services by removing subsidies that shareholders should be paying for, not the public, or worse, subsidies that were charged to wireline customers.</w:delText>
        </w:r>
      </w:del>
    </w:p>
    <w:p>
      <w:pPr>
        <w:pStyle w:val="Normal"/>
        <w:numPr>
          <w:ilvl w:val="1"/>
          <w:numId w:val="18"/>
        </w:numPr>
        <w:rPr>
          <w:del w:id="2358" w:author="Bruce Kushnick" w:date="2018-07-28T03:00:00Z"/>
        </w:rPr>
      </w:pPr>
      <w:del w:id="2357" w:author="Bruce Kushnick" w:date="2018-07-28T03:00:00Z">
        <w:r>
          <w:rPr/>
        </w:r>
      </w:del>
    </w:p>
    <w:p>
      <w:pPr>
        <w:pStyle w:val="Normal"/>
        <w:numPr>
          <w:ilvl w:val="1"/>
          <w:numId w:val="18"/>
        </w:numPr>
        <w:rPr>
          <w:del w:id="2360" w:author="Bruce Kushnick" w:date="2018-07-06T01:06:00Z"/>
        </w:rPr>
      </w:pPr>
      <w:del w:id="2359" w:author="Bruce Kushnick" w:date="2018-07-06T01:06:00Z">
        <w:r>
          <w:rPr/>
        </w:r>
      </w:del>
    </w:p>
    <w:p>
      <w:pPr>
        <w:pStyle w:val="Normal"/>
        <w:numPr>
          <w:ilvl w:val="1"/>
          <w:numId w:val="18"/>
        </w:numPr>
        <w:rPr/>
      </w:pPr>
      <w:r>
        <w:rPr/>
      </w:r>
    </w:p>
    <w:tbl>
      <w:tblPr>
        <w:tblW w:w="7420" w:type="dxa"/>
        <w:jc w:val="left"/>
        <w:tblInd w:w="-17" w:type="dxa"/>
        <w:tblLayout w:type="fixed"/>
        <w:tblCellMar>
          <w:top w:w="0" w:type="dxa"/>
          <w:left w:w="108" w:type="dxa"/>
          <w:bottom w:w="0" w:type="dxa"/>
          <w:right w:w="108" w:type="dxa"/>
        </w:tblCellMar>
      </w:tblPr>
      <w:tblGrid>
        <w:gridCol w:w="2532"/>
        <w:gridCol w:w="1968"/>
        <w:gridCol w:w="2920"/>
      </w:tblGrid>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rFonts w:ascii="Arial" w:hAnsi="Arial" w:cs="Arial"/>
                <w:sz w:val="20"/>
                <w:szCs w:val="20"/>
              </w:rPr>
            </w:pPr>
            <w:del w:id="2361" w:author="Bruce Kushnick" w:date="2018-07-06T01:06:00Z">
              <w:r>
                <w:rPr>
                  <w:rFonts w:cs="Arial" w:ascii="Arial" w:hAnsi="Arial"/>
                  <w:sz w:val="20"/>
                  <w:szCs w:val="20"/>
                </w:rPr>
                <w:delText>Lines</w:delText>
              </w:r>
            </w:del>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pPr>
            <w:del w:id="2362" w:author="Bruce Kushnick" w:date="2018-07-05T22:01:00Z">
              <w:r>
                <w:rPr>
                  <w:rFonts w:eastAsia="Arial" w:cs="Arial" w:ascii="Arial" w:hAnsi="Arial"/>
                  <w:sz w:val="20"/>
                  <w:szCs w:val="20"/>
                </w:rPr>
                <w:delText xml:space="preserve">              </w:delText>
              </w:r>
            </w:del>
            <w:del w:id="2363" w:author="Bruce Kushnick" w:date="2018-07-06T01:06:00Z">
              <w:r>
                <w:rPr>
                  <w:rFonts w:cs="Arial" w:ascii="Arial" w:hAnsi="Arial"/>
                  <w:sz w:val="20"/>
                  <w:szCs w:val="20"/>
                </w:rPr>
                <w:delText xml:space="preserve">1,900,063 </w:delText>
              </w:r>
            </w:del>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1"/>
                <w:numId w:val="18"/>
              </w:numPr>
              <w:bidi w:val="0"/>
              <w:snapToGrid w:val="true"/>
              <w:rPr>
                <w:rFonts w:ascii="Arial" w:hAnsi="Arial" w:cs="Arial"/>
                <w:sz w:val="20"/>
                <w:szCs w:val="20"/>
              </w:rPr>
            </w:pPr>
            <w:r>
              <w:rPr>
                <w:rFonts w:cs="Arial" w:ascii="Arial" w:hAnsi="Arial"/>
                <w:sz w:val="20"/>
                <w:szCs w:val="20"/>
              </w:rPr>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rFonts w:ascii="Arial" w:hAnsi="Arial" w:cs="Arial"/>
                <w:sz w:val="20"/>
                <w:szCs w:val="20"/>
              </w:rPr>
            </w:pPr>
            <w:del w:id="2364" w:author="Bruce Kushnick" w:date="2018-07-06T01:06:00Z">
              <w:r>
                <w:rPr>
                  <w:rFonts w:cs="Arial" w:ascii="Arial" w:hAnsi="Arial"/>
                  <w:sz w:val="20"/>
                  <w:szCs w:val="20"/>
                </w:rPr>
                <w:delText>Revenues</w:delText>
              </w:r>
            </w:del>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pPr>
            <w:del w:id="2365" w:author="Bruce Kushnick" w:date="2018-07-06T01:06:00Z">
              <w:r>
                <w:rPr>
                  <w:rFonts w:eastAsia="Arial" w:cs="Arial" w:ascii="Arial" w:hAnsi="Arial"/>
                  <w:sz w:val="20"/>
                  <w:szCs w:val="20"/>
                </w:rPr>
                <w:delText xml:space="preserve"> </w:delText>
              </w:r>
            </w:del>
            <w:del w:id="2366" w:author="Bruce Kushnick" w:date="2018-07-06T01:06:00Z">
              <w:r>
                <w:rPr>
                  <w:rFonts w:cs="Arial" w:ascii="Arial" w:hAnsi="Arial"/>
                  <w:sz w:val="20"/>
                  <w:szCs w:val="20"/>
                </w:rPr>
                <w:delText>$</w:delText>
              </w:r>
            </w:del>
            <w:del w:id="2367" w:author="Bruce Kushnick" w:date="2018-07-05T22:01:00Z">
              <w:r>
                <w:rPr>
                  <w:rFonts w:cs="Arial" w:ascii="Arial" w:hAnsi="Arial"/>
                  <w:sz w:val="20"/>
                  <w:szCs w:val="20"/>
                </w:rPr>
                <w:delText xml:space="preserve">     </w:delText>
              </w:r>
            </w:del>
            <w:del w:id="2368" w:author="Bruce Kushnick" w:date="2018-07-06T01:06:00Z">
              <w:r>
                <w:rPr>
                  <w:rFonts w:cs="Arial" w:ascii="Arial" w:hAnsi="Arial"/>
                  <w:sz w:val="20"/>
                  <w:szCs w:val="20"/>
                </w:rPr>
                <w:delText xml:space="preserve">1,077,961,833 </w:delText>
              </w:r>
            </w:del>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1"/>
                <w:numId w:val="18"/>
              </w:numPr>
              <w:bidi w:val="0"/>
              <w:snapToGrid w:val="true"/>
              <w:rPr>
                <w:rFonts w:ascii="Arial" w:hAnsi="Arial" w:cs="Arial"/>
                <w:sz w:val="20"/>
                <w:szCs w:val="20"/>
              </w:rPr>
            </w:pPr>
            <w:r>
              <w:rPr>
                <w:rFonts w:cs="Arial" w:ascii="Arial" w:hAnsi="Arial"/>
                <w:sz w:val="20"/>
                <w:szCs w:val="20"/>
              </w:rPr>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pPr>
            <w:del w:id="2369" w:author="Bruce Kushnick" w:date="2018-07-06T01:06:00Z">
              <w:r>
                <w:rPr>
                  <w:rFonts w:cs="Arial" w:ascii="Arial" w:hAnsi="Arial"/>
                  <w:sz w:val="20"/>
                  <w:szCs w:val="20"/>
                </w:rPr>
                <w:delText xml:space="preserve">FCC </w:delText>
              </w:r>
            </w:del>
            <w:del w:id="2370" w:author="Bruce Kushnick" w:date="2018-07-01T22:43:00Z">
              <w:r>
                <w:rPr>
                  <w:rFonts w:cs="Arial" w:ascii="Arial" w:hAnsi="Arial"/>
                  <w:sz w:val="20"/>
                  <w:szCs w:val="20"/>
                </w:rPr>
                <w:delText>l</w:delText>
              </w:r>
            </w:del>
            <w:del w:id="2371" w:author="Bruce Kushnick" w:date="2018-07-06T01:06:00Z">
              <w:r>
                <w:rPr>
                  <w:rFonts w:cs="Arial" w:ascii="Arial" w:hAnsi="Arial"/>
                  <w:sz w:val="20"/>
                  <w:szCs w:val="20"/>
                </w:rPr>
                <w:delText>ine</w:delText>
              </w:r>
            </w:del>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pPr>
            <w:del w:id="2372" w:author="Bruce Kushnick" w:date="2018-07-06T01:06:00Z">
              <w:r>
                <w:rPr>
                  <w:rFonts w:eastAsia="Arial" w:cs="Arial" w:ascii="Arial" w:hAnsi="Arial"/>
                  <w:sz w:val="20"/>
                  <w:szCs w:val="20"/>
                </w:rPr>
                <w:delText xml:space="preserve"> </w:delText>
              </w:r>
            </w:del>
            <w:del w:id="2373" w:author="Bruce Kushnick" w:date="2018-07-06T01:06:00Z">
              <w:r>
                <w:rPr>
                  <w:rFonts w:cs="Arial" w:ascii="Arial" w:hAnsi="Arial"/>
                  <w:sz w:val="20"/>
                  <w:szCs w:val="20"/>
                </w:rPr>
                <w:delText>$</w:delText>
              </w:r>
            </w:del>
            <w:del w:id="2374" w:author="Bruce Kushnick" w:date="2018-07-05T22:01:00Z">
              <w:r>
                <w:rPr>
                  <w:rFonts w:cs="Arial" w:ascii="Arial" w:hAnsi="Arial"/>
                  <w:sz w:val="20"/>
                  <w:szCs w:val="20"/>
                </w:rPr>
                <w:delText xml:space="preserve">        </w:delText>
              </w:r>
            </w:del>
            <w:del w:id="2375" w:author="Bruce Kushnick" w:date="2018-07-06T01:06:00Z">
              <w:r>
                <w:rPr>
                  <w:rFonts w:cs="Arial" w:ascii="Arial" w:hAnsi="Arial"/>
                  <w:sz w:val="20"/>
                  <w:szCs w:val="20"/>
                </w:rPr>
                <w:delText xml:space="preserve">243,351,319 </w:delText>
              </w:r>
            </w:del>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1"/>
                <w:numId w:val="18"/>
              </w:numPr>
              <w:bidi w:val="0"/>
              <w:snapToGrid w:val="true"/>
              <w:rPr>
                <w:rFonts w:ascii="Arial" w:hAnsi="Arial" w:cs="Arial"/>
                <w:sz w:val="20"/>
                <w:szCs w:val="20"/>
              </w:rPr>
            </w:pPr>
            <w:r>
              <w:rPr>
                <w:rFonts w:cs="Arial" w:ascii="Arial" w:hAnsi="Arial"/>
                <w:sz w:val="20"/>
                <w:szCs w:val="20"/>
              </w:rPr>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pPr>
            <w:del w:id="2376" w:author="Bruce Kushnick" w:date="2018-07-06T01:06:00Z">
              <w:r>
                <w:rPr>
                  <w:rFonts w:cs="Arial" w:ascii="Arial" w:hAnsi="Arial"/>
                  <w:sz w:val="20"/>
                  <w:szCs w:val="20"/>
                </w:rPr>
                <w:delText xml:space="preserve">Expenses </w:delText>
              </w:r>
            </w:del>
            <w:del w:id="2377" w:author="Bruce Kushnick" w:date="2018-07-01T22:44:00Z">
              <w:r>
                <w:rPr>
                  <w:rFonts w:cs="Arial" w:ascii="Arial" w:hAnsi="Arial"/>
                  <w:sz w:val="20"/>
                  <w:szCs w:val="20"/>
                </w:rPr>
                <w:delText>a</w:delText>
              </w:r>
            </w:del>
            <w:del w:id="2378" w:author="Bruce Kushnick" w:date="2018-07-06T01:06:00Z">
              <w:r>
                <w:rPr>
                  <w:rFonts w:cs="Arial" w:ascii="Arial" w:hAnsi="Arial"/>
                  <w:sz w:val="20"/>
                  <w:szCs w:val="20"/>
                </w:rPr>
                <w:delText>ssigned</w:delText>
              </w:r>
            </w:del>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1"/>
                <w:numId w:val="18"/>
              </w:numPr>
              <w:bidi w:val="0"/>
              <w:snapToGrid w:val="true"/>
              <w:rPr>
                <w:rFonts w:ascii="Arial" w:hAnsi="Arial" w:cs="Arial"/>
                <w:sz w:val="20"/>
                <w:szCs w:val="20"/>
              </w:rPr>
            </w:pPr>
            <w:r>
              <w:rPr>
                <w:rFonts w:cs="Arial" w:ascii="Arial" w:hAnsi="Arial"/>
                <w:sz w:val="20"/>
                <w:szCs w:val="20"/>
              </w:rPr>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snapToGrid w:val="false"/>
              <w:rPr>
                <w:rFonts w:ascii="Arial" w:hAnsi="Arial" w:cs="Arial"/>
                <w:sz w:val="20"/>
                <w:szCs w:val="20"/>
              </w:rPr>
            </w:pPr>
            <w:r>
              <w:rPr>
                <w:rFonts w:cs="Arial" w:ascii="Arial" w:hAnsi="Arial"/>
                <w:sz w:val="20"/>
                <w:szCs w:val="20"/>
              </w:rPr>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snapToGrid w:val="false"/>
              <w:rPr>
                <w:rFonts w:ascii="Arial" w:hAnsi="Arial" w:cs="Arial"/>
                <w:sz w:val="20"/>
                <w:szCs w:val="20"/>
              </w:rPr>
            </w:pPr>
            <w:r>
              <w:rPr>
                <w:rFonts w:cs="Arial" w:ascii="Arial" w:hAnsi="Arial"/>
                <w:sz w:val="20"/>
                <w:szCs w:val="20"/>
              </w:rPr>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snapToGrid w:val="false"/>
              <w:rPr>
                <w:rFonts w:ascii="Arial" w:hAnsi="Arial" w:cs="Arial"/>
                <w:sz w:val="20"/>
                <w:szCs w:val="20"/>
              </w:rPr>
            </w:pPr>
            <w:r>
              <w:rPr>
                <w:rFonts w:cs="Arial" w:ascii="Arial" w:hAnsi="Arial"/>
                <w:sz w:val="20"/>
                <w:szCs w:val="20"/>
              </w:rPr>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snapToGrid w:val="false"/>
              <w:rPr>
                <w:rFonts w:ascii="Arial" w:hAnsi="Arial" w:cs="Arial"/>
                <w:sz w:val="20"/>
                <w:szCs w:val="20"/>
              </w:rPr>
            </w:pPr>
            <w:r>
              <w:rPr>
                <w:rFonts w:cs="Arial" w:ascii="Arial" w:hAnsi="Arial"/>
                <w:sz w:val="20"/>
                <w:szCs w:val="20"/>
              </w:rPr>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rFonts w:ascii="Arial" w:hAnsi="Arial" w:cs="Arial"/>
                <w:sz w:val="20"/>
                <w:szCs w:val="20"/>
              </w:rPr>
            </w:pPr>
            <w:del w:id="2379" w:author="Bruce Kushnick" w:date="2018-07-06T01:06:00Z">
              <w:r>
                <w:rPr>
                  <w:rFonts w:cs="Arial" w:ascii="Arial" w:hAnsi="Arial"/>
                  <w:sz w:val="20"/>
                  <w:szCs w:val="20"/>
                </w:rPr>
                <w:delText>Total</w:delText>
              </w:r>
            </w:del>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rFonts w:ascii="Arial" w:hAnsi="Arial" w:cs="Arial"/>
                <w:sz w:val="20"/>
                <w:szCs w:val="20"/>
              </w:rPr>
            </w:pPr>
            <w:del w:id="2380" w:author="Bruce Kushnick" w:date="2018-07-06T01:06:00Z">
              <w:r>
                <w:rPr>
                  <w:rFonts w:cs="Arial" w:ascii="Arial" w:hAnsi="Arial"/>
                  <w:sz w:val="20"/>
                  <w:szCs w:val="20"/>
                </w:rPr>
                <w:delText>1,321,313,152</w:delText>
              </w:r>
            </w:del>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snapToGrid w:val="false"/>
              <w:rPr>
                <w:rFonts w:ascii="Arial" w:hAnsi="Arial" w:cs="Arial"/>
                <w:sz w:val="20"/>
                <w:szCs w:val="20"/>
              </w:rPr>
            </w:pPr>
            <w:r>
              <w:rPr>
                <w:rFonts w:cs="Arial" w:ascii="Arial" w:hAnsi="Arial"/>
                <w:sz w:val="20"/>
                <w:szCs w:val="20"/>
              </w:rPr>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rFonts w:ascii="Arial" w:hAnsi="Arial" w:cs="Arial"/>
                <w:sz w:val="20"/>
                <w:szCs w:val="20"/>
              </w:rPr>
            </w:pPr>
            <w:del w:id="2381" w:author="Bruce Kushnick" w:date="2018-07-06T01:06:00Z">
              <w:r>
                <w:rPr>
                  <w:rFonts w:cs="Arial" w:ascii="Arial" w:hAnsi="Arial"/>
                  <w:sz w:val="20"/>
                  <w:szCs w:val="20"/>
                </w:rPr>
                <w:delText>Annual</w:delText>
              </w:r>
            </w:del>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pPr>
            <w:del w:id="2382" w:author="Bruce Kushnick" w:date="2018-07-06T01:06:00Z">
              <w:r>
                <w:rPr>
                  <w:rFonts w:eastAsia="Arial" w:cs="Arial" w:ascii="Arial" w:hAnsi="Arial"/>
                  <w:sz w:val="20"/>
                  <w:szCs w:val="20"/>
                </w:rPr>
                <w:delText xml:space="preserve"> </w:delText>
              </w:r>
            </w:del>
            <w:del w:id="2383" w:author="Bruce Kushnick" w:date="2018-07-06T01:06:00Z">
              <w:r>
                <w:rPr>
                  <w:rFonts w:cs="Arial" w:ascii="Arial" w:hAnsi="Arial"/>
                  <w:sz w:val="20"/>
                  <w:szCs w:val="20"/>
                </w:rPr>
                <w:delText>$</w:delText>
              </w:r>
            </w:del>
            <w:del w:id="2384" w:author="Bruce Kushnick" w:date="2018-07-05T22:01:00Z">
              <w:r>
                <w:rPr>
                  <w:rFonts w:cs="Arial" w:ascii="Arial" w:hAnsi="Arial"/>
                  <w:sz w:val="20"/>
                  <w:szCs w:val="20"/>
                </w:rPr>
                <w:delText xml:space="preserve">                </w:delText>
              </w:r>
            </w:del>
            <w:del w:id="2385" w:author="Bruce Kushnick" w:date="2018-07-06T01:06:00Z">
              <w:r>
                <w:rPr>
                  <w:rFonts w:cs="Arial" w:ascii="Arial" w:hAnsi="Arial"/>
                  <w:sz w:val="20"/>
                  <w:szCs w:val="20"/>
                </w:rPr>
                <w:delText xml:space="preserve">695.40 </w:delText>
              </w:r>
            </w:del>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1"/>
                <w:numId w:val="18"/>
              </w:numPr>
              <w:bidi w:val="0"/>
              <w:snapToGrid w:val="true"/>
              <w:rPr>
                <w:rFonts w:ascii="Arial" w:hAnsi="Arial" w:cs="Arial"/>
                <w:sz w:val="20"/>
                <w:szCs w:val="20"/>
              </w:rPr>
            </w:pPr>
            <w:r>
              <w:rPr>
                <w:rFonts w:cs="Arial" w:ascii="Arial" w:hAnsi="Arial"/>
                <w:sz w:val="20"/>
                <w:szCs w:val="20"/>
              </w:rPr>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rFonts w:ascii="Arial" w:hAnsi="Arial" w:cs="Arial"/>
                <w:sz w:val="20"/>
                <w:szCs w:val="20"/>
              </w:rPr>
            </w:pPr>
            <w:del w:id="2386" w:author="Bruce Kushnick" w:date="2018-07-06T01:06:00Z">
              <w:r>
                <w:rPr>
                  <w:rFonts w:cs="Arial" w:ascii="Arial" w:hAnsi="Arial"/>
                  <w:sz w:val="20"/>
                  <w:szCs w:val="20"/>
                </w:rPr>
                <w:delText>Monthly</w:delText>
              </w:r>
            </w:del>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pPr>
            <w:del w:id="2387" w:author="Bruce Kushnick" w:date="2018-07-06T01:06:00Z">
              <w:r>
                <w:rPr>
                  <w:rFonts w:eastAsia="Arial" w:cs="Arial" w:ascii="Arial" w:hAnsi="Arial"/>
                  <w:sz w:val="20"/>
                  <w:szCs w:val="20"/>
                </w:rPr>
                <w:delText xml:space="preserve"> </w:delText>
              </w:r>
            </w:del>
            <w:del w:id="2388" w:author="Bruce Kushnick" w:date="2018-07-06T01:06:00Z">
              <w:r>
                <w:rPr>
                  <w:rFonts w:cs="Arial" w:ascii="Arial" w:hAnsi="Arial"/>
                  <w:sz w:val="20"/>
                  <w:szCs w:val="20"/>
                </w:rPr>
                <w:delText>$</w:delText>
              </w:r>
            </w:del>
            <w:del w:id="2389" w:author="Bruce Kushnick" w:date="2018-07-05T22:01:00Z">
              <w:r>
                <w:rPr>
                  <w:rFonts w:cs="Arial" w:ascii="Arial" w:hAnsi="Arial"/>
                  <w:sz w:val="20"/>
                  <w:szCs w:val="20"/>
                </w:rPr>
                <w:delText xml:space="preserve">                  </w:delText>
              </w:r>
            </w:del>
            <w:del w:id="2390" w:author="Bruce Kushnick" w:date="2018-07-06T01:06:00Z">
              <w:r>
                <w:rPr>
                  <w:rFonts w:cs="Arial" w:ascii="Arial" w:hAnsi="Arial"/>
                  <w:sz w:val="20"/>
                  <w:szCs w:val="20"/>
                </w:rPr>
                <w:delText xml:space="preserve">57.95 </w:delText>
              </w:r>
            </w:del>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1"/>
                <w:numId w:val="18"/>
              </w:numPr>
              <w:bidi w:val="0"/>
              <w:snapToGrid w:val="true"/>
              <w:rPr>
                <w:rFonts w:ascii="Arial" w:hAnsi="Arial" w:cs="Arial"/>
                <w:sz w:val="20"/>
                <w:szCs w:val="20"/>
              </w:rPr>
            </w:pPr>
            <w:r>
              <w:rPr>
                <w:rFonts w:cs="Arial" w:ascii="Arial" w:hAnsi="Arial"/>
                <w:sz w:val="20"/>
                <w:szCs w:val="20"/>
              </w:rPr>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1"/>
                <w:numId w:val="18"/>
              </w:numPr>
              <w:bidi w:val="0"/>
              <w:snapToGrid w:val="true"/>
              <w:rPr>
                <w:rFonts w:ascii="Arial" w:hAnsi="Arial" w:cs="Arial"/>
                <w:sz w:val="20"/>
                <w:szCs w:val="20"/>
              </w:rPr>
            </w:pPr>
            <w:r>
              <w:rPr>
                <w:rFonts w:cs="Arial" w:ascii="Arial" w:hAnsi="Arial"/>
                <w:sz w:val="20"/>
                <w:szCs w:val="20"/>
              </w:rPr>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snapToGrid w:val="false"/>
              <w:rPr>
                <w:rFonts w:ascii="Arial" w:hAnsi="Arial" w:cs="Arial"/>
                <w:sz w:val="20"/>
                <w:szCs w:val="20"/>
              </w:rPr>
            </w:pPr>
            <w:r>
              <w:rPr>
                <w:rFonts w:cs="Arial" w:ascii="Arial" w:hAnsi="Arial"/>
                <w:sz w:val="20"/>
                <w:szCs w:val="20"/>
              </w:rPr>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snapToGrid w:val="false"/>
              <w:rPr>
                <w:rFonts w:ascii="Arial" w:hAnsi="Arial" w:cs="Arial"/>
                <w:sz w:val="20"/>
                <w:szCs w:val="20"/>
              </w:rPr>
            </w:pPr>
            <w:r>
              <w:rPr>
                <w:rFonts w:cs="Arial" w:ascii="Arial" w:hAnsi="Arial"/>
                <w:sz w:val="20"/>
                <w:szCs w:val="20"/>
              </w:rPr>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rFonts w:ascii="Arial" w:hAnsi="Arial" w:cs="Arial"/>
                <w:sz w:val="20"/>
                <w:szCs w:val="20"/>
              </w:rPr>
            </w:pPr>
            <w:del w:id="2391" w:author="Bruce Kushnick" w:date="2018-07-06T01:06:00Z">
              <w:r>
                <w:rPr>
                  <w:rFonts w:cs="Arial" w:ascii="Arial" w:hAnsi="Arial"/>
                  <w:sz w:val="20"/>
                  <w:szCs w:val="20"/>
                </w:rPr>
                <w:delText>F</w:delText>
              </w:r>
            </w:del>
            <w:del w:id="2392" w:author="Bruce Kushnick" w:date="2018-07-01T22:43:00Z">
              <w:r>
                <w:rPr>
                  <w:rFonts w:cs="Arial" w:ascii="Arial" w:hAnsi="Arial"/>
                  <w:sz w:val="20"/>
                  <w:szCs w:val="20"/>
                </w:rPr>
                <w:delText>cc</w:delText>
              </w:r>
            </w:del>
            <w:del w:id="2393" w:author="Bruce Kushnick" w:date="2018-07-06T01:06:00Z">
              <w:r>
                <w:rPr>
                  <w:rFonts w:cs="Arial" w:ascii="Arial" w:hAnsi="Arial"/>
                  <w:sz w:val="20"/>
                  <w:szCs w:val="20"/>
                </w:rPr>
                <w:delText xml:space="preserve"> </w:delText>
              </w:r>
            </w:del>
            <w:del w:id="2394" w:author="Bruce Kushnick" w:date="2018-07-01T22:43:00Z">
              <w:r>
                <w:rPr>
                  <w:rFonts w:cs="Arial" w:ascii="Arial" w:hAnsi="Arial"/>
                  <w:sz w:val="20"/>
                  <w:szCs w:val="20"/>
                </w:rPr>
                <w:delText>claim</w:delText>
              </w:r>
            </w:del>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pPr>
            <w:del w:id="2395" w:author="Bruce Kushnick" w:date="2018-07-06T01:06:00Z">
              <w:r>
                <w:rPr>
                  <w:rFonts w:eastAsia="Arial" w:cs="Arial" w:ascii="Arial" w:hAnsi="Arial"/>
                  <w:sz w:val="20"/>
                  <w:szCs w:val="20"/>
                </w:rPr>
                <w:delText xml:space="preserve"> </w:delText>
              </w:r>
            </w:del>
            <w:del w:id="2396" w:author="Bruce Kushnick" w:date="2018-07-06T01:06:00Z">
              <w:r>
                <w:rPr>
                  <w:rFonts w:cs="Arial" w:ascii="Arial" w:hAnsi="Arial"/>
                  <w:sz w:val="20"/>
                  <w:szCs w:val="20"/>
                </w:rPr>
                <w:delText>$</w:delText>
              </w:r>
            </w:del>
            <w:del w:id="2397" w:author="Bruce Kushnick" w:date="2018-07-05T22:01:00Z">
              <w:r>
                <w:rPr>
                  <w:rFonts w:cs="Arial" w:ascii="Arial" w:hAnsi="Arial"/>
                  <w:sz w:val="20"/>
                  <w:szCs w:val="20"/>
                </w:rPr>
                <w:delText xml:space="preserve">                  </w:delText>
              </w:r>
            </w:del>
            <w:del w:id="2398" w:author="Bruce Kushnick" w:date="2018-07-06T01:06:00Z">
              <w:r>
                <w:rPr>
                  <w:rFonts w:cs="Arial" w:ascii="Arial" w:hAnsi="Arial"/>
                  <w:sz w:val="20"/>
                  <w:szCs w:val="20"/>
                </w:rPr>
                <w:delText xml:space="preserve">47.50 </w:delText>
              </w:r>
            </w:del>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1"/>
                <w:numId w:val="18"/>
              </w:numPr>
              <w:bidi w:val="0"/>
              <w:snapToGrid w:val="true"/>
              <w:rPr>
                <w:rFonts w:ascii="Arial" w:hAnsi="Arial" w:cs="Arial"/>
                <w:sz w:val="20"/>
                <w:szCs w:val="20"/>
              </w:rPr>
            </w:pPr>
            <w:r>
              <w:rPr>
                <w:rFonts w:cs="Arial" w:ascii="Arial" w:hAnsi="Arial"/>
                <w:sz w:val="20"/>
                <w:szCs w:val="20"/>
              </w:rPr>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1"/>
                <w:numId w:val="18"/>
              </w:numPr>
              <w:bidi w:val="0"/>
              <w:snapToGrid w:val="true"/>
              <w:rPr>
                <w:rFonts w:ascii="Arial" w:hAnsi="Arial" w:cs="Arial"/>
                <w:sz w:val="20"/>
                <w:szCs w:val="20"/>
              </w:rPr>
            </w:pPr>
            <w:r>
              <w:rPr>
                <w:rFonts w:cs="Arial" w:ascii="Arial" w:hAnsi="Arial"/>
                <w:sz w:val="20"/>
                <w:szCs w:val="20"/>
              </w:rPr>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pPr>
            <w:del w:id="2399" w:author="Bruce Kushnick" w:date="2018-07-06T01:06:00Z">
              <w:r>
                <w:rPr>
                  <w:rFonts w:eastAsia="Arial" w:cs="Arial" w:ascii="Arial" w:hAnsi="Arial"/>
                  <w:sz w:val="20"/>
                  <w:szCs w:val="20"/>
                </w:rPr>
                <w:delText xml:space="preserve"> </w:delText>
              </w:r>
            </w:del>
            <w:del w:id="2400" w:author="Bruce Kushnick" w:date="2018-07-06T01:06:00Z">
              <w:r>
                <w:rPr>
                  <w:rFonts w:cs="Arial" w:ascii="Arial" w:hAnsi="Arial"/>
                  <w:sz w:val="20"/>
                  <w:szCs w:val="20"/>
                </w:rPr>
                <w:delText>$</w:delText>
              </w:r>
            </w:del>
            <w:del w:id="2401" w:author="Bruce Kushnick" w:date="2018-07-05T22:01:00Z">
              <w:r>
                <w:rPr>
                  <w:rFonts w:cs="Arial" w:ascii="Arial" w:hAnsi="Arial"/>
                  <w:sz w:val="20"/>
                  <w:szCs w:val="20"/>
                </w:rPr>
                <w:delText xml:space="preserve">                    </w:delText>
              </w:r>
            </w:del>
            <w:del w:id="2402" w:author="Bruce Kushnick" w:date="2018-07-06T01:06:00Z">
              <w:r>
                <w:rPr>
                  <w:rFonts w:cs="Arial" w:ascii="Arial" w:hAnsi="Arial"/>
                  <w:sz w:val="20"/>
                  <w:szCs w:val="20"/>
                </w:rPr>
                <w:delText xml:space="preserve">3.96 </w:delText>
              </w:r>
            </w:del>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1"/>
                <w:numId w:val="18"/>
              </w:numPr>
              <w:bidi w:val="0"/>
              <w:snapToGrid w:val="true"/>
              <w:rPr>
                <w:rFonts w:ascii="Arial" w:hAnsi="Arial" w:cs="Arial"/>
                <w:sz w:val="20"/>
                <w:szCs w:val="20"/>
              </w:rPr>
            </w:pPr>
            <w:r>
              <w:rPr>
                <w:rFonts w:cs="Arial" w:ascii="Arial" w:hAnsi="Arial"/>
                <w:sz w:val="20"/>
                <w:szCs w:val="20"/>
              </w:rPr>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1"/>
                <w:numId w:val="18"/>
              </w:numPr>
              <w:bidi w:val="0"/>
              <w:snapToGrid w:val="true"/>
              <w:rPr>
                <w:rFonts w:ascii="Arial" w:hAnsi="Arial" w:cs="Arial"/>
                <w:sz w:val="20"/>
                <w:szCs w:val="20"/>
              </w:rPr>
            </w:pPr>
            <w:r>
              <w:rPr>
                <w:rFonts w:cs="Arial" w:ascii="Arial" w:hAnsi="Arial"/>
                <w:sz w:val="20"/>
                <w:szCs w:val="20"/>
              </w:rPr>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snapToGrid w:val="false"/>
              <w:rPr>
                <w:rFonts w:ascii="Arial" w:hAnsi="Arial" w:cs="Arial"/>
                <w:sz w:val="20"/>
                <w:szCs w:val="20"/>
              </w:rPr>
            </w:pPr>
            <w:r>
              <w:rPr>
                <w:rFonts w:cs="Arial" w:ascii="Arial" w:hAnsi="Arial"/>
                <w:sz w:val="20"/>
                <w:szCs w:val="20"/>
              </w:rPr>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snapToGrid w:val="false"/>
              <w:rPr>
                <w:rFonts w:ascii="Arial" w:hAnsi="Arial" w:cs="Arial"/>
                <w:sz w:val="20"/>
                <w:szCs w:val="20"/>
              </w:rPr>
            </w:pPr>
            <w:r>
              <w:rPr>
                <w:rFonts w:cs="Arial" w:ascii="Arial" w:hAnsi="Arial"/>
                <w:sz w:val="20"/>
                <w:szCs w:val="20"/>
              </w:rPr>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rFonts w:ascii="Arial" w:hAnsi="Arial" w:cs="Arial"/>
                <w:sz w:val="20"/>
                <w:szCs w:val="20"/>
              </w:rPr>
            </w:pPr>
            <w:del w:id="2403" w:author="Bruce Kushnick" w:date="2018-07-06T01:06:00Z">
              <w:r>
                <w:rPr>
                  <w:rFonts w:cs="Arial" w:ascii="Arial" w:hAnsi="Arial"/>
                  <w:sz w:val="20"/>
                  <w:szCs w:val="20"/>
                </w:rPr>
                <w:delText xml:space="preserve">Annual </w:delText>
              </w:r>
            </w:del>
            <w:del w:id="2404" w:author="Bruce Kushnick" w:date="2018-07-01T22:43:00Z">
              <w:r>
                <w:rPr>
                  <w:rFonts w:cs="Arial" w:ascii="Arial" w:hAnsi="Arial"/>
                  <w:sz w:val="20"/>
                  <w:szCs w:val="20"/>
                </w:rPr>
                <w:delText>o</w:delText>
              </w:r>
            </w:del>
            <w:del w:id="2405" w:author="Bruce Kushnick" w:date="2018-07-06T01:06:00Z">
              <w:r>
                <w:rPr>
                  <w:rFonts w:cs="Arial" w:ascii="Arial" w:hAnsi="Arial"/>
                  <w:sz w:val="20"/>
                  <w:szCs w:val="20"/>
                </w:rPr>
                <w:delText>vercharge</w:delText>
              </w:r>
            </w:del>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pPr>
            <w:del w:id="2406" w:author="Bruce Kushnick" w:date="2018-07-06T01:06:00Z">
              <w:r>
                <w:rPr>
                  <w:rFonts w:eastAsia="Arial" w:cs="Arial" w:ascii="Arial" w:hAnsi="Arial"/>
                  <w:sz w:val="20"/>
                  <w:szCs w:val="20"/>
                </w:rPr>
                <w:delText xml:space="preserve"> </w:delText>
              </w:r>
            </w:del>
            <w:del w:id="2407" w:author="Bruce Kushnick" w:date="2018-07-06T01:06:00Z">
              <w:r>
                <w:rPr>
                  <w:rFonts w:cs="Arial" w:ascii="Arial" w:hAnsi="Arial"/>
                  <w:sz w:val="20"/>
                  <w:szCs w:val="20"/>
                </w:rPr>
                <w:delText>$</w:delText>
              </w:r>
            </w:del>
            <w:del w:id="2408" w:author="Bruce Kushnick" w:date="2018-07-05T22:01:00Z">
              <w:r>
                <w:rPr>
                  <w:rFonts w:cs="Arial" w:ascii="Arial" w:hAnsi="Arial"/>
                  <w:sz w:val="20"/>
                  <w:szCs w:val="20"/>
                </w:rPr>
                <w:delText xml:space="preserve">                </w:delText>
              </w:r>
            </w:del>
            <w:del w:id="2409" w:author="Bruce Kushnick" w:date="2018-07-06T01:06:00Z">
              <w:r>
                <w:rPr>
                  <w:rFonts w:cs="Arial" w:ascii="Arial" w:hAnsi="Arial"/>
                  <w:sz w:val="20"/>
                  <w:szCs w:val="20"/>
                </w:rPr>
                <w:delText xml:space="preserve">647.90 </w:delText>
              </w:r>
            </w:del>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pPr>
            <w:del w:id="2410" w:author="Bruce Kushnick" w:date="2018-07-06T01:06:00Z">
              <w:r>
                <w:rPr>
                  <w:rFonts w:eastAsia="Arial" w:cs="Arial" w:ascii="Arial" w:hAnsi="Arial"/>
                  <w:sz w:val="20"/>
                  <w:szCs w:val="20"/>
                </w:rPr>
                <w:delText xml:space="preserve"> </w:delText>
              </w:r>
            </w:del>
            <w:del w:id="2411" w:author="Bruce Kushnick" w:date="2018-07-06T01:06:00Z">
              <w:r>
                <w:rPr>
                  <w:rFonts w:cs="Arial" w:ascii="Arial" w:hAnsi="Arial"/>
                  <w:sz w:val="20"/>
                  <w:szCs w:val="20"/>
                </w:rPr>
                <w:delText>$</w:delText>
              </w:r>
            </w:del>
            <w:del w:id="2412" w:author="Bruce Kushnick" w:date="2018-07-05T22:01:00Z">
              <w:r>
                <w:rPr>
                  <w:rFonts w:cs="Arial" w:ascii="Arial" w:hAnsi="Arial"/>
                  <w:sz w:val="20"/>
                  <w:szCs w:val="20"/>
                </w:rPr>
                <w:delText xml:space="preserve">   </w:delText>
              </w:r>
            </w:del>
            <w:del w:id="2413" w:author="Bruce Kushnick" w:date="2018-07-06T01:06:00Z">
              <w:r>
                <w:rPr>
                  <w:rFonts w:cs="Arial" w:ascii="Arial" w:hAnsi="Arial"/>
                  <w:sz w:val="20"/>
                  <w:szCs w:val="20"/>
                </w:rPr>
                <w:delText xml:space="preserve">1,231,060,159 </w:delText>
              </w:r>
            </w:del>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rFonts w:ascii="Arial" w:hAnsi="Arial" w:cs="Arial"/>
                <w:sz w:val="20"/>
                <w:szCs w:val="20"/>
              </w:rPr>
            </w:pPr>
            <w:del w:id="2414" w:author="Bruce Kushnick" w:date="2018-07-06T01:06:00Z">
              <w:r>
                <w:rPr>
                  <w:rFonts w:cs="Arial" w:ascii="Arial" w:hAnsi="Arial"/>
                  <w:sz w:val="20"/>
                  <w:szCs w:val="20"/>
                </w:rPr>
                <w:delText xml:space="preserve">Monthly </w:delText>
              </w:r>
            </w:del>
            <w:del w:id="2415" w:author="Bruce Kushnick" w:date="2018-07-01T22:43:00Z">
              <w:r>
                <w:rPr>
                  <w:rFonts w:cs="Arial" w:ascii="Arial" w:hAnsi="Arial"/>
                  <w:sz w:val="20"/>
                  <w:szCs w:val="20"/>
                </w:rPr>
                <w:delText>o</w:delText>
              </w:r>
            </w:del>
            <w:del w:id="2416" w:author="Bruce Kushnick" w:date="2018-07-06T01:06:00Z">
              <w:r>
                <w:rPr>
                  <w:rFonts w:cs="Arial" w:ascii="Arial" w:hAnsi="Arial"/>
                  <w:sz w:val="20"/>
                  <w:szCs w:val="20"/>
                </w:rPr>
                <w:delText>vercharge</w:delText>
              </w:r>
            </w:del>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pPr>
            <w:del w:id="2417" w:author="Bruce Kushnick" w:date="2018-07-06T01:06:00Z">
              <w:r>
                <w:rPr>
                  <w:rFonts w:eastAsia="Arial" w:cs="Arial" w:ascii="Arial" w:hAnsi="Arial"/>
                  <w:sz w:val="20"/>
                  <w:szCs w:val="20"/>
                </w:rPr>
                <w:delText xml:space="preserve"> </w:delText>
              </w:r>
            </w:del>
            <w:del w:id="2418" w:author="Bruce Kushnick" w:date="2018-07-06T01:06:00Z">
              <w:r>
                <w:rPr>
                  <w:rFonts w:cs="Arial" w:ascii="Arial" w:hAnsi="Arial"/>
                  <w:sz w:val="20"/>
                  <w:szCs w:val="20"/>
                </w:rPr>
                <w:delText>$</w:delText>
              </w:r>
            </w:del>
            <w:del w:id="2419" w:author="Bruce Kushnick" w:date="2018-07-05T22:01:00Z">
              <w:r>
                <w:rPr>
                  <w:rFonts w:cs="Arial" w:ascii="Arial" w:hAnsi="Arial"/>
                  <w:sz w:val="20"/>
                  <w:szCs w:val="20"/>
                </w:rPr>
                <w:delText xml:space="preserve">                  </w:delText>
              </w:r>
            </w:del>
            <w:del w:id="2420" w:author="Bruce Kushnick" w:date="2018-07-06T01:06:00Z">
              <w:r>
                <w:rPr>
                  <w:rFonts w:cs="Arial" w:ascii="Arial" w:hAnsi="Arial"/>
                  <w:sz w:val="20"/>
                  <w:szCs w:val="20"/>
                </w:rPr>
                <w:delText xml:space="preserve">53.99 </w:delText>
              </w:r>
            </w:del>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pPr>
            <w:del w:id="2421" w:author="Bruce Kushnick" w:date="2018-07-06T01:06:00Z">
              <w:r>
                <w:rPr>
                  <w:rFonts w:eastAsia="Arial" w:cs="Arial" w:ascii="Arial" w:hAnsi="Arial"/>
                  <w:sz w:val="20"/>
                  <w:szCs w:val="20"/>
                </w:rPr>
                <w:delText xml:space="preserve"> </w:delText>
              </w:r>
            </w:del>
            <w:del w:id="2422" w:author="Bruce Kushnick" w:date="2018-07-06T01:06:00Z">
              <w:r>
                <w:rPr>
                  <w:rFonts w:cs="Arial" w:ascii="Arial" w:hAnsi="Arial"/>
                  <w:sz w:val="20"/>
                  <w:szCs w:val="20"/>
                </w:rPr>
                <w:delText>$</w:delText>
              </w:r>
            </w:del>
            <w:del w:id="2423" w:author="Bruce Kushnick" w:date="2018-07-05T22:01:00Z">
              <w:r>
                <w:rPr>
                  <w:rFonts w:cs="Arial" w:ascii="Arial" w:hAnsi="Arial"/>
                  <w:sz w:val="20"/>
                  <w:szCs w:val="20"/>
                </w:rPr>
                <w:delText xml:space="preserve">     </w:delText>
              </w:r>
            </w:del>
            <w:del w:id="2424" w:author="Bruce Kushnick" w:date="2018-07-06T01:06:00Z">
              <w:r>
                <w:rPr>
                  <w:rFonts w:cs="Arial" w:ascii="Arial" w:hAnsi="Arial"/>
                  <w:sz w:val="20"/>
                  <w:szCs w:val="20"/>
                </w:rPr>
                <w:delText xml:space="preserve">102,588,347 </w:delText>
              </w:r>
            </w:del>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1"/>
                <w:numId w:val="18"/>
              </w:numPr>
              <w:bidi w:val="0"/>
              <w:snapToGrid w:val="true"/>
              <w:rPr>
                <w:rFonts w:ascii="Arial" w:hAnsi="Arial" w:cs="Arial"/>
                <w:sz w:val="20"/>
                <w:szCs w:val="20"/>
              </w:rPr>
            </w:pPr>
            <w:r>
              <w:rPr>
                <w:rFonts w:cs="Arial" w:ascii="Arial" w:hAnsi="Arial"/>
                <w:sz w:val="20"/>
                <w:szCs w:val="20"/>
              </w:rPr>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snapToGrid w:val="false"/>
              <w:rPr>
                <w:rFonts w:ascii="Arial" w:hAnsi="Arial" w:cs="Arial"/>
                <w:sz w:val="20"/>
                <w:szCs w:val="20"/>
              </w:rPr>
            </w:pPr>
            <w:r>
              <w:rPr>
                <w:rFonts w:cs="Arial" w:ascii="Arial" w:hAnsi="Arial"/>
                <w:sz w:val="20"/>
                <w:szCs w:val="20"/>
              </w:rPr>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snapToGrid w:val="false"/>
              <w:rPr>
                <w:rFonts w:ascii="Arial" w:hAnsi="Arial" w:cs="Arial"/>
                <w:sz w:val="20"/>
                <w:szCs w:val="20"/>
              </w:rPr>
            </w:pPr>
            <w:r>
              <w:rPr>
                <w:rFonts w:cs="Arial" w:ascii="Arial" w:hAnsi="Arial"/>
                <w:sz w:val="20"/>
                <w:szCs w:val="20"/>
              </w:rPr>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rFonts w:ascii="Arial" w:hAnsi="Arial" w:cs="Arial"/>
                <w:sz w:val="20"/>
                <w:szCs w:val="20"/>
              </w:rPr>
            </w:pPr>
            <w:del w:id="2425" w:author="Bruce Kushnick" w:date="2018-07-06T01:06:00Z">
              <w:r>
                <w:rPr>
                  <w:rFonts w:cs="Arial" w:ascii="Arial" w:hAnsi="Arial"/>
                  <w:sz w:val="20"/>
                  <w:szCs w:val="20"/>
                </w:rPr>
                <w:delText>Nationwide</w:delText>
              </w:r>
            </w:del>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pPr>
            <w:del w:id="2426" w:author="Bruce Kushnick" w:date="2018-07-06T01:06:00Z">
              <w:r>
                <w:rPr>
                  <w:rFonts w:eastAsia="Arial" w:cs="Arial" w:ascii="Arial" w:hAnsi="Arial"/>
                  <w:sz w:val="20"/>
                  <w:szCs w:val="20"/>
                </w:rPr>
                <w:delText xml:space="preserve"> </w:delText>
              </w:r>
            </w:del>
            <w:del w:id="2427" w:author="Bruce Kushnick" w:date="2018-07-06T01:06:00Z">
              <w:r>
                <w:rPr>
                  <w:rFonts w:cs="Arial" w:ascii="Arial" w:hAnsi="Arial"/>
                  <w:sz w:val="20"/>
                  <w:szCs w:val="20"/>
                </w:rPr>
                <w:delText>$</w:delText>
              </w:r>
            </w:del>
            <w:del w:id="2428" w:author="Bruce Kushnick" w:date="2018-07-05T22:01:00Z">
              <w:r>
                <w:rPr>
                  <w:rFonts w:cs="Arial" w:ascii="Arial" w:hAnsi="Arial"/>
                  <w:sz w:val="20"/>
                  <w:szCs w:val="20"/>
                </w:rPr>
                <w:delText xml:space="preserve">   </w:delText>
              </w:r>
            </w:del>
            <w:del w:id="2429" w:author="Bruce Kushnick" w:date="2018-07-06T01:06:00Z">
              <w:r>
                <w:rPr>
                  <w:rFonts w:cs="Arial" w:ascii="Arial" w:hAnsi="Arial"/>
                  <w:sz w:val="20"/>
                  <w:szCs w:val="20"/>
                </w:rPr>
                <w:delText xml:space="preserve">52,742,857,143 </w:delText>
              </w:r>
            </w:del>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rFonts w:ascii="Arial" w:hAnsi="Arial" w:cs="Arial"/>
                <w:sz w:val="20"/>
                <w:szCs w:val="20"/>
              </w:rPr>
            </w:pPr>
            <w:del w:id="2430" w:author="Bruce Kushnick" w:date="2018-07-06T01:06:00Z">
              <w:r>
                <w:rPr>
                  <w:rFonts w:eastAsia="Arial" w:cs="Arial" w:ascii="Arial" w:hAnsi="Arial"/>
                  <w:sz w:val="20"/>
                  <w:szCs w:val="20"/>
                </w:rPr>
                <w:delText xml:space="preserve"> </w:delText>
              </w:r>
            </w:del>
            <w:del w:id="2431" w:author="Bruce Kushnick" w:date="2018-07-06T01:06:00Z">
              <w:r>
                <w:rPr>
                  <w:rFonts w:cs="Arial" w:ascii="Arial" w:hAnsi="Arial"/>
                  <w:sz w:val="20"/>
                  <w:szCs w:val="20"/>
                </w:rPr>
                <w:delText xml:space="preserve">$ 17,586,573,704 </w:delText>
              </w:r>
            </w:del>
          </w:p>
        </w:tc>
      </w:tr>
    </w:tbl>
    <w:p>
      <w:pPr>
        <w:pStyle w:val="Normal"/>
        <w:numPr>
          <w:ilvl w:val="1"/>
          <w:numId w:val="18"/>
        </w:numPr>
        <w:rPr>
          <w:del w:id="2433" w:author="Bruce Kushnick" w:date="2018-07-01T22:44:00Z"/>
        </w:rPr>
      </w:pPr>
      <w:del w:id="2432" w:author="Bruce Kushnick" w:date="2018-07-01T22:44:00Z">
        <w:r>
          <w:rPr/>
        </w:r>
      </w:del>
    </w:p>
    <w:p>
      <w:pPr>
        <w:pStyle w:val="Normal"/>
        <w:numPr>
          <w:ilvl w:val="1"/>
          <w:numId w:val="18"/>
        </w:numPr>
        <w:ind w:left="1080" w:hanging="360"/>
        <w:rPr>
          <w:del w:id="2435" w:author="Bruce Kushnick" w:date="2018-06-29T03:24:00Z"/>
        </w:rPr>
      </w:pPr>
      <w:del w:id="2434" w:author="Bruce Kushnick" w:date="2018-06-29T03:24:00Z">
        <w:r>
          <w:rPr/>
        </w:r>
      </w:del>
    </w:p>
    <w:p>
      <w:pPr>
        <w:pStyle w:val="Normal"/>
        <w:numPr>
          <w:ilvl w:val="1"/>
          <w:numId w:val="18"/>
        </w:numPr>
        <w:ind w:left="1080" w:hanging="360"/>
        <w:rPr>
          <w:del w:id="2437" w:author="Bruce Kushnick" w:date="2018-06-27T04:42:00Z"/>
        </w:rPr>
      </w:pPr>
      <w:del w:id="2436" w:author="Bruce Kushnick" w:date="2018-06-27T04:42:00Z">
        <w:r>
          <w:rPr/>
        </w:r>
      </w:del>
    </w:p>
    <w:p>
      <w:pPr>
        <w:pStyle w:val="Normal"/>
        <w:numPr>
          <w:ilvl w:val="1"/>
          <w:numId w:val="18"/>
        </w:numPr>
        <w:ind w:left="1080" w:hanging="360"/>
        <w:rPr>
          <w:del w:id="2439" w:author="Bruce Kushnick" w:date="2018-06-27T04:42:00Z"/>
        </w:rPr>
      </w:pPr>
      <w:del w:id="2438" w:author="Bruce Kushnick" w:date="2018-06-27T04:42:00Z">
        <w:r>
          <w:rPr/>
        </w:r>
      </w:del>
    </w:p>
    <w:p>
      <w:pPr>
        <w:pStyle w:val="Normal"/>
        <w:numPr>
          <w:ilvl w:val="1"/>
          <w:numId w:val="18"/>
        </w:numPr>
        <w:ind w:left="1080" w:hanging="360"/>
        <w:rPr>
          <w:del w:id="2441" w:author="Bruce Kushnick" w:date="2018-07-06T01:06:00Z"/>
        </w:rPr>
      </w:pPr>
      <w:del w:id="2440" w:author="Bruce Kushnick" w:date="2018-07-06T01:06:00Z">
        <w:r>
          <w:rPr/>
        </w:r>
      </w:del>
    </w:p>
    <w:p>
      <w:pPr>
        <w:pStyle w:val="Normal"/>
        <w:numPr>
          <w:ilvl w:val="1"/>
          <w:numId w:val="18"/>
        </w:numPr>
        <w:rPr>
          <w:del w:id="2445" w:author="Bruce Kushnick" w:date="2018-07-28T03:00:00Z"/>
        </w:rPr>
      </w:pPr>
      <w:del w:id="2442" w:author="Bruce Kushnick" w:date="2018-07-28T03:00:00Z">
        <w:r>
          <w:rPr/>
          <w:tab/>
          <w:delText xml:space="preserve">Massive Manipulation of Access </w:delText>
        </w:r>
      </w:del>
      <w:del w:id="2443" w:author="Bruce Kushnick" w:date="2018-07-06T01:06:00Z">
        <w:r>
          <w:rPr/>
          <w:delText>l</w:delText>
        </w:r>
      </w:del>
      <w:del w:id="2444" w:author="Bruce Kushnick" w:date="2018-07-28T03:00:00Z">
        <w:r>
          <w:rPr/>
          <w:delText xml:space="preserve">ines </w:delText>
        </w:r>
      </w:del>
    </w:p>
    <w:p>
      <w:pPr>
        <w:pStyle w:val="Normal"/>
        <w:numPr>
          <w:ilvl w:val="1"/>
          <w:numId w:val="18"/>
        </w:numPr>
        <w:rPr>
          <w:del w:id="2447" w:author="Bruce Kushnick" w:date="2018-07-28T03:00:00Z"/>
        </w:rPr>
      </w:pPr>
      <w:del w:id="2446" w:author="Bruce Kushnick" w:date="2018-07-28T03:00:00Z">
        <w:r>
          <w:rPr/>
        </w:r>
      </w:del>
    </w:p>
    <w:p>
      <w:pPr>
        <w:pStyle w:val="Normal"/>
        <w:numPr>
          <w:ilvl w:val="1"/>
          <w:numId w:val="18"/>
        </w:numPr>
        <w:rPr>
          <w:del w:id="2449" w:author="Bruce Kushnick" w:date="2018-07-28T03:00:00Z"/>
        </w:rPr>
      </w:pPr>
      <w:del w:id="2448" w:author="Bruce Kushnick" w:date="2018-07-28T03:00:00Z">
        <w:r>
          <w:rPr/>
          <w:delText xml:space="preserve">Verizon claimed it lost 425,000 lines and now has 1.9 million lines. However, these appear to be only the ‘intrastate’, copper-based POTS lines, leaving out most access lines in service. </w:delText>
        </w:r>
      </w:del>
    </w:p>
    <w:p>
      <w:pPr>
        <w:pStyle w:val="Normal"/>
        <w:numPr>
          <w:ilvl w:val="1"/>
          <w:numId w:val="18"/>
        </w:numPr>
        <w:rPr>
          <w:del w:id="2452" w:author="Bruce Kushnick" w:date="2018-07-28T03:00:00Z"/>
        </w:rPr>
      </w:pPr>
      <w:del w:id="2450" w:author="Bruce Kushnick" w:date="2018-07-28T03:00:00Z">
        <w:r>
          <w:rPr/>
          <w:delText>Exhibit 1</w:delText>
        </w:r>
      </w:del>
      <w:del w:id="2451" w:author="Bruce Kushnick" w:date="2018-07-01T22:38:00Z">
        <w:r>
          <w:rPr/>
          <w:delText>0</w:delText>
        </w:r>
      </w:del>
    </w:p>
    <w:p>
      <w:pPr>
        <w:pStyle w:val="Normal"/>
        <w:numPr>
          <w:ilvl w:val="1"/>
          <w:numId w:val="18"/>
        </w:numPr>
        <w:rPr>
          <w:del w:id="2454" w:author="Bruce Kushnick" w:date="2018-07-28T03:00:00Z"/>
        </w:rPr>
      </w:pPr>
      <w:del w:id="2453" w:author="Bruce Kushnick" w:date="2018-07-28T03:00:00Z">
        <w:r>
          <w:rPr/>
          <w:delText>Verizon New York 2017 Annual Report Excerpt, Number of Access Lines</w:delText>
        </w:r>
      </w:del>
    </w:p>
    <w:p>
      <w:pPr>
        <w:pStyle w:val="Normal"/>
        <w:numPr>
          <w:ilvl w:val="1"/>
          <w:numId w:val="18"/>
        </w:numPr>
        <w:rPr>
          <w:sz w:val="20"/>
          <w:szCs w:val="20"/>
        </w:rPr>
      </w:pPr>
      <w:del w:id="2455" w:author="Bruce Kushnick" w:date="2018-07-28T03:00:00Z">
        <w:r>
          <w:rPr>
            <w:sz w:val="20"/>
            <w:szCs w:val="20"/>
          </w:rPr>
          <w:delText xml:space="preserve"> </w:delText>
        </w:r>
      </w:del>
    </w:p>
    <w:tbl>
      <w:tblPr>
        <w:tblW w:w="7200" w:type="dxa"/>
        <w:jc w:val="center"/>
        <w:tblInd w:w="0" w:type="dxa"/>
        <w:tblLayout w:type="fixed"/>
        <w:tblCellMar>
          <w:top w:w="0" w:type="dxa"/>
          <w:left w:w="108" w:type="dxa"/>
          <w:bottom w:w="0" w:type="dxa"/>
          <w:right w:w="108" w:type="dxa"/>
        </w:tblCellMar>
      </w:tblPr>
      <w:tblGrid>
        <w:gridCol w:w="1980"/>
        <w:gridCol w:w="1620"/>
        <w:gridCol w:w="1800"/>
        <w:gridCol w:w="1800"/>
      </w:tblGrid>
      <w:tr>
        <w:trPr>
          <w:trHeight w:val="107"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sz w:val="20"/>
                <w:szCs w:val="20"/>
              </w:rPr>
            </w:pPr>
            <w:del w:id="2456" w:author="Bruce Kushnick" w:date="2018-07-28T03:00:00Z">
              <w:r>
                <w:rPr>
                  <w:sz w:val="20"/>
                  <w:szCs w:val="20"/>
                </w:rPr>
                <w:delText> </w:delText>
              </w:r>
            </w:del>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sz w:val="20"/>
                <w:szCs w:val="20"/>
              </w:rPr>
            </w:pPr>
            <w:del w:id="2457" w:author="Bruce Kushnick" w:date="2018-07-28T03:00:00Z">
              <w:r>
                <w:rPr>
                  <w:sz w:val="20"/>
                  <w:szCs w:val="20"/>
                </w:rPr>
                <w:delText>During the Year</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sz w:val="20"/>
                <w:szCs w:val="20"/>
              </w:rPr>
            </w:pPr>
            <w:del w:id="2458" w:author="Bruce Kushnick" w:date="2018-07-28T03:00:00Z">
              <w:r>
                <w:rPr>
                  <w:sz w:val="20"/>
                  <w:szCs w:val="20"/>
                </w:rPr>
                <w:delText> </w:delText>
              </w:r>
            </w:del>
          </w:p>
        </w:tc>
      </w:tr>
      <w:tr>
        <w:trPr>
          <w:trHeight w:val="278"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sz w:val="20"/>
                <w:szCs w:val="20"/>
              </w:rPr>
            </w:pPr>
            <w:del w:id="2459" w:author="Bruce Kushnick" w:date="2018-07-28T03:00:00Z">
              <w:r>
                <w:rPr>
                  <w:sz w:val="20"/>
                  <w:szCs w:val="20"/>
                </w:rPr>
                <w:delText>At Beginning</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sz w:val="20"/>
                <w:szCs w:val="20"/>
              </w:rPr>
            </w:pPr>
            <w:del w:id="2460" w:author="Bruce Kushnick" w:date="2018-07-28T03:00:00Z">
              <w:r>
                <w:rPr>
                  <w:sz w:val="20"/>
                  <w:szCs w:val="20"/>
                </w:rPr>
                <w:delText> </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sz w:val="20"/>
                <w:szCs w:val="20"/>
              </w:rPr>
            </w:pPr>
            <w:del w:id="2461" w:author="Bruce Kushnick" w:date="2018-07-28T03:00:00Z">
              <w:r>
                <w:rPr>
                  <w:sz w:val="20"/>
                  <w:szCs w:val="20"/>
                </w:rPr>
                <w:delText> </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sz w:val="20"/>
                <w:szCs w:val="20"/>
              </w:rPr>
            </w:pPr>
            <w:del w:id="2462" w:author="Bruce Kushnick" w:date="2018-07-28T03:00:00Z">
              <w:r>
                <w:rPr>
                  <w:sz w:val="20"/>
                  <w:szCs w:val="20"/>
                </w:rPr>
                <w:delText>At End of</w:delText>
              </w:r>
            </w:del>
          </w:p>
        </w:tc>
      </w:tr>
      <w:tr>
        <w:trPr>
          <w:trHeight w:val="98"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sz w:val="20"/>
                <w:szCs w:val="20"/>
              </w:rPr>
            </w:pPr>
            <w:del w:id="2463" w:author="Bruce Kushnick" w:date="2018-07-28T03:00:00Z">
              <w:r>
                <w:rPr>
                  <w:sz w:val="20"/>
                  <w:szCs w:val="20"/>
                </w:rPr>
                <w:delText>of the Year</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sz w:val="20"/>
                <w:szCs w:val="20"/>
              </w:rPr>
            </w:pPr>
            <w:del w:id="2464" w:author="Bruce Kushnick" w:date="2018-07-28T03:00:00Z">
              <w:r>
                <w:rPr>
                  <w:sz w:val="20"/>
                  <w:szCs w:val="20"/>
                </w:rPr>
                <w:delText>Added</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sz w:val="20"/>
                <w:szCs w:val="20"/>
              </w:rPr>
            </w:pPr>
            <w:del w:id="2465" w:author="Bruce Kushnick" w:date="2018-07-28T03:00:00Z">
              <w:r>
                <w:rPr>
                  <w:sz w:val="20"/>
                  <w:szCs w:val="20"/>
                </w:rPr>
                <w:delText>Discontinued</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sz w:val="20"/>
                <w:szCs w:val="20"/>
              </w:rPr>
            </w:pPr>
            <w:del w:id="2466" w:author="Bruce Kushnick" w:date="2018-07-28T03:00:00Z">
              <w:r>
                <w:rPr>
                  <w:sz w:val="20"/>
                  <w:szCs w:val="20"/>
                </w:rPr>
                <w:delText>the Year</w:delText>
              </w:r>
            </w:del>
          </w:p>
        </w:tc>
      </w:tr>
      <w:tr>
        <w:trPr>
          <w:trHeight w:val="98"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sz w:val="20"/>
                <w:szCs w:val="20"/>
              </w:rPr>
            </w:pPr>
            <w:del w:id="2467" w:author="Bruce Kushnick" w:date="2018-07-28T03:00:00Z">
              <w:r>
                <w:rPr>
                  <w:sz w:val="20"/>
                  <w:szCs w:val="20"/>
                </w:rPr>
                <w:delText>2,156,399</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sz w:val="20"/>
                <w:szCs w:val="20"/>
              </w:rPr>
            </w:pPr>
            <w:del w:id="2468" w:author="Bruce Kushnick" w:date="2018-07-28T03:00:00Z">
              <w:r>
                <w:rPr>
                  <w:sz w:val="20"/>
                  <w:szCs w:val="20"/>
                </w:rPr>
                <w:delText>168,459</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sz w:val="20"/>
                <w:szCs w:val="20"/>
              </w:rPr>
            </w:pPr>
            <w:del w:id="2469" w:author="Bruce Kushnick" w:date="2018-07-28T03:00:00Z">
              <w:r>
                <w:rPr>
                  <w:sz w:val="20"/>
                  <w:szCs w:val="20"/>
                </w:rPr>
                <w:delText>424,795</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rPr>
                <w:sz w:val="20"/>
                <w:szCs w:val="20"/>
              </w:rPr>
            </w:pPr>
            <w:del w:id="2470" w:author="Bruce Kushnick" w:date="2018-07-28T03:00:00Z">
              <w:r>
                <w:rPr>
                  <w:sz w:val="20"/>
                  <w:szCs w:val="20"/>
                </w:rPr>
                <w:delText>1,900,063</w:delText>
              </w:r>
            </w:del>
          </w:p>
        </w:tc>
      </w:tr>
    </w:tbl>
    <w:p>
      <w:pPr>
        <w:pStyle w:val="Normal"/>
        <w:rPr>
          <w:ins w:id="2476" w:author="Bruce Kushnick" w:date="2018-07-28T03:06:00Z"/>
        </w:rPr>
      </w:pPr>
      <w:ins w:id="2471" w:author="Bruce Kushnick" w:date="2018-07-29T03:37:00Z">
        <w:r>
          <w:rPr>
            <w:b/>
          </w:rPr>
          <w:t>14)</w:t>
        </w:r>
      </w:ins>
      <w:ins w:id="2472" w:author="Bruce Kushnick" w:date="2018-07-30T21:29:00Z">
        <w:r>
          <w:rPr>
            <w:b/>
          </w:rPr>
          <w:t xml:space="preserve"> </w:t>
        </w:r>
      </w:ins>
      <w:ins w:id="2473" w:author="Bruce Kushnick" w:date="2018-07-28T03:06:00Z">
        <w:r>
          <w:rPr>
            <w:b/>
          </w:rPr>
          <w:t xml:space="preserve">Comparing the Verizon NY </w:t>
        </w:r>
      </w:ins>
      <w:ins w:id="2474" w:author="Bruce Kushnick" w:date="2018-08-02T23:37:00Z">
        <w:r>
          <w:rPr>
            <w:b/>
          </w:rPr>
          <w:t>Corporate Operations</w:t>
        </w:r>
      </w:ins>
      <w:ins w:id="2475" w:author="Bruce Kushnick" w:date="2018-07-28T03:06:00Z">
        <w:r>
          <w:rPr>
            <w:b/>
          </w:rPr>
          <w:t xml:space="preserve"> Cost Per Line, 2003 to 2017.</w:t>
        </w:r>
      </w:ins>
    </w:p>
    <w:p>
      <w:pPr>
        <w:pStyle w:val="Normal"/>
        <w:rPr>
          <w:b/>
          <w:b/>
          <w:ins w:id="2478" w:author="Bruce Kushnick" w:date="2018-07-28T03:06:00Z"/>
        </w:rPr>
      </w:pPr>
      <w:ins w:id="2477" w:author="Bruce Kushnick" w:date="2018-07-28T03:06:00Z">
        <w:r>
          <w:rPr>
            <w:b/>
          </w:rPr>
        </w:r>
      </w:ins>
    </w:p>
    <w:p>
      <w:pPr>
        <w:pStyle w:val="Normal"/>
        <w:rPr>
          <w:ins w:id="2486" w:author="Bruce Kushnick" w:date="2018-07-28T03:06:00Z"/>
        </w:rPr>
      </w:pPr>
      <w:ins w:id="2479" w:author="Bruce Kushnick" w:date="2018-07-28T03:06:00Z">
        <w:r>
          <w:rPr/>
          <w:t xml:space="preserve">This compares the Verizon New York 2003 Annual Report Revenues, expenses, and </w:t>
        </w:r>
      </w:ins>
      <w:ins w:id="2480" w:author="Bruce Kushnick" w:date="2018-08-02T23:37:00Z">
        <w:r>
          <w:rPr/>
          <w:t>Corporate Operations</w:t>
        </w:r>
      </w:ins>
      <w:ins w:id="2481" w:author="Bruce Kushnick" w:date="2018-07-28T03:06:00Z">
        <w:r>
          <w:rPr/>
          <w:t xml:space="preserve"> expense</w:t>
        </w:r>
      </w:ins>
      <w:ins w:id="2482" w:author="Bruce Kushnick" w:date="2018-07-30T21:29:00Z">
        <w:r>
          <w:rPr/>
          <w:t xml:space="preserve"> </w:t>
        </w:r>
      </w:ins>
      <w:ins w:id="2483" w:author="Bruce Kushnick" w:date="2018-07-28T03:06:00Z">
        <w:r>
          <w:rPr/>
          <w:t xml:space="preserve">with the Verizon NY 2017 Report and examines the ‘per-line’ revenues and </w:t>
        </w:r>
      </w:ins>
      <w:ins w:id="2484" w:author="Bruce Kushnick" w:date="2018-07-28T04:00:00Z">
        <w:r>
          <w:rPr/>
          <w:t>expenses</w:t>
        </w:r>
      </w:ins>
      <w:ins w:id="2485" w:author="Bruce Kushnick" w:date="2018-07-28T03:06:00Z">
        <w:r>
          <w:rPr/>
          <w:t xml:space="preserve">. </w:t>
        </w:r>
      </w:ins>
    </w:p>
    <w:p>
      <w:pPr>
        <w:pStyle w:val="Normal"/>
        <w:rPr>
          <w:ins w:id="2488" w:author="Bruce Kushnick" w:date="2018-07-28T03:06:00Z"/>
        </w:rPr>
      </w:pPr>
      <w:ins w:id="2487" w:author="Bruce Kushnick" w:date="2018-07-28T03:06:00Z">
        <w:r>
          <w:rPr/>
        </w:r>
      </w:ins>
    </w:p>
    <w:p>
      <w:pPr>
        <w:pStyle w:val="Normal"/>
        <w:rPr>
          <w:ins w:id="2496" w:author="Bruce Kushnick" w:date="2018-07-29T03:37:00Z"/>
        </w:rPr>
      </w:pPr>
      <w:ins w:id="2489" w:author="Bruce Kushnick" w:date="2018-07-28T03:06:00Z">
        <w:r>
          <w:rPr/>
          <w:t>Local Service revenues went from $4.7 billion, 65% of revenues, in 2003, to 21.6% of revenues $1.1 billion dollars in 2017.</w:t>
        </w:r>
      </w:ins>
      <w:ins w:id="2490" w:author="Bruce Kushnick" w:date="2018-07-30T21:29:00Z">
        <w:r>
          <w:rPr/>
          <w:t xml:space="preserve"> </w:t>
        </w:r>
      </w:ins>
      <w:ins w:id="2491" w:author="Bruce Kushnick" w:date="2018-07-28T03:08:00Z">
        <w:r>
          <w:rPr/>
          <w:t xml:space="preserve">And the number of access lines reported went from 10.3 </w:t>
        </w:r>
      </w:ins>
      <w:ins w:id="2492" w:author="Bruce Kushnick" w:date="2018-07-28T04:00:00Z">
        <w:r>
          <w:rPr/>
          <w:t>million</w:t>
        </w:r>
      </w:ins>
      <w:ins w:id="2493" w:author="Bruce Kushnick" w:date="2018-07-28T03:08:00Z">
        <w:r>
          <w:rPr/>
          <w:t xml:space="preserve"> to 1.9 million, (though, as we point out elsewhere, the accounting of access lines is also manipulated</w:t>
        </w:r>
      </w:ins>
      <w:ins w:id="2494" w:author="Bruce Kushnick" w:date="2018-08-03T00:22:00Z">
        <w:r>
          <w:rPr/>
          <w:t>)</w:t>
        </w:r>
      </w:ins>
      <w:ins w:id="2495" w:author="Bruce Kushnick" w:date="2018-07-28T03:08:00Z">
        <w:r>
          <w:rPr/>
          <w:t xml:space="preserve">. </w:t>
        </w:r>
      </w:ins>
    </w:p>
    <w:p>
      <w:pPr>
        <w:pStyle w:val="Normal"/>
        <w:rPr>
          <w:ins w:id="2498" w:author="Bruce Kushnick" w:date="2018-07-29T03:37:00Z"/>
        </w:rPr>
      </w:pPr>
      <w:ins w:id="2497" w:author="Bruce Kushnick" w:date="2018-07-29T03:37:00Z">
        <w:r>
          <w:rPr/>
        </w:r>
      </w:ins>
    </w:p>
    <w:p>
      <w:pPr>
        <w:pStyle w:val="Normal"/>
        <w:jc w:val="center"/>
        <w:rPr>
          <w:b/>
          <w:b/>
          <w:ins w:id="2500" w:author="Bruce Kushnick" w:date="2018-07-28T03:06:00Z"/>
        </w:rPr>
      </w:pPr>
      <w:ins w:id="2499" w:author="Bruce Kushnick" w:date="2018-07-28T03:06:00Z">
        <w:r>
          <w:rPr>
            <w:b/>
          </w:rPr>
          <w:t>Exhibit 9</w:t>
        </w:r>
      </w:ins>
    </w:p>
    <w:p>
      <w:pPr>
        <w:pStyle w:val="Normal"/>
        <w:jc w:val="center"/>
        <w:rPr>
          <w:b/>
          <w:b/>
          <w:ins w:id="2502" w:author="Bruce Kushnick" w:date="2018-07-28T03:06:00Z"/>
        </w:rPr>
      </w:pPr>
      <w:ins w:id="2501" w:author="Bruce Kushnick" w:date="2018-07-28T03:06:00Z">
        <w:r>
          <w:rPr>
            <w:b/>
          </w:rPr>
          <w:t>Verizon New York 2003 Financials and Business Compared to 2017</w:t>
        </w:r>
      </w:ins>
    </w:p>
    <w:p>
      <w:pPr>
        <w:pStyle w:val="Normal"/>
        <w:rPr>
          <w:b/>
          <w:b/>
        </w:rPr>
      </w:pPr>
      <w:r>
        <w:rPr>
          <w:b/>
        </w:rPr>
      </w:r>
    </w:p>
    <w:tbl>
      <w:tblPr>
        <w:tblW w:w="8315" w:type="dxa"/>
        <w:jc w:val="left"/>
        <w:tblInd w:w="-13" w:type="dxa"/>
        <w:tblLayout w:type="fixed"/>
        <w:tblCellMar>
          <w:top w:w="0" w:type="dxa"/>
          <w:left w:w="108" w:type="dxa"/>
          <w:bottom w:w="0" w:type="dxa"/>
          <w:right w:w="108" w:type="dxa"/>
        </w:tblCellMar>
      </w:tblPr>
      <w:tblGrid>
        <w:gridCol w:w="3248"/>
        <w:gridCol w:w="1800"/>
        <w:gridCol w:w="1607"/>
        <w:gridCol w:w="1660"/>
      </w:tblGrid>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ins w:id="2503" w:author="Bruce Kushnick" w:date="2018-07-28T03:06:00Z">
              <w:r>
                <w:rPr>
                  <w:rFonts w:cs="Arial" w:ascii="Arial" w:hAnsi="Arial"/>
                  <w:b/>
                  <w:bCs/>
                  <w:sz w:val="20"/>
                  <w:szCs w:val="20"/>
                </w:rPr>
                <w:t>2003</w:t>
              </w:r>
            </w:ins>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ins w:id="2504" w:author="Bruce Kushnick" w:date="2018-07-28T03:06:00Z">
              <w:r>
                <w:rPr>
                  <w:rFonts w:cs="Arial" w:ascii="Arial" w:hAnsi="Arial"/>
                  <w:b/>
                  <w:bCs/>
                  <w:sz w:val="20"/>
                  <w:szCs w:val="20"/>
                </w:rPr>
                <w:t>2017</w:t>
              </w:r>
            </w:ins>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ins w:id="2505" w:author="Bruce Kushnick" w:date="2018-07-28T03:06:00Z">
              <w:r>
                <w:rPr>
                  <w:rFonts w:cs="Arial" w:ascii="Arial" w:hAnsi="Arial"/>
                  <w:b/>
                  <w:sz w:val="20"/>
                  <w:szCs w:val="20"/>
                </w:rPr>
                <w:t>Difference</w:t>
              </w:r>
            </w:ins>
          </w:p>
        </w:tc>
      </w:tr>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ins w:id="2506" w:author="Bruce Kushnick" w:date="2018-07-28T03:06:00Z">
              <w:r>
                <w:rPr>
                  <w:rFonts w:eastAsia="Arial" w:cs="Arial" w:ascii="Arial" w:hAnsi="Arial"/>
                  <w:b/>
                  <w:bCs/>
                  <w:sz w:val="20"/>
                  <w:szCs w:val="20"/>
                </w:rPr>
                <w:t xml:space="preserve"> </w:t>
              </w:r>
            </w:ins>
            <w:ins w:id="2507" w:author="Bruce Kushnick" w:date="2018-07-28T03:06:00Z">
              <w:r>
                <w:rPr>
                  <w:rFonts w:cs="Arial" w:ascii="Arial" w:hAnsi="Arial"/>
                  <w:b/>
                  <w:bCs/>
                  <w:sz w:val="20"/>
                  <w:szCs w:val="20"/>
                </w:rPr>
                <w:t xml:space="preserve">Local Revenues </w:t>
              </w:r>
            </w:ins>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08" w:author="Bruce Kushnick" w:date="2018-07-28T03:06:00Z">
              <w:r>
                <w:rPr>
                  <w:rFonts w:eastAsia="Arial" w:cs="Arial" w:ascii="Arial" w:hAnsi="Arial"/>
                  <w:sz w:val="20"/>
                  <w:szCs w:val="20"/>
                </w:rPr>
                <w:t xml:space="preserve"> </w:t>
              </w:r>
            </w:ins>
            <w:ins w:id="2509" w:author="Bruce Kushnick" w:date="2018-07-28T03:06:00Z">
              <w:r>
                <w:rPr>
                  <w:rFonts w:cs="Arial" w:ascii="Arial" w:hAnsi="Arial"/>
                  <w:sz w:val="20"/>
                  <w:szCs w:val="20"/>
                </w:rPr>
                <w:t xml:space="preserve">$ 4,666,839,000 </w:t>
              </w:r>
            </w:ins>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10" w:author="Bruce Kushnick" w:date="2018-07-28T03:06:00Z">
              <w:r>
                <w:rPr>
                  <w:rFonts w:cs="Arial" w:ascii="Arial" w:hAnsi="Arial"/>
                  <w:sz w:val="20"/>
                  <w:szCs w:val="20"/>
                </w:rPr>
                <w:t xml:space="preserve">$1,077,961,833 </w:t>
              </w:r>
            </w:ins>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11" w:author="Bruce Kushnick" w:date="2018-07-28T03:06:00Z">
              <w:r>
                <w:rPr>
                  <w:rFonts w:cs="Arial" w:ascii="Arial" w:hAnsi="Arial"/>
                  <w:sz w:val="20"/>
                  <w:szCs w:val="20"/>
                </w:rPr>
                <w:t>-77%</w:t>
              </w:r>
            </w:ins>
          </w:p>
        </w:tc>
      </w:tr>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ins w:id="2512" w:author="Bruce Kushnick" w:date="2018-07-28T03:06:00Z">
              <w:r>
                <w:rPr>
                  <w:rFonts w:eastAsia="Arial" w:cs="Arial" w:ascii="Arial" w:hAnsi="Arial"/>
                  <w:b/>
                  <w:bCs/>
                  <w:sz w:val="20"/>
                  <w:szCs w:val="20"/>
                </w:rPr>
                <w:t xml:space="preserve"> </w:t>
              </w:r>
            </w:ins>
            <w:ins w:id="2513" w:author="Bruce Kushnick" w:date="2018-07-28T03:06:00Z">
              <w:r>
                <w:rPr>
                  <w:rFonts w:cs="Arial" w:ascii="Arial" w:hAnsi="Arial"/>
                  <w:b/>
                  <w:bCs/>
                  <w:sz w:val="20"/>
                  <w:szCs w:val="20"/>
                </w:rPr>
                <w:t xml:space="preserve">% of Total </w:t>
              </w:r>
            </w:ins>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14" w:author="Bruce Kushnick" w:date="2018-07-28T03:06:00Z">
              <w:r>
                <w:rPr>
                  <w:rFonts w:cs="Arial" w:ascii="Arial" w:hAnsi="Arial"/>
                  <w:sz w:val="20"/>
                  <w:szCs w:val="20"/>
                </w:rPr>
                <w:t>65.3%</w:t>
              </w:r>
            </w:ins>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15" w:author="Bruce Kushnick" w:date="2018-07-28T03:06:00Z">
              <w:r>
                <w:rPr>
                  <w:rFonts w:cs="Arial" w:ascii="Arial" w:hAnsi="Arial"/>
                  <w:sz w:val="20"/>
                  <w:szCs w:val="20"/>
                </w:rPr>
                <w:t>21.6%</w:t>
              </w:r>
            </w:ins>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ins w:id="2516" w:author="Bruce Kushnick" w:date="2018-07-28T03:06:00Z">
              <w:r>
                <w:rPr>
                  <w:rFonts w:eastAsia="Arial" w:cs="Arial" w:ascii="Arial" w:hAnsi="Arial"/>
                  <w:b/>
                  <w:bCs/>
                  <w:sz w:val="20"/>
                  <w:szCs w:val="20"/>
                </w:rPr>
                <w:t xml:space="preserve"> </w:t>
              </w:r>
            </w:ins>
            <w:ins w:id="2517" w:author="Bruce Kushnick" w:date="2018-07-28T03:06:00Z">
              <w:r>
                <w:rPr>
                  <w:rFonts w:cs="Arial" w:ascii="Arial" w:hAnsi="Arial"/>
                  <w:b/>
                  <w:bCs/>
                  <w:sz w:val="20"/>
                  <w:szCs w:val="20"/>
                </w:rPr>
                <w:t xml:space="preserve">Access Lines </w:t>
              </w:r>
            </w:ins>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2518" w:author="Bruce Kushnick" w:date="2018-07-30T21:29:00Z">
              <w:r>
                <w:rPr>
                  <w:rFonts w:eastAsia="Arial" w:cs="Arial" w:ascii="Arial" w:hAnsi="Arial"/>
                  <w:sz w:val="20"/>
                  <w:szCs w:val="20"/>
                </w:rPr>
                <w:t xml:space="preserve"> </w:t>
              </w:r>
            </w:ins>
            <w:ins w:id="2519" w:author="Bruce Kushnick" w:date="2018-07-28T03:06:00Z">
              <w:r>
                <w:rPr>
                  <w:rFonts w:cs="Arial" w:ascii="Arial" w:hAnsi="Arial"/>
                  <w:sz w:val="20"/>
                  <w:szCs w:val="20"/>
                </w:rPr>
                <w:t xml:space="preserve">10,252,109 </w:t>
              </w:r>
            </w:ins>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2520" w:author="Bruce Kushnick" w:date="2018-07-30T21:29:00Z">
              <w:r>
                <w:rPr>
                  <w:rFonts w:eastAsia="Arial" w:cs="Arial" w:ascii="Arial" w:hAnsi="Arial"/>
                  <w:sz w:val="20"/>
                  <w:szCs w:val="20"/>
                </w:rPr>
                <w:t xml:space="preserve"> </w:t>
              </w:r>
            </w:ins>
            <w:ins w:id="2521" w:author="Bruce Kushnick" w:date="2018-07-28T03:06:00Z">
              <w:r>
                <w:rPr>
                  <w:rFonts w:cs="Arial" w:ascii="Arial" w:hAnsi="Arial"/>
                  <w:sz w:val="20"/>
                  <w:szCs w:val="20"/>
                </w:rPr>
                <w:t xml:space="preserve">1,900,063 </w:t>
              </w:r>
            </w:ins>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22" w:author="Bruce Kushnick" w:date="2018-07-28T03:06:00Z">
              <w:r>
                <w:rPr>
                  <w:rFonts w:cs="Arial" w:ascii="Arial" w:hAnsi="Arial"/>
                  <w:sz w:val="20"/>
                  <w:szCs w:val="20"/>
                </w:rPr>
                <w:t>-81%</w:t>
              </w:r>
            </w:ins>
          </w:p>
        </w:tc>
      </w:tr>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ins w:id="2523" w:author="Bruce Kushnick" w:date="2018-07-28T03:06:00Z">
              <w:r>
                <w:rPr>
                  <w:rFonts w:eastAsia="Arial" w:cs="Arial" w:ascii="Arial" w:hAnsi="Arial"/>
                  <w:b/>
                  <w:bCs/>
                  <w:sz w:val="20"/>
                  <w:szCs w:val="20"/>
                </w:rPr>
                <w:t xml:space="preserve"> </w:t>
              </w:r>
            </w:ins>
            <w:ins w:id="2524" w:author="Bruce Kushnick" w:date="2018-07-28T03:06:00Z">
              <w:r>
                <w:rPr>
                  <w:rFonts w:cs="Arial" w:ascii="Arial" w:hAnsi="Arial"/>
                  <w:b/>
                  <w:bCs/>
                  <w:sz w:val="20"/>
                  <w:szCs w:val="20"/>
                </w:rPr>
                <w:t xml:space="preserve">Revenue </w:t>
              </w:r>
            </w:ins>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25" w:author="Bruce Kushnick" w:date="2018-07-28T03:06:00Z">
              <w:r>
                <w:rPr>
                  <w:rFonts w:eastAsia="Arial" w:cs="Arial" w:ascii="Arial" w:hAnsi="Arial"/>
                  <w:sz w:val="20"/>
                  <w:szCs w:val="20"/>
                </w:rPr>
                <w:t xml:space="preserve"> </w:t>
              </w:r>
            </w:ins>
            <w:ins w:id="2526" w:author="Bruce Kushnick" w:date="2018-07-28T03:06:00Z">
              <w:r>
                <w:rPr>
                  <w:rFonts w:cs="Arial" w:ascii="Arial" w:hAnsi="Arial"/>
                  <w:sz w:val="20"/>
                  <w:szCs w:val="20"/>
                </w:rPr>
                <w:t xml:space="preserve">$455.21 </w:t>
              </w:r>
            </w:ins>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27" w:author="Bruce Kushnick" w:date="2018-07-28T03:06:00Z">
              <w:r>
                <w:rPr>
                  <w:rFonts w:eastAsia="Arial" w:cs="Arial" w:ascii="Arial" w:hAnsi="Arial"/>
                  <w:sz w:val="20"/>
                  <w:szCs w:val="20"/>
                </w:rPr>
                <w:t xml:space="preserve"> </w:t>
              </w:r>
            </w:ins>
            <w:ins w:id="2528" w:author="Bruce Kushnick" w:date="2018-07-28T03:06:00Z">
              <w:r>
                <w:rPr>
                  <w:rFonts w:cs="Arial" w:ascii="Arial" w:hAnsi="Arial"/>
                  <w:sz w:val="20"/>
                  <w:szCs w:val="20"/>
                </w:rPr>
                <w:t xml:space="preserve">$567.33 </w:t>
              </w:r>
            </w:ins>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29" w:author="Bruce Kushnick" w:date="2018-07-28T03:06:00Z">
              <w:r>
                <w:rPr>
                  <w:rFonts w:cs="Arial" w:ascii="Arial" w:hAnsi="Arial"/>
                  <w:sz w:val="20"/>
                  <w:szCs w:val="20"/>
                </w:rPr>
                <w:t>25%</w:t>
              </w:r>
            </w:ins>
          </w:p>
        </w:tc>
      </w:tr>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ins w:id="2530" w:author="Bruce Kushnick" w:date="2018-07-28T03:06:00Z">
              <w:r>
                <w:rPr>
                  <w:rFonts w:eastAsia="Arial" w:cs="Arial" w:ascii="Arial" w:hAnsi="Arial"/>
                  <w:b/>
                  <w:bCs/>
                  <w:sz w:val="20"/>
                  <w:szCs w:val="20"/>
                </w:rPr>
                <w:t xml:space="preserve"> </w:t>
              </w:r>
            </w:ins>
            <w:ins w:id="2531" w:author="Bruce Kushnick" w:date="2018-07-28T03:06:00Z">
              <w:r>
                <w:rPr>
                  <w:rFonts w:cs="Arial" w:ascii="Arial" w:hAnsi="Arial"/>
                  <w:b/>
                  <w:bCs/>
                  <w:sz w:val="20"/>
                  <w:szCs w:val="20"/>
                </w:rPr>
                <w:t xml:space="preserve">Construction &amp; Maintenance </w:t>
              </w:r>
            </w:ins>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32" w:author="Bruce Kushnick" w:date="2018-07-28T03:06:00Z">
              <w:r>
                <w:rPr>
                  <w:rFonts w:eastAsia="Arial" w:cs="Arial" w:ascii="Arial" w:hAnsi="Arial"/>
                  <w:sz w:val="20"/>
                  <w:szCs w:val="20"/>
                </w:rPr>
                <w:t xml:space="preserve"> </w:t>
              </w:r>
            </w:ins>
            <w:ins w:id="2533" w:author="Bruce Kushnick" w:date="2018-07-28T03:06:00Z">
              <w:r>
                <w:rPr>
                  <w:rFonts w:cs="Arial" w:ascii="Arial" w:hAnsi="Arial"/>
                  <w:sz w:val="20"/>
                  <w:szCs w:val="20"/>
                </w:rPr>
                <w:t xml:space="preserve">$169.24 </w:t>
              </w:r>
            </w:ins>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34" w:author="Bruce Kushnick" w:date="2018-07-28T03:06:00Z">
              <w:r>
                <w:rPr>
                  <w:rFonts w:eastAsia="Arial" w:cs="Arial" w:ascii="Arial" w:hAnsi="Arial"/>
                  <w:sz w:val="20"/>
                  <w:szCs w:val="20"/>
                </w:rPr>
                <w:t xml:space="preserve"> </w:t>
              </w:r>
            </w:ins>
            <w:ins w:id="2535" w:author="Bruce Kushnick" w:date="2018-07-28T03:06:00Z">
              <w:r>
                <w:rPr>
                  <w:rFonts w:cs="Arial" w:ascii="Arial" w:hAnsi="Arial"/>
                  <w:sz w:val="20"/>
                  <w:szCs w:val="20"/>
                </w:rPr>
                <w:t xml:space="preserve">$613.44 </w:t>
              </w:r>
            </w:ins>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36" w:author="Bruce Kushnick" w:date="2018-07-28T03:06:00Z">
              <w:r>
                <w:rPr>
                  <w:rFonts w:cs="Arial" w:ascii="Arial" w:hAnsi="Arial"/>
                  <w:sz w:val="20"/>
                  <w:szCs w:val="20"/>
                </w:rPr>
                <w:t>262%</w:t>
              </w:r>
            </w:ins>
          </w:p>
        </w:tc>
      </w:tr>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ins w:id="2537" w:author="Bruce Kushnick" w:date="2018-07-28T03:06:00Z">
              <w:r>
                <w:rPr>
                  <w:rFonts w:eastAsia="Arial" w:cs="Arial" w:ascii="Arial" w:hAnsi="Arial"/>
                  <w:b/>
                  <w:bCs/>
                  <w:sz w:val="20"/>
                  <w:szCs w:val="20"/>
                </w:rPr>
                <w:t xml:space="preserve"> </w:t>
              </w:r>
            </w:ins>
            <w:ins w:id="2538" w:author="Bruce Kushnick" w:date="2018-07-28T03:06:00Z">
              <w:r>
                <w:rPr>
                  <w:rFonts w:cs="Arial" w:ascii="Arial" w:hAnsi="Arial"/>
                  <w:b/>
                  <w:bCs/>
                  <w:sz w:val="20"/>
                  <w:szCs w:val="20"/>
                </w:rPr>
                <w:t xml:space="preserve">Marketing </w:t>
              </w:r>
            </w:ins>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39" w:author="Bruce Kushnick" w:date="2018-07-28T03:06:00Z">
              <w:r>
                <w:rPr>
                  <w:rFonts w:eastAsia="Arial" w:cs="Arial" w:ascii="Arial" w:hAnsi="Arial"/>
                  <w:sz w:val="20"/>
                  <w:szCs w:val="20"/>
                </w:rPr>
                <w:t xml:space="preserve"> </w:t>
              </w:r>
            </w:ins>
            <w:ins w:id="2540" w:author="Bruce Kushnick" w:date="2018-07-28T03:06:00Z">
              <w:r>
                <w:rPr>
                  <w:rFonts w:cs="Arial" w:ascii="Arial" w:hAnsi="Arial"/>
                  <w:sz w:val="20"/>
                  <w:szCs w:val="20"/>
                </w:rPr>
                <w:t xml:space="preserve">$ 19.34 </w:t>
              </w:r>
            </w:ins>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41" w:author="Bruce Kushnick" w:date="2018-07-28T03:06:00Z">
              <w:r>
                <w:rPr>
                  <w:rFonts w:eastAsia="Arial" w:cs="Arial" w:ascii="Arial" w:hAnsi="Arial"/>
                  <w:sz w:val="20"/>
                  <w:szCs w:val="20"/>
                </w:rPr>
                <w:t xml:space="preserve"> </w:t>
              </w:r>
            </w:ins>
            <w:ins w:id="2542" w:author="Bruce Kushnick" w:date="2018-07-28T03:06:00Z">
              <w:r>
                <w:rPr>
                  <w:rFonts w:cs="Arial" w:ascii="Arial" w:hAnsi="Arial"/>
                  <w:sz w:val="20"/>
                  <w:szCs w:val="20"/>
                </w:rPr>
                <w:t xml:space="preserve">$ 90.98 </w:t>
              </w:r>
            </w:ins>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43" w:author="Bruce Kushnick" w:date="2018-07-28T03:06:00Z">
              <w:r>
                <w:rPr>
                  <w:rFonts w:cs="Arial" w:ascii="Arial" w:hAnsi="Arial"/>
                  <w:sz w:val="20"/>
                  <w:szCs w:val="20"/>
                </w:rPr>
                <w:t>370%</w:t>
              </w:r>
            </w:ins>
          </w:p>
        </w:tc>
      </w:tr>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ins w:id="2544" w:author="Bruce Kushnick" w:date="2018-07-28T03:06:00Z">
              <w:r>
                <w:rPr>
                  <w:rFonts w:eastAsia="Arial" w:cs="Arial" w:ascii="Arial" w:hAnsi="Arial"/>
                  <w:b/>
                  <w:bCs/>
                  <w:sz w:val="20"/>
                  <w:szCs w:val="20"/>
                </w:rPr>
                <w:t xml:space="preserve"> </w:t>
              </w:r>
            </w:ins>
            <w:ins w:id="2545" w:author="Bruce Kushnick" w:date="2018-07-28T03:06:00Z">
              <w:r>
                <w:rPr>
                  <w:rFonts w:cs="Arial" w:ascii="Arial" w:hAnsi="Arial"/>
                  <w:b/>
                  <w:bCs/>
                  <w:sz w:val="20"/>
                  <w:szCs w:val="20"/>
                </w:rPr>
                <w:t xml:space="preserve">Customer Operations Services </w:t>
              </w:r>
            </w:ins>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46" w:author="Bruce Kushnick" w:date="2018-07-28T03:06:00Z">
              <w:r>
                <w:rPr>
                  <w:rFonts w:eastAsia="Arial" w:cs="Arial" w:ascii="Arial" w:hAnsi="Arial"/>
                  <w:sz w:val="20"/>
                  <w:szCs w:val="20"/>
                </w:rPr>
                <w:t xml:space="preserve"> </w:t>
              </w:r>
            </w:ins>
            <w:ins w:id="2547" w:author="Bruce Kushnick" w:date="2018-07-28T03:06:00Z">
              <w:r>
                <w:rPr>
                  <w:rFonts w:cs="Arial" w:ascii="Arial" w:hAnsi="Arial"/>
                  <w:sz w:val="20"/>
                  <w:szCs w:val="20"/>
                </w:rPr>
                <w:t xml:space="preserve">$ 45.49 </w:t>
              </w:r>
            </w:ins>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48" w:author="Bruce Kushnick" w:date="2018-07-28T03:06:00Z">
              <w:r>
                <w:rPr>
                  <w:rFonts w:eastAsia="Arial" w:cs="Arial" w:ascii="Arial" w:hAnsi="Arial"/>
                  <w:sz w:val="20"/>
                  <w:szCs w:val="20"/>
                </w:rPr>
                <w:t xml:space="preserve"> </w:t>
              </w:r>
            </w:ins>
            <w:ins w:id="2549" w:author="Bruce Kushnick" w:date="2018-07-28T03:06:00Z">
              <w:r>
                <w:rPr>
                  <w:rFonts w:cs="Arial" w:ascii="Arial" w:hAnsi="Arial"/>
                  <w:sz w:val="20"/>
                  <w:szCs w:val="20"/>
                </w:rPr>
                <w:t xml:space="preserve">$114.93 </w:t>
              </w:r>
            </w:ins>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50" w:author="Bruce Kushnick" w:date="2018-07-28T03:06:00Z">
              <w:r>
                <w:rPr>
                  <w:rFonts w:cs="Arial" w:ascii="Arial" w:hAnsi="Arial"/>
                  <w:sz w:val="20"/>
                  <w:szCs w:val="20"/>
                </w:rPr>
                <w:t>153%</w:t>
              </w:r>
            </w:ins>
          </w:p>
        </w:tc>
      </w:tr>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rPr/>
            </w:pPr>
            <w:ins w:id="2551" w:author="Bruce Kushnick" w:date="2018-07-28T03:06:00Z">
              <w:r>
                <w:rPr>
                  <w:rFonts w:eastAsia="Arial" w:cs="Arial" w:ascii="Arial" w:hAnsi="Arial"/>
                  <w:b/>
                  <w:bCs/>
                  <w:sz w:val="20"/>
                  <w:szCs w:val="20"/>
                </w:rPr>
                <w:t xml:space="preserve"> </w:t>
              </w:r>
            </w:ins>
            <w:ins w:id="2552" w:author="Bruce Kushnick" w:date="2018-08-02T23:37:00Z">
              <w:r>
                <w:rPr>
                  <w:rFonts w:cs="Arial" w:ascii="Arial" w:hAnsi="Arial"/>
                  <w:b/>
                  <w:bCs/>
                  <w:sz w:val="20"/>
                  <w:szCs w:val="20"/>
                </w:rPr>
                <w:t>Corporate Operations</w:t>
              </w:r>
            </w:ins>
            <w:ins w:id="2553" w:author="Bruce Kushnick" w:date="2018-07-28T03:06:00Z">
              <w:r>
                <w:rPr>
                  <w:rFonts w:cs="Arial" w:ascii="Arial" w:hAnsi="Arial"/>
                  <w:b/>
                  <w:bCs/>
                  <w:sz w:val="20"/>
                  <w:szCs w:val="20"/>
                </w:rPr>
                <w:t xml:space="preserve"> </w:t>
              </w:r>
            </w:ins>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54" w:author="Bruce Kushnick" w:date="2018-07-28T03:06:00Z">
              <w:r>
                <w:rPr>
                  <w:rFonts w:eastAsia="Arial" w:cs="Arial" w:ascii="Arial" w:hAnsi="Arial"/>
                  <w:sz w:val="20"/>
                  <w:szCs w:val="20"/>
                </w:rPr>
                <w:t xml:space="preserve"> </w:t>
              </w:r>
            </w:ins>
            <w:ins w:id="2555" w:author="Bruce Kushnick" w:date="2018-07-28T03:06:00Z">
              <w:r>
                <w:rPr>
                  <w:rFonts w:cs="Arial" w:ascii="Arial" w:hAnsi="Arial"/>
                  <w:sz w:val="20"/>
                  <w:szCs w:val="20"/>
                </w:rPr>
                <w:t xml:space="preserve">$121.83 </w:t>
              </w:r>
            </w:ins>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56" w:author="Bruce Kushnick" w:date="2018-07-28T03:06:00Z">
              <w:r>
                <w:rPr>
                  <w:rFonts w:eastAsia="Arial" w:cs="Arial" w:ascii="Arial" w:hAnsi="Arial"/>
                  <w:sz w:val="20"/>
                  <w:szCs w:val="20"/>
                </w:rPr>
                <w:t xml:space="preserve"> </w:t>
              </w:r>
            </w:ins>
            <w:ins w:id="2557" w:author="Bruce Kushnick" w:date="2018-07-28T03:06:00Z">
              <w:r>
                <w:rPr>
                  <w:rFonts w:cs="Arial" w:ascii="Arial" w:hAnsi="Arial"/>
                  <w:sz w:val="20"/>
                  <w:szCs w:val="20"/>
                </w:rPr>
                <w:t xml:space="preserve">$930.59 </w:t>
              </w:r>
            </w:ins>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58" w:author="Bruce Kushnick" w:date="2018-07-28T03:06:00Z">
              <w:r>
                <w:rPr>
                  <w:rFonts w:cs="Arial" w:ascii="Arial" w:hAnsi="Arial"/>
                  <w:sz w:val="20"/>
                  <w:szCs w:val="20"/>
                </w:rPr>
                <w:t>664%</w:t>
              </w:r>
            </w:ins>
          </w:p>
        </w:tc>
      </w:tr>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ins w:id="2559" w:author="Bruce Kushnick" w:date="2018-07-28T03:06:00Z">
              <w:r>
                <w:rPr>
                  <w:rFonts w:eastAsia="Arial" w:cs="Arial" w:ascii="Arial" w:hAnsi="Arial"/>
                  <w:b/>
                  <w:bCs/>
                  <w:sz w:val="20"/>
                  <w:szCs w:val="20"/>
                </w:rPr>
                <w:t xml:space="preserve"> </w:t>
              </w:r>
            </w:ins>
            <w:ins w:id="2560" w:author="Bruce Kushnick" w:date="2018-07-28T03:06:00Z">
              <w:r>
                <w:rPr>
                  <w:rFonts w:cs="Arial" w:ascii="Arial" w:hAnsi="Arial"/>
                  <w:b/>
                  <w:bCs/>
                  <w:sz w:val="20"/>
                  <w:szCs w:val="20"/>
                </w:rPr>
                <w:t>(without depreciation)</w:t>
              </w:r>
            </w:ins>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61" w:author="Bruce Kushnick" w:date="2018-07-28T03:06:00Z">
              <w:r>
                <w:rPr>
                  <w:rFonts w:eastAsia="Arial" w:cs="Arial" w:ascii="Arial" w:hAnsi="Arial"/>
                  <w:sz w:val="20"/>
                  <w:szCs w:val="20"/>
                </w:rPr>
                <w:t xml:space="preserve"> </w:t>
              </w:r>
            </w:ins>
            <w:ins w:id="2562" w:author="Bruce Kushnick" w:date="2018-07-28T03:06:00Z">
              <w:r>
                <w:rPr>
                  <w:rFonts w:cs="Arial" w:ascii="Arial" w:hAnsi="Arial"/>
                  <w:sz w:val="20"/>
                  <w:szCs w:val="20"/>
                </w:rPr>
                <w:t xml:space="preserve">$362.52 </w:t>
              </w:r>
            </w:ins>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63" w:author="Bruce Kushnick" w:date="2018-07-28T03:06:00Z">
              <w:r>
                <w:rPr>
                  <w:rFonts w:eastAsia="Arial" w:cs="Arial" w:ascii="Arial" w:hAnsi="Arial"/>
                  <w:sz w:val="20"/>
                  <w:szCs w:val="20"/>
                </w:rPr>
                <w:t xml:space="preserve"> </w:t>
              </w:r>
            </w:ins>
            <w:ins w:id="2564" w:author="Bruce Kushnick" w:date="2018-07-28T03:06:00Z">
              <w:r>
                <w:rPr>
                  <w:rFonts w:cs="Arial" w:ascii="Arial" w:hAnsi="Arial"/>
                  <w:sz w:val="20"/>
                  <w:szCs w:val="20"/>
                </w:rPr>
                <w:t xml:space="preserve">$1,774.60 </w:t>
              </w:r>
            </w:ins>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65" w:author="Bruce Kushnick" w:date="2018-07-28T03:06:00Z">
              <w:r>
                <w:rPr>
                  <w:rFonts w:cs="Arial" w:ascii="Arial" w:hAnsi="Arial"/>
                  <w:sz w:val="20"/>
                  <w:szCs w:val="20"/>
                </w:rPr>
                <w:t>390%</w:t>
              </w:r>
            </w:ins>
          </w:p>
        </w:tc>
      </w:tr>
      <w:tr>
        <w:trPr>
          <w:trHeight w:val="264"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ins w:id="2566" w:author="Bruce Kushnick" w:date="2018-07-28T03:06:00Z">
              <w:r>
                <w:rPr>
                  <w:rFonts w:eastAsia="Arial" w:cs="Arial" w:ascii="Arial" w:hAnsi="Arial"/>
                  <w:b/>
                  <w:bCs/>
                  <w:sz w:val="20"/>
                  <w:szCs w:val="20"/>
                </w:rPr>
                <w:t xml:space="preserve"> </w:t>
              </w:r>
            </w:ins>
            <w:ins w:id="2567" w:author="Bruce Kushnick" w:date="2018-07-28T03:06:00Z">
              <w:r>
                <w:rPr>
                  <w:rFonts w:cs="Arial" w:ascii="Arial" w:hAnsi="Arial"/>
                  <w:b/>
                  <w:bCs/>
                  <w:sz w:val="20"/>
                  <w:szCs w:val="20"/>
                </w:rPr>
                <w:t xml:space="preserve">Expenses </w:t>
              </w:r>
            </w:ins>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68" w:author="Bruce Kushnick" w:date="2018-07-28T03:06:00Z">
              <w:r>
                <w:rPr>
                  <w:rFonts w:eastAsia="Arial" w:cs="Arial" w:ascii="Arial" w:hAnsi="Arial"/>
                  <w:sz w:val="20"/>
                  <w:szCs w:val="20"/>
                </w:rPr>
                <w:t xml:space="preserve"> </w:t>
              </w:r>
            </w:ins>
            <w:ins w:id="2569" w:author="Bruce Kushnick" w:date="2018-07-28T03:06:00Z">
              <w:r>
                <w:rPr>
                  <w:rFonts w:cs="Arial" w:ascii="Arial" w:hAnsi="Arial"/>
                  <w:sz w:val="20"/>
                  <w:szCs w:val="20"/>
                </w:rPr>
                <w:t xml:space="preserve">$500.66 </w:t>
              </w:r>
            </w:ins>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70" w:author="Bruce Kushnick" w:date="2018-07-28T03:06:00Z">
              <w:r>
                <w:rPr>
                  <w:rFonts w:eastAsia="Arial" w:cs="Arial" w:ascii="Arial" w:hAnsi="Arial"/>
                  <w:sz w:val="20"/>
                  <w:szCs w:val="20"/>
                </w:rPr>
                <w:t xml:space="preserve"> </w:t>
              </w:r>
            </w:ins>
            <w:ins w:id="2571" w:author="Bruce Kushnick" w:date="2018-07-28T03:06:00Z">
              <w:r>
                <w:rPr>
                  <w:rFonts w:cs="Arial" w:ascii="Arial" w:hAnsi="Arial"/>
                  <w:sz w:val="20"/>
                  <w:szCs w:val="20"/>
                </w:rPr>
                <w:t xml:space="preserve">$ 2,116.80 </w:t>
              </w:r>
            </w:ins>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72" w:author="Bruce Kushnick" w:date="2018-07-28T03:06:00Z">
              <w:r>
                <w:rPr>
                  <w:rFonts w:cs="Arial" w:ascii="Arial" w:hAnsi="Arial"/>
                  <w:sz w:val="20"/>
                  <w:szCs w:val="20"/>
                </w:rPr>
                <w:t>323%</w:t>
              </w:r>
            </w:ins>
          </w:p>
        </w:tc>
      </w:tr>
    </w:tbl>
    <w:p>
      <w:pPr>
        <w:pStyle w:val="Normal"/>
        <w:rPr>
          <w:b/>
          <w:b/>
          <w:ins w:id="2574" w:author="Bruce Kushnick" w:date="2018-07-28T03:06:00Z"/>
        </w:rPr>
      </w:pPr>
      <w:ins w:id="2573" w:author="Bruce Kushnick" w:date="2018-07-28T03:06:00Z">
        <w:r>
          <w:rPr>
            <w:b/>
          </w:rPr>
        </w:r>
      </w:ins>
    </w:p>
    <w:p>
      <w:pPr>
        <w:pStyle w:val="Normal"/>
        <w:rPr>
          <w:ins w:id="2579" w:author="Bruce Kushnick" w:date="2018-07-28T03:09:00Z"/>
        </w:rPr>
      </w:pPr>
      <w:ins w:id="2575" w:author="Bruce Kushnick" w:date="2018-07-28T03:10:00Z">
        <w:r>
          <w:rPr/>
          <w:t>From 2003 to 2017, while revenue for Local Service declined 77%, Construction and maintenance</w:t>
        </w:r>
      </w:ins>
      <w:ins w:id="2576" w:author="Bruce Kushnick" w:date="2018-07-28T03:12:00Z">
        <w:r>
          <w:rPr/>
          <w:t xml:space="preserve"> expenses</w:t>
        </w:r>
      </w:ins>
      <w:ins w:id="2577" w:author="Bruce Kushnick" w:date="2018-07-30T21:29:00Z">
        <w:r>
          <w:rPr/>
          <w:t xml:space="preserve"> </w:t>
        </w:r>
      </w:ins>
      <w:ins w:id="2578" w:author="Bruce Kushnick" w:date="2018-07-28T03:11:00Z">
        <w:r>
          <w:rPr/>
          <w:t xml:space="preserve">went up 262%, Marketing was up 370% and overall expenses went up 323%. </w:t>
        </w:r>
      </w:ins>
    </w:p>
    <w:p>
      <w:pPr>
        <w:pStyle w:val="Normal"/>
        <w:rPr>
          <w:ins w:id="2581" w:author="Bruce Kushnick" w:date="2018-07-28T03:09:00Z"/>
        </w:rPr>
      </w:pPr>
      <w:ins w:id="2580" w:author="Bruce Kushnick" w:date="2018-07-28T03:09:00Z">
        <w:r>
          <w:rPr/>
        </w:r>
      </w:ins>
    </w:p>
    <w:p>
      <w:pPr>
        <w:pStyle w:val="Normal"/>
        <w:rPr>
          <w:ins w:id="2586" w:author="Bruce Kushnick" w:date="2018-07-28T03:06:00Z"/>
        </w:rPr>
      </w:pPr>
      <w:ins w:id="2582" w:author="Bruce Kushnick" w:date="2018-07-28T03:12:00Z">
        <w:r>
          <w:rPr/>
          <w:t xml:space="preserve">However, </w:t>
        </w:r>
      </w:ins>
      <w:ins w:id="2583" w:author="Bruce Kushnick" w:date="2018-07-28T03:06:00Z">
        <w:r>
          <w:rPr/>
          <w:t xml:space="preserve">The most conspicuous charge is the </w:t>
        </w:r>
      </w:ins>
      <w:ins w:id="2584" w:author="Bruce Kushnick" w:date="2018-08-02T23:37:00Z">
        <w:r>
          <w:rPr/>
          <w:t>Corporate Operations</w:t>
        </w:r>
      </w:ins>
      <w:ins w:id="2585" w:author="Bruce Kushnick" w:date="2018-07-28T03:06:00Z">
        <w:r>
          <w:rPr/>
          <w:t xml:space="preserve"> expense, which went from $121.83 being assigned per line to the current 2017 accounting showing that $930.59 has been charged ‘per line’ for Local Service—a 664% increase.</w:t>
        </w:r>
      </w:ins>
    </w:p>
    <w:p>
      <w:pPr>
        <w:pStyle w:val="Normal"/>
        <w:rPr>
          <w:ins w:id="2588" w:author="Bruce Kushnick" w:date="2018-07-28T03:06:00Z"/>
        </w:rPr>
      </w:pPr>
      <w:ins w:id="2587" w:author="Bruce Kushnick" w:date="2018-07-28T03:06:00Z">
        <w:r>
          <w:rPr/>
        </w:r>
      </w:ins>
    </w:p>
    <w:p>
      <w:pPr>
        <w:pStyle w:val="Normal"/>
        <w:jc w:val="center"/>
        <w:rPr>
          <w:b/>
          <w:b/>
          <w:ins w:id="2590" w:author="Bruce Kushnick" w:date="2018-07-28T03:06:00Z"/>
        </w:rPr>
      </w:pPr>
      <w:ins w:id="2589" w:author="Bruce Kushnick" w:date="2018-07-28T03:06:00Z">
        <w:r>
          <w:rPr>
            <w:b/>
          </w:rPr>
          <w:t>Exhibit 10</w:t>
        </w:r>
      </w:ins>
    </w:p>
    <w:p>
      <w:pPr>
        <w:pStyle w:val="Normal"/>
        <w:jc w:val="center"/>
        <w:rPr>
          <w:ins w:id="2594" w:author="Bruce Kushnick" w:date="2018-07-28T03:06:00Z"/>
        </w:rPr>
      </w:pPr>
      <w:ins w:id="2591" w:author="Bruce Kushnick" w:date="2018-07-28T03:06:00Z">
        <w:r>
          <w:rPr>
            <w:b/>
          </w:rPr>
          <w:t>Calculating the “</w:t>
        </w:r>
      </w:ins>
      <w:ins w:id="2592" w:author="Bruce Kushnick" w:date="2018-08-02T23:37:00Z">
        <w:r>
          <w:rPr>
            <w:b/>
          </w:rPr>
          <w:t>Corporate Operations</w:t>
        </w:r>
      </w:ins>
      <w:ins w:id="2593" w:author="Bruce Kushnick" w:date="2018-07-28T03:06:00Z">
        <w:r>
          <w:rPr>
            <w:b/>
          </w:rPr>
          <w:t xml:space="preserve"> Expense” Per Line</w:t>
        </w:r>
      </w:ins>
    </w:p>
    <w:p>
      <w:pPr>
        <w:pStyle w:val="Normal"/>
        <w:jc w:val="center"/>
        <w:rPr>
          <w:b/>
          <w:b/>
          <w:ins w:id="2597" w:author="Bruce Kushnick" w:date="2018-07-28T03:06:00Z"/>
        </w:rPr>
      </w:pPr>
      <w:ins w:id="2595" w:author="Bruce Kushnick" w:date="2018-07-28T03:06:00Z">
        <w:r>
          <w:rPr>
            <w:b/>
          </w:rPr>
          <w:t xml:space="preserve"> </w:t>
        </w:r>
      </w:ins>
      <w:ins w:id="2596" w:author="Bruce Kushnick" w:date="2018-07-28T03:06:00Z">
        <w:r>
          <w:rPr>
            <w:b/>
          </w:rPr>
          <w:t>Applied to Verizon NY Local Service Category</w:t>
        </w:r>
      </w:ins>
    </w:p>
    <w:p>
      <w:pPr>
        <w:pStyle w:val="Normal"/>
        <w:rPr>
          <w:b/>
          <w:b/>
        </w:rPr>
      </w:pPr>
      <w:r>
        <w:rPr>
          <w:b/>
        </w:rPr>
      </w:r>
    </w:p>
    <w:tbl>
      <w:tblPr>
        <w:tblW w:w="6128" w:type="dxa"/>
        <w:jc w:val="center"/>
        <w:tblInd w:w="0" w:type="dxa"/>
        <w:tblLayout w:type="fixed"/>
        <w:tblCellMar>
          <w:top w:w="0" w:type="dxa"/>
          <w:left w:w="108" w:type="dxa"/>
          <w:bottom w:w="0" w:type="dxa"/>
          <w:right w:w="108" w:type="dxa"/>
        </w:tblCellMar>
      </w:tblPr>
      <w:tblGrid>
        <w:gridCol w:w="2708"/>
        <w:gridCol w:w="1080"/>
        <w:gridCol w:w="1080"/>
        <w:gridCol w:w="1260"/>
      </w:tblGrid>
      <w:tr>
        <w:trPr>
          <w:trHeight w:val="264" w:hRule="atLeast"/>
        </w:trPr>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98" w:author="Bruce Kushnick" w:date="2018-07-28T03:06:00Z">
              <w:r>
                <w:rPr>
                  <w:rFonts w:cs="Arial" w:ascii="Arial" w:hAnsi="Arial"/>
                  <w:sz w:val="20"/>
                  <w:szCs w:val="20"/>
                </w:rPr>
                <w:t>20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599" w:author="Bruce Kushnick" w:date="2018-07-28T03:06:00Z">
              <w:r>
                <w:rPr>
                  <w:rFonts w:cs="Arial" w:ascii="Arial" w:hAnsi="Arial"/>
                  <w:sz w:val="20"/>
                  <w:szCs w:val="20"/>
                </w:rPr>
                <w:t>2017</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600" w:author="Bruce Kushnick" w:date="2018-07-28T03:06:00Z">
              <w:r>
                <w:rPr>
                  <w:rFonts w:cs="Arial" w:ascii="Arial" w:hAnsi="Arial"/>
                  <w:sz w:val="20"/>
                  <w:szCs w:val="20"/>
                </w:rPr>
                <w:t>Change</w:t>
              </w:r>
            </w:ins>
          </w:p>
        </w:tc>
      </w:tr>
      <w:tr>
        <w:trPr>
          <w:trHeight w:val="264" w:hRule="atLeast"/>
        </w:trPr>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rPr/>
            </w:pPr>
            <w:ins w:id="2601" w:author="Bruce Kushnick" w:date="2018-08-02T23:37:00Z">
              <w:r>
                <w:rPr>
                  <w:rFonts w:cs="Arial" w:ascii="Arial" w:hAnsi="Arial"/>
                  <w:b/>
                  <w:bCs/>
                  <w:sz w:val="20"/>
                  <w:szCs w:val="20"/>
                </w:rPr>
                <w:t>Corporate Operations</w:t>
              </w:r>
            </w:ins>
            <w:ins w:id="2602" w:author="Bruce Kushnick" w:date="2018-07-28T03:06:00Z">
              <w:r>
                <w:rPr>
                  <w:rFonts w:cs="Arial" w:ascii="Arial" w:hAnsi="Arial"/>
                  <w:b/>
                  <w:bCs/>
                  <w:sz w:val="20"/>
                  <w:szCs w:val="20"/>
                </w:rPr>
                <w:t xml:space="preserve"> </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603" w:author="Bruce Kushnick" w:date="2018-07-28T03:06:00Z">
              <w:r>
                <w:rPr>
                  <w:rFonts w:eastAsia="Arial" w:cs="Arial" w:ascii="Arial" w:hAnsi="Arial"/>
                  <w:sz w:val="20"/>
                  <w:szCs w:val="20"/>
                </w:rPr>
                <w:t xml:space="preserve"> </w:t>
              </w:r>
            </w:ins>
            <w:ins w:id="2604" w:author="Bruce Kushnick" w:date="2018-07-28T03:06:00Z">
              <w:r>
                <w:rPr>
                  <w:rFonts w:cs="Arial" w:ascii="Arial" w:hAnsi="Arial"/>
                  <w:sz w:val="20"/>
                  <w:szCs w:val="20"/>
                </w:rPr>
                <w:t xml:space="preserve">$121.83 </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605" w:author="Bruce Kushnick" w:date="2018-07-28T03:06:00Z">
              <w:r>
                <w:rPr>
                  <w:rFonts w:eastAsia="Arial" w:cs="Arial" w:ascii="Arial" w:hAnsi="Arial"/>
                  <w:sz w:val="20"/>
                  <w:szCs w:val="20"/>
                </w:rPr>
                <w:t xml:space="preserve"> </w:t>
              </w:r>
            </w:ins>
            <w:ins w:id="2606" w:author="Bruce Kushnick" w:date="2018-07-28T03:06:00Z">
              <w:r>
                <w:rPr>
                  <w:rFonts w:cs="Arial" w:ascii="Arial" w:hAnsi="Arial"/>
                  <w:sz w:val="20"/>
                  <w:szCs w:val="20"/>
                </w:rPr>
                <w:t xml:space="preserve">$930.59 </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2607" w:author="Bruce Kushnick" w:date="2018-07-28T03:06:00Z">
              <w:r>
                <w:rPr>
                  <w:rFonts w:cs="Arial" w:ascii="Arial" w:hAnsi="Arial"/>
                  <w:sz w:val="20"/>
                  <w:szCs w:val="20"/>
                </w:rPr>
                <w:t>664%</w:t>
              </w:r>
            </w:ins>
          </w:p>
        </w:tc>
      </w:tr>
    </w:tbl>
    <w:p>
      <w:pPr>
        <w:pStyle w:val="Normal"/>
        <w:rPr>
          <w:b/>
          <w:b/>
          <w:ins w:id="2609" w:author="Bruce Kushnick" w:date="2018-07-28T03:06:00Z"/>
        </w:rPr>
      </w:pPr>
      <w:ins w:id="2608" w:author="Bruce Kushnick" w:date="2018-07-28T03:06:00Z">
        <w:r>
          <w:rPr>
            <w:b/>
          </w:rPr>
        </w:r>
      </w:ins>
    </w:p>
    <w:p>
      <w:pPr>
        <w:pStyle w:val="Normal"/>
        <w:rPr>
          <w:ins w:id="2612" w:author="Bruce Kushnick" w:date="2018-07-28T03:06:00Z"/>
        </w:rPr>
      </w:pPr>
      <w:ins w:id="2610" w:author="Bruce Kushnick" w:date="2018-07-28T03:06:00Z">
        <w:r>
          <w:rPr/>
          <w:t>“</w:t>
        </w:r>
      </w:ins>
      <w:ins w:id="2611" w:author="Bruce Kushnick" w:date="2018-07-28T03:06:00Z">
        <w:r>
          <w:rPr/>
          <w:t xml:space="preserve">Marketing” expenses also had a 370% increase based on expenses-per-line while construction is also up 262%. </w:t>
        </w:r>
      </w:ins>
    </w:p>
    <w:p>
      <w:pPr>
        <w:pStyle w:val="Normal"/>
        <w:rPr>
          <w:ins w:id="2614" w:author="Bruce Kushnick" w:date="2018-07-28T03:33:00Z"/>
        </w:rPr>
      </w:pPr>
      <w:ins w:id="2613" w:author="Bruce Kushnick" w:date="2018-07-28T03:06:00Z">
        <w:r>
          <w:rPr/>
          <w:t xml:space="preserve">But, finally, if we stare at the revenue and expense per line we see that while revenue was $567.33 for Local Service in 2017, the expense per line was $1,775, not counting the depreciation expense. </w:t>
        </w:r>
      </w:ins>
    </w:p>
    <w:p>
      <w:pPr>
        <w:pStyle w:val="Normal"/>
        <w:rPr>
          <w:ins w:id="2616" w:author="Bruce Kushnick" w:date="2018-07-28T03:33:00Z"/>
        </w:rPr>
      </w:pPr>
      <w:ins w:id="2615" w:author="Bruce Kushnick" w:date="2018-07-28T03:33:00Z">
        <w:r>
          <w:rPr/>
        </w:r>
      </w:ins>
    </w:p>
    <w:p>
      <w:pPr>
        <w:pStyle w:val="Normal"/>
        <w:rPr>
          <w:b/>
          <w:b/>
          <w:ins w:id="2620" w:author="Bruce Kushnick" w:date="2018-07-29T01:37:00Z"/>
        </w:rPr>
      </w:pPr>
      <w:ins w:id="2617" w:author="Bruce Kushnick" w:date="2018-07-28T03:36:00Z">
        <w:r>
          <w:rPr>
            <w:b/>
          </w:rPr>
          <w:t>THESE RULES ARE FEDERAL</w:t>
        </w:r>
      </w:ins>
      <w:ins w:id="2618" w:author="Bruce Kushnick" w:date="2018-07-28T04:00:00Z">
        <w:r>
          <w:rPr>
            <w:b/>
          </w:rPr>
          <w:t>, I</w:t>
        </w:r>
      </w:ins>
      <w:ins w:id="2619" w:author="Bruce Kushnick" w:date="2018-07-28T03:36:00Z">
        <w:r>
          <w:rPr>
            <w:b/>
          </w:rPr>
          <w:t xml:space="preserve">MPACTING ALL STATE UTILITIES. </w:t>
        </w:r>
      </w:ins>
    </w:p>
    <w:p>
      <w:pPr>
        <w:pStyle w:val="Normal"/>
        <w:rPr>
          <w:b/>
          <w:b/>
          <w:ins w:id="2622" w:author="Bruce Kushnick" w:date="2018-07-29T01:37:00Z"/>
        </w:rPr>
      </w:pPr>
      <w:ins w:id="2621" w:author="Bruce Kushnick" w:date="2018-07-29T01:37:00Z">
        <w:r>
          <w:rPr>
            <w:b/>
          </w:rPr>
        </w:r>
      </w:ins>
    </w:p>
    <w:p>
      <w:pPr>
        <w:pStyle w:val="Normal"/>
        <w:ind w:left="720" w:hanging="720"/>
        <w:rPr>
          <w:ins w:id="2627" w:author="Bruce Kushnick" w:date="2018-07-28T03:33:00Z"/>
        </w:rPr>
      </w:pPr>
      <w:ins w:id="2623" w:author="Bruce Kushnick" w:date="2018-07-29T03:37:00Z">
        <w:r>
          <w:rPr>
            <w:b/>
          </w:rPr>
          <w:t>15)</w:t>
        </w:r>
      </w:ins>
      <w:ins w:id="2624" w:author="Bruce Kushnick" w:date="2018-07-30T21:29:00Z">
        <w:r>
          <w:rPr>
            <w:b/>
          </w:rPr>
          <w:t xml:space="preserve"> </w:t>
        </w:r>
      </w:ins>
      <w:ins w:id="2625" w:author="Bruce Kushnick" w:date="2018-07-29T03:38:00Z">
        <w:r>
          <w:rPr>
            <w:b/>
          </w:rPr>
          <w:tab/>
        </w:r>
      </w:ins>
      <w:ins w:id="2626" w:author="Bruce Kushnick" w:date="2018-07-28T03:33:00Z">
        <w:r>
          <w:rPr>
            <w:b/>
          </w:rPr>
          <w:t xml:space="preserve">In 2007, the Last FCC Data Shows that the Expense Allocations Were Almost Identical in Every State. </w:t>
        </w:r>
      </w:ins>
    </w:p>
    <w:p>
      <w:pPr>
        <w:pStyle w:val="Normal"/>
        <w:rPr>
          <w:b/>
          <w:b/>
          <w:ins w:id="2629" w:author="Bruce Kushnick" w:date="2018-07-28T03:33:00Z"/>
        </w:rPr>
      </w:pPr>
      <w:ins w:id="2628" w:author="Bruce Kushnick" w:date="2018-07-28T03:33:00Z">
        <w:r>
          <w:rPr>
            <w:b/>
          </w:rPr>
        </w:r>
      </w:ins>
    </w:p>
    <w:p>
      <w:pPr>
        <w:pStyle w:val="Normal"/>
        <w:rPr>
          <w:ins w:id="2631" w:author="Bruce Kushnick" w:date="2018-07-28T03:33:00Z"/>
        </w:rPr>
      </w:pPr>
      <w:ins w:id="2630" w:author="Bruce Kushnick" w:date="2018-07-28T03:33:00Z">
        <w:r>
          <w:rPr/>
          <w:t>While we focus on New York, the accounting rules are federal and in the last data presented by the FCC, as you can see, every telephone company appears to have had the same percentage of payments for construction that ended up in the ‘utility’ Local Service category, with an average of 71% of the expenses for “plant” (construction) paid by Local service and only 29% paid by the Access services. At this time, Local Service was still paying more revenues, but the amount of difference in the construction expenses was already out of whack.</w:t>
        </w:r>
      </w:ins>
    </w:p>
    <w:p>
      <w:pPr>
        <w:pStyle w:val="Normal"/>
        <w:rPr>
          <w:ins w:id="2633" w:author="Bruce Kushnick" w:date="2018-07-28T03:33:00Z"/>
        </w:rPr>
      </w:pPr>
      <w:ins w:id="2632" w:author="Bruce Kushnick" w:date="2018-07-28T03:33:00Z">
        <w:r>
          <w:rPr/>
        </w:r>
      </w:ins>
    </w:p>
    <w:p>
      <w:pPr>
        <w:pStyle w:val="Normal"/>
        <w:jc w:val="center"/>
        <w:rPr>
          <w:b/>
          <w:b/>
          <w:ins w:id="2636" w:author="Bruce Kushnick" w:date="2018-07-28T03:33:00Z"/>
        </w:rPr>
      </w:pPr>
      <w:ins w:id="2634" w:author="Bruce Kushnick" w:date="2018-07-28T03:33:00Z">
        <w:r>
          <w:rPr>
            <w:b/>
          </w:rPr>
          <w:t xml:space="preserve">Exhibit </w:t>
        </w:r>
      </w:ins>
      <w:ins w:id="2635" w:author="Bruce Kushnick" w:date="2018-07-29T02:21:00Z">
        <w:r>
          <w:rPr>
            <w:b/>
          </w:rPr>
          <w:t>11</w:t>
        </w:r>
      </w:ins>
    </w:p>
    <w:p>
      <w:pPr>
        <w:pStyle w:val="Normal"/>
        <w:jc w:val="center"/>
        <w:rPr>
          <w:b/>
          <w:b/>
          <w:ins w:id="2638" w:author="Bruce Kushnick" w:date="2018-07-28T03:33:00Z"/>
        </w:rPr>
      </w:pPr>
      <w:ins w:id="2637" w:author="Bruce Kushnick" w:date="2018-07-28T03:33:00Z">
        <w:r>
          <w:rPr>
            <w:b/>
          </w:rPr>
          <w:t>America’s Incumbent Utilities Plant Expenses for Local and Access, 2007</w:t>
        </w:r>
      </w:ins>
    </w:p>
    <w:p>
      <w:pPr>
        <w:pStyle w:val="Normal"/>
        <w:jc w:val="center"/>
        <w:rPr>
          <w:ins w:id="2640" w:author="Bruce Kushnick" w:date="2018-07-28T03:33:00Z"/>
        </w:rPr>
      </w:pPr>
      <w:ins w:id="2639" w:author="Bruce Kushnick" w:date="2018-07-28T03:33:00Z">
        <w:r>
          <w:rPr/>
          <w:drawing>
            <wp:inline distT="0" distB="0" distL="0" distR="0">
              <wp:extent cx="4333875" cy="2496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0" r="-5" b="-10"/>
                      <a:stretch>
                        <a:fillRect/>
                      </a:stretch>
                    </pic:blipFill>
                    <pic:spPr bwMode="auto">
                      <a:xfrm>
                        <a:off x="0" y="0"/>
                        <a:ext cx="4333875" cy="2496185"/>
                      </a:xfrm>
                      <a:prstGeom prst="rect">
                        <a:avLst/>
                      </a:prstGeom>
                    </pic:spPr>
                  </pic:pic>
                </a:graphicData>
              </a:graphic>
            </wp:inline>
          </w:drawing>
        </w:r>
      </w:ins>
    </w:p>
    <w:p>
      <w:pPr>
        <w:pStyle w:val="Normal"/>
        <w:rPr>
          <w:ins w:id="2642" w:author="Bruce Kushnick" w:date="2018-07-28T03:33:00Z"/>
        </w:rPr>
      </w:pPr>
      <w:ins w:id="2641" w:author="Bruce Kushnick" w:date="2018-07-28T03:33:00Z">
        <w:r>
          <w:rPr/>
        </w:r>
      </w:ins>
    </w:p>
    <w:p>
      <w:pPr>
        <w:pStyle w:val="Normal"/>
        <w:rPr>
          <w:ins w:id="2646" w:author="Bruce Kushnick" w:date="2018-07-28T03:33:00Z"/>
        </w:rPr>
      </w:pPr>
      <w:ins w:id="2643" w:author="Bruce Kushnick" w:date="2018-07-28T03:33:00Z">
        <w:r>
          <w:rPr/>
          <w:t xml:space="preserve">But, as is clear from this second exhibit which is also based on the last FCC data in 2007, </w:t>
        </w:r>
      </w:ins>
      <w:ins w:id="2644" w:author="Bruce Kushnick" w:date="2018-08-02T23:37:00Z">
        <w:r>
          <w:rPr/>
          <w:t>Corporate Operations</w:t>
        </w:r>
      </w:ins>
      <w:ins w:id="2645" w:author="Bruce Kushnick" w:date="2018-07-28T03:33:00Z">
        <w:r>
          <w:rPr/>
          <w:t xml:space="preserve"> expenses are allocations using a federal accounting rule and thus they are almost identical in every state. </w:t>
        </w:r>
      </w:ins>
    </w:p>
    <w:p>
      <w:pPr>
        <w:pStyle w:val="Normal"/>
        <w:rPr>
          <w:ins w:id="2648" w:author="Bruce Kushnick" w:date="2018-07-28T03:33:00Z"/>
        </w:rPr>
      </w:pPr>
      <w:ins w:id="2647" w:author="Bruce Kushnick" w:date="2018-07-28T03:33:00Z">
        <w:r>
          <w:rPr/>
        </w:r>
      </w:ins>
    </w:p>
    <w:p>
      <w:pPr>
        <w:pStyle w:val="Normal"/>
        <w:rPr>
          <w:ins w:id="2652" w:author="Bruce Kushnick" w:date="2018-07-28T03:33:00Z"/>
        </w:rPr>
      </w:pPr>
      <w:ins w:id="2649" w:author="Bruce Kushnick" w:date="2018-07-28T03:33:00Z">
        <w:r>
          <w:rPr/>
          <w:t xml:space="preserve">Thus, on average, every state utility in 2007 was putting over 72% of the </w:t>
        </w:r>
      </w:ins>
      <w:ins w:id="2650" w:author="Bruce Kushnick" w:date="2018-08-02T23:37:00Z">
        <w:r>
          <w:rPr/>
          <w:t>Corporate Operations</w:t>
        </w:r>
      </w:ins>
      <w:ins w:id="2651" w:author="Bruce Kushnick" w:date="2018-07-28T03:33:00Z">
        <w:r>
          <w:rPr/>
          <w:t xml:space="preserve"> expense into Local Service, where Access was only paying 28%, on average. </w:t>
        </w:r>
      </w:ins>
    </w:p>
    <w:p>
      <w:pPr>
        <w:pStyle w:val="Normal"/>
        <w:rPr>
          <w:ins w:id="2654" w:author="Bruce Kushnick" w:date="2018-07-28T03:33:00Z"/>
        </w:rPr>
      </w:pPr>
      <w:ins w:id="2653" w:author="Bruce Kushnick" w:date="2018-07-28T03:33:00Z">
        <w:r>
          <w:rPr/>
        </w:r>
      </w:ins>
    </w:p>
    <w:p>
      <w:pPr>
        <w:pStyle w:val="Normal"/>
        <w:rPr>
          <w:ins w:id="2662" w:author="Bruce Kushnick" w:date="2018-07-28T03:33:00Z"/>
        </w:rPr>
      </w:pPr>
      <w:ins w:id="2655" w:author="Bruce Kushnick" w:date="2018-07-28T03:33:00Z">
        <w:r>
          <w:rPr/>
          <w:t xml:space="preserve">And going down the list, it is sorted by the size of the financial dumping of </w:t>
        </w:r>
      </w:ins>
      <w:ins w:id="2656" w:author="Bruce Kushnick" w:date="2018-08-02T23:37:00Z">
        <w:r>
          <w:rPr/>
          <w:t>Corporate Operations</w:t>
        </w:r>
      </w:ins>
      <w:ins w:id="2657" w:author="Bruce Kushnick" w:date="2018-07-28T03:33:00Z">
        <w:r>
          <w:rPr/>
          <w:t xml:space="preserve"> expense as a </w:t>
        </w:r>
      </w:ins>
      <w:ins w:id="2658" w:author="Bruce Kushnick" w:date="2018-07-28T04:00:00Z">
        <w:r>
          <w:rPr/>
          <w:t>percentage</w:t>
        </w:r>
      </w:ins>
      <w:ins w:id="2659" w:author="Bruce Kushnick" w:date="2018-07-28T03:33:00Z">
        <w:r>
          <w:rPr/>
          <w:t xml:space="preserve"> of how much is being put into Local Service or Access Service (or the subset special access). Verizon NY put 66% of this expense into Local Service while AT&amp;T California put 75%. However, it also varies, by state</w:t>
        </w:r>
      </w:ins>
      <w:ins w:id="2660" w:author="Bruce Kushnick" w:date="2018-08-03T00:24:00Z">
        <w:r>
          <w:rPr/>
          <w:t>,</w:t>
        </w:r>
      </w:ins>
      <w:ins w:id="2661" w:author="Bruce Kushnick" w:date="2018-07-28T03:33:00Z">
        <w:r>
          <w:rPr/>
          <w:t xml:space="preserve"> on the total amount being dumped with Verizon New York leading this practice.</w:t>
        </w:r>
      </w:ins>
    </w:p>
    <w:p>
      <w:pPr>
        <w:pStyle w:val="Normal"/>
        <w:rPr>
          <w:ins w:id="2664" w:author="Bruce Kushnick" w:date="2018-07-28T03:33:00Z"/>
        </w:rPr>
      </w:pPr>
      <w:ins w:id="2663" w:author="Bruce Kushnick" w:date="2018-07-28T03:33:00Z">
        <w:r>
          <w:rPr/>
        </w:r>
      </w:ins>
    </w:p>
    <w:p>
      <w:pPr>
        <w:pStyle w:val="Normal"/>
        <w:rPr>
          <w:ins w:id="2668" w:author="Bruce Kushnick" w:date="2018-07-28T03:33:00Z"/>
        </w:rPr>
      </w:pPr>
      <w:ins w:id="2665" w:author="Bruce Kushnick" w:date="2018-07-28T03:33:00Z">
        <w:r>
          <w:rPr/>
          <w:t>(</w:t>
        </w:r>
      </w:ins>
      <w:ins w:id="2666" w:author="Bruce Kushnick" w:date="2018-07-28T03:33:00Z">
        <w:r>
          <w:rPr>
            <w:b/>
          </w:rPr>
          <w:t>NOTE:</w:t>
        </w:r>
      </w:ins>
      <w:ins w:id="2667" w:author="Bruce Kushnick" w:date="2018-07-28T03:33:00Z">
        <w:r>
          <w:rPr/>
          <w:t xml:space="preserve"> There are variations in the different sources of the telco financial information so that they state-based utility filings and the FCC’s data and the state-based SEC filed reports can have differences in the size of the expense, even in the same document.)</w:t>
        </w:r>
      </w:ins>
    </w:p>
    <w:p>
      <w:pPr>
        <w:pStyle w:val="Normal"/>
        <w:rPr>
          <w:ins w:id="2670" w:author="Bruce Kushnick" w:date="2018-07-28T03:33:00Z"/>
        </w:rPr>
      </w:pPr>
      <w:ins w:id="2669" w:author="Bruce Kushnick" w:date="2018-07-28T03:33:00Z">
        <w:r>
          <w:rPr/>
        </w:r>
      </w:ins>
    </w:p>
    <w:p>
      <w:pPr>
        <w:pStyle w:val="Normal"/>
        <w:jc w:val="center"/>
        <w:rPr>
          <w:rFonts w:ascii="Arial" w:hAnsi="Arial" w:cs="Arial"/>
          <w:b/>
          <w:b/>
          <w:sz w:val="20"/>
          <w:szCs w:val="20"/>
          <w:ins w:id="2674" w:author="Bruce Kushnick" w:date="2018-07-28T03:33:00Z"/>
        </w:rPr>
      </w:pPr>
      <w:ins w:id="2671" w:author="Bruce Kushnick" w:date="2018-07-28T03:33:00Z">
        <w:r>
          <w:rPr>
            <w:rFonts w:cs="Arial" w:ascii="Arial" w:hAnsi="Arial"/>
            <w:b/>
            <w:sz w:val="20"/>
            <w:szCs w:val="20"/>
          </w:rPr>
          <w:t xml:space="preserve">Exhibit </w:t>
        </w:r>
      </w:ins>
      <w:ins w:id="2672" w:author="Bruce Kushnick" w:date="2018-07-29T02:22:00Z">
        <w:r>
          <w:rPr>
            <w:rFonts w:cs="Arial" w:ascii="Arial" w:hAnsi="Arial"/>
            <w:b/>
            <w:sz w:val="20"/>
            <w:szCs w:val="20"/>
          </w:rPr>
          <w:t>1</w:t>
        </w:r>
      </w:ins>
      <w:ins w:id="2673" w:author="Bruce Kushnick" w:date="2018-07-29T02:56:00Z">
        <w:r>
          <w:rPr>
            <w:rFonts w:cs="Arial" w:ascii="Arial" w:hAnsi="Arial"/>
            <w:b/>
            <w:sz w:val="20"/>
            <w:szCs w:val="20"/>
          </w:rPr>
          <w:t>2</w:t>
        </w:r>
      </w:ins>
    </w:p>
    <w:p>
      <w:pPr>
        <w:pStyle w:val="Normal"/>
        <w:jc w:val="center"/>
        <w:rPr>
          <w:ins w:id="2676" w:author="Bruce Kushnick" w:date="2018-07-28T03:33:00Z"/>
        </w:rPr>
      </w:pPr>
      <w:ins w:id="2675" w:author="Bruce Kushnick" w:date="2018-07-28T03:33:00Z">
        <w:r>
          <w:rPr/>
          <w:drawing>
            <wp:inline distT="0" distB="0" distL="0" distR="0">
              <wp:extent cx="4685665" cy="2468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12" r="-7" b="-12"/>
                      <a:stretch>
                        <a:fillRect/>
                      </a:stretch>
                    </pic:blipFill>
                    <pic:spPr bwMode="auto">
                      <a:xfrm>
                        <a:off x="0" y="0"/>
                        <a:ext cx="4685665" cy="2468880"/>
                      </a:xfrm>
                      <a:prstGeom prst="rect">
                        <a:avLst/>
                      </a:prstGeom>
                    </pic:spPr>
                  </pic:pic>
                </a:graphicData>
              </a:graphic>
            </wp:inline>
          </w:drawing>
        </w:r>
      </w:ins>
    </w:p>
    <w:p>
      <w:pPr>
        <w:pStyle w:val="Normal"/>
        <w:rPr>
          <w:del w:id="2678" w:author="Unknown" w:date="0-00-00T00:00:00Z"/>
        </w:rPr>
      </w:pPr>
      <w:del w:id="2677" w:author="Unknown" w:date="0-00-00T00:00:00Z">
        <w:r>
          <w:rPr/>
        </w:r>
      </w:del>
    </w:p>
    <w:p>
      <w:pPr>
        <w:pStyle w:val="Normal"/>
        <w:ind w:left="1080" w:hanging="0"/>
        <w:rPr>
          <w:ins w:id="2680" w:author="Bruce Kushnick" w:date="2018-07-28T04:24:00Z"/>
        </w:rPr>
      </w:pPr>
      <w:ins w:id="2679" w:author="Bruce Kushnick" w:date="2018-07-28T04:24:00Z">
        <w:r>
          <w:rPr/>
        </w:r>
      </w:ins>
    </w:p>
    <w:p>
      <w:pPr>
        <w:pStyle w:val="Normal"/>
        <w:rPr>
          <w:b/>
          <w:b/>
          <w:ins w:id="2682" w:author="Bruce Kushnick" w:date="2018-07-29T02:56:00Z"/>
        </w:rPr>
      </w:pPr>
      <w:ins w:id="2681" w:author="Bruce Kushnick" w:date="2018-07-29T02:56:00Z">
        <w:r>
          <w:rPr>
            <w:b/>
          </w:rPr>
          <w:t>OVERCHARGING ON BASIC PHONE SERVICE</w:t>
        </w:r>
      </w:ins>
    </w:p>
    <w:p>
      <w:pPr>
        <w:pStyle w:val="Normal"/>
        <w:rPr>
          <w:rFonts w:ascii="Times New Roman" w:hAnsi="Times New Roman" w:cs="Times New Roman"/>
          <w:b/>
          <w:b/>
          <w:ins w:id="2684" w:author="Bruce Kushnick" w:date="2018-07-28T04:24:00Z"/>
        </w:rPr>
      </w:pPr>
      <w:ins w:id="2683" w:author="Bruce Kushnick" w:date="2018-07-28T04:24:00Z">
        <w:r>
          <w:rPr>
            <w:rFonts w:cs="Times New Roman"/>
            <w:b/>
          </w:rPr>
        </w:r>
      </w:ins>
    </w:p>
    <w:p>
      <w:pPr>
        <w:pStyle w:val="Normal"/>
        <w:rPr>
          <w:rFonts w:ascii="Times New Roman" w:hAnsi="Times New Roman" w:cs="Times New Roman"/>
          <w:b/>
          <w:b/>
          <w:ins w:id="2690" w:author="Bruce Kushnick" w:date="2018-07-28T04:24:00Z"/>
        </w:rPr>
      </w:pPr>
      <w:ins w:id="2685" w:author="Bruce Kushnick" w:date="2018-07-29T02:57:00Z">
        <w:r>
          <w:rPr>
            <w:b/>
          </w:rPr>
          <w:t xml:space="preserve">16) </w:t>
          <w:tab/>
        </w:r>
      </w:ins>
      <w:ins w:id="2686" w:author="Bruce Kushnick" w:date="2018-07-28T04:24:00Z">
        <w:r>
          <w:rPr>
            <w:rFonts w:cs="Times New Roman"/>
            <w:b/>
          </w:rPr>
          <w:t xml:space="preserve">Verizon New </w:t>
        </w:r>
      </w:ins>
      <w:ins w:id="2687" w:author="Bruce Kushnick" w:date="2018-07-28T04:24:00Z">
        <w:r>
          <w:rPr>
            <w:b/>
          </w:rPr>
          <w:t>York Basic Service,</w:t>
        </w:r>
      </w:ins>
      <w:ins w:id="2688" w:author="Bruce Kushnick" w:date="2018-07-29T00:17:00Z">
        <w:r>
          <w:rPr>
            <w:b/>
          </w:rPr>
          <w:t xml:space="preserve"> Rate Increases</w:t>
        </w:r>
      </w:ins>
      <w:ins w:id="2689" w:author="Bruce Kushnick" w:date="2018-07-28T04:24:00Z">
        <w:r>
          <w:rPr>
            <w:b/>
          </w:rPr>
          <w:t xml:space="preserve"> 1980-2017</w:t>
        </w:r>
      </w:ins>
    </w:p>
    <w:p>
      <w:pPr>
        <w:pStyle w:val="Normal"/>
        <w:rPr>
          <w:rFonts w:ascii="Times New Roman" w:hAnsi="Times New Roman" w:cs="Times New Roman"/>
          <w:b/>
          <w:b/>
          <w:ins w:id="2692" w:author="Bruce Kushnick" w:date="2018-07-28T04:24:00Z"/>
        </w:rPr>
      </w:pPr>
      <w:ins w:id="2691" w:author="Bruce Kushnick" w:date="2018-07-28T04:24:00Z">
        <w:r>
          <w:rPr>
            <w:rFonts w:cs="Times New Roman"/>
            <w:b/>
          </w:rPr>
        </w:r>
      </w:ins>
    </w:p>
    <w:p>
      <w:pPr>
        <w:pStyle w:val="Normal"/>
        <w:rPr>
          <w:ins w:id="2699" w:author="Bruce Kushnick" w:date="2018-07-29T00:21:00Z"/>
        </w:rPr>
      </w:pPr>
      <w:ins w:id="2693" w:author="Bruce Kushnick" w:date="2018-07-29T00:18:00Z">
        <w:r>
          <w:rPr/>
          <w:t>In 1980, the basic phone service came with a package which included the wire in the home, unlimited local service (or with a</w:t>
        </w:r>
      </w:ins>
      <w:ins w:id="2694" w:author="Bruce Kushnick" w:date="2018-07-29T00:20:00Z">
        <w:r>
          <w:rPr/>
          <w:t>n ‘allowance’ for calls), free directory assistance</w:t>
        </w:r>
      </w:ins>
      <w:ins w:id="2695" w:author="Bruce Kushnick" w:date="2018-07-30T21:29:00Z">
        <w:r>
          <w:rPr/>
          <w:t xml:space="preserve"> </w:t>
        </w:r>
      </w:ins>
      <w:ins w:id="2696" w:author="Bruce Kushnick" w:date="2018-07-29T00:20:00Z">
        <w:r>
          <w:rPr/>
          <w:t>calls, (or with a large allowance)</w:t>
        </w:r>
      </w:ins>
      <w:ins w:id="2697" w:author="Bruce Kushnick" w:date="2018-07-29T00:23:00Z">
        <w:r>
          <w:rPr/>
          <w:t xml:space="preserve"> – and even the phone. Via deregulation, every component part was increased, the allowances removed and what was part of the bundle was allowed to keep increasing.</w:t>
        </w:r>
      </w:ins>
      <w:ins w:id="2698" w:author="Bruce Kushnick" w:date="2018-07-30T21:29:00Z">
        <w:r>
          <w:rPr/>
          <w:t xml:space="preserve"> </w:t>
        </w:r>
      </w:ins>
    </w:p>
    <w:p>
      <w:pPr>
        <w:pStyle w:val="Normal"/>
        <w:rPr>
          <w:ins w:id="2701" w:author="Bruce Kushnick" w:date="2018-07-29T00:21:00Z"/>
        </w:rPr>
      </w:pPr>
      <w:ins w:id="2700" w:author="Bruce Kushnick" w:date="2018-07-29T00:21:00Z">
        <w:r>
          <w:rPr/>
        </w:r>
      </w:ins>
    </w:p>
    <w:p>
      <w:pPr>
        <w:pStyle w:val="Normal"/>
        <w:rPr>
          <w:ins w:id="2714" w:author="Bruce Kushnick" w:date="2018-07-28T22:57:00Z"/>
        </w:rPr>
      </w:pPr>
      <w:ins w:id="2702" w:author="Bruce Kushnick" w:date="2018-07-28T04:24:00Z">
        <w:r>
          <w:rPr>
            <w:rFonts w:cs="Times New Roman"/>
          </w:rPr>
          <w:t>This exhibit is a complete model of Verizon NY local POTS costs to c</w:t>
        </w:r>
      </w:ins>
      <w:ins w:id="2703" w:author="Bruce Kushnick" w:date="2018-07-28T04:24:00Z">
        <w:r>
          <w:rPr/>
          <w:t>ustomers since 1980, which ke</w:t>
        </w:r>
      </w:ins>
      <w:ins w:id="2704" w:author="Bruce Kushnick" w:date="2018-07-29T00:18:00Z">
        <w:r>
          <w:rPr/>
          <w:t>eps</w:t>
        </w:r>
      </w:ins>
      <w:ins w:id="2705" w:author="Bruce Kushnick" w:date="2018-07-28T04:24:00Z">
        <w:r>
          <w:rPr>
            <w:rFonts w:cs="Times New Roman"/>
          </w:rPr>
          <w:t xml:space="preserve"> the ‘inside wire</w:t>
        </w:r>
      </w:ins>
      <w:ins w:id="2706" w:author="Bruce Kushnick" w:date="2018-07-29T00:17:00Z">
        <w:r>
          <w:rPr/>
          <w:t>’</w:t>
        </w:r>
      </w:ins>
      <w:ins w:id="2707" w:author="Bruce Kushnick" w:date="2018-07-28T04:24:00Z">
        <w:r>
          <w:rPr>
            <w:rFonts w:cs="Times New Roman"/>
          </w:rPr>
          <w:t xml:space="preserve"> fee and the credit for directory calls and local measured service calls. (described elsewhere.)</w:t>
        </w:r>
      </w:ins>
      <w:ins w:id="2708" w:author="Bruce Kushnick" w:date="2018-07-30T21:29:00Z">
        <w:r>
          <w:rPr/>
          <w:t xml:space="preserve"> </w:t>
        </w:r>
      </w:ins>
      <w:ins w:id="2709" w:author="Bruce Kushnick" w:date="2018-07-29T00:25:00Z">
        <w:r>
          <w:rPr/>
          <w:t>(Note: In surveys, about 50% of those paying</w:t>
        </w:r>
      </w:ins>
      <w:ins w:id="2710" w:author="Bruce Kushnick" w:date="2018-08-03T00:25:00Z">
        <w:r>
          <w:rPr/>
          <w:t xml:space="preserve"> for</w:t>
        </w:r>
      </w:ins>
      <w:ins w:id="2711" w:author="Bruce Kushnick" w:date="2018-07-29T00:25:00Z">
        <w:r>
          <w:rPr/>
          <w:t xml:space="preserve"> ‘inside wire </w:t>
        </w:r>
      </w:ins>
      <w:ins w:id="2712" w:author="Bruce Kushnick" w:date="2018-08-03T00:25:00Z">
        <w:r>
          <w:rPr/>
          <w:t xml:space="preserve">maintenance’ </w:t>
        </w:r>
      </w:ins>
      <w:ins w:id="2713" w:author="Bruce Kushnick" w:date="2018-07-29T00:25:00Z">
        <w:r>
          <w:rPr/>
          <w:t>either don’t know it is on the bill or claim they never ordered it.)</w:t>
        </w:r>
      </w:ins>
    </w:p>
    <w:p>
      <w:pPr>
        <w:pStyle w:val="Normal"/>
        <w:rPr>
          <w:ins w:id="2716" w:author="Bruce Kushnick" w:date="2018-07-28T22:57:00Z"/>
        </w:rPr>
      </w:pPr>
      <w:ins w:id="2715" w:author="Bruce Kushnick" w:date="2018-07-28T22:57:00Z">
        <w:r>
          <w:rPr/>
        </w:r>
      </w:ins>
    </w:p>
    <w:p>
      <w:pPr>
        <w:pStyle w:val="Normal"/>
        <w:rPr>
          <w:rFonts w:ascii="Times New Roman" w:hAnsi="Times New Roman" w:cs="Times New Roman"/>
          <w:ins w:id="2728" w:author="Bruce Kushnick" w:date="2018-07-28T04:24:00Z"/>
        </w:rPr>
      </w:pPr>
      <w:ins w:id="2717" w:author="Bruce Kushnick" w:date="2018-07-28T22:57:00Z">
        <w:r>
          <w:rPr/>
          <w:t>Based on actual bills, the basic local phone service went up 730%. Since 200</w:t>
        </w:r>
      </w:ins>
      <w:ins w:id="2718" w:author="Bruce Kushnick" w:date="2018-08-03T00:25:00Z">
        <w:r>
          <w:rPr/>
          <w:t>5,</w:t>
        </w:r>
      </w:ins>
      <w:ins w:id="2719" w:author="Bruce Kushnick" w:date="2018-07-28T22:58:00Z">
        <w:r>
          <w:rPr/>
          <w:t xml:space="preserve"> at the start of rate increases in Verizon New York, </w:t>
        </w:r>
      </w:ins>
      <w:ins w:id="2720" w:author="Bruce Kushnick" w:date="2018-07-29T00:26:00Z">
        <w:r>
          <w:rPr/>
          <w:t>l</w:t>
        </w:r>
      </w:ins>
      <w:ins w:id="2721" w:author="Bruce Kushnick" w:date="2018-07-28T22:58:00Z">
        <w:r>
          <w:rPr/>
          <w:t xml:space="preserve">ocal </w:t>
        </w:r>
      </w:ins>
      <w:ins w:id="2722" w:author="Bruce Kushnick" w:date="2018-07-29T00:26:00Z">
        <w:r>
          <w:rPr/>
          <w:t>phone s</w:t>
        </w:r>
      </w:ins>
      <w:ins w:id="2723" w:author="Bruce Kushnick" w:date="2018-07-28T22:58:00Z">
        <w:r>
          <w:rPr/>
          <w:t xml:space="preserve">ervice went up 84% on </w:t>
        </w:r>
      </w:ins>
      <w:ins w:id="2724" w:author="Bruce Kushnick" w:date="2018-08-03T00:25:00Z">
        <w:r>
          <w:rPr/>
          <w:t xml:space="preserve">just the basic service, </w:t>
        </w:r>
      </w:ins>
      <w:ins w:id="2725" w:author="Bruce Kushnick" w:date="2018-07-28T22:59:00Z">
        <w:r>
          <w:rPr/>
          <w:t>while other items went up 50</w:t>
        </w:r>
      </w:ins>
      <w:ins w:id="2726" w:author="Bruce Kushnick" w:date="2018-08-03T00:26:00Z">
        <w:r>
          <w:rPr/>
          <w:t>%</w:t>
        </w:r>
      </w:ins>
      <w:ins w:id="2727" w:author="Bruce Kushnick" w:date="2018-07-28T22:59:00Z">
        <w:r>
          <w:rPr/>
          <w:t xml:space="preserve">-250%. </w:t>
        </w:r>
      </w:ins>
    </w:p>
    <w:p>
      <w:pPr>
        <w:pStyle w:val="Normal"/>
        <w:rPr>
          <w:rFonts w:ascii="Times New Roman" w:hAnsi="Times New Roman" w:cs="Times New Roman"/>
          <w:ins w:id="2730" w:author="Bruce Kushnick" w:date="2018-07-28T04:24:00Z"/>
        </w:rPr>
      </w:pPr>
      <w:ins w:id="2729" w:author="Bruce Kushnick" w:date="2018-07-28T04:24:00Z">
        <w:r>
          <w:rPr>
            <w:rFonts w:cs="Times New Roman"/>
          </w:rPr>
        </w:r>
      </w:ins>
    </w:p>
    <w:p>
      <w:pPr>
        <w:pStyle w:val="Normal"/>
        <w:rPr>
          <w:rFonts w:ascii="Times New Roman" w:hAnsi="Times New Roman" w:cs="Times New Roman"/>
          <w:ins w:id="2732" w:author="Bruce Kushnick" w:date="2018-07-29T02:59:00Z"/>
        </w:rPr>
      </w:pPr>
      <w:ins w:id="2731" w:author="Bruce Kushnick" w:date="2018-07-29T02:59:00Z">
        <w:r>
          <w:rPr>
            <w:rFonts w:cs="Times New Roman"/>
          </w:rPr>
        </w:r>
      </w:ins>
    </w:p>
    <w:p>
      <w:pPr>
        <w:pStyle w:val="Normal"/>
        <w:rPr>
          <w:ins w:id="2734" w:author="Bruce Kushnick" w:date="2018-07-29T02:59:00Z"/>
        </w:rPr>
      </w:pPr>
      <w:ins w:id="2733" w:author="Bruce Kushnick" w:date="2018-07-29T02:59:00Z">
        <w:r>
          <w:rPr/>
        </w:r>
      </w:ins>
    </w:p>
    <w:p>
      <w:pPr>
        <w:pStyle w:val="Normal"/>
        <w:jc w:val="center"/>
        <w:rPr>
          <w:b/>
          <w:b/>
          <w:ins w:id="2736" w:author="Bruce Kushnick" w:date="2018-07-29T02:57:00Z"/>
        </w:rPr>
      </w:pPr>
      <w:ins w:id="2735" w:author="Bruce Kushnick" w:date="2018-07-29T02:57:00Z">
        <w:r>
          <w:rPr>
            <w:b/>
          </w:rPr>
          <w:t>Exhibit 13</w:t>
        </w:r>
      </w:ins>
    </w:p>
    <w:p>
      <w:pPr>
        <w:pStyle w:val="Normal"/>
        <w:rPr>
          <w:rFonts w:ascii="Times New Roman" w:hAnsi="Times New Roman" w:cs="Times New Roman"/>
          <w:ins w:id="2738" w:author="Bruce Kushnick" w:date="2018-07-28T04:24:00Z"/>
        </w:rPr>
      </w:pPr>
      <w:ins w:id="2737" w:author="Bruce Kushnick" w:date="2018-07-28T04:24:00Z">
        <w:r>
          <w:rPr>
            <w:rFonts w:cs="Times New Roman"/>
          </w:rPr>
          <w:drawing>
            <wp:inline distT="0" distB="0" distL="0" distR="0">
              <wp:extent cx="5709285" cy="1913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 t="-11" r="-4" b="-11"/>
                      <a:stretch>
                        <a:fillRect/>
                      </a:stretch>
                    </pic:blipFill>
                    <pic:spPr bwMode="auto">
                      <a:xfrm>
                        <a:off x="0" y="0"/>
                        <a:ext cx="5709285" cy="1913255"/>
                      </a:xfrm>
                      <a:prstGeom prst="rect">
                        <a:avLst/>
                      </a:prstGeom>
                    </pic:spPr>
                  </pic:pic>
                </a:graphicData>
              </a:graphic>
            </wp:inline>
          </w:drawing>
        </w:r>
      </w:ins>
    </w:p>
    <w:p>
      <w:pPr>
        <w:pStyle w:val="Normal"/>
        <w:rPr>
          <w:rFonts w:ascii="Times New Roman" w:hAnsi="Times New Roman" w:cs="Times New Roman"/>
          <w:ins w:id="2740" w:author="Bruce Kushnick" w:date="2018-07-28T04:24:00Z"/>
        </w:rPr>
      </w:pPr>
      <w:ins w:id="2739" w:author="Bruce Kushnick" w:date="2018-07-28T04:24:00Z">
        <w:r>
          <w:rPr>
            <w:rFonts w:cs="Times New Roman"/>
          </w:rPr>
        </w:r>
      </w:ins>
    </w:p>
    <w:p>
      <w:pPr>
        <w:pStyle w:val="Normal"/>
        <w:rPr>
          <w:rFonts w:ascii="Times New Roman" w:hAnsi="Times New Roman" w:cs="Times New Roman"/>
          <w:ins w:id="2742" w:author="Bruce Kushnick" w:date="2018-07-28T04:24:00Z"/>
        </w:rPr>
      </w:pPr>
      <w:ins w:id="2741" w:author="Bruce Kushnick" w:date="2018-07-28T04:24:00Z">
        <w:r>
          <w:rPr>
            <w:rFonts w:cs="Times New Roman"/>
          </w:rPr>
        </w:r>
      </w:ins>
    </w:p>
    <w:p>
      <w:pPr>
        <w:pStyle w:val="Normal"/>
        <w:ind w:left="720" w:hanging="720"/>
        <w:rPr>
          <w:b/>
          <w:b/>
          <w:ins w:id="2749" w:author="Bruce Kushnick" w:date="2018-07-29T01:39:00Z"/>
        </w:rPr>
      </w:pPr>
      <w:ins w:id="2743" w:author="Bruce Kushnick" w:date="2018-07-29T02:59:00Z">
        <w:r>
          <w:rPr>
            <w:b/>
          </w:rPr>
          <w:t>17)</w:t>
        </w:r>
      </w:ins>
      <w:ins w:id="2744" w:author="Bruce Kushnick" w:date="2018-07-29T03:38:00Z">
        <w:r>
          <w:rPr>
            <w:b/>
          </w:rPr>
          <w:t xml:space="preserve"> </w:t>
          <w:tab/>
        </w:r>
      </w:ins>
      <w:ins w:id="2745" w:author="Bruce Kushnick" w:date="2018-07-29T01:39:00Z">
        <w:r>
          <w:rPr>
            <w:b/>
          </w:rPr>
          <w:t>Prices Never Declined. There Never Was Any Direct Competition</w:t>
        </w:r>
      </w:ins>
      <w:ins w:id="2746" w:author="Bruce Kushnick" w:date="2018-07-29T01:39:00Z">
        <w:r>
          <w:rPr/>
          <w:t>—</w:t>
        </w:r>
      </w:ins>
      <w:ins w:id="2747" w:author="Bruce Kushnick" w:date="2018-07-29T01:39:00Z">
        <w:r>
          <w:rPr>
            <w:b/>
          </w:rPr>
          <w:t>Customers Were Harvested.</w:t>
        </w:r>
      </w:ins>
      <w:ins w:id="2748" w:author="Bruce Kushnick" w:date="2018-07-30T21:29:00Z">
        <w:r>
          <w:rPr>
            <w:b/>
          </w:rPr>
          <w:t xml:space="preserve"> </w:t>
        </w:r>
      </w:ins>
    </w:p>
    <w:p>
      <w:pPr>
        <w:pStyle w:val="Normal"/>
        <w:rPr>
          <w:b/>
          <w:b/>
          <w:ins w:id="2751" w:author="Bruce Kushnick" w:date="2018-08-03T00:27:00Z"/>
        </w:rPr>
      </w:pPr>
      <w:ins w:id="2750" w:author="Bruce Kushnick" w:date="2018-08-03T00:27:00Z">
        <w:r>
          <w:rPr>
            <w:b/>
          </w:rPr>
        </w:r>
      </w:ins>
    </w:p>
    <w:p>
      <w:pPr>
        <w:pStyle w:val="Normal"/>
        <w:rPr>
          <w:ins w:id="2753" w:author="Bruce Kushnick" w:date="2018-08-03T00:27:00Z"/>
        </w:rPr>
      </w:pPr>
      <w:ins w:id="2752" w:author="Bruce Kushnick" w:date="2018-08-03T00:27:00Z">
        <w:r>
          <w:rPr/>
          <w:t xml:space="preserve">Using a series of actual phone bills, it is clear that there is no competition as the price of basic local phone service from the state utility always went up. Prices are supposed to go down when there are competitors. </w:t>
        </w:r>
      </w:ins>
    </w:p>
    <w:p>
      <w:pPr>
        <w:pStyle w:val="Normal"/>
        <w:rPr>
          <w:ins w:id="2755" w:author="Bruce Kushnick" w:date="2018-07-29T01:39:00Z"/>
        </w:rPr>
      </w:pPr>
      <w:ins w:id="2754" w:author="Bruce Kushnick" w:date="2018-07-29T01:39:00Z">
        <w:r>
          <w:rPr/>
        </w:r>
      </w:ins>
    </w:p>
    <w:p>
      <w:pPr>
        <w:pStyle w:val="Normal"/>
        <w:jc w:val="center"/>
        <w:rPr>
          <w:b/>
          <w:b/>
          <w:ins w:id="2758" w:author="Bruce Kushnick" w:date="2018-07-29T01:39:00Z"/>
        </w:rPr>
      </w:pPr>
      <w:ins w:id="2756" w:author="Bruce Kushnick" w:date="2018-07-29T01:39:00Z">
        <w:r>
          <w:rPr>
            <w:b/>
          </w:rPr>
          <w:t xml:space="preserve">Exhibit </w:t>
        </w:r>
      </w:ins>
      <w:ins w:id="2757" w:author="Bruce Kushnick" w:date="2018-07-29T02:59:00Z">
        <w:r>
          <w:rPr>
            <w:b/>
          </w:rPr>
          <w:t>14</w:t>
        </w:r>
      </w:ins>
    </w:p>
    <w:p>
      <w:pPr>
        <w:pStyle w:val="Normal"/>
        <w:jc w:val="center"/>
        <w:rPr>
          <w:ins w:id="2760" w:author="Bruce Kushnick" w:date="2018-07-29T01:39:00Z"/>
        </w:rPr>
      </w:pPr>
      <w:ins w:id="2759" w:author="Bruce Kushnick" w:date="2018-07-29T01:39:00Z">
        <w:r>
          <w:rPr/>
          <w:drawing>
            <wp:inline distT="0" distB="0" distL="0" distR="0">
              <wp:extent cx="3194050" cy="1812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11" r="-6" b="-11"/>
                      <a:stretch>
                        <a:fillRect/>
                      </a:stretch>
                    </pic:blipFill>
                    <pic:spPr bwMode="auto">
                      <a:xfrm>
                        <a:off x="0" y="0"/>
                        <a:ext cx="3194050" cy="1812290"/>
                      </a:xfrm>
                      <a:prstGeom prst="rect">
                        <a:avLst/>
                      </a:prstGeom>
                    </pic:spPr>
                  </pic:pic>
                </a:graphicData>
              </a:graphic>
            </wp:inline>
          </w:drawing>
        </w:r>
      </w:ins>
    </w:p>
    <w:p>
      <w:pPr>
        <w:pStyle w:val="Normal"/>
        <w:rPr>
          <w:ins w:id="2783" w:author="Bruce Kushnick" w:date="2018-07-29T01:39:00Z"/>
        </w:rPr>
      </w:pPr>
      <w:ins w:id="2761" w:author="Bruce Kushnick" w:date="2018-07-29T01:39:00Z">
        <w:r>
          <w:rPr/>
          <w:br/>
        </w:r>
      </w:ins>
      <w:ins w:id="2762" w:author="Bruce Kushnick" w:date="2018-08-03T00:28:00Z">
        <w:r>
          <w:rPr/>
          <w:t>All of the o</w:t>
        </w:r>
      </w:ins>
      <w:ins w:id="2763" w:author="Bruce Kushnick" w:date="2018-07-29T01:39:00Z">
        <w:r>
          <w:rPr/>
          <w:t>ther states we examined had rate increases</w:t>
        </w:r>
      </w:ins>
      <w:ins w:id="2764" w:author="Bruce Kushnick" w:date="2018-08-03T00:28:00Z">
        <w:r>
          <w:rPr/>
          <w:t>, most of them</w:t>
        </w:r>
      </w:ins>
      <w:ins w:id="2765" w:author="Bruce Kushnick" w:date="2018-07-29T01:39:00Z">
        <w:r>
          <w:rPr/>
          <w:t xml:space="preserve"> over 100% since 2006.</w:t>
        </w:r>
      </w:ins>
      <w:ins w:id="2766" w:author="Bruce Kushnick" w:date="2018-08-02T02:26:00Z">
        <w:r>
          <w:rPr/>
          <w:t xml:space="preserve"> </w:t>
        </w:r>
      </w:ins>
      <w:ins w:id="2767" w:author="Bruce Kushnick" w:date="2018-08-03T00:28:00Z">
        <w:r>
          <w:rPr/>
          <w:t>T</w:t>
        </w:r>
      </w:ins>
      <w:ins w:id="2768" w:author="Bruce Kushnick" w:date="2018-08-02T02:26:00Z">
        <w:r>
          <w:rPr/>
          <w:t>his next chart shows the increases in New York for the total bill</w:t>
        </w:r>
      </w:ins>
      <w:ins w:id="2769" w:author="Bruce Kushnick" w:date="2018-08-03T00:29:00Z">
        <w:r>
          <w:rPr/>
          <w:t>, taken from the previous exhibit (including taxes)</w:t>
        </w:r>
      </w:ins>
      <w:ins w:id="2770" w:author="Bruce Kushnick" w:date="2018-08-02T02:26:00Z">
        <w:r>
          <w:rPr/>
          <w:t xml:space="preserve">, as well as the increases </w:t>
        </w:r>
      </w:ins>
      <w:ins w:id="2771" w:author="Bruce Kushnick" w:date="2018-08-03T00:30:00Z">
        <w:r>
          <w:rPr/>
          <w:t xml:space="preserve">that occurred in </w:t>
        </w:r>
      </w:ins>
      <w:ins w:id="2772" w:author="Bruce Kushnick" w:date="2018-08-02T02:26:00Z">
        <w:r>
          <w:rPr/>
          <w:t xml:space="preserve">AT&amp;T California, which is only </w:t>
        </w:r>
      </w:ins>
      <w:ins w:id="2773" w:author="Bruce Kushnick" w:date="2018-08-03T00:31:00Z">
        <w:r>
          <w:rPr/>
          <w:t xml:space="preserve">using the </w:t>
        </w:r>
      </w:ins>
      <w:ins w:id="2774" w:author="Bruce Kushnick" w:date="2018-08-02T02:27:00Z">
        <w:r>
          <w:rPr/>
          <w:t xml:space="preserve">‘basic rate’. Since 2004, </w:t>
        </w:r>
      </w:ins>
      <w:ins w:id="2775" w:author="Bruce Kushnick" w:date="2018-08-03T00:31:00Z">
        <w:r>
          <w:rPr/>
          <w:t>l</w:t>
        </w:r>
      </w:ins>
      <w:ins w:id="2776" w:author="Bruce Kushnick" w:date="2018-08-02T02:27:00Z">
        <w:r>
          <w:rPr/>
          <w:t>ocal flat rate service went up 143% while the cost of measured service went up 273%</w:t>
        </w:r>
      </w:ins>
      <w:ins w:id="2777" w:author="Bruce Kushnick" w:date="2018-07-29T01:39:00Z">
        <w:r>
          <w:rPr/>
          <w:t xml:space="preserve">– </w:t>
        </w:r>
      </w:ins>
      <w:ins w:id="2778" w:author="Bruce Kushnick" w:date="2018-08-02T02:29:00Z">
        <w:r>
          <w:rPr/>
          <w:t>(</w:t>
        </w:r>
      </w:ins>
      <w:ins w:id="2779" w:author="Bruce Kushnick" w:date="2018-07-29T01:39:00Z">
        <w:r>
          <w:rPr/>
          <w:t xml:space="preserve">See the </w:t>
        </w:r>
      </w:ins>
      <w:ins w:id="2780" w:author="Bruce Kushnick" w:date="2018-08-02T02:29:00Z">
        <w:r>
          <w:rPr/>
          <w:t>r</w:t>
        </w:r>
      </w:ins>
      <w:ins w:id="2781" w:author="Bruce Kushnick" w:date="2018-07-29T01:39:00Z">
        <w:r>
          <w:rPr/>
          <w:t>eport on California for more detail.</w:t>
        </w:r>
      </w:ins>
      <w:ins w:id="2782" w:author="Bruce Kushnick" w:date="2018-08-03T00:31:00Z">
        <w:r>
          <w:rPr/>
          <w:t>)</w:t>
        </w:r>
      </w:ins>
    </w:p>
    <w:p>
      <w:pPr>
        <w:pStyle w:val="Normal"/>
        <w:rPr>
          <w:b/>
          <w:b/>
          <w:ins w:id="2785" w:author="Bruce Kushnick" w:date="2018-07-29T01:39:00Z"/>
        </w:rPr>
      </w:pPr>
      <w:ins w:id="2784" w:author="Bruce Kushnick" w:date="2018-07-29T01:39:00Z">
        <w:r>
          <w:rPr>
            <w:b/>
          </w:rPr>
        </w:r>
      </w:ins>
    </w:p>
    <w:p>
      <w:pPr>
        <w:pStyle w:val="Normal"/>
        <w:jc w:val="center"/>
        <w:rPr>
          <w:b/>
          <w:b/>
          <w:ins w:id="2787" w:author="Bruce Kushnick" w:date="2018-08-02T02:29:00Z"/>
        </w:rPr>
      </w:pPr>
      <w:ins w:id="2786" w:author="Bruce Kushnick" w:date="2018-08-02T02:29:00Z">
        <w:r>
          <w:rPr>
            <w:b/>
          </w:rPr>
        </w:r>
      </w:ins>
    </w:p>
    <w:p>
      <w:pPr>
        <w:pStyle w:val="Normal"/>
        <w:jc w:val="center"/>
        <w:rPr>
          <w:b/>
          <w:b/>
          <w:ins w:id="2789" w:author="Bruce Kushnick" w:date="2018-08-02T02:29:00Z"/>
        </w:rPr>
      </w:pPr>
      <w:ins w:id="2788" w:author="Bruce Kushnick" w:date="2018-08-02T02:29:00Z">
        <w:r>
          <w:rPr>
            <w:b/>
          </w:rPr>
        </w:r>
      </w:ins>
    </w:p>
    <w:p>
      <w:pPr>
        <w:pStyle w:val="Normal"/>
        <w:jc w:val="center"/>
        <w:rPr>
          <w:b/>
          <w:b/>
          <w:ins w:id="2791" w:author="Bruce Kushnick" w:date="2018-08-02T02:29:00Z"/>
        </w:rPr>
      </w:pPr>
      <w:ins w:id="2790" w:author="Bruce Kushnick" w:date="2018-08-02T02:29:00Z">
        <w:r>
          <w:rPr>
            <w:b/>
          </w:rPr>
        </w:r>
      </w:ins>
    </w:p>
    <w:p>
      <w:pPr>
        <w:pStyle w:val="Normal"/>
        <w:jc w:val="center"/>
        <w:rPr>
          <w:b/>
          <w:b/>
          <w:ins w:id="2793" w:author="Bruce Kushnick" w:date="2018-08-02T02:29:00Z"/>
        </w:rPr>
      </w:pPr>
      <w:ins w:id="2792" w:author="Bruce Kushnick" w:date="2018-08-02T02:29:00Z">
        <w:r>
          <w:rPr>
            <w:b/>
          </w:rPr>
        </w:r>
      </w:ins>
    </w:p>
    <w:p>
      <w:pPr>
        <w:pStyle w:val="Normal"/>
        <w:jc w:val="center"/>
        <w:rPr>
          <w:b/>
          <w:b/>
          <w:ins w:id="2795" w:author="Bruce Kushnick" w:date="2018-08-02T02:29:00Z"/>
        </w:rPr>
      </w:pPr>
      <w:ins w:id="2794" w:author="Bruce Kushnick" w:date="2018-08-02T02:29:00Z">
        <w:r>
          <w:rPr>
            <w:b/>
          </w:rPr>
        </w:r>
      </w:ins>
    </w:p>
    <w:p>
      <w:pPr>
        <w:pStyle w:val="Normal"/>
        <w:jc w:val="center"/>
        <w:rPr>
          <w:b/>
          <w:b/>
          <w:ins w:id="2798" w:author="Bruce Kushnick" w:date="2018-08-02T02:24:00Z"/>
        </w:rPr>
      </w:pPr>
      <w:ins w:id="2796" w:author="Bruce Kushnick" w:date="2018-08-02T02:25:00Z">
        <w:r>
          <w:rPr>
            <w:b/>
          </w:rPr>
          <w:t>Exhibit 1</w:t>
        </w:r>
      </w:ins>
      <w:ins w:id="2797" w:author="Bruce Kushnick" w:date="2018-08-02T02:30:00Z">
        <w:r>
          <w:rPr>
            <w:b/>
          </w:rPr>
          <w:t>5</w:t>
        </w:r>
      </w:ins>
    </w:p>
    <w:p>
      <w:pPr>
        <w:pStyle w:val="Normal"/>
        <w:jc w:val="center"/>
        <w:rPr>
          <w:b/>
          <w:b/>
          <w:ins w:id="2800" w:author="Bruce Kushnick" w:date="2018-08-02T02:24:00Z"/>
        </w:rPr>
      </w:pPr>
      <w:ins w:id="2799" w:author="Bruce Kushnick" w:date="2018-08-02T02:24:00Z">
        <w:r>
          <w:rPr/>
          <w:drawing>
            <wp:inline distT="0" distB="0" distL="0" distR="0">
              <wp:extent cx="2787015" cy="1738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 t="-12" r="-7" b="-12"/>
                      <a:stretch>
                        <a:fillRect/>
                      </a:stretch>
                    </pic:blipFill>
                    <pic:spPr bwMode="auto">
                      <a:xfrm>
                        <a:off x="0" y="0"/>
                        <a:ext cx="2787015" cy="1738630"/>
                      </a:xfrm>
                      <a:prstGeom prst="rect">
                        <a:avLst/>
                      </a:prstGeom>
                    </pic:spPr>
                  </pic:pic>
                </a:graphicData>
              </a:graphic>
            </wp:inline>
          </w:drawing>
        </w:r>
      </w:ins>
    </w:p>
    <w:p>
      <w:pPr>
        <w:pStyle w:val="Normal"/>
        <w:rPr>
          <w:b/>
          <w:b/>
          <w:ins w:id="2802" w:author="Bruce Kushnick" w:date="2018-08-02T02:24:00Z"/>
        </w:rPr>
      </w:pPr>
      <w:ins w:id="2801" w:author="Bruce Kushnick" w:date="2018-08-02T02:24:00Z">
        <w:r>
          <w:rPr>
            <w:b/>
          </w:rPr>
        </w:r>
      </w:ins>
    </w:p>
    <w:p>
      <w:pPr>
        <w:pStyle w:val="Normal"/>
        <w:rPr>
          <w:ins w:id="2805" w:author="Bruce Kushnick" w:date="2018-08-03T00:31:00Z"/>
        </w:rPr>
      </w:pPr>
      <w:ins w:id="2803" w:author="Bruce Kushnick" w:date="2018-08-03T00:31:00Z">
        <w:r>
          <w:rPr>
            <w:b w:val="false"/>
          </w:rPr>
          <w:t>Again, prices are supposed to go down when there is competition. This proves that there has been no ‘competition’ that was effective to lower rates, regardless of the hype.</w:t>
        </w:r>
      </w:ins>
      <w:ins w:id="2804" w:author="Bruce Kushnick" w:date="2018-08-03T00:31:00Z">
        <w:r>
          <w:rPr/>
          <w:t xml:space="preserve"> </w:t>
        </w:r>
      </w:ins>
    </w:p>
    <w:p>
      <w:pPr>
        <w:pStyle w:val="Normal"/>
        <w:rPr>
          <w:ins w:id="2807" w:author="Bruce Kushnick" w:date="2018-08-03T00:31:00Z"/>
        </w:rPr>
      </w:pPr>
      <w:ins w:id="2806" w:author="Bruce Kushnick" w:date="2018-08-03T00:31:00Z">
        <w:r>
          <w:rPr/>
        </w:r>
      </w:ins>
    </w:p>
    <w:p>
      <w:pPr>
        <w:pStyle w:val="Normal"/>
        <w:rPr>
          <w:b w:val="false"/>
          <w:b w:val="false"/>
          <w:ins w:id="2810" w:author="Bruce Kushnick" w:date="2018-08-03T00:31:00Z"/>
        </w:rPr>
      </w:pPr>
      <w:ins w:id="2808" w:author="Bruce Kushnick" w:date="2018-08-03T00:31:00Z">
        <w:r>
          <w:rPr/>
          <w:t>“</w:t>
        </w:r>
      </w:ins>
      <w:ins w:id="2809" w:author="Bruce Kushnick" w:date="2018-08-03T00:31:00Z">
        <w:r>
          <w:rPr/>
          <w:t>Harvesting” is when a company wants to get rid of customers and continues to raise rates until the leave or are gouged. The US state utitlities have been harvesting customers. Had they wanted to ‘keep the customer’ they would have lowered the rates. This proves that customers have been harvested.</w:t>
        </w:r>
      </w:ins>
    </w:p>
    <w:p>
      <w:pPr>
        <w:pStyle w:val="Normal"/>
        <w:rPr>
          <w:b/>
          <w:b/>
          <w:ins w:id="2812" w:author="Bruce Kushnick" w:date="2018-07-29T03:00:00Z"/>
        </w:rPr>
      </w:pPr>
      <w:ins w:id="2811" w:author="Bruce Kushnick" w:date="2018-07-29T03:00:00Z">
        <w:r>
          <w:rPr>
            <w:b/>
          </w:rPr>
        </w:r>
      </w:ins>
    </w:p>
    <w:p>
      <w:pPr>
        <w:pStyle w:val="Normal"/>
        <w:rPr>
          <w:ins w:id="2820" w:author="Bruce Kushnick" w:date="2018-07-28T04:24:00Z"/>
        </w:rPr>
      </w:pPr>
      <w:ins w:id="2813" w:author="Bruce Kushnick" w:date="2018-07-29T03:00:00Z">
        <w:r>
          <w:rPr>
            <w:b/>
          </w:rPr>
          <w:t xml:space="preserve">18) </w:t>
        </w:r>
      </w:ins>
      <w:ins w:id="2814" w:author="Bruce Kushnick" w:date="2018-08-03T00:34:00Z">
        <w:r>
          <w:rPr>
            <w:b/>
          </w:rPr>
          <w:t xml:space="preserve"> Verizon NY </w:t>
        </w:r>
      </w:ins>
      <w:ins w:id="2815" w:author="Bruce Kushnick" w:date="2018-07-28T04:24:00Z">
        <w:r>
          <w:rPr>
            <w:rFonts w:cs="Times New Roman"/>
            <w:b/>
          </w:rPr>
          <w:t xml:space="preserve">Rate Increases, 2006-2017 for </w:t>
        </w:r>
      </w:ins>
      <w:ins w:id="2816" w:author="Bruce Kushnick" w:date="2018-07-29T03:39:00Z">
        <w:r>
          <w:rPr>
            <w:b/>
          </w:rPr>
          <w:t>“</w:t>
        </w:r>
      </w:ins>
      <w:ins w:id="2817" w:author="Bruce Kushnick" w:date="2018-07-28T04:24:00Z">
        <w:r>
          <w:rPr>
            <w:rFonts w:cs="Times New Roman"/>
            <w:b/>
          </w:rPr>
          <w:t>Massive Deployment of Fiber Optics</w:t>
        </w:r>
      </w:ins>
      <w:ins w:id="2818" w:author="Bruce Kushnick" w:date="2018-07-29T03:39:00Z">
        <w:r>
          <w:rPr>
            <w:b/>
          </w:rPr>
          <w:t>”</w:t>
        </w:r>
      </w:ins>
      <w:ins w:id="2819" w:author="Bruce Kushnick" w:date="2018-07-28T04:24:00Z">
        <w:r>
          <w:rPr>
            <w:rFonts w:cs="Times New Roman"/>
            <w:b/>
          </w:rPr>
          <w:t xml:space="preserve"> and Losses</w:t>
        </w:r>
      </w:ins>
    </w:p>
    <w:p>
      <w:pPr>
        <w:pStyle w:val="Normal"/>
        <w:rPr>
          <w:rFonts w:ascii="Times New Roman" w:hAnsi="Times New Roman" w:cs="Times New Roman"/>
          <w:b/>
          <w:b/>
          <w:ins w:id="2822" w:author="Bruce Kushnick" w:date="2018-07-28T04:24:00Z"/>
        </w:rPr>
      </w:pPr>
      <w:ins w:id="2821" w:author="Bruce Kushnick" w:date="2018-07-28T04:24:00Z">
        <w:r>
          <w:rPr>
            <w:rFonts w:cs="Times New Roman"/>
            <w:b/>
          </w:rPr>
        </w:r>
      </w:ins>
    </w:p>
    <w:p>
      <w:pPr>
        <w:pStyle w:val="Normal"/>
        <w:rPr>
          <w:ins w:id="2829" w:author="Bruce Kushnick" w:date="2018-07-28T04:24:00Z"/>
        </w:rPr>
      </w:pPr>
      <w:ins w:id="2823" w:author="Bruce Kushnick" w:date="2018-07-28T04:24:00Z">
        <w:r>
          <w:rPr>
            <w:rFonts w:cs="Times New Roman"/>
          </w:rPr>
          <w:t>Starting in 2006, Verizon New York was granted multiple rate increases – 84% b</w:t>
        </w:r>
      </w:ins>
      <w:ins w:id="2824" w:author="Bruce Kushnick" w:date="2018-07-29T00:26:00Z">
        <w:r>
          <w:rPr/>
          <w:t>y</w:t>
        </w:r>
      </w:ins>
      <w:ins w:id="2825" w:author="Bruce Kushnick" w:date="2018-07-28T04:24:00Z">
        <w:r>
          <w:rPr>
            <w:rFonts w:cs="Times New Roman"/>
          </w:rPr>
          <w:t xml:space="preserve"> 2009 on basic service, as wel</w:t>
        </w:r>
      </w:ins>
      <w:ins w:id="2826" w:author="Bruce Kushnick" w:date="2018-07-28T04:24:00Z">
        <w:r>
          <w:rPr/>
          <w:t>l as increases on all other add</w:t>
        </w:r>
      </w:ins>
      <w:ins w:id="2827" w:author="Bruce Kushnick" w:date="2018-07-29T00:26:00Z">
        <w:r>
          <w:rPr/>
          <w:t>-</w:t>
        </w:r>
      </w:ins>
      <w:ins w:id="2828" w:author="Bruce Kushnick" w:date="2018-07-28T04:24:00Z">
        <w:r>
          <w:rPr>
            <w:rFonts w:cs="Times New Roman"/>
          </w:rPr>
          <w:t xml:space="preserve">on services. </w:t>
        </w:r>
      </w:ins>
    </w:p>
    <w:p>
      <w:pPr>
        <w:pStyle w:val="Normal"/>
        <w:rPr>
          <w:rFonts w:ascii="Times New Roman" w:hAnsi="Times New Roman" w:cs="Times New Roman"/>
          <w:ins w:id="2831" w:author="Bruce Kushnick" w:date="2018-07-28T04:24:00Z"/>
        </w:rPr>
      </w:pPr>
      <w:ins w:id="2830" w:author="Bruce Kushnick" w:date="2018-07-28T04:24:00Z">
        <w:r>
          <w:rPr>
            <w:rFonts w:cs="Times New Roman"/>
          </w:rPr>
        </w:r>
      </w:ins>
    </w:p>
    <w:p>
      <w:pPr>
        <w:pStyle w:val="Normal"/>
        <w:rPr>
          <w:ins w:id="2844" w:author="Bruce Kushnick" w:date="2018-07-28T23:00:00Z"/>
        </w:rPr>
      </w:pPr>
      <w:ins w:id="2832" w:author="Bruce Kushnick" w:date="2018-07-28T04:24:00Z">
        <w:r>
          <w:rPr/>
          <w:t xml:space="preserve">These increases were based on </w:t>
        </w:r>
      </w:ins>
      <w:ins w:id="2833" w:author="Bruce Kushnick" w:date="2018-08-03T00:35:00Z">
        <w:r>
          <w:rPr/>
          <w:t>“</w:t>
        </w:r>
      </w:ins>
      <w:ins w:id="2834" w:author="Bruce Kushnick" w:date="2018-07-28T04:24:00Z">
        <w:r>
          <w:rPr>
            <w:rFonts w:cs="Times New Roman"/>
          </w:rPr>
          <w:t>mas</w:t>
        </w:r>
      </w:ins>
      <w:ins w:id="2835" w:author="Bruce Kushnick" w:date="2018-07-28T04:24:00Z">
        <w:r>
          <w:rPr/>
          <w:t>sive deployment of fiber optics</w:t>
        </w:r>
      </w:ins>
      <w:ins w:id="2836" w:author="Bruce Kushnick" w:date="2018-08-03T00:35:00Z">
        <w:r>
          <w:rPr/>
          <w:t>”</w:t>
        </w:r>
      </w:ins>
      <w:ins w:id="2837" w:author="Bruce Kushnick" w:date="2018-07-28T04:24:00Z">
        <w:r>
          <w:rPr>
            <w:rFonts w:cs="Times New Roman"/>
          </w:rPr>
          <w:t xml:space="preserve"> and losses. As we discuss in the report, the massive deployment was originally for FiOS FTTP deployment, </w:t>
        </w:r>
      </w:ins>
      <w:ins w:id="2838" w:author="Bruce Kushnick" w:date="2018-08-03T00:35:00Z">
        <w:r>
          <w:rPr/>
          <w:t xml:space="preserve">but </w:t>
        </w:r>
      </w:ins>
      <w:ins w:id="2839" w:author="Bruce Kushnick" w:date="2018-07-28T04:24:00Z">
        <w:r>
          <w:rPr>
            <w:rFonts w:cs="Times New Roman"/>
          </w:rPr>
          <w:t>was transferred to the w</w:t>
        </w:r>
      </w:ins>
      <w:ins w:id="2840" w:author="Bruce Kushnick" w:date="2018-07-28T04:24:00Z">
        <w:r>
          <w:rPr/>
          <w:t>ireless construction in 2010</w:t>
        </w:r>
      </w:ins>
      <w:ins w:id="2841" w:author="Bruce Kushnick" w:date="2018-08-03T00:35:00Z">
        <w:r>
          <w:rPr/>
          <w:t>. The</w:t>
        </w:r>
      </w:ins>
      <w:ins w:id="2842" w:author="Bruce Kushnick" w:date="2018-07-28T04:24:00Z">
        <w:r>
          <w:rPr/>
          <w:t xml:space="preserve"> losses</w:t>
        </w:r>
      </w:ins>
      <w:ins w:id="2843" w:author="Bruce Kushnick" w:date="2018-07-28T04:24:00Z">
        <w:r>
          <w:rPr>
            <w:rFonts w:cs="Times New Roman"/>
          </w:rPr>
          <w:t xml:space="preserve"> were artificial and had nothing to do with Local Service. </w:t>
        </w:r>
      </w:ins>
    </w:p>
    <w:p>
      <w:pPr>
        <w:pStyle w:val="Normal"/>
        <w:rPr>
          <w:ins w:id="2846" w:author="Bruce Kushnick" w:date="2018-07-28T23:00:00Z"/>
        </w:rPr>
      </w:pPr>
      <w:ins w:id="2845" w:author="Bruce Kushnick" w:date="2018-07-28T23:00:00Z">
        <w:r>
          <w:rPr/>
        </w:r>
      </w:ins>
    </w:p>
    <w:p>
      <w:pPr>
        <w:pStyle w:val="Normal"/>
        <w:rPr>
          <w:ins w:id="2850" w:author="Bruce Kushnick" w:date="2018-07-28T23:02:00Z"/>
        </w:rPr>
      </w:pPr>
      <w:ins w:id="2847" w:author="Bruce Kushnick" w:date="2018-07-28T23:02:00Z">
        <w:r>
          <w:rPr/>
          <w:t>This is from the NY State Department of Public Service, June 2009.</w:t>
        </w:r>
      </w:ins>
      <w:ins w:id="2848" w:author="Bruce Kushnick" w:date="2018-07-28T23:02:00Z">
        <w:r>
          <w:rPr>
            <w:rStyle w:val="FootnoteCharacters"/>
            <w:rStyle w:val="FootnoteAnchor"/>
          </w:rPr>
          <w:footnoteReference w:id="7"/>
        </w:r>
      </w:ins>
      <w:ins w:id="2849" w:author="Bruce Kushnick" w:date="2018-07-28T23:02:00Z">
        <w:r>
          <w:rPr/>
          <w:t xml:space="preserve"> Notice that the Order specifically states that Verizon needs financial relief, meaning rate increases, because of the losses.</w:t>
        </w:r>
      </w:ins>
    </w:p>
    <w:p>
      <w:pPr>
        <w:pStyle w:val="Normal"/>
        <w:rPr>
          <w:ins w:id="2852" w:author="Bruce Kushnick" w:date="2018-07-28T23:02:00Z"/>
        </w:rPr>
      </w:pPr>
      <w:ins w:id="2851" w:author="Bruce Kushnick" w:date="2018-07-28T23:02:00Z">
        <w:r>
          <w:rPr/>
        </w:r>
      </w:ins>
    </w:p>
    <w:p>
      <w:pPr>
        <w:pStyle w:val="Normal"/>
        <w:autoSpaceDE w:val="false"/>
        <w:spacing w:before="0" w:after="120"/>
        <w:ind w:left="900" w:right="720" w:hanging="0"/>
        <w:jc w:val="both"/>
        <w:rPr>
          <w:color w:val="000000"/>
          <w:ins w:id="2859" w:author="Bruce Kushnick" w:date="2018-07-28T23:02:00Z"/>
        </w:rPr>
      </w:pPr>
      <w:ins w:id="2853" w:author="Bruce Kushnick" w:date="2018-07-28T23:02:00Z">
        <w:r>
          <w:rPr>
            <w:color w:val="000000"/>
          </w:rPr>
          <w:t>“</w:t>
        </w:r>
      </w:ins>
      <w:ins w:id="2854" w:author="Bruce Kushnick" w:date="2018-07-28T23:02:00Z">
        <w:r>
          <w:rPr>
            <w:color w:val="000000"/>
          </w:rPr>
          <w:t xml:space="preserve">Verizon's financial condition is ‘relevant’ when the Commission considers pricing changes because "the state has an interest in a viable company….There seems to be little question that the company is in need of financial relief; Verizon reported an overall intrastate return of a </w:t>
        </w:r>
      </w:ins>
      <w:ins w:id="2855" w:author="Bruce Kushnick" w:date="2018-07-28T23:02:00Z">
        <w:r>
          <w:rPr>
            <w:color w:val="000000"/>
            <w:u w:val="single"/>
          </w:rPr>
          <w:t xml:space="preserve">negative </w:t>
        </w:r>
      </w:ins>
      <w:ins w:id="2856" w:author="Bruce Kushnick" w:date="2018-07-28T23:02:00Z">
        <w:r>
          <w:rPr>
            <w:color w:val="000000"/>
          </w:rPr>
          <w:t xml:space="preserve">4.89% in 2006 and its reported intrastate return on common equity was a </w:t>
        </w:r>
      </w:ins>
      <w:ins w:id="2857" w:author="Bruce Kushnick" w:date="2018-07-28T23:02:00Z">
        <w:r>
          <w:rPr>
            <w:color w:val="000000"/>
            <w:u w:val="single"/>
          </w:rPr>
          <w:t xml:space="preserve">negative </w:t>
        </w:r>
      </w:ins>
      <w:ins w:id="2858" w:author="Bruce Kushnick" w:date="2018-07-28T23:02:00Z">
        <w:r>
          <w:rPr>
            <w:color w:val="000000"/>
          </w:rPr>
          <w:t xml:space="preserve">73.6%.” </w:t>
        </w:r>
      </w:ins>
    </w:p>
    <w:p>
      <w:pPr>
        <w:pStyle w:val="Normal"/>
        <w:autoSpaceDE w:val="false"/>
        <w:spacing w:before="0" w:after="120"/>
        <w:ind w:left="900" w:right="720" w:hanging="0"/>
        <w:jc w:val="both"/>
        <w:rPr>
          <w:color w:val="000000"/>
          <w:ins w:id="2861" w:author="Bruce Kushnick" w:date="2018-07-28T23:02:00Z"/>
        </w:rPr>
      </w:pPr>
      <w:ins w:id="2860" w:author="Bruce Kushnick" w:date="2018-07-28T23:02:00Z">
        <w:r>
          <w:rPr>
            <w:color w:val="000000"/>
          </w:rPr>
        </w:r>
      </w:ins>
    </w:p>
    <w:p>
      <w:pPr>
        <w:pStyle w:val="Normal"/>
        <w:autoSpaceDE w:val="false"/>
        <w:ind w:left="900" w:right="720" w:hanging="0"/>
        <w:jc w:val="both"/>
        <w:rPr>
          <w:color w:val="000000"/>
          <w:ins w:id="2864" w:author="Bruce Kushnick" w:date="2018-07-28T23:02:00Z"/>
        </w:rPr>
      </w:pPr>
      <w:ins w:id="2862" w:author="Bruce Kushnick" w:date="2018-07-28T23:02:00Z">
        <w:r>
          <w:rPr>
            <w:color w:val="000000"/>
          </w:rPr>
          <w:t>“</w:t>
        </w:r>
      </w:ins>
      <w:ins w:id="2863" w:author="Bruce Kushnick" w:date="2018-07-28T23:02:00Z">
        <w:r>
          <w:rPr>
            <w:color w:val="000000"/>
          </w:rPr>
          <w:t xml:space="preserve">For 2007, Verizon reported an overall intrastate return of negative 6.24% and a return on common equity of negative 46.0%.” </w:t>
        </w:r>
      </w:ins>
    </w:p>
    <w:p>
      <w:pPr>
        <w:pStyle w:val="Normal"/>
        <w:rPr>
          <w:color w:val="000000"/>
          <w:ins w:id="2866" w:author="Bruce Kushnick" w:date="2018-07-28T23:02:00Z"/>
        </w:rPr>
      </w:pPr>
      <w:ins w:id="2865" w:author="Bruce Kushnick" w:date="2018-07-28T23:02:00Z">
        <w:r>
          <w:rPr>
            <w:color w:val="000000"/>
          </w:rPr>
        </w:r>
      </w:ins>
    </w:p>
    <w:p>
      <w:pPr>
        <w:pStyle w:val="Normal"/>
        <w:rPr>
          <w:ins w:id="2868" w:author="Bruce Kushnick" w:date="2018-07-28T23:02:00Z"/>
        </w:rPr>
      </w:pPr>
      <w:ins w:id="2867" w:author="Bruce Kushnick" w:date="2018-07-28T23:02:00Z">
        <w:r>
          <w:rPr/>
          <w:t xml:space="preserve">Thus, these losses are directly tied to the price of service—which is not supposed to be the case under ‘price caps’. </w:t>
        </w:r>
      </w:ins>
    </w:p>
    <w:p>
      <w:pPr>
        <w:pStyle w:val="Normal"/>
        <w:rPr>
          <w:ins w:id="2870" w:author="Bruce Kushnick" w:date="2018-07-29T00:27:00Z"/>
        </w:rPr>
      </w:pPr>
      <w:ins w:id="2869" w:author="Bruce Kushnick" w:date="2018-07-29T00:27:00Z">
        <w:r>
          <w:rPr/>
        </w:r>
      </w:ins>
    </w:p>
    <w:p>
      <w:pPr>
        <w:pStyle w:val="Normal"/>
        <w:rPr>
          <w:ins w:id="2873" w:author="Bruce Kushnick" w:date="2018-07-28T04:24:00Z"/>
        </w:rPr>
      </w:pPr>
      <w:ins w:id="2871" w:author="Bruce Kushnick" w:date="2018-07-29T03:00:00Z">
        <w:r>
          <w:rPr>
            <w:b/>
          </w:rPr>
          <w:t xml:space="preserve">19) </w:t>
          <w:tab/>
        </w:r>
      </w:ins>
      <w:ins w:id="2872" w:author="Bruce Kushnick" w:date="2018-07-28T04:24:00Z">
        <w:r>
          <w:rPr>
            <w:rFonts w:cs="Times New Roman"/>
            <w:b/>
          </w:rPr>
          <w:t>A Major Collection of Rate Increases Per Year, 2013</w:t>
        </w:r>
      </w:ins>
    </w:p>
    <w:p>
      <w:pPr>
        <w:pStyle w:val="Normal"/>
        <w:rPr>
          <w:rFonts w:ascii="Times New Roman" w:hAnsi="Times New Roman" w:cs="Times New Roman"/>
          <w:b/>
          <w:b/>
          <w:ins w:id="2875" w:author="Bruce Kushnick" w:date="2018-07-28T04:24:00Z"/>
        </w:rPr>
      </w:pPr>
      <w:ins w:id="2874" w:author="Bruce Kushnick" w:date="2018-07-28T04:24:00Z">
        <w:r>
          <w:rPr>
            <w:rFonts w:cs="Times New Roman"/>
            <w:b/>
          </w:rPr>
        </w:r>
      </w:ins>
    </w:p>
    <w:p>
      <w:pPr>
        <w:pStyle w:val="Normal"/>
        <w:rPr>
          <w:ins w:id="2885" w:author="Bruce Kushnick" w:date="2018-07-28T04:24:00Z"/>
        </w:rPr>
      </w:pPr>
      <w:ins w:id="2876" w:author="Bruce Kushnick" w:date="2018-07-28T04:24:00Z">
        <w:r>
          <w:rPr>
            <w:rFonts w:cs="Times New Roman"/>
          </w:rPr>
          <w:t>This is a list of the rate increases and changes in service for just the year 2013. Some of t</w:t>
        </w:r>
      </w:ins>
      <w:ins w:id="2877" w:author="Bruce Kushnick" w:date="2018-07-28T04:24:00Z">
        <w:r>
          <w:rPr/>
          <w:t>hese expenses are not part of “</w:t>
        </w:r>
      </w:ins>
      <w:ins w:id="2878" w:author="Bruce Kushnick" w:date="2018-08-03T00:37:00Z">
        <w:r>
          <w:rPr/>
          <w:t>L</w:t>
        </w:r>
      </w:ins>
      <w:ins w:id="2879" w:author="Bruce Kushnick" w:date="2018-07-28T04:24:00Z">
        <w:r>
          <w:rPr>
            <w:rFonts w:cs="Times New Roman"/>
          </w:rPr>
          <w:t xml:space="preserve">ocal Service” and their revenues go into separate financial buckets </w:t>
        </w:r>
      </w:ins>
      <w:ins w:id="2880" w:author="Bruce Kushnick" w:date="2018-08-03T00:37:00Z">
        <w:r>
          <w:rPr/>
          <w:t xml:space="preserve">of the </w:t>
        </w:r>
      </w:ins>
      <w:ins w:id="2881" w:author="Bruce Kushnick" w:date="2018-07-28T04:24:00Z">
        <w:r>
          <w:rPr>
            <w:rFonts w:cs="Times New Roman"/>
          </w:rPr>
          <w:t>separate subsidiaries.</w:t>
        </w:r>
      </w:ins>
      <w:ins w:id="2882" w:author="Bruce Kushnick" w:date="2018-07-30T21:29:00Z">
        <w:r>
          <w:rPr/>
          <w:t xml:space="preserve"> </w:t>
        </w:r>
      </w:ins>
      <w:ins w:id="2883" w:author="Bruce Kushnick" w:date="2018-07-28T04:24:00Z">
        <w:r>
          <w:rPr/>
          <w:t>And the expenses</w:t>
        </w:r>
      </w:ins>
      <w:ins w:id="2884" w:author="Bruce Kushnick" w:date="2018-07-28T04:24:00Z">
        <w:r>
          <w:rPr>
            <w:rFonts w:cs="Times New Roman"/>
          </w:rPr>
          <w:t xml:space="preserve"> most likely ended up being tied to Local Service, however. Without audits it is impossible to figure it all out. </w:t>
        </w:r>
      </w:ins>
    </w:p>
    <w:p>
      <w:pPr>
        <w:pStyle w:val="Normal"/>
        <w:rPr>
          <w:rFonts w:ascii="Times New Roman" w:hAnsi="Times New Roman" w:cs="Times New Roman"/>
          <w:ins w:id="2887" w:author="Bruce Kushnick" w:date="2018-07-29T03:03:00Z"/>
        </w:rPr>
      </w:pPr>
      <w:ins w:id="2886" w:author="Bruce Kushnick" w:date="2018-07-29T03:03:00Z">
        <w:r>
          <w:rPr>
            <w:rFonts w:cs="Times New Roman"/>
          </w:rPr>
        </w:r>
      </w:ins>
    </w:p>
    <w:p>
      <w:pPr>
        <w:pStyle w:val="Normal"/>
        <w:jc w:val="center"/>
        <w:rPr>
          <w:b/>
          <w:b/>
          <w:ins w:id="2890" w:author="Bruce Kushnick" w:date="2018-07-29T03:03:00Z"/>
        </w:rPr>
      </w:pPr>
      <w:ins w:id="2888" w:author="Bruce Kushnick" w:date="2018-07-29T03:03:00Z">
        <w:r>
          <w:rPr>
            <w:b/>
          </w:rPr>
          <w:t>Exhibit 1</w:t>
        </w:r>
      </w:ins>
      <w:ins w:id="2889" w:author="Bruce Kushnick" w:date="2018-08-02T02:30:00Z">
        <w:r>
          <w:rPr>
            <w:b/>
          </w:rPr>
          <w:t>6</w:t>
        </w:r>
      </w:ins>
    </w:p>
    <w:p>
      <w:pPr>
        <w:pStyle w:val="Normal"/>
        <w:jc w:val="center"/>
        <w:rPr>
          <w:rFonts w:ascii="Times New Roman" w:hAnsi="Times New Roman" w:cs="Times New Roman"/>
          <w:ins w:id="2892" w:author="Bruce Kushnick" w:date="2018-07-28T04:24:00Z"/>
        </w:rPr>
      </w:pPr>
      <w:ins w:id="2891" w:author="Bruce Kushnick" w:date="2018-07-28T04:24:00Z">
        <w:r>
          <w:rPr>
            <w:rFonts w:cs="Times New Roman"/>
          </w:rPr>
          <w:drawing>
            <wp:inline distT="0" distB="0" distL="0" distR="0">
              <wp:extent cx="4102100" cy="5389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 t="-4" r="-5" b="-4"/>
                      <a:stretch>
                        <a:fillRect/>
                      </a:stretch>
                    </pic:blipFill>
                    <pic:spPr bwMode="auto">
                      <a:xfrm>
                        <a:off x="0" y="0"/>
                        <a:ext cx="4102100" cy="5389880"/>
                      </a:xfrm>
                      <a:prstGeom prst="rect">
                        <a:avLst/>
                      </a:prstGeom>
                    </pic:spPr>
                  </pic:pic>
                </a:graphicData>
              </a:graphic>
            </wp:inline>
          </w:drawing>
        </w:r>
      </w:ins>
    </w:p>
    <w:p>
      <w:pPr>
        <w:pStyle w:val="Normal"/>
        <w:rPr>
          <w:rFonts w:ascii="Times New Roman" w:hAnsi="Times New Roman" w:cs="Times New Roman"/>
          <w:ins w:id="2894" w:author="Bruce Kushnick" w:date="2018-07-28T04:24:00Z"/>
        </w:rPr>
      </w:pPr>
      <w:ins w:id="2893" w:author="Bruce Kushnick" w:date="2018-07-28T04:24:00Z">
        <w:r>
          <w:rPr>
            <w:rFonts w:cs="Times New Roman"/>
          </w:rPr>
        </w:r>
      </w:ins>
    </w:p>
    <w:p>
      <w:pPr>
        <w:pStyle w:val="Normal"/>
        <w:rPr>
          <w:rFonts w:ascii="Times New Roman" w:hAnsi="Times New Roman" w:cs="Times New Roman"/>
          <w:b/>
          <w:b/>
          <w:ins w:id="2896" w:author="Bruce Kushnick" w:date="2018-07-28T04:26:00Z"/>
        </w:rPr>
      </w:pPr>
      <w:ins w:id="2895" w:author="Bruce Kushnick" w:date="2018-07-28T04:26:00Z">
        <w:r>
          <w:rPr>
            <w:rFonts w:cs="Times New Roman"/>
            <w:b/>
          </w:rPr>
        </w:r>
      </w:ins>
    </w:p>
    <w:p>
      <w:pPr>
        <w:pStyle w:val="Normal"/>
        <w:rPr>
          <w:b/>
          <w:b/>
          <w:ins w:id="2898" w:author="Bruce Kushnick" w:date="2018-07-29T01:41:00Z"/>
        </w:rPr>
      </w:pPr>
      <w:ins w:id="2897" w:author="Bruce Kushnick" w:date="2018-07-29T01:41:00Z">
        <w:r>
          <w:rPr>
            <w:b/>
          </w:rPr>
        </w:r>
      </w:ins>
    </w:p>
    <w:p>
      <w:pPr>
        <w:pStyle w:val="Normal"/>
        <w:rPr>
          <w:ins w:id="2900" w:author="Bruce Kushnick" w:date="2018-07-29T01:41:00Z"/>
        </w:rPr>
      </w:pPr>
      <w:ins w:id="2899" w:author="Bruce Kushnick" w:date="2018-07-29T01:41:00Z">
        <w:r>
          <w:rPr/>
        </w:r>
      </w:ins>
    </w:p>
    <w:p>
      <w:pPr>
        <w:pStyle w:val="Normal"/>
        <w:rPr>
          <w:b/>
          <w:b/>
          <w:ins w:id="2902" w:author="Bruce Kushnick" w:date="2018-07-29T01:41:00Z"/>
        </w:rPr>
      </w:pPr>
      <w:ins w:id="2901" w:author="Bruce Kushnick" w:date="2018-07-29T01:41:00Z">
        <w:r>
          <w:rPr>
            <w:b/>
          </w:rPr>
          <w:t xml:space="preserve">CALCULATING BASIC OVERCHARGING RATE INCREASES. </w:t>
        </w:r>
      </w:ins>
    </w:p>
    <w:p>
      <w:pPr>
        <w:pStyle w:val="Normal"/>
        <w:rPr>
          <w:b/>
          <w:b/>
          <w:ins w:id="2904" w:author="Bruce Kushnick" w:date="2018-07-29T01:41:00Z"/>
        </w:rPr>
      </w:pPr>
      <w:ins w:id="2903" w:author="Bruce Kushnick" w:date="2018-07-29T01:41:00Z">
        <w:r>
          <w:rPr>
            <w:b/>
          </w:rPr>
        </w:r>
      </w:ins>
    </w:p>
    <w:p>
      <w:pPr>
        <w:pStyle w:val="Normal"/>
        <w:rPr>
          <w:ins w:id="2906" w:author="Bruce Kushnick" w:date="2018-07-29T01:41:00Z"/>
        </w:rPr>
      </w:pPr>
      <w:ins w:id="2905" w:author="Bruce Kushnick" w:date="2018-07-29T01:41:00Z">
        <w:r>
          <w:rPr/>
        </w:r>
      </w:ins>
    </w:p>
    <w:p>
      <w:pPr>
        <w:pStyle w:val="Normal"/>
        <w:rPr>
          <w:ins w:id="2909" w:author="Bruce Kushnick" w:date="2018-07-29T01:41:00Z"/>
        </w:rPr>
      </w:pPr>
      <w:ins w:id="2907" w:author="Bruce Kushnick" w:date="2018-07-29T03:05:00Z">
        <w:r>
          <w:rPr>
            <w:b/>
          </w:rPr>
          <w:t xml:space="preserve">20) </w:t>
          <w:tab/>
        </w:r>
      </w:ins>
      <w:ins w:id="2908" w:author="Bruce Kushnick" w:date="2018-07-29T01:41:00Z">
        <w:r>
          <w:rPr>
            <w:b/>
          </w:rPr>
          <w:t xml:space="preserve">Verizon New York Local Phone Service Basics, 2017. </w:t>
        </w:r>
      </w:ins>
    </w:p>
    <w:p>
      <w:pPr>
        <w:pStyle w:val="Normal"/>
        <w:rPr>
          <w:b/>
          <w:b/>
          <w:ins w:id="2911" w:author="Bruce Kushnick" w:date="2018-07-29T01:41:00Z"/>
        </w:rPr>
      </w:pPr>
      <w:ins w:id="2910" w:author="Bruce Kushnick" w:date="2018-07-29T01:41:00Z">
        <w:r>
          <w:rPr>
            <w:b/>
          </w:rPr>
        </w:r>
      </w:ins>
    </w:p>
    <w:p>
      <w:pPr>
        <w:pStyle w:val="Normal"/>
        <w:rPr>
          <w:ins w:id="2922" w:author="Bruce Kushnick" w:date="2018-07-29T01:48:00Z"/>
        </w:rPr>
      </w:pPr>
      <w:ins w:id="2912" w:author="Bruce Kushnick" w:date="2018-07-29T01:41:00Z">
        <w:r>
          <w:rPr/>
          <w:t>Using the Verizon New York</w:t>
        </w:r>
      </w:ins>
      <w:ins w:id="2913" w:author="Bruce Kushnick" w:date="2018-07-28T04:26:00Z">
        <w:r>
          <w:rPr/>
          <w:t xml:space="preserve"> current revenues for Local Service, as well as the FCC Line Charge, (which is booked in “access” fees)</w:t>
        </w:r>
      </w:ins>
      <w:ins w:id="2914" w:author="Bruce Kushnick" w:date="2018-07-29T01:42:00Z">
        <w:r>
          <w:rPr/>
          <w:t>, as well as the number of access lines, the basic revenue per line per month appears to be around</w:t>
        </w:r>
      </w:ins>
      <w:ins w:id="2915" w:author="Bruce Kushnick" w:date="2018-07-30T21:29:00Z">
        <w:r>
          <w:rPr/>
          <w:t xml:space="preserve"> </w:t>
        </w:r>
      </w:ins>
      <w:ins w:id="2916" w:author="Bruce Kushnick" w:date="2018-07-28T04:26:00Z">
        <w:r>
          <w:rPr/>
          <w:t>$57.95</w:t>
        </w:r>
      </w:ins>
      <w:ins w:id="2917" w:author="Bruce Kushnick" w:date="2018-07-29T01:43:00Z">
        <w:r>
          <w:rPr/>
          <w:t xml:space="preserve"> if</w:t>
        </w:r>
      </w:ins>
      <w:ins w:id="2918" w:author="Bruce Kushnick" w:date="2018-07-30T03:03:00Z">
        <w:r>
          <w:rPr/>
          <w:t xml:space="preserve"> </w:t>
        </w:r>
      </w:ins>
      <w:ins w:id="2919" w:author="Bruce Kushnick" w:date="2018-07-28T04:26:00Z">
        <w:r>
          <w:rPr/>
          <w:t>we add the FCC Line Charge.</w:t>
        </w:r>
      </w:ins>
      <w:ins w:id="2920" w:author="Bruce Kushnick" w:date="2018-07-30T21:29:00Z">
        <w:r>
          <w:rPr/>
          <w:t xml:space="preserve"> </w:t>
        </w:r>
      </w:ins>
      <w:ins w:id="2921" w:author="Bruce Kushnick" w:date="2018-07-29T01:48:00Z">
        <w:r>
          <w:rPr/>
          <w:t xml:space="preserve">(However, in writing this report, we uncovered that this charge’s revenues had major increases against the number of lines, discussed elsewhere). </w:t>
        </w:r>
      </w:ins>
    </w:p>
    <w:p>
      <w:pPr>
        <w:pStyle w:val="Normal"/>
        <w:jc w:val="center"/>
        <w:rPr>
          <w:b/>
          <w:b/>
          <w:ins w:id="2924" w:author="Bruce Kushnick" w:date="2018-07-29T01:38:00Z"/>
        </w:rPr>
      </w:pPr>
      <w:ins w:id="2923" w:author="Bruce Kushnick" w:date="2018-07-29T01:38:00Z">
        <w:r>
          <w:rPr>
            <w:b/>
          </w:rPr>
        </w:r>
      </w:ins>
    </w:p>
    <w:p>
      <w:pPr>
        <w:pStyle w:val="Normal"/>
        <w:jc w:val="center"/>
        <w:rPr>
          <w:b/>
          <w:b/>
          <w:ins w:id="2928" w:author="Bruce Kushnick" w:date="2018-07-29T01:38:00Z"/>
        </w:rPr>
      </w:pPr>
      <w:ins w:id="2925" w:author="Bruce Kushnick" w:date="2018-07-29T01:38:00Z">
        <w:r>
          <w:rPr>
            <w:b/>
          </w:rPr>
          <w:t xml:space="preserve">Exhibit </w:t>
        </w:r>
      </w:ins>
      <w:ins w:id="2926" w:author="Bruce Kushnick" w:date="2018-07-29T03:05:00Z">
        <w:r>
          <w:rPr>
            <w:b/>
          </w:rPr>
          <w:t>1</w:t>
        </w:r>
      </w:ins>
      <w:ins w:id="2927" w:author="Bruce Kushnick" w:date="2018-08-02T02:31:00Z">
        <w:r>
          <w:rPr>
            <w:b/>
          </w:rPr>
          <w:t>7</w:t>
        </w:r>
      </w:ins>
    </w:p>
    <w:p>
      <w:pPr>
        <w:pStyle w:val="Normal"/>
        <w:jc w:val="center"/>
        <w:rPr>
          <w:b/>
          <w:b/>
          <w:ins w:id="2930" w:author="Bruce Kushnick" w:date="2018-07-28T04:26:00Z"/>
        </w:rPr>
      </w:pPr>
      <w:ins w:id="2929" w:author="Bruce Kushnick" w:date="2018-07-28T04:26:00Z">
        <w:r>
          <w:rPr>
            <w:b/>
          </w:rPr>
          <w:t>Basic Current Revenues for Verizon NY Local Service and Nationwide.</w:t>
        </w:r>
      </w:ins>
    </w:p>
    <w:p>
      <w:pPr>
        <w:pStyle w:val="Normal"/>
        <w:rPr>
          <w:b/>
          <w:b/>
          <w:ins w:id="2932" w:author="Bruce Kushnick" w:date="2018-07-28T04:26:00Z"/>
        </w:rPr>
      </w:pPr>
      <w:ins w:id="2931" w:author="Bruce Kushnick" w:date="2018-07-28T04:26:00Z">
        <w:r>
          <w:rPr>
            <w:b/>
          </w:rPr>
        </w:r>
      </w:ins>
    </w:p>
    <w:p>
      <w:pPr>
        <w:pStyle w:val="Normal"/>
        <w:jc w:val="center"/>
        <w:rPr>
          <w:ins w:id="2934" w:author="Bruce Kushnick" w:date="2018-07-28T04:26:00Z"/>
        </w:rPr>
      </w:pPr>
      <w:ins w:id="2933" w:author="Bruce Kushnick" w:date="2018-07-28T04:26:00Z">
        <w:r>
          <w:rPr/>
          <w:drawing>
            <wp:inline distT="0" distB="0" distL="0" distR="0">
              <wp:extent cx="3940175" cy="1935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9" t="-19" r="-9" b="-19"/>
                      <a:stretch>
                        <a:fillRect/>
                      </a:stretch>
                    </pic:blipFill>
                    <pic:spPr bwMode="auto">
                      <a:xfrm>
                        <a:off x="0" y="0"/>
                        <a:ext cx="3940175" cy="1935480"/>
                      </a:xfrm>
                      <a:prstGeom prst="rect">
                        <a:avLst/>
                      </a:prstGeom>
                    </pic:spPr>
                  </pic:pic>
                </a:graphicData>
              </a:graphic>
            </wp:inline>
          </w:drawing>
        </w:r>
      </w:ins>
    </w:p>
    <w:p>
      <w:pPr>
        <w:pStyle w:val="Normal"/>
        <w:rPr>
          <w:ins w:id="2936" w:author="Bruce Kushnick" w:date="2018-07-28T04:26:00Z"/>
        </w:rPr>
      </w:pPr>
      <w:ins w:id="2935" w:author="Bruce Kushnick" w:date="2018-07-28T04:26:00Z">
        <w:r>
          <w:rPr/>
        </w:r>
      </w:ins>
    </w:p>
    <w:p>
      <w:pPr>
        <w:pStyle w:val="Normal"/>
        <w:rPr>
          <w:ins w:id="2948" w:author="Bruce Kushnick" w:date="2018-07-29T01:50:00Z"/>
        </w:rPr>
      </w:pPr>
      <w:ins w:id="2937" w:author="Bruce Kushnick" w:date="2018-07-29T01:49:00Z">
        <w:r>
          <w:rPr/>
          <w:t xml:space="preserve">In New York, Verizon had </w:t>
        </w:r>
      </w:ins>
      <w:ins w:id="2938" w:author="Bruce Kushnick" w:date="2018-07-28T04:26:00Z">
        <w:r>
          <w:rPr/>
          <w:t>1.9 million lines in 2017</w:t>
        </w:r>
      </w:ins>
      <w:ins w:id="2939" w:author="Bruce Kushnick" w:date="2018-07-29T01:49:00Z">
        <w:r>
          <w:rPr/>
          <w:t xml:space="preserve">, and the revenues for </w:t>
        </w:r>
      </w:ins>
      <w:ins w:id="2940" w:author="Bruce Kushnick" w:date="2018-08-03T00:38:00Z">
        <w:r>
          <w:rPr/>
          <w:t>L</w:t>
        </w:r>
      </w:ins>
      <w:ins w:id="2941" w:author="Bruce Kushnick" w:date="2018-07-29T01:49:00Z">
        <w:r>
          <w:rPr/>
          <w:t xml:space="preserve">ocal </w:t>
        </w:r>
      </w:ins>
      <w:ins w:id="2942" w:author="Bruce Kushnick" w:date="2018-08-03T00:38:00Z">
        <w:r>
          <w:rPr/>
          <w:t>S</w:t>
        </w:r>
      </w:ins>
      <w:ins w:id="2943" w:author="Bruce Kushnick" w:date="2018-07-29T01:49:00Z">
        <w:r>
          <w:rPr/>
          <w:t xml:space="preserve">ervice were about </w:t>
        </w:r>
      </w:ins>
      <w:ins w:id="2944" w:author="Bruce Kushnick" w:date="2018-08-03T00:38:00Z">
        <w:r>
          <w:rPr/>
          <w:t>$</w:t>
        </w:r>
      </w:ins>
      <w:ins w:id="2945" w:author="Bruce Kushnick" w:date="2018-07-29T01:49:00Z">
        <w:r>
          <w:rPr/>
          <w:t xml:space="preserve">1.1 billion, with the FCC Line Charge adding $243 million. This would mean that the total, with just these charges, and no taxes or ancillary service was </w:t>
        </w:r>
      </w:ins>
      <w:ins w:id="2946" w:author="Bruce Kushnick" w:date="2018-07-30T03:03:00Z">
        <w:r>
          <w:rPr/>
          <w:t>$</w:t>
        </w:r>
      </w:ins>
      <w:ins w:id="2947" w:author="Bruce Kushnick" w:date="2018-07-29T01:50:00Z">
        <w:r>
          <w:rPr/>
          <w:t xml:space="preserve">695.40 annual costs, $57.95 a month. (This includes POTS business lines). </w:t>
        </w:r>
      </w:ins>
    </w:p>
    <w:p>
      <w:pPr>
        <w:pStyle w:val="Normal"/>
        <w:rPr>
          <w:ins w:id="2950" w:author="Bruce Kushnick" w:date="2018-07-29T01:50:00Z"/>
        </w:rPr>
      </w:pPr>
      <w:ins w:id="2949" w:author="Bruce Kushnick" w:date="2018-07-29T01:50:00Z">
        <w:r>
          <w:rPr/>
        </w:r>
      </w:ins>
    </w:p>
    <w:p>
      <w:pPr>
        <w:pStyle w:val="Normal"/>
        <w:rPr>
          <w:ins w:id="2959" w:author="Bruce Kushnick" w:date="2018-07-28T04:26:00Z"/>
        </w:rPr>
      </w:pPr>
      <w:ins w:id="2951" w:author="Bruce Kushnick" w:date="2018-07-29T01:50:00Z">
        <w:r>
          <w:rPr/>
          <w:t xml:space="preserve">Nationwide, we </w:t>
        </w:r>
      </w:ins>
      <w:ins w:id="2952" w:author="Bruce Kushnick" w:date="2018-07-28T04:26:00Z">
        <w:r>
          <w:rPr/>
          <w:t xml:space="preserve">estimate that there are 27 million </w:t>
        </w:r>
      </w:ins>
      <w:ins w:id="2953" w:author="Bruce Kushnick" w:date="2018-07-29T01:52:00Z">
        <w:r>
          <w:rPr/>
          <w:t>basic lines still in service</w:t>
        </w:r>
      </w:ins>
      <w:ins w:id="2954" w:author="Bruce Kushnick" w:date="2018-07-28T04:26:00Z">
        <w:r>
          <w:rPr/>
          <w:t>. And the revenues for these lines and the FCC Line Charge</w:t>
        </w:r>
      </w:ins>
      <w:ins w:id="2955" w:author="Bruce Kushnick" w:date="2018-08-03T00:38:00Z">
        <w:r>
          <w:rPr/>
          <w:t>,</w:t>
        </w:r>
      </w:ins>
      <w:ins w:id="2956" w:author="Bruce Kushnick" w:date="2018-07-28T04:26:00Z">
        <w:r>
          <w:rPr/>
          <w:t xml:space="preserve"> nationwide</w:t>
        </w:r>
      </w:ins>
      <w:ins w:id="2957" w:author="Bruce Kushnick" w:date="2018-08-03T00:38:00Z">
        <w:r>
          <w:rPr/>
          <w:t>,</w:t>
        </w:r>
      </w:ins>
      <w:ins w:id="2958" w:author="Bruce Kushnick" w:date="2018-07-28T04:26:00Z">
        <w:r>
          <w:rPr/>
          <w:t xml:space="preserve"> is about $18.9 billion.</w:t>
        </w:r>
      </w:ins>
    </w:p>
    <w:p>
      <w:pPr>
        <w:pStyle w:val="Normal"/>
        <w:rPr>
          <w:ins w:id="2961" w:author="Bruce Kushnick" w:date="2018-07-28T04:33:00Z"/>
        </w:rPr>
      </w:pPr>
      <w:ins w:id="2960" w:author="Bruce Kushnick" w:date="2018-07-28T04:33:00Z">
        <w:r>
          <w:rPr/>
        </w:r>
      </w:ins>
    </w:p>
    <w:p>
      <w:pPr>
        <w:pStyle w:val="Normal"/>
        <w:rPr>
          <w:ins w:id="2972" w:author="Bruce Kushnick" w:date="2018-07-28T04:33:00Z"/>
        </w:rPr>
      </w:pPr>
      <w:ins w:id="2962" w:author="Bruce Kushnick" w:date="2018-07-29T03:06:00Z">
        <w:r>
          <w:rPr>
            <w:b/>
          </w:rPr>
          <w:t xml:space="preserve">21) </w:t>
          <w:tab/>
        </w:r>
      </w:ins>
      <w:ins w:id="2963" w:author="Bruce Kushnick" w:date="2018-07-28T04:33:00Z">
        <w:r>
          <w:rPr>
            <w:b/>
          </w:rPr>
          <w:t>Harvesting Customers: $2,7</w:t>
        </w:r>
      </w:ins>
      <w:ins w:id="2964" w:author="Bruce Kushnick" w:date="2018-07-29T00:49:00Z">
        <w:r>
          <w:rPr>
            <w:b/>
          </w:rPr>
          <w:t>65</w:t>
        </w:r>
      </w:ins>
      <w:ins w:id="2965" w:author="Bruce Kushnick" w:date="2018-07-28T04:33:00Z">
        <w:r>
          <w:rPr>
            <w:b/>
          </w:rPr>
          <w:t xml:space="preserve">.00 in Overcharging </w:t>
        </w:r>
      </w:ins>
      <w:ins w:id="2966" w:author="Bruce Kushnick" w:date="2018-07-29T01:52:00Z">
        <w:r>
          <w:rPr>
            <w:b/>
          </w:rPr>
          <w:t>P</w:t>
        </w:r>
      </w:ins>
      <w:ins w:id="2967" w:author="Bruce Kushnick" w:date="2018-07-28T04:33:00Z">
        <w:r>
          <w:rPr>
            <w:b/>
          </w:rPr>
          <w:t xml:space="preserve">er </w:t>
        </w:r>
      </w:ins>
      <w:ins w:id="2968" w:author="Bruce Kushnick" w:date="2018-08-03T00:39:00Z">
        <w:r>
          <w:rPr>
            <w:b/>
          </w:rPr>
          <w:t>L</w:t>
        </w:r>
      </w:ins>
      <w:ins w:id="2969" w:author="Bruce Kushnick" w:date="2018-07-28T04:33:00Z">
        <w:r>
          <w:rPr>
            <w:rFonts w:cs="Times New Roman"/>
            <w:b/>
          </w:rPr>
          <w:t>ine</w:t>
        </w:r>
      </w:ins>
      <w:ins w:id="2970" w:author="Bruce Kushnick" w:date="2018-08-03T00:39:00Z">
        <w:r>
          <w:rPr>
            <w:b/>
          </w:rPr>
          <w:t>,</w:t>
        </w:r>
      </w:ins>
      <w:ins w:id="2971" w:author="Bruce Kushnick" w:date="2018-07-28T04:33:00Z">
        <w:r>
          <w:rPr>
            <w:rFonts w:cs="Times New Roman"/>
            <w:b/>
          </w:rPr>
          <w:t xml:space="preserve"> 2006-2017</w:t>
        </w:r>
      </w:ins>
    </w:p>
    <w:p>
      <w:pPr>
        <w:pStyle w:val="Normal"/>
        <w:rPr>
          <w:rFonts w:ascii="Times New Roman" w:hAnsi="Times New Roman" w:cs="Times New Roman"/>
          <w:b/>
          <w:b/>
          <w:ins w:id="2974" w:author="Bruce Kushnick" w:date="2018-07-28T04:33:00Z"/>
        </w:rPr>
      </w:pPr>
      <w:ins w:id="2973" w:author="Bruce Kushnick" w:date="2018-07-28T04:33:00Z">
        <w:r>
          <w:rPr>
            <w:rFonts w:cs="Times New Roman"/>
            <w:b/>
          </w:rPr>
        </w:r>
      </w:ins>
    </w:p>
    <w:p>
      <w:pPr>
        <w:pStyle w:val="Normal"/>
        <w:rPr>
          <w:ins w:id="2985" w:author="Bruce Kushnick" w:date="2018-07-28T04:33:00Z"/>
        </w:rPr>
      </w:pPr>
      <w:ins w:id="2975" w:author="Bruce Kushnick" w:date="2018-07-28T04:33:00Z">
        <w:r>
          <w:rPr>
            <w:rFonts w:cs="Times New Roman"/>
          </w:rPr>
          <w:t xml:space="preserve">Tracking the basic rate increases and using just </w:t>
        </w:r>
      </w:ins>
      <w:ins w:id="2976" w:author="Bruce Kushnick" w:date="2018-07-29T01:52:00Z">
        <w:r>
          <w:rPr/>
          <w:t>“</w:t>
        </w:r>
      </w:ins>
      <w:ins w:id="2977" w:author="Bruce Kushnick" w:date="2018-07-28T04:33:00Z">
        <w:r>
          <w:rPr>
            <w:rFonts w:cs="Times New Roman"/>
          </w:rPr>
          <w:t>basic</w:t>
        </w:r>
      </w:ins>
      <w:ins w:id="2978" w:author="Bruce Kushnick" w:date="2018-07-29T01:52:00Z">
        <w:r>
          <w:rPr/>
          <w:t>”</w:t>
        </w:r>
      </w:ins>
      <w:ins w:id="2979" w:author="Bruce Kushnick" w:date="2018-07-28T04:33:00Z">
        <w:r>
          <w:rPr>
            <w:rFonts w:cs="Times New Roman"/>
          </w:rPr>
          <w:t xml:space="preserve"> service, we estimate that local phone customers paid an additional $356</w:t>
        </w:r>
      </w:ins>
      <w:ins w:id="2980" w:author="Bruce Kushnick" w:date="2018-07-28T23:03:00Z">
        <w:r>
          <w:rPr/>
          <w:t>.00</w:t>
        </w:r>
      </w:ins>
      <w:ins w:id="2981" w:author="Bruce Kushnick" w:date="2018-07-28T04:33:00Z">
        <w:r>
          <w:rPr>
            <w:rFonts w:cs="Times New Roman"/>
          </w:rPr>
          <w:t xml:space="preserve"> in just 2017—about $2</w:t>
        </w:r>
      </w:ins>
      <w:ins w:id="2982" w:author="Bruce Kushnick" w:date="2018-07-28T04:33:00Z">
        <w:r>
          <w:rPr/>
          <w:t>,7</w:t>
        </w:r>
      </w:ins>
      <w:ins w:id="2983" w:author="Bruce Kushnick" w:date="2018-07-29T00:49:00Z">
        <w:r>
          <w:rPr/>
          <w:t>65</w:t>
        </w:r>
      </w:ins>
      <w:ins w:id="2984" w:author="Bruce Kushnick" w:date="2018-07-28T04:33:00Z">
        <w:r>
          <w:rPr>
            <w:rFonts w:cs="Times New Roman"/>
          </w:rPr>
          <w:t xml:space="preserve">.00 per line. </w:t>
        </w:r>
      </w:ins>
    </w:p>
    <w:p>
      <w:pPr>
        <w:pStyle w:val="Normal"/>
        <w:rPr>
          <w:rFonts w:ascii="Times New Roman" w:hAnsi="Times New Roman" w:cs="Times New Roman"/>
          <w:ins w:id="2987" w:author="Bruce Kushnick" w:date="2018-07-28T04:33:00Z"/>
        </w:rPr>
      </w:pPr>
      <w:ins w:id="2986" w:author="Bruce Kushnick" w:date="2018-07-28T04:33:00Z">
        <w:r>
          <w:rPr>
            <w:rFonts w:cs="Times New Roman"/>
          </w:rPr>
        </w:r>
      </w:ins>
    </w:p>
    <w:p>
      <w:pPr>
        <w:pStyle w:val="Normal"/>
        <w:rPr>
          <w:rFonts w:ascii="Times New Roman" w:hAnsi="Times New Roman" w:cs="Times New Roman"/>
          <w:ins w:id="2989" w:author="Bruce Kushnick" w:date="2018-07-29T03:39:00Z"/>
        </w:rPr>
      </w:pPr>
      <w:ins w:id="2988" w:author="Bruce Kushnick" w:date="2018-07-28T04:33:00Z">
        <w:r>
          <w:rPr>
            <w:rFonts w:cs="Times New Roman"/>
          </w:rPr>
          <w:t xml:space="preserve">This model did a financial analysis per year of the rate prior to 2006 and then examined all of the increases, by year, using actual bills. This would include the basic taxes and surcharges applied, as well as used Basic Service and ‘inside wire’ (as a substitute for 1 or more add on services) </w:t>
        </w:r>
      </w:ins>
    </w:p>
    <w:p>
      <w:pPr>
        <w:pStyle w:val="Normal"/>
        <w:rPr>
          <w:ins w:id="2991" w:author="Bruce Kushnick" w:date="2018-08-02T02:31:00Z"/>
        </w:rPr>
      </w:pPr>
      <w:ins w:id="2990" w:author="Bruce Kushnick" w:date="2018-08-02T02:31:00Z">
        <w:r>
          <w:rPr/>
        </w:r>
      </w:ins>
    </w:p>
    <w:p>
      <w:pPr>
        <w:pStyle w:val="Normal"/>
        <w:rPr>
          <w:rFonts w:ascii="Times New Roman" w:hAnsi="Times New Roman" w:cs="Times New Roman"/>
          <w:ins w:id="2993" w:author="Bruce Kushnick" w:date="2018-07-28T04:33:00Z"/>
        </w:rPr>
      </w:pPr>
      <w:ins w:id="2992" w:author="Bruce Kushnick" w:date="2018-07-28T04:33:00Z">
        <w:r>
          <w:rPr>
            <w:rFonts w:cs="Times New Roman"/>
          </w:rPr>
        </w:r>
      </w:ins>
    </w:p>
    <w:p>
      <w:pPr>
        <w:pStyle w:val="Normal"/>
        <w:jc w:val="center"/>
        <w:rPr>
          <w:b/>
          <w:b/>
          <w:ins w:id="2996" w:author="Bruce Kushnick" w:date="2018-07-29T03:06:00Z"/>
        </w:rPr>
      </w:pPr>
      <w:ins w:id="2994" w:author="Bruce Kushnick" w:date="2018-07-29T03:06:00Z">
        <w:r>
          <w:rPr>
            <w:b/>
          </w:rPr>
          <w:t>Exhibit 1</w:t>
        </w:r>
      </w:ins>
      <w:ins w:id="2995" w:author="Bruce Kushnick" w:date="2018-08-02T02:31:00Z">
        <w:r>
          <w:rPr>
            <w:b/>
          </w:rPr>
          <w:t>8</w:t>
        </w:r>
      </w:ins>
    </w:p>
    <w:p>
      <w:pPr>
        <w:pStyle w:val="Normal"/>
        <w:jc w:val="center"/>
        <w:rPr>
          <w:rFonts w:ascii="Times New Roman" w:hAnsi="Times New Roman" w:cs="Times New Roman"/>
          <w:b/>
          <w:b/>
          <w:ins w:id="2998" w:author="Bruce Kushnick" w:date="2018-07-28T04:33:00Z"/>
        </w:rPr>
      </w:pPr>
      <w:ins w:id="2997" w:author="Bruce Kushnick" w:date="2018-07-29T03:06:00Z">
        <w:r>
          <w:rPr>
            <w:b/>
          </w:rPr>
          <w:t>Verizon New York Overcharging Basic Service, 2006-2017</w:t>
        </w:r>
      </w:ins>
    </w:p>
    <w:p>
      <w:pPr>
        <w:pStyle w:val="Normal"/>
        <w:jc w:val="center"/>
        <w:rPr>
          <w:rFonts w:ascii="Times New Roman" w:hAnsi="Times New Roman" w:cs="Times New Roman"/>
          <w:ins w:id="3000" w:author="Bruce Kushnick" w:date="2018-07-28T04:33:00Z"/>
        </w:rPr>
      </w:pPr>
      <w:ins w:id="2999" w:author="Bruce Kushnick" w:date="2018-07-28T04:33:00Z">
        <w:r>
          <w:rPr>
            <w:rFonts w:cs="Times New Roman"/>
          </w:rPr>
          <w:drawing>
            <wp:inline distT="0" distB="0" distL="0" distR="0">
              <wp:extent cx="6073140" cy="672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 t="-36" r="-4" b="-36"/>
                      <a:stretch>
                        <a:fillRect/>
                      </a:stretch>
                    </pic:blipFill>
                    <pic:spPr bwMode="auto">
                      <a:xfrm>
                        <a:off x="0" y="0"/>
                        <a:ext cx="6073140" cy="672465"/>
                      </a:xfrm>
                      <a:prstGeom prst="rect">
                        <a:avLst/>
                      </a:prstGeom>
                    </pic:spPr>
                  </pic:pic>
                </a:graphicData>
              </a:graphic>
            </wp:inline>
          </w:drawing>
        </w:r>
      </w:ins>
    </w:p>
    <w:p>
      <w:pPr>
        <w:pStyle w:val="Normal"/>
        <w:rPr>
          <w:rFonts w:ascii="Times New Roman" w:hAnsi="Times New Roman" w:cs="Times New Roman"/>
          <w:ins w:id="3002" w:author="Bruce Kushnick" w:date="2018-07-28T04:33:00Z"/>
        </w:rPr>
      </w:pPr>
      <w:ins w:id="3001" w:author="Bruce Kushnick" w:date="2018-07-28T04:33:00Z">
        <w:r>
          <w:rPr>
            <w:rFonts w:cs="Times New Roman"/>
          </w:rPr>
        </w:r>
      </w:ins>
    </w:p>
    <w:p>
      <w:pPr>
        <w:pStyle w:val="Normal"/>
        <w:rPr>
          <w:ins w:id="3007" w:author="Bruce Kushnick" w:date="2018-07-28T04:33:00Z"/>
        </w:rPr>
      </w:pPr>
      <w:ins w:id="3003" w:author="Bruce Kushnick" w:date="2018-07-28T04:33:00Z">
        <w:r>
          <w:rPr>
            <w:rFonts w:cs="Times New Roman"/>
          </w:rPr>
          <w:t xml:space="preserve">This supplies the yearly excess revenues (and taxes paid) where we estimate that this comes to about </w:t>
        </w:r>
      </w:ins>
      <w:ins w:id="3004" w:author="Bruce Kushnick" w:date="2018-07-28T23:03:00Z">
        <w:r>
          <w:rPr/>
          <w:t>$</w:t>
        </w:r>
      </w:ins>
      <w:ins w:id="3005" w:author="Bruce Kushnick" w:date="2018-07-28T04:33:00Z">
        <w:r>
          <w:rPr/>
          <w:t>6.4 billion</w:t>
        </w:r>
      </w:ins>
      <w:ins w:id="3006" w:author="Bruce Kushnick" w:date="2018-07-28T04:33:00Z">
        <w:r>
          <w:rPr>
            <w:rFonts w:cs="Times New Roman"/>
          </w:rPr>
          <w:t xml:space="preserve"> from 2006-2017. And this revenue is for basic service and inside wire only, and the taxes applied. </w:t>
        </w:r>
      </w:ins>
    </w:p>
    <w:p>
      <w:pPr>
        <w:pStyle w:val="Normal"/>
        <w:rPr>
          <w:rFonts w:ascii="Times New Roman" w:hAnsi="Times New Roman" w:cs="Times New Roman"/>
          <w:ins w:id="3009" w:author="Bruce Kushnick" w:date="2018-07-29T03:07:00Z"/>
        </w:rPr>
      </w:pPr>
      <w:ins w:id="3008" w:author="Bruce Kushnick" w:date="2018-07-29T03:07:00Z">
        <w:r>
          <w:rPr>
            <w:rFonts w:cs="Times New Roman"/>
          </w:rPr>
        </w:r>
      </w:ins>
    </w:p>
    <w:p>
      <w:pPr>
        <w:pStyle w:val="Normal"/>
        <w:jc w:val="center"/>
        <w:rPr>
          <w:b/>
          <w:b/>
          <w:ins w:id="3012" w:author="Bruce Kushnick" w:date="2018-07-29T03:07:00Z"/>
        </w:rPr>
      </w:pPr>
      <w:ins w:id="3010" w:author="Bruce Kushnick" w:date="2018-07-29T03:07:00Z">
        <w:r>
          <w:rPr>
            <w:b/>
          </w:rPr>
          <w:t>Exhibit 1</w:t>
        </w:r>
      </w:ins>
      <w:ins w:id="3011" w:author="Bruce Kushnick" w:date="2018-08-02T02:31:00Z">
        <w:r>
          <w:rPr>
            <w:b/>
          </w:rPr>
          <w:t>9</w:t>
        </w:r>
      </w:ins>
    </w:p>
    <w:p>
      <w:pPr>
        <w:pStyle w:val="Normal"/>
        <w:jc w:val="center"/>
        <w:rPr>
          <w:b/>
          <w:b/>
          <w:ins w:id="3014" w:author="Bruce Kushnick" w:date="2018-07-29T03:07:00Z"/>
        </w:rPr>
      </w:pPr>
      <w:ins w:id="3013" w:author="Bruce Kushnick" w:date="2018-07-29T03:07:00Z">
        <w:r>
          <w:rPr>
            <w:b/>
          </w:rPr>
          <w:t>Verizon NY Overcharging Basic Service, Excess Revenues, Taxes Paid) 2006-2017</w:t>
        </w:r>
      </w:ins>
    </w:p>
    <w:p>
      <w:pPr>
        <w:pStyle w:val="Normal"/>
        <w:rPr>
          <w:rFonts w:ascii="Times New Roman" w:hAnsi="Times New Roman" w:cs="Times New Roman"/>
          <w:b/>
          <w:b/>
          <w:ins w:id="3016" w:author="Bruce Kushnick" w:date="2018-07-28T04:33:00Z"/>
        </w:rPr>
      </w:pPr>
      <w:ins w:id="3015" w:author="Bruce Kushnick" w:date="2018-07-28T04:33:00Z">
        <w:r>
          <w:rPr>
            <w:rFonts w:cs="Times New Roman"/>
            <w:b/>
          </w:rPr>
        </w:r>
      </w:ins>
    </w:p>
    <w:p>
      <w:pPr>
        <w:pStyle w:val="Normal"/>
        <w:jc w:val="center"/>
        <w:rPr>
          <w:rFonts w:ascii="Times New Roman" w:hAnsi="Times New Roman" w:cs="Times New Roman"/>
          <w:ins w:id="3018" w:author="Bruce Kushnick" w:date="2018-07-28T04:33:00Z"/>
        </w:rPr>
      </w:pPr>
      <w:ins w:id="3017" w:author="Bruce Kushnick" w:date="2018-07-28T04:33:00Z">
        <w:r>
          <w:rPr/>
          <w:drawing>
            <wp:inline distT="0" distB="0" distL="0" distR="0">
              <wp:extent cx="5945505" cy="303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 t="-83" r="-4" b="-83"/>
                      <a:stretch>
                        <a:fillRect/>
                      </a:stretch>
                    </pic:blipFill>
                    <pic:spPr bwMode="auto">
                      <a:xfrm>
                        <a:off x="0" y="0"/>
                        <a:ext cx="5945505" cy="303530"/>
                      </a:xfrm>
                      <a:prstGeom prst="rect">
                        <a:avLst/>
                      </a:prstGeom>
                    </pic:spPr>
                  </pic:pic>
                </a:graphicData>
              </a:graphic>
            </wp:inline>
          </w:drawing>
        </w:r>
      </w:ins>
    </w:p>
    <w:p>
      <w:pPr>
        <w:pStyle w:val="Normal"/>
        <w:rPr>
          <w:rFonts w:ascii="Times New Roman" w:hAnsi="Times New Roman" w:cs="Times New Roman"/>
          <w:ins w:id="3020" w:author="Bruce Kushnick" w:date="2018-07-28T04:33:00Z"/>
        </w:rPr>
      </w:pPr>
      <w:ins w:id="3019" w:author="Bruce Kushnick" w:date="2018-07-28T04:33:00Z">
        <w:r>
          <w:rPr>
            <w:rFonts w:cs="Times New Roman"/>
          </w:rPr>
        </w:r>
      </w:ins>
    </w:p>
    <w:p>
      <w:pPr>
        <w:pStyle w:val="Normal"/>
        <w:rPr>
          <w:rFonts w:ascii="Times New Roman" w:hAnsi="Times New Roman" w:cs="Times New Roman"/>
          <w:ins w:id="3022" w:author="Bruce Kushnick" w:date="2018-07-28T04:33:00Z"/>
        </w:rPr>
      </w:pPr>
      <w:ins w:id="3021" w:author="Bruce Kushnick" w:date="2018-07-28T04:33:00Z">
        <w:r>
          <w:rPr>
            <w:rFonts w:cs="Times New Roman"/>
          </w:rPr>
          <w:t xml:space="preserve">Without the taxes, the excess revenues were $5.4 billion. </w:t>
        </w:r>
      </w:ins>
    </w:p>
    <w:p>
      <w:pPr>
        <w:pStyle w:val="Normal"/>
        <w:rPr>
          <w:rFonts w:ascii="Times New Roman" w:hAnsi="Times New Roman" w:cs="Times New Roman"/>
          <w:ins w:id="3024" w:author="Bruce Kushnick" w:date="2018-07-29T00:50:00Z"/>
        </w:rPr>
      </w:pPr>
      <w:ins w:id="3023" w:author="Bruce Kushnick" w:date="2018-07-29T00:50:00Z">
        <w:r>
          <w:rPr>
            <w:rFonts w:cs="Times New Roman"/>
          </w:rPr>
        </w:r>
      </w:ins>
    </w:p>
    <w:p>
      <w:pPr>
        <w:pStyle w:val="Normal"/>
        <w:numPr>
          <w:ilvl w:val="0"/>
          <w:numId w:val="29"/>
        </w:numPr>
        <w:rPr>
          <w:rFonts w:ascii="Times New Roman" w:hAnsi="Times New Roman" w:cs="Times New Roman"/>
          <w:b/>
          <w:b/>
          <w:ins w:id="3026" w:author="Bruce Kushnick" w:date="2018-07-28T04:24:00Z"/>
        </w:rPr>
      </w:pPr>
      <w:ins w:id="3025" w:author="Bruce Kushnick" w:date="2018-07-29T00:50:00Z">
        <w:r>
          <w:rPr>
            <w:b/>
          </w:rPr>
          <w:t>Nationwide, this would come to an estimated $91 billion in overcharging from rate increases since 2006.</w:t>
        </w:r>
      </w:ins>
    </w:p>
    <w:p>
      <w:pPr>
        <w:pStyle w:val="Normal"/>
        <w:rPr>
          <w:rFonts w:ascii="Arial" w:hAnsi="Arial" w:cs="Arial"/>
          <w:b/>
          <w:b/>
          <w:ins w:id="3028" w:author="Bruce Kushnick" w:date="2018-07-28T04:24:00Z"/>
        </w:rPr>
      </w:pPr>
      <w:ins w:id="3027" w:author="Bruce Kushnick" w:date="2018-07-28T04:24:00Z">
        <w:r>
          <w:rPr>
            <w:rFonts w:cs="Arial" w:ascii="Arial" w:hAnsi="Arial"/>
            <w:b/>
          </w:rPr>
        </w:r>
      </w:ins>
    </w:p>
    <w:p>
      <w:pPr>
        <w:pStyle w:val="Normal"/>
        <w:rPr>
          <w:ins w:id="3033" w:author="Bruce Kushnick" w:date="2018-07-28T03:50:00Z"/>
        </w:rPr>
      </w:pPr>
      <w:ins w:id="3029" w:author="Bruce Kushnick" w:date="2018-07-29T03:08:00Z">
        <w:r>
          <w:rPr>
            <w:b/>
          </w:rPr>
          <w:t>22)</w:t>
        </w:r>
      </w:ins>
      <w:ins w:id="3030" w:author="Bruce Kushnick" w:date="2018-07-30T21:29:00Z">
        <w:r>
          <w:rPr>
            <w:b/>
          </w:rPr>
          <w:t xml:space="preserve"> </w:t>
        </w:r>
      </w:ins>
      <w:ins w:id="3031" w:author="Bruce Kushnick" w:date="2018-07-29T03:08:00Z">
        <w:r>
          <w:rPr>
            <w:b/>
          </w:rPr>
          <w:tab/>
        </w:r>
      </w:ins>
      <w:ins w:id="3032" w:author="Bruce Kushnick" w:date="2018-07-28T03:50:00Z">
        <w:r>
          <w:rPr>
            <w:b/>
          </w:rPr>
          <w:t xml:space="preserve">Methodology 1: Local Service Vs Expenses Based on Revenues </w:t>
        </w:r>
      </w:ins>
    </w:p>
    <w:p>
      <w:pPr>
        <w:pStyle w:val="Normal"/>
        <w:rPr>
          <w:b/>
          <w:b/>
          <w:ins w:id="3035" w:author="Bruce Kushnick" w:date="2018-07-28T03:50:00Z"/>
        </w:rPr>
      </w:pPr>
      <w:ins w:id="3034" w:author="Bruce Kushnick" w:date="2018-07-28T03:50:00Z">
        <w:r>
          <w:rPr>
            <w:b/>
          </w:rPr>
        </w:r>
      </w:ins>
    </w:p>
    <w:p>
      <w:pPr>
        <w:pStyle w:val="Normal"/>
        <w:rPr>
          <w:ins w:id="3038" w:author="Bruce Kushnick" w:date="2018-07-29T01:53:00Z"/>
        </w:rPr>
      </w:pPr>
      <w:ins w:id="3036" w:author="Bruce Kushnick" w:date="2018-07-29T01:53:00Z">
        <w:r>
          <w:rPr/>
          <w:t xml:space="preserve">We present two models </w:t>
        </w:r>
      </w:ins>
      <w:ins w:id="3037" w:author="Bruce Kushnick" w:date="2018-07-28T03:50:00Z">
        <w:r>
          <w:rPr/>
          <w:t>to show what would happen if the Zombie rules were fixed to match the year 2000 approach where the expenses track with the revenues.</w:t>
        </w:r>
      </w:ins>
    </w:p>
    <w:p>
      <w:pPr>
        <w:pStyle w:val="Normal"/>
        <w:rPr>
          <w:ins w:id="3040" w:author="Bruce Kushnick" w:date="2018-07-29T01:53:00Z"/>
        </w:rPr>
      </w:pPr>
      <w:ins w:id="3039" w:author="Bruce Kushnick" w:date="2018-07-29T01:53:00Z">
        <w:r>
          <w:rPr/>
        </w:r>
      </w:ins>
    </w:p>
    <w:p>
      <w:pPr>
        <w:pStyle w:val="Normal"/>
        <w:rPr>
          <w:ins w:id="3042" w:author="Bruce Kushnick" w:date="2018-07-28T03:50:00Z"/>
        </w:rPr>
      </w:pPr>
      <w:ins w:id="3041" w:author="Bruce Kushnick" w:date="2018-07-28T03:50:00Z">
        <w:r>
          <w:rPr/>
          <w:t xml:space="preserve">In 2017, Local Service paid $4 billion in expenses. Had the expenses been based on allocating expenses based on revenue, which the original rules used as a guide in 2000, then Local Service should have paid $1.6 billion and was overcharged $2.4 billion in just NY and in just 2017. </w:t>
        </w:r>
      </w:ins>
    </w:p>
    <w:p>
      <w:pPr>
        <w:pStyle w:val="Normal"/>
        <w:rPr>
          <w:ins w:id="3044" w:author="Bruce Kushnick" w:date="2018-07-28T03:50:00Z"/>
        </w:rPr>
      </w:pPr>
      <w:ins w:id="3043" w:author="Bruce Kushnick" w:date="2018-07-28T03:50:00Z">
        <w:r>
          <w:rPr/>
        </w:r>
      </w:ins>
    </w:p>
    <w:p>
      <w:pPr>
        <w:pStyle w:val="Normal"/>
        <w:jc w:val="center"/>
        <w:rPr>
          <w:rFonts w:ascii="Arial" w:hAnsi="Arial" w:cs="Arial"/>
          <w:b/>
          <w:b/>
          <w:sz w:val="20"/>
          <w:szCs w:val="20"/>
          <w:ins w:id="3047" w:author="Bruce Kushnick" w:date="2018-07-28T03:50:00Z"/>
        </w:rPr>
      </w:pPr>
      <w:ins w:id="3045" w:author="Bruce Kushnick" w:date="2018-07-28T03:50:00Z">
        <w:r>
          <w:rPr>
            <w:rFonts w:cs="Arial" w:ascii="Arial" w:hAnsi="Arial"/>
            <w:b/>
            <w:sz w:val="20"/>
            <w:szCs w:val="20"/>
          </w:rPr>
          <w:t xml:space="preserve">Exhibit </w:t>
        </w:r>
      </w:ins>
      <w:ins w:id="3046" w:author="Bruce Kushnick" w:date="2018-08-02T02:31:00Z">
        <w:r>
          <w:rPr>
            <w:rFonts w:cs="Arial" w:ascii="Arial" w:hAnsi="Arial"/>
            <w:b/>
            <w:sz w:val="20"/>
            <w:szCs w:val="20"/>
          </w:rPr>
          <w:t>20</w:t>
        </w:r>
      </w:ins>
    </w:p>
    <w:p>
      <w:pPr>
        <w:pStyle w:val="Normal"/>
        <w:jc w:val="center"/>
        <w:rPr>
          <w:rFonts w:ascii="Arial" w:hAnsi="Arial" w:cs="Arial"/>
          <w:b/>
          <w:b/>
          <w:sz w:val="20"/>
          <w:szCs w:val="20"/>
          <w:ins w:id="3049" w:author="Bruce Kushnick" w:date="2018-07-28T03:50:00Z"/>
        </w:rPr>
      </w:pPr>
      <w:ins w:id="3048" w:author="Bruce Kushnick" w:date="2018-07-28T03:50:00Z">
        <w:r>
          <w:rPr>
            <w:rFonts w:cs="Arial" w:ascii="Arial" w:hAnsi="Arial"/>
            <w:b/>
            <w:sz w:val="20"/>
            <w:szCs w:val="20"/>
          </w:rPr>
          <w:t>Methodology 1: Verizon NY Local Service Vs Expenses Based on Revenues, 2017</w:t>
        </w:r>
      </w:ins>
    </w:p>
    <w:p>
      <w:pPr>
        <w:pStyle w:val="Normal"/>
        <w:jc w:val="center"/>
        <w:rPr>
          <w:b/>
          <w:b/>
          <w:ins w:id="3051" w:author="Bruce Kushnick" w:date="2018-07-28T03:50:00Z"/>
        </w:rPr>
      </w:pPr>
      <w:ins w:id="3050" w:author="Bruce Kushnick" w:date="2018-07-28T03:50:00Z">
        <w:r>
          <w:rPr>
            <w:b/>
          </w:rPr>
          <w:drawing>
            <wp:inline distT="0" distB="0" distL="0" distR="0">
              <wp:extent cx="3937000" cy="21196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 t="-13" r="-7" b="-13"/>
                      <a:stretch>
                        <a:fillRect/>
                      </a:stretch>
                    </pic:blipFill>
                    <pic:spPr bwMode="auto">
                      <a:xfrm>
                        <a:off x="0" y="0"/>
                        <a:ext cx="3937000" cy="2119630"/>
                      </a:xfrm>
                      <a:prstGeom prst="rect">
                        <a:avLst/>
                      </a:prstGeom>
                    </pic:spPr>
                  </pic:pic>
                </a:graphicData>
              </a:graphic>
            </wp:inline>
          </w:drawing>
        </w:r>
      </w:ins>
    </w:p>
    <w:p>
      <w:pPr>
        <w:pStyle w:val="Normal"/>
        <w:rPr>
          <w:b/>
          <w:b/>
          <w:ins w:id="3053" w:author="Bruce Kushnick" w:date="2018-07-28T03:50:00Z"/>
        </w:rPr>
      </w:pPr>
      <w:ins w:id="3052" w:author="Bruce Kushnick" w:date="2018-07-28T03:50:00Z">
        <w:r>
          <w:rPr>
            <w:b/>
          </w:rPr>
        </w:r>
      </w:ins>
    </w:p>
    <w:p>
      <w:pPr>
        <w:pStyle w:val="Normal"/>
        <w:rPr>
          <w:ins w:id="3055" w:author="Bruce Kushnick" w:date="2018-07-28T03:50:00Z"/>
        </w:rPr>
      </w:pPr>
      <w:ins w:id="3054" w:author="Bruce Kushnick" w:date="2018-07-28T03:50:00Z">
        <w:r>
          <w:rPr/>
          <w:t xml:space="preserve">Simply put, Local Service had 21.62% of the revenues and should have paid 21.62% of the expenses for Verizon New York. This means that instead of paying $1.2 billion in construction and maintenance, it would have paid $624 million – and overcharge of $542 million for just this one line item, and just for 2017. And similarly, each line item of expense would be reduced to match the revenues brought in. </w:t>
        </w:r>
      </w:ins>
    </w:p>
    <w:p>
      <w:pPr>
        <w:pStyle w:val="Normal"/>
        <w:rPr>
          <w:ins w:id="3057" w:author="Bruce Kushnick" w:date="2018-07-28T03:50:00Z"/>
        </w:rPr>
      </w:pPr>
      <w:ins w:id="3056" w:author="Bruce Kushnick" w:date="2018-07-28T03:50:00Z">
        <w:r>
          <w:rPr/>
        </w:r>
      </w:ins>
    </w:p>
    <w:p>
      <w:pPr>
        <w:pStyle w:val="Normal"/>
        <w:rPr>
          <w:ins w:id="3059" w:author="Bruce Kushnick" w:date="2018-07-28T03:50:00Z"/>
        </w:rPr>
      </w:pPr>
      <w:ins w:id="3058" w:author="Bruce Kushnick" w:date="2018-07-28T03:50:00Z">
        <w:r>
          <w:rPr/>
          <w:t xml:space="preserve">Instead, the numbers are being generated by a set of deformed FCC accounting rules that were ‘frozen’ to reflect the year 2000 – and neither the FCC nor state audited the books to find out the actual costs of offering service. </w:t>
        </w:r>
      </w:ins>
    </w:p>
    <w:p>
      <w:pPr>
        <w:pStyle w:val="Normal"/>
        <w:rPr>
          <w:ins w:id="3061" w:author="Bruce Kushnick" w:date="2018-07-28T03:50:00Z"/>
        </w:rPr>
      </w:pPr>
      <w:ins w:id="3060" w:author="Bruce Kushnick" w:date="2018-07-28T03:50:00Z">
        <w:r>
          <w:rPr/>
        </w:r>
      </w:ins>
    </w:p>
    <w:p>
      <w:pPr>
        <w:pStyle w:val="Normal"/>
        <w:rPr>
          <w:ins w:id="3063" w:author="Bruce Kushnick" w:date="2018-07-28T03:50:00Z"/>
        </w:rPr>
      </w:pPr>
      <w:ins w:id="3062" w:author="Bruce Kushnick" w:date="2018-07-28T03:50:00Z">
        <w:r>
          <w:rPr/>
          <w:t>This methodology, however, is flawed for at least five reasons;</w:t>
        </w:r>
      </w:ins>
    </w:p>
    <w:p>
      <w:pPr>
        <w:pStyle w:val="Normal"/>
        <w:rPr>
          <w:ins w:id="3065" w:author="Bruce Kushnick" w:date="2018-07-28T03:50:00Z"/>
        </w:rPr>
      </w:pPr>
      <w:ins w:id="3064" w:author="Bruce Kushnick" w:date="2018-07-28T03:50:00Z">
        <w:r>
          <w:rPr/>
        </w:r>
      </w:ins>
    </w:p>
    <w:p>
      <w:pPr>
        <w:pStyle w:val="Normal"/>
        <w:numPr>
          <w:ilvl w:val="0"/>
          <w:numId w:val="5"/>
        </w:numPr>
        <w:rPr>
          <w:ins w:id="3067" w:author="Bruce Kushnick" w:date="2018-07-28T03:50:00Z"/>
        </w:rPr>
      </w:pPr>
      <w:ins w:id="3066" w:author="Bruce Kushnick" w:date="2018-07-28T03:50:00Z">
        <w:r>
          <w:rPr/>
          <w:t xml:space="preserve">First, it leaves outrageous expenses being charged to Local Service, such as Marketing, which are not being generated by the copper networks, but via the flawed FCC’s forbearance rules. </w:t>
        </w:r>
      </w:ins>
    </w:p>
    <w:p>
      <w:pPr>
        <w:pStyle w:val="Normal"/>
        <w:numPr>
          <w:ilvl w:val="0"/>
          <w:numId w:val="5"/>
        </w:numPr>
        <w:rPr>
          <w:ins w:id="3069" w:author="Bruce Kushnick" w:date="2018-07-28T03:50:00Z"/>
        </w:rPr>
      </w:pPr>
      <w:ins w:id="3068" w:author="Bruce Kushnick" w:date="2018-07-28T03:50:00Z">
        <w:r>
          <w:rPr/>
          <w:t>Second, this model still has Local Service footing the bill for construction, etc., that it does not get to use but is used by another subsidiary.</w:t>
        </w:r>
      </w:ins>
    </w:p>
    <w:p>
      <w:pPr>
        <w:pStyle w:val="Normal"/>
        <w:numPr>
          <w:ilvl w:val="0"/>
          <w:numId w:val="5"/>
        </w:numPr>
        <w:rPr>
          <w:ins w:id="3071" w:author="Bruce Kushnick" w:date="2018-07-28T03:50:00Z"/>
        </w:rPr>
      </w:pPr>
      <w:ins w:id="3070" w:author="Bruce Kushnick" w:date="2018-07-28T03:50:00Z">
        <w:r>
          <w:rPr/>
          <w:t xml:space="preserve">Third, it does not fix the fact that the other lines of business are not paying market prices or their fair share of the common costs of the utility. </w:t>
        </w:r>
      </w:ins>
    </w:p>
    <w:p>
      <w:pPr>
        <w:pStyle w:val="Normal"/>
        <w:numPr>
          <w:ilvl w:val="0"/>
          <w:numId w:val="5"/>
        </w:numPr>
        <w:rPr>
          <w:ins w:id="3075" w:author="Bruce Kushnick" w:date="2018-07-28T03:50:00Z"/>
        </w:rPr>
      </w:pPr>
      <w:ins w:id="3072" w:author="Bruce Kushnick" w:date="2018-07-28T03:50:00Z">
        <w:r>
          <w:rPr/>
          <w:t xml:space="preserve">Fourth, the </w:t>
        </w:r>
      </w:ins>
      <w:ins w:id="3073" w:author="Bruce Kushnick" w:date="2018-08-02T23:37:00Z">
        <w:r>
          <w:rPr/>
          <w:t>Corporate Operations</w:t>
        </w:r>
      </w:ins>
      <w:ins w:id="3074" w:author="Bruce Kushnick" w:date="2018-07-28T03:50:00Z">
        <w:r>
          <w:rPr/>
          <w:t xml:space="preserve"> expense is just out of control and requires serious investigation. Most of these expenses would never be allowable under previous regulatory frameworks. </w:t>
        </w:r>
      </w:ins>
    </w:p>
    <w:p>
      <w:pPr>
        <w:pStyle w:val="Normal"/>
        <w:numPr>
          <w:ilvl w:val="0"/>
          <w:numId w:val="5"/>
        </w:numPr>
        <w:ind w:left="360" w:hanging="360"/>
        <w:rPr>
          <w:ins w:id="3077" w:author="Bruce Kushnick" w:date="2018-07-28T03:50:00Z"/>
        </w:rPr>
      </w:pPr>
      <w:ins w:id="3076" w:author="Bruce Kushnick" w:date="2018-07-28T03:50:00Z">
        <w:r>
          <w:rPr/>
          <w:t xml:space="preserve">Fifth, a free market company that is hemorrhaging billions of losses annually would never be so frivolous in expenses like ‘corporate jets’ or hundreds of millions in expenses not directly related to the line of business. </w:t>
        </w:r>
      </w:ins>
    </w:p>
    <w:p>
      <w:pPr>
        <w:pStyle w:val="Normal"/>
        <w:tabs>
          <w:tab w:val="clear" w:pos="720"/>
          <w:tab w:val="left" w:pos="1800" w:leader="none"/>
        </w:tabs>
        <w:rPr>
          <w:ins w:id="3079" w:author="Bruce Kushnick" w:date="2018-07-29T03:09:00Z"/>
        </w:rPr>
      </w:pPr>
      <w:ins w:id="3078" w:author="Bruce Kushnick" w:date="2018-07-29T03:09:00Z">
        <w:r>
          <w:rPr/>
        </w:r>
      </w:ins>
    </w:p>
    <w:p>
      <w:pPr>
        <w:pStyle w:val="Normal"/>
        <w:tabs>
          <w:tab w:val="clear" w:pos="720"/>
          <w:tab w:val="left" w:pos="1800" w:leader="none"/>
        </w:tabs>
        <w:rPr>
          <w:ins w:id="3081" w:author="Bruce Kushnick" w:date="2018-07-29T03:09:00Z"/>
        </w:rPr>
      </w:pPr>
      <w:ins w:id="3080" w:author="Bruce Kushnick" w:date="2018-07-29T03:09:00Z">
        <w:r>
          <w:rPr/>
        </w:r>
      </w:ins>
    </w:p>
    <w:p>
      <w:pPr>
        <w:pStyle w:val="Normal"/>
        <w:tabs>
          <w:tab w:val="clear" w:pos="720"/>
          <w:tab w:val="left" w:pos="1800" w:leader="none"/>
        </w:tabs>
        <w:rPr>
          <w:ins w:id="3083" w:author="Bruce Kushnick" w:date="2018-07-29T03:09:00Z"/>
        </w:rPr>
      </w:pPr>
      <w:ins w:id="3082" w:author="Bruce Kushnick" w:date="2018-07-29T03:09:00Z">
        <w:r>
          <w:rPr/>
        </w:r>
      </w:ins>
    </w:p>
    <w:p>
      <w:pPr>
        <w:pStyle w:val="Normal"/>
        <w:tabs>
          <w:tab w:val="clear" w:pos="720"/>
          <w:tab w:val="left" w:pos="1800" w:leader="none"/>
        </w:tabs>
        <w:rPr>
          <w:ins w:id="3085" w:author="Bruce Kushnick" w:date="2018-07-29T03:09:00Z"/>
        </w:rPr>
      </w:pPr>
      <w:ins w:id="3084" w:author="Bruce Kushnick" w:date="2018-07-29T03:09:00Z">
        <w:r>
          <w:rPr/>
        </w:r>
      </w:ins>
    </w:p>
    <w:p>
      <w:pPr>
        <w:pStyle w:val="Normal"/>
        <w:tabs>
          <w:tab w:val="clear" w:pos="720"/>
          <w:tab w:val="left" w:pos="1800" w:leader="none"/>
        </w:tabs>
        <w:rPr>
          <w:ins w:id="3087" w:author="Bruce Kushnick" w:date="2018-07-29T03:09:00Z"/>
        </w:rPr>
      </w:pPr>
      <w:ins w:id="3086" w:author="Bruce Kushnick" w:date="2018-07-29T03:09:00Z">
        <w:r>
          <w:rPr/>
        </w:r>
      </w:ins>
    </w:p>
    <w:p>
      <w:pPr>
        <w:pStyle w:val="Normal"/>
        <w:tabs>
          <w:tab w:val="clear" w:pos="720"/>
          <w:tab w:val="left" w:pos="1800" w:leader="none"/>
        </w:tabs>
        <w:rPr>
          <w:ins w:id="3089" w:author="Bruce Kushnick" w:date="2018-07-29T03:09:00Z"/>
        </w:rPr>
      </w:pPr>
      <w:ins w:id="3088" w:author="Bruce Kushnick" w:date="2018-07-29T03:09:00Z">
        <w:r>
          <w:rPr/>
        </w:r>
      </w:ins>
    </w:p>
    <w:p>
      <w:pPr>
        <w:pStyle w:val="Normal"/>
        <w:tabs>
          <w:tab w:val="clear" w:pos="720"/>
          <w:tab w:val="left" w:pos="1800" w:leader="none"/>
        </w:tabs>
        <w:ind w:left="1440" w:hanging="1080"/>
        <w:rPr>
          <w:ins w:id="3096" w:author="Bruce Kushnick" w:date="2018-07-28T03:50:00Z"/>
        </w:rPr>
      </w:pPr>
      <w:ins w:id="3090" w:author="Bruce Kushnick" w:date="2018-07-29T03:09:00Z">
        <w:r>
          <w:rPr>
            <w:b/>
          </w:rPr>
          <w:t>23)</w:t>
        </w:r>
      </w:ins>
      <w:ins w:id="3091" w:author="Bruce Kushnick" w:date="2018-07-30T21:29:00Z">
        <w:r>
          <w:rPr>
            <w:b/>
          </w:rPr>
          <w:t xml:space="preserve"> </w:t>
        </w:r>
      </w:ins>
      <w:ins w:id="3092" w:author="Bruce Kushnick" w:date="2018-07-29T03:10:00Z">
        <w:r>
          <w:rPr>
            <w:b/>
          </w:rPr>
          <w:tab/>
        </w:r>
      </w:ins>
      <w:ins w:id="3093" w:author="Bruce Kushnick" w:date="2018-07-28T03:50:00Z">
        <w:r>
          <w:rPr>
            <w:b/>
          </w:rPr>
          <w:t>Methodology 2: Getting to Cost-Causers; Local Service was</w:t>
        </w:r>
      </w:ins>
      <w:ins w:id="3094" w:author="Bruce Kushnick" w:date="2018-07-30T21:29:00Z">
        <w:r>
          <w:rPr>
            <w:b/>
          </w:rPr>
          <w:t xml:space="preserve"> </w:t>
        </w:r>
      </w:ins>
      <w:ins w:id="3095" w:author="Bruce Kushnick" w:date="2018-07-28T03:50:00Z">
        <w:r>
          <w:rPr>
            <w:b/>
          </w:rPr>
          <w:t>Overcharged $3.7 Billion in 2017—Local Service Is Profitable.</w:t>
        </w:r>
      </w:ins>
    </w:p>
    <w:p>
      <w:pPr>
        <w:pStyle w:val="Normal"/>
        <w:rPr>
          <w:rFonts w:ascii="Arial" w:hAnsi="Arial" w:cs="Arial"/>
          <w:b/>
          <w:b/>
          <w:sz w:val="20"/>
          <w:szCs w:val="20"/>
          <w:ins w:id="3098" w:author="Bruce Kushnick" w:date="2018-07-28T03:50:00Z"/>
        </w:rPr>
      </w:pPr>
      <w:ins w:id="3097" w:author="Bruce Kushnick" w:date="2018-07-28T03:50:00Z">
        <w:r>
          <w:rPr>
            <w:rFonts w:cs="Arial" w:ascii="Arial" w:hAnsi="Arial"/>
            <w:b/>
            <w:sz w:val="20"/>
            <w:szCs w:val="20"/>
          </w:rPr>
        </w:r>
      </w:ins>
    </w:p>
    <w:p>
      <w:pPr>
        <w:pStyle w:val="Normal"/>
        <w:rPr>
          <w:ins w:id="3100" w:author="Bruce Kushnick" w:date="2018-07-28T03:50:00Z"/>
        </w:rPr>
      </w:pPr>
      <w:ins w:id="3099" w:author="Bruce Kushnick" w:date="2018-07-28T03:50:00Z">
        <w:r>
          <w:rPr/>
          <w:t xml:space="preserve">This next chart uses a series of estimates that attempts to get close to the actual cost-causers or what is closer to ‘just and reasonable’ rates. </w:t>
        </w:r>
      </w:ins>
    </w:p>
    <w:p>
      <w:pPr>
        <w:pStyle w:val="Normal"/>
        <w:rPr>
          <w:ins w:id="3102" w:author="Bruce Kushnick" w:date="2018-07-28T03:50:00Z"/>
        </w:rPr>
      </w:pPr>
      <w:ins w:id="3101" w:author="Bruce Kushnick" w:date="2018-07-28T03:50:00Z">
        <w:r>
          <w:rPr/>
        </w:r>
      </w:ins>
    </w:p>
    <w:p>
      <w:pPr>
        <w:pStyle w:val="Normal"/>
        <w:jc w:val="center"/>
        <w:rPr>
          <w:rFonts w:ascii="Arial" w:hAnsi="Arial" w:cs="Arial"/>
          <w:b/>
          <w:b/>
          <w:sz w:val="20"/>
          <w:szCs w:val="20"/>
          <w:ins w:id="3105" w:author="Bruce Kushnick" w:date="2018-07-28T03:50:00Z"/>
        </w:rPr>
      </w:pPr>
      <w:ins w:id="3103" w:author="Bruce Kushnick" w:date="2018-07-28T03:50:00Z">
        <w:r>
          <w:rPr>
            <w:rFonts w:cs="Arial" w:ascii="Arial" w:hAnsi="Arial"/>
            <w:b/>
            <w:sz w:val="20"/>
            <w:szCs w:val="20"/>
          </w:rPr>
          <w:t xml:space="preserve">Exhibit </w:t>
        </w:r>
      </w:ins>
      <w:ins w:id="3104" w:author="Bruce Kushnick" w:date="2018-08-02T02:31:00Z">
        <w:r>
          <w:rPr>
            <w:rFonts w:cs="Arial" w:ascii="Arial" w:hAnsi="Arial"/>
            <w:b/>
            <w:sz w:val="20"/>
            <w:szCs w:val="20"/>
          </w:rPr>
          <w:t>21</w:t>
        </w:r>
      </w:ins>
    </w:p>
    <w:p>
      <w:pPr>
        <w:pStyle w:val="Normal"/>
        <w:jc w:val="center"/>
        <w:rPr>
          <w:rFonts w:ascii="Arial" w:hAnsi="Arial" w:cs="Arial"/>
          <w:b/>
          <w:b/>
          <w:sz w:val="20"/>
          <w:szCs w:val="20"/>
          <w:ins w:id="3107" w:author="Bruce Kushnick" w:date="2018-07-28T03:50:00Z"/>
        </w:rPr>
      </w:pPr>
      <w:ins w:id="3106" w:author="Bruce Kushnick" w:date="2018-07-28T03:50:00Z">
        <w:r>
          <w:rPr>
            <w:rFonts w:cs="Arial" w:ascii="Arial" w:hAnsi="Arial"/>
            <w:b/>
            <w:sz w:val="20"/>
            <w:szCs w:val="20"/>
          </w:rPr>
          <w:t xml:space="preserve">Methodology 2: Verizon NY Local Service Paid Expenses based on </w:t>
        </w:r>
      </w:ins>
    </w:p>
    <w:p>
      <w:pPr>
        <w:pStyle w:val="Normal"/>
        <w:jc w:val="center"/>
        <w:rPr>
          <w:rFonts w:ascii="Arial" w:hAnsi="Arial" w:cs="Arial"/>
          <w:b/>
          <w:b/>
          <w:sz w:val="20"/>
          <w:szCs w:val="20"/>
          <w:ins w:id="3109" w:author="Bruce Kushnick" w:date="2018-07-28T03:50:00Z"/>
        </w:rPr>
      </w:pPr>
      <w:ins w:id="3108" w:author="Bruce Kushnick" w:date="2018-07-28T03:50:00Z">
        <w:r>
          <w:rPr>
            <w:rFonts w:cs="Arial" w:ascii="Arial" w:hAnsi="Arial"/>
            <w:b/>
            <w:sz w:val="20"/>
            <w:szCs w:val="20"/>
          </w:rPr>
          <w:t>Actual Costs &amp; Removed Cross-Subsidies, 2017</w:t>
        </w:r>
      </w:ins>
    </w:p>
    <w:p>
      <w:pPr>
        <w:pStyle w:val="Normal"/>
        <w:ind w:left="360" w:hanging="0"/>
        <w:jc w:val="center"/>
        <w:rPr>
          <w:ins w:id="3111" w:author="Bruce Kushnick" w:date="2018-07-28T03:50:00Z"/>
        </w:rPr>
      </w:pPr>
      <w:ins w:id="3110" w:author="Bruce Kushnick" w:date="2018-07-28T03:50:00Z">
        <w:r>
          <w:rPr/>
          <w:drawing>
            <wp:inline distT="0" distB="0" distL="0" distR="0">
              <wp:extent cx="4343400" cy="2350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 t="-13" r="-7" b="-13"/>
                      <a:stretch>
                        <a:fillRect/>
                      </a:stretch>
                    </pic:blipFill>
                    <pic:spPr bwMode="auto">
                      <a:xfrm>
                        <a:off x="0" y="0"/>
                        <a:ext cx="4343400" cy="2350135"/>
                      </a:xfrm>
                      <a:prstGeom prst="rect">
                        <a:avLst/>
                      </a:prstGeom>
                    </pic:spPr>
                  </pic:pic>
                </a:graphicData>
              </a:graphic>
            </wp:inline>
          </w:drawing>
        </w:r>
      </w:ins>
    </w:p>
    <w:p>
      <w:pPr>
        <w:pStyle w:val="Normal"/>
        <w:ind w:left="360" w:hanging="0"/>
        <w:rPr>
          <w:ins w:id="3113" w:author="Bruce Kushnick" w:date="2018-07-28T03:50:00Z"/>
        </w:rPr>
      </w:pPr>
      <w:ins w:id="3112" w:author="Bruce Kushnick" w:date="2018-07-28T03:50:00Z">
        <w:r>
          <w:rPr/>
        </w:r>
      </w:ins>
    </w:p>
    <w:p>
      <w:pPr>
        <w:pStyle w:val="Normal"/>
        <w:numPr>
          <w:ilvl w:val="0"/>
          <w:numId w:val="5"/>
        </w:numPr>
        <w:rPr>
          <w:ins w:id="3115" w:author="Bruce Kushnick" w:date="2018-07-28T03:50:00Z"/>
        </w:rPr>
      </w:pPr>
      <w:ins w:id="3114" w:author="Bruce Kushnick" w:date="2018-07-28T03:50:00Z">
        <w:r>
          <w:rPr/>
          <w:t>In actuality, Verizon New York only spent an estimated $75-$125 million in 2017 on the copper-based POTS construction and maintenance budget and the rest went to pay for other lines of business. (We used the high number in this calculation.)</w:t>
        </w:r>
      </w:ins>
    </w:p>
    <w:p>
      <w:pPr>
        <w:pStyle w:val="Normal"/>
        <w:numPr>
          <w:ilvl w:val="0"/>
          <w:numId w:val="5"/>
        </w:numPr>
        <w:rPr>
          <w:ins w:id="3119" w:author="Bruce Kushnick" w:date="2018-07-28T03:50:00Z"/>
        </w:rPr>
      </w:pPr>
      <w:ins w:id="3116" w:author="Bruce Kushnick" w:date="2018-07-28T03:50:00Z">
        <w:r>
          <w:rPr/>
          <w:t xml:space="preserve">There was no Marketing or advertising for “POTS” service, and, at best, the </w:t>
        </w:r>
      </w:ins>
      <w:ins w:id="3117" w:author="Bruce Kushnick" w:date="2018-08-02T23:37:00Z">
        <w:r>
          <w:rPr/>
          <w:t>Corporate Operations</w:t>
        </w:r>
      </w:ins>
      <w:ins w:id="3118" w:author="Bruce Kushnick" w:date="2018-07-28T03:50:00Z">
        <w:r>
          <w:rPr/>
          <w:t xml:space="preserve"> expense should never have been charged to a business when the other lines of business, from FiOS to special access, are creating all these costs and the company is losing a claimed $2.6 billion in just one year.</w:t>
        </w:r>
      </w:ins>
    </w:p>
    <w:p>
      <w:pPr>
        <w:pStyle w:val="Normal"/>
        <w:numPr>
          <w:ilvl w:val="0"/>
          <w:numId w:val="5"/>
        </w:numPr>
        <w:rPr>
          <w:ins w:id="3121" w:author="Bruce Kushnick" w:date="2018-07-28T04:29:00Z"/>
        </w:rPr>
      </w:pPr>
      <w:ins w:id="3120" w:author="Bruce Kushnick" w:date="2018-07-28T03:50:00Z">
        <w:r>
          <w:rPr/>
          <w:t xml:space="preserve">Moreover, wireless service, online service and other non-utility services are clearly being subsidized by Local Service as told by these financials and other documentation in the 2017 financial report. </w:t>
        </w:r>
      </w:ins>
    </w:p>
    <w:p>
      <w:pPr>
        <w:pStyle w:val="Normal"/>
        <w:numPr>
          <w:ilvl w:val="0"/>
          <w:numId w:val="5"/>
        </w:numPr>
        <w:rPr>
          <w:ins w:id="3123" w:author="Bruce Kushnick" w:date="2018-07-28T04:29:00Z"/>
        </w:rPr>
      </w:pPr>
      <w:ins w:id="3122" w:author="Bruce Kushnick" w:date="2018-07-28T04:29:00Z">
        <w:r>
          <w:rPr/>
          <w:t>In fact, Local Service is profitable if it was charged based on actual expenses.</w:t>
        </w:r>
      </w:ins>
    </w:p>
    <w:p>
      <w:pPr>
        <w:pStyle w:val="Normal"/>
        <w:rPr>
          <w:ins w:id="3125" w:author="Bruce Kushnick" w:date="2018-07-28T04:29:00Z"/>
        </w:rPr>
      </w:pPr>
      <w:ins w:id="3124" w:author="Bruce Kushnick" w:date="2018-07-28T04:29:00Z">
        <w:r>
          <w:rPr/>
        </w:r>
      </w:ins>
    </w:p>
    <w:p>
      <w:pPr>
        <w:pStyle w:val="Normal"/>
        <w:rPr>
          <w:ins w:id="3127" w:author="Bruce Kushnick" w:date="2018-07-28T04:33:00Z"/>
        </w:rPr>
      </w:pPr>
      <w:ins w:id="3126" w:author="Bruce Kushnick" w:date="2018-07-28T04:33:00Z">
        <w:r>
          <w:rPr/>
        </w:r>
      </w:ins>
    </w:p>
    <w:p>
      <w:pPr>
        <w:pStyle w:val="Normal"/>
        <w:ind w:left="360" w:hanging="0"/>
        <w:rPr>
          <w:rFonts w:ascii="Times New Roman" w:hAnsi="Times New Roman" w:cs="Times New Roman"/>
          <w:b/>
          <w:b/>
          <w:ins w:id="3131" w:author="Bruce Kushnick" w:date="2018-07-28T04:38:00Z"/>
        </w:rPr>
      </w:pPr>
      <w:ins w:id="3128" w:author="Bruce Kushnick" w:date="2018-07-29T03:11:00Z">
        <w:r>
          <w:rPr>
            <w:b/>
          </w:rPr>
          <w:t xml:space="preserve">24) </w:t>
          <w:tab/>
        </w:r>
      </w:ins>
      <w:ins w:id="3129" w:author="Bruce Kushnick" w:date="2018-07-28T04:38:00Z">
        <w:r>
          <w:rPr>
            <w:rFonts w:cs="Times New Roman"/>
            <w:b/>
          </w:rPr>
          <w:t>Recalcul</w:t>
        </w:r>
      </w:ins>
      <w:ins w:id="3130" w:author="Bruce Kushnick" w:date="2018-07-28T04:38:00Z">
        <w:r>
          <w:rPr>
            <w:b/>
          </w:rPr>
          <w:t>ation of Local Service Expenses</w:t>
        </w:r>
      </w:ins>
    </w:p>
    <w:p>
      <w:pPr>
        <w:pStyle w:val="Normal"/>
        <w:rPr>
          <w:rFonts w:ascii="Times New Roman" w:hAnsi="Times New Roman" w:cs="Times New Roman"/>
          <w:b/>
          <w:b/>
          <w:ins w:id="3133" w:author="Bruce Kushnick" w:date="2018-07-28T04:38:00Z"/>
        </w:rPr>
      </w:pPr>
      <w:ins w:id="3132" w:author="Bruce Kushnick" w:date="2018-07-28T04:38:00Z">
        <w:r>
          <w:rPr>
            <w:rFonts w:cs="Times New Roman"/>
            <w:b/>
          </w:rPr>
        </w:r>
      </w:ins>
    </w:p>
    <w:p>
      <w:pPr>
        <w:pStyle w:val="Normal"/>
        <w:numPr>
          <w:ilvl w:val="0"/>
          <w:numId w:val="21"/>
        </w:numPr>
        <w:rPr>
          <w:ins w:id="3137" w:author="Bruce Kushnick" w:date="2018-07-28T04:38:00Z"/>
        </w:rPr>
      </w:pPr>
      <w:ins w:id="3134" w:author="Bruce Kushnick" w:date="2018-07-29T01:54:00Z">
        <w:r>
          <w:rPr>
            <w:b/>
          </w:rPr>
          <w:t>Question:</w:t>
        </w:r>
      </w:ins>
      <w:ins w:id="3135" w:author="Bruce Kushnick" w:date="2018-07-29T01:54:00Z">
        <w:r>
          <w:rPr/>
          <w:t xml:space="preserve"> If </w:t>
        </w:r>
      </w:ins>
      <w:ins w:id="3136" w:author="Bruce Kushnick" w:date="2018-07-28T04:38:00Z">
        <w:r>
          <w:rPr>
            <w:rFonts w:cs="Times New Roman"/>
          </w:rPr>
          <w:t xml:space="preserve">Local Service expenses were based on actual costs, what would happen to the profits and more importantly, what should the costs of service be. </w:t>
        </w:r>
      </w:ins>
    </w:p>
    <w:p>
      <w:pPr>
        <w:pStyle w:val="Normal"/>
        <w:rPr>
          <w:rFonts w:ascii="Times New Roman" w:hAnsi="Times New Roman" w:cs="Times New Roman"/>
          <w:ins w:id="3139" w:author="Bruce Kushnick" w:date="2018-07-28T04:38:00Z"/>
        </w:rPr>
      </w:pPr>
      <w:ins w:id="3138" w:author="Bruce Kushnick" w:date="2018-07-28T04:38:00Z">
        <w:r>
          <w:rPr>
            <w:rFonts w:cs="Times New Roman"/>
          </w:rPr>
        </w:r>
      </w:ins>
    </w:p>
    <w:p>
      <w:pPr>
        <w:pStyle w:val="Normal"/>
        <w:rPr>
          <w:ins w:id="3153" w:author="Bruce Kushnick" w:date="2018-07-28T04:38:00Z"/>
        </w:rPr>
      </w:pPr>
      <w:ins w:id="3140" w:author="Bruce Kushnick" w:date="2018-07-29T01:55:00Z">
        <w:r>
          <w:rPr/>
          <w:t xml:space="preserve">Answer: </w:t>
        </w:r>
      </w:ins>
      <w:ins w:id="3141" w:author="Bruce Kushnick" w:date="2018-07-28T04:38:00Z">
        <w:r>
          <w:rPr>
            <w:rFonts w:cs="Times New Roman"/>
          </w:rPr>
          <w:t xml:space="preserve">Local Service is profitable if it is charged the expenses it incurred. Of the </w:t>
        </w:r>
      </w:ins>
      <w:ins w:id="3142" w:author="Bruce Kushnick" w:date="2018-07-29T00:16:00Z">
        <w:r>
          <w:rPr/>
          <w:t>$</w:t>
        </w:r>
      </w:ins>
      <w:ins w:id="3143" w:author="Bruce Kushnick" w:date="2018-07-28T04:38:00Z">
        <w:r>
          <w:rPr/>
          <w:t>1.</w:t>
        </w:r>
      </w:ins>
      <w:ins w:id="3144" w:author="Bruce Kushnick" w:date="2018-07-29T01:55:00Z">
        <w:r>
          <w:rPr/>
          <w:t>1</w:t>
        </w:r>
      </w:ins>
      <w:ins w:id="3145" w:author="Bruce Kushnick" w:date="2018-07-28T04:38:00Z">
        <w:r>
          <w:rPr>
            <w:rFonts w:cs="Times New Roman"/>
          </w:rPr>
          <w:t xml:space="preserve"> billion in reven</w:t>
        </w:r>
      </w:ins>
      <w:ins w:id="3146" w:author="Bruce Kushnick" w:date="2018-07-28T04:38:00Z">
        <w:r>
          <w:rPr/>
          <w:t xml:space="preserve">ues (not counting the FCC Line </w:t>
        </w:r>
      </w:ins>
      <w:ins w:id="3147" w:author="Bruce Kushnick" w:date="2018-07-29T00:16:00Z">
        <w:r>
          <w:rPr/>
          <w:t>C</w:t>
        </w:r>
      </w:ins>
      <w:ins w:id="3148" w:author="Bruce Kushnick" w:date="2018-07-28T04:38:00Z">
        <w:r>
          <w:rPr>
            <w:rFonts w:cs="Times New Roman"/>
          </w:rPr>
          <w:t>harge), we estimate</w:t>
        </w:r>
      </w:ins>
      <w:ins w:id="3149" w:author="Bruce Kushnick" w:date="2018-07-29T01:56:00Z">
        <w:r>
          <w:rPr/>
          <w:t xml:space="preserve"> that the actual expenses</w:t>
        </w:r>
      </w:ins>
      <w:ins w:id="3150" w:author="Bruce Kushnick" w:date="2018-07-28T04:38:00Z">
        <w:r>
          <w:rPr/>
          <w:t xml:space="preserve"> </w:t>
        </w:r>
      </w:ins>
      <w:ins w:id="3151" w:author="Bruce Kushnick" w:date="2018-07-29T01:56:00Z">
        <w:r>
          <w:rPr/>
          <w:t>are</w:t>
        </w:r>
      </w:ins>
      <w:ins w:id="3152" w:author="Bruce Kushnick" w:date="2018-07-28T04:38:00Z">
        <w:r>
          <w:rPr>
            <w:rFonts w:cs="Times New Roman"/>
          </w:rPr>
          <w:t xml:space="preserve"> only $330 million with a profit of $748 million. </w:t>
        </w:r>
      </w:ins>
    </w:p>
    <w:p>
      <w:pPr>
        <w:pStyle w:val="Normal"/>
        <w:rPr>
          <w:rFonts w:ascii="Times New Roman" w:hAnsi="Times New Roman" w:cs="Times New Roman"/>
          <w:ins w:id="3155" w:author="Bruce Kushnick" w:date="2018-07-29T03:11:00Z"/>
        </w:rPr>
      </w:pPr>
      <w:ins w:id="3154" w:author="Bruce Kushnick" w:date="2018-07-29T03:11:00Z">
        <w:r>
          <w:rPr>
            <w:rFonts w:cs="Times New Roman"/>
          </w:rPr>
        </w:r>
      </w:ins>
    </w:p>
    <w:p>
      <w:pPr>
        <w:pStyle w:val="Normal"/>
        <w:rPr>
          <w:ins w:id="3157" w:author="Bruce Kushnick" w:date="2018-07-29T01:56:00Z"/>
        </w:rPr>
      </w:pPr>
      <w:ins w:id="3156" w:author="Bruce Kushnick" w:date="2018-07-29T01:56:00Z">
        <w:r>
          <w:rPr/>
        </w:r>
      </w:ins>
    </w:p>
    <w:p>
      <w:pPr>
        <w:pStyle w:val="Normal"/>
        <w:jc w:val="center"/>
        <w:rPr>
          <w:b/>
          <w:b/>
          <w:ins w:id="3161" w:author="Bruce Kushnick" w:date="2018-07-29T03:12:00Z"/>
        </w:rPr>
      </w:pPr>
      <w:ins w:id="3158" w:author="Bruce Kushnick" w:date="2018-07-29T01:56:00Z">
        <w:r>
          <w:rPr>
            <w:b/>
          </w:rPr>
          <w:t xml:space="preserve">Exhibit </w:t>
        </w:r>
      </w:ins>
      <w:ins w:id="3159" w:author="Bruce Kushnick" w:date="2018-07-29T03:11:00Z">
        <w:r>
          <w:rPr>
            <w:b/>
          </w:rPr>
          <w:t>2</w:t>
        </w:r>
      </w:ins>
      <w:ins w:id="3160" w:author="Bruce Kushnick" w:date="2018-08-02T02:32:00Z">
        <w:r>
          <w:rPr>
            <w:b/>
          </w:rPr>
          <w:t>2</w:t>
        </w:r>
      </w:ins>
    </w:p>
    <w:p>
      <w:pPr>
        <w:pStyle w:val="Normal"/>
        <w:jc w:val="center"/>
        <w:rPr>
          <w:rFonts w:ascii="Times New Roman" w:hAnsi="Times New Roman" w:cs="Times New Roman"/>
          <w:b/>
          <w:b/>
          <w:ins w:id="3163" w:author="Bruce Kushnick" w:date="2018-07-28T04:38:00Z"/>
        </w:rPr>
      </w:pPr>
      <w:ins w:id="3162" w:author="Bruce Kushnick" w:date="2018-07-29T03:12:00Z">
        <w:r>
          <w:rPr>
            <w:b/>
          </w:rPr>
          <w:t>Local Service is Profitable, 2017</w:t>
        </w:r>
      </w:ins>
    </w:p>
    <w:p>
      <w:pPr>
        <w:pStyle w:val="Normal"/>
        <w:rPr>
          <w:rFonts w:ascii="Times New Roman" w:hAnsi="Times New Roman" w:cs="Times New Roman"/>
          <w:ins w:id="3165" w:author="Bruce Kushnick" w:date="2018-07-28T04:38:00Z"/>
        </w:rPr>
      </w:pPr>
      <w:ins w:id="3164" w:author="Bruce Kushnick" w:date="2018-07-28T04:38:00Z">
        <w:r>
          <w:rPr>
            <w:rFonts w:cs="Times New Roman"/>
          </w:rPr>
          <w:drawing>
            <wp:inline distT="0" distB="0" distL="0" distR="0">
              <wp:extent cx="5372735" cy="929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 t="-39" r="-7" b="-39"/>
                      <a:stretch>
                        <a:fillRect/>
                      </a:stretch>
                    </pic:blipFill>
                    <pic:spPr bwMode="auto">
                      <a:xfrm>
                        <a:off x="0" y="0"/>
                        <a:ext cx="5372735" cy="929640"/>
                      </a:xfrm>
                      <a:prstGeom prst="rect">
                        <a:avLst/>
                      </a:prstGeom>
                    </pic:spPr>
                  </pic:pic>
                </a:graphicData>
              </a:graphic>
            </wp:inline>
          </w:drawing>
        </w:r>
      </w:ins>
    </w:p>
    <w:p>
      <w:pPr>
        <w:pStyle w:val="Normal"/>
        <w:rPr>
          <w:rFonts w:ascii="Times New Roman" w:hAnsi="Times New Roman" w:cs="Times New Roman"/>
          <w:ins w:id="3167" w:author="Bruce Kushnick" w:date="2018-07-28T04:38:00Z"/>
        </w:rPr>
      </w:pPr>
      <w:ins w:id="3166" w:author="Bruce Kushnick" w:date="2018-07-28T04:38:00Z">
        <w:r>
          <w:rPr>
            <w:rFonts w:cs="Times New Roman"/>
          </w:rPr>
        </w:r>
      </w:ins>
    </w:p>
    <w:p>
      <w:pPr>
        <w:pStyle w:val="Normal"/>
        <w:rPr>
          <w:ins w:id="3171" w:author="Bruce Kushnick" w:date="2018-07-28T04:38:00Z"/>
        </w:rPr>
      </w:pPr>
      <w:ins w:id="3168" w:author="Bruce Kushnick" w:date="2018-07-28T04:38:00Z">
        <w:r>
          <w:rPr/>
          <w:t xml:space="preserve">This analysis is focused on </w:t>
        </w:r>
      </w:ins>
      <w:ins w:id="3169" w:author="Bruce Kushnick" w:date="2018-08-03T01:22:00Z">
        <w:r>
          <w:rPr/>
          <w:t>one</w:t>
        </w:r>
      </w:ins>
      <w:ins w:id="3170" w:author="Bruce Kushnick" w:date="2018-07-28T04:38:00Z">
        <w:r>
          <w:rPr>
            <w:rFonts w:cs="Times New Roman"/>
          </w:rPr>
          <w:t xml:space="preserve"> thing—Local Service was paying artificial expenses created by the FCC’s accounting rule distortions – and should never have paid most the expenses. </w:t>
        </w:r>
      </w:ins>
    </w:p>
    <w:p>
      <w:pPr>
        <w:pStyle w:val="Normal"/>
        <w:rPr>
          <w:rFonts w:ascii="Times New Roman" w:hAnsi="Times New Roman" w:cs="Times New Roman"/>
          <w:ins w:id="3173" w:author="Bruce Kushnick" w:date="2018-07-28T04:38:00Z"/>
        </w:rPr>
      </w:pPr>
      <w:ins w:id="3172" w:author="Bruce Kushnick" w:date="2018-07-28T04:38:00Z">
        <w:r>
          <w:rPr>
            <w:rFonts w:cs="Times New Roman"/>
          </w:rPr>
        </w:r>
      </w:ins>
    </w:p>
    <w:p>
      <w:pPr>
        <w:pStyle w:val="Normal"/>
        <w:rPr>
          <w:ins w:id="3190" w:author="Bruce Kushnick" w:date="2018-07-28T04:38:00Z"/>
        </w:rPr>
      </w:pPr>
      <w:ins w:id="3174" w:author="Bruce Kushnick" w:date="2018-07-28T04:38:00Z">
        <w:r>
          <w:rPr>
            <w:rFonts w:cs="Times New Roman"/>
          </w:rPr>
          <w:t>In 2017, Verizon New York “Local Service” ha</w:t>
        </w:r>
      </w:ins>
      <w:ins w:id="3175" w:author="Bruce Kushnick" w:date="2018-07-28T04:38:00Z">
        <w:r>
          <w:rPr/>
          <w:t>d losses of $2.9 billion</w:t>
        </w:r>
      </w:ins>
      <w:ins w:id="3176" w:author="Bruce Kushnick" w:date="2018-07-28T04:38:00Z">
        <w:r>
          <w:rPr>
            <w:rFonts w:cs="Times New Roman"/>
          </w:rPr>
          <w:t xml:space="preserve">. This is because Local Service was charged $1.8 billion in </w:t>
        </w:r>
      </w:ins>
      <w:ins w:id="3177" w:author="Bruce Kushnick" w:date="2018-08-02T23:37:00Z">
        <w:r>
          <w:rPr/>
          <w:t>Corporate Operations</w:t>
        </w:r>
      </w:ins>
      <w:ins w:id="3178" w:author="Bruce Kushnick" w:date="2018-07-28T04:38:00Z">
        <w:r>
          <w:rPr>
            <w:rFonts w:cs="Times New Roman"/>
          </w:rPr>
          <w:t xml:space="preserve"> and </w:t>
        </w:r>
      </w:ins>
      <w:ins w:id="3179" w:author="Bruce Kushnick" w:date="2018-08-03T01:22:00Z">
        <w:r>
          <w:rPr/>
          <w:t>$</w:t>
        </w:r>
      </w:ins>
      <w:ins w:id="3180" w:author="Bruce Kushnick" w:date="2018-07-28T04:38:00Z">
        <w:r>
          <w:rPr/>
          <w:t xml:space="preserve">1.2 billion in </w:t>
        </w:r>
      </w:ins>
      <w:ins w:id="3181" w:author="Bruce Kushnick" w:date="2018-08-03T01:22:00Z">
        <w:r>
          <w:rPr/>
          <w:t>C</w:t>
        </w:r>
      </w:ins>
      <w:ins w:id="3182" w:author="Bruce Kushnick" w:date="2018-07-28T04:38:00Z">
        <w:r>
          <w:rPr/>
          <w:t xml:space="preserve">onstruction and </w:t>
        </w:r>
      </w:ins>
      <w:ins w:id="3183" w:author="Bruce Kushnick" w:date="2018-08-03T01:22:00Z">
        <w:r>
          <w:rPr/>
          <w:t>M</w:t>
        </w:r>
      </w:ins>
      <w:ins w:id="3184" w:author="Bruce Kushnick" w:date="2018-07-28T04:38:00Z">
        <w:r>
          <w:rPr>
            <w:rFonts w:cs="Times New Roman"/>
          </w:rPr>
          <w:t>a</w:t>
        </w:r>
      </w:ins>
      <w:ins w:id="3185" w:author="Bruce Kushnick" w:date="2018-07-28T04:38:00Z">
        <w:r>
          <w:rPr/>
          <w:t xml:space="preserve">intenance, and $172 million in </w:t>
        </w:r>
      </w:ins>
      <w:ins w:id="3186" w:author="Bruce Kushnick" w:date="2018-08-03T01:22:00Z">
        <w:r>
          <w:rPr/>
          <w:t>A</w:t>
        </w:r>
      </w:ins>
      <w:ins w:id="3187" w:author="Bruce Kushnick" w:date="2018-07-28T04:38:00Z">
        <w:r>
          <w:rPr/>
          <w:t xml:space="preserve">dvertising and </w:t>
        </w:r>
      </w:ins>
      <w:ins w:id="3188" w:author="Bruce Kushnick" w:date="2018-08-03T01:22:00Z">
        <w:r>
          <w:rPr/>
          <w:t>M</w:t>
        </w:r>
      </w:ins>
      <w:ins w:id="3189" w:author="Bruce Kushnick" w:date="2018-07-28T04:38:00Z">
        <w:r>
          <w:rPr>
            <w:rFonts w:cs="Times New Roman"/>
          </w:rPr>
          <w:t xml:space="preserve">arketing. </w:t>
        </w:r>
      </w:ins>
    </w:p>
    <w:p>
      <w:pPr>
        <w:pStyle w:val="Normal"/>
        <w:rPr>
          <w:rFonts w:ascii="Times New Roman" w:hAnsi="Times New Roman" w:cs="Times New Roman"/>
          <w:ins w:id="3192" w:author="Bruce Kushnick" w:date="2018-07-28T04:38:00Z"/>
        </w:rPr>
      </w:pPr>
      <w:ins w:id="3191" w:author="Bruce Kushnick" w:date="2018-07-28T04:38:00Z">
        <w:r>
          <w:rPr>
            <w:rFonts w:cs="Times New Roman"/>
          </w:rPr>
        </w:r>
      </w:ins>
    </w:p>
    <w:p>
      <w:pPr>
        <w:pStyle w:val="Normal"/>
        <w:numPr>
          <w:ilvl w:val="0"/>
          <w:numId w:val="22"/>
        </w:numPr>
        <w:rPr>
          <w:ins w:id="3196" w:author="Bruce Kushnick" w:date="2018-07-28T04:38:00Z"/>
        </w:rPr>
      </w:pPr>
      <w:ins w:id="3193" w:author="Bruce Kushnick" w:date="2018-07-28T04:38:00Z">
        <w:r>
          <w:rPr>
            <w:rFonts w:cs="Times New Roman"/>
          </w:rPr>
          <w:t xml:space="preserve">There was no major construction; Verizon NY spent an estimated </w:t>
        </w:r>
      </w:ins>
      <w:ins w:id="3194" w:author="Bruce Kushnick" w:date="2018-07-29T00:16:00Z">
        <w:r>
          <w:rPr/>
          <w:t>$</w:t>
        </w:r>
      </w:ins>
      <w:ins w:id="3195" w:author="Bruce Kushnick" w:date="2018-07-28T04:38:00Z">
        <w:r>
          <w:rPr>
            <w:rFonts w:cs="Times New Roman"/>
          </w:rPr>
          <w:t xml:space="preserve">125 million on the copper POTS networks. </w:t>
        </w:r>
      </w:ins>
    </w:p>
    <w:p>
      <w:pPr>
        <w:pStyle w:val="Normal"/>
        <w:numPr>
          <w:ilvl w:val="0"/>
          <w:numId w:val="22"/>
        </w:numPr>
        <w:rPr>
          <w:rFonts w:ascii="Times New Roman" w:hAnsi="Times New Roman" w:cs="Times New Roman"/>
          <w:ins w:id="3206" w:author="Bruce Kushnick" w:date="2018-07-28T04:38:00Z"/>
        </w:rPr>
      </w:pPr>
      <w:ins w:id="3197" w:author="Bruce Kushnick" w:date="2018-07-28T04:38:00Z">
        <w:r>
          <w:rPr/>
          <w:t xml:space="preserve">There was no Marketing </w:t>
        </w:r>
      </w:ins>
      <w:ins w:id="3198" w:author="Bruce Kushnick" w:date="2018-08-03T01:22:00Z">
        <w:r>
          <w:rPr/>
          <w:t>&amp;</w:t>
        </w:r>
      </w:ins>
      <w:ins w:id="3199" w:author="Bruce Kushnick" w:date="2018-07-29T00:39:00Z">
        <w:r>
          <w:rPr/>
          <w:t>A</w:t>
        </w:r>
      </w:ins>
      <w:ins w:id="3200" w:author="Bruce Kushnick" w:date="2018-07-28T04:38:00Z">
        <w:r>
          <w:rPr/>
          <w:t xml:space="preserve">dvertising – </w:t>
        </w:r>
      </w:ins>
      <w:ins w:id="3201" w:author="Bruce Kushnick" w:date="2018-08-03T01:22:00Z">
        <w:r>
          <w:rPr/>
          <w:t>W</w:t>
        </w:r>
      </w:ins>
      <w:ins w:id="3202" w:author="Bruce Kushnick" w:date="2018-07-28T04:38:00Z">
        <w:r>
          <w:rPr/>
          <w:t>hen</w:t>
        </w:r>
      </w:ins>
      <w:ins w:id="3203" w:author="Bruce Kushnick" w:date="2018-08-03T01:22:00Z">
        <w:r>
          <w:rPr/>
          <w:t xml:space="preserve"> was </w:t>
        </w:r>
      </w:ins>
      <w:ins w:id="3204" w:author="Bruce Kushnick" w:date="2018-07-28T04:38:00Z">
        <w:r>
          <w:rPr>
            <w:rFonts w:cs="Times New Roman"/>
          </w:rPr>
          <w:t>the last time you</w:t>
        </w:r>
      </w:ins>
      <w:ins w:id="3205" w:author="Bruce Kushnick" w:date="2018-07-28T04:38:00Z">
        <w:r>
          <w:rPr/>
          <w:t xml:space="preserve"> saw an advertisement for POTS</w:t>
        </w:r>
      </w:ins>
    </w:p>
    <w:p>
      <w:pPr>
        <w:pStyle w:val="Normal"/>
        <w:numPr>
          <w:ilvl w:val="0"/>
          <w:numId w:val="22"/>
        </w:numPr>
        <w:rPr>
          <w:ins w:id="3211" w:author="Bruce Kushnick" w:date="2018-07-28T04:38:00Z"/>
        </w:rPr>
      </w:pPr>
      <w:ins w:id="3207" w:author="Bruce Kushnick" w:date="2018-07-28T04:38:00Z">
        <w:r>
          <w:rPr>
            <w:rFonts w:cs="Times New Roman"/>
          </w:rPr>
          <w:t>There was n</w:t>
        </w:r>
      </w:ins>
      <w:ins w:id="3208" w:author="Bruce Kushnick" w:date="2018-07-28T04:38:00Z">
        <w:r>
          <w:rPr/>
          <w:t xml:space="preserve">o need to dump $1.8 billion in </w:t>
        </w:r>
      </w:ins>
      <w:ins w:id="3209" w:author="Bruce Kushnick" w:date="2018-08-02T23:37:00Z">
        <w:r>
          <w:rPr/>
          <w:t>Corporate Operations</w:t>
        </w:r>
      </w:ins>
      <w:ins w:id="3210" w:author="Bruce Kushnick" w:date="2018-07-28T04:38:00Z">
        <w:r>
          <w:rPr>
            <w:rFonts w:cs="Times New Roman"/>
          </w:rPr>
          <w:t xml:space="preserve"> – lawyers, lobbyists, executive pay—and most of this is not even in-state. </w:t>
        </w:r>
      </w:ins>
    </w:p>
    <w:p>
      <w:pPr>
        <w:pStyle w:val="Normal"/>
        <w:rPr>
          <w:rFonts w:ascii="Times New Roman" w:hAnsi="Times New Roman" w:cs="Times New Roman"/>
          <w:ins w:id="3213" w:author="Bruce Kushnick" w:date="2018-07-28T04:38:00Z"/>
        </w:rPr>
      </w:pPr>
      <w:ins w:id="3212" w:author="Bruce Kushnick" w:date="2018-07-28T04:38:00Z">
        <w:r>
          <w:rPr>
            <w:rFonts w:cs="Times New Roman"/>
          </w:rPr>
        </w:r>
      </w:ins>
    </w:p>
    <w:p>
      <w:pPr>
        <w:pStyle w:val="Normal"/>
        <w:rPr>
          <w:rFonts w:ascii="Times New Roman" w:hAnsi="Times New Roman" w:cs="Times New Roman"/>
          <w:b/>
          <w:b/>
          <w:ins w:id="3215" w:author="Bruce Kushnick" w:date="2018-07-29T00:39:00Z"/>
        </w:rPr>
      </w:pPr>
      <w:ins w:id="3214" w:author="Bruce Kushnick" w:date="2018-07-29T00:39:00Z">
        <w:r>
          <w:rPr>
            <w:rFonts w:cs="Times New Roman"/>
            <w:b/>
          </w:rPr>
        </w:r>
      </w:ins>
    </w:p>
    <w:p>
      <w:pPr>
        <w:pStyle w:val="Normal"/>
        <w:ind w:left="360" w:hanging="0"/>
        <w:rPr>
          <w:b/>
          <w:b/>
          <w:ins w:id="3219" w:author="Bruce Kushnick" w:date="2018-07-29T00:39:00Z"/>
        </w:rPr>
      </w:pPr>
      <w:ins w:id="3216" w:author="Bruce Kushnick" w:date="2018-07-29T03:11:00Z">
        <w:r>
          <w:rPr>
            <w:b/>
          </w:rPr>
          <w:t xml:space="preserve">25) </w:t>
          <w:tab/>
        </w:r>
      </w:ins>
      <w:ins w:id="3217" w:author="Bruce Kushnick" w:date="2018-07-28T04:38:00Z">
        <w:r>
          <w:rPr>
            <w:b/>
          </w:rPr>
          <w:t xml:space="preserve">Reconstructing the </w:t>
        </w:r>
      </w:ins>
      <w:ins w:id="3218" w:author="Bruce Kushnick" w:date="2018-07-29T01:56:00Z">
        <w:r>
          <w:rPr>
            <w:b/>
          </w:rPr>
          <w:t>Price of Service</w:t>
        </w:r>
      </w:ins>
    </w:p>
    <w:p>
      <w:pPr>
        <w:pStyle w:val="Normal"/>
        <w:rPr>
          <w:b/>
          <w:b/>
          <w:ins w:id="3221" w:author="Bruce Kushnick" w:date="2018-07-29T00:39:00Z"/>
        </w:rPr>
      </w:pPr>
      <w:ins w:id="3220" w:author="Bruce Kushnick" w:date="2018-07-29T00:39:00Z">
        <w:r>
          <w:rPr>
            <w:b/>
          </w:rPr>
        </w:r>
      </w:ins>
    </w:p>
    <w:p>
      <w:pPr>
        <w:pStyle w:val="Normal"/>
        <w:rPr>
          <w:ins w:id="3230" w:author="Bruce Kushnick" w:date="2018-07-28T04:38:00Z"/>
        </w:rPr>
      </w:pPr>
      <w:ins w:id="3222" w:author="Bruce Kushnick" w:date="2018-07-28T04:38:00Z">
        <w:r>
          <w:rPr>
            <w:rFonts w:cs="Times New Roman"/>
          </w:rPr>
          <w:t>We estimated that</w:t>
        </w:r>
      </w:ins>
      <w:ins w:id="3223" w:author="Bruce Kushnick" w:date="2018-07-29T00:37:00Z">
        <w:r>
          <w:rPr/>
          <w:t xml:space="preserve"> Verizon NY </w:t>
        </w:r>
      </w:ins>
      <w:ins w:id="3224" w:author="Bruce Kushnick" w:date="2018-07-28T04:38:00Z">
        <w:r>
          <w:rPr>
            <w:rFonts w:cs="Times New Roman"/>
          </w:rPr>
          <w:t xml:space="preserve">local </w:t>
        </w:r>
      </w:ins>
      <w:ins w:id="3225" w:author="Bruce Kushnick" w:date="2018-08-03T01:23:00Z">
        <w:r>
          <w:rPr/>
          <w:t xml:space="preserve">basic </w:t>
        </w:r>
      </w:ins>
      <w:ins w:id="3226" w:author="Bruce Kushnick" w:date="2018-07-28T04:38:00Z">
        <w:r>
          <w:rPr>
            <w:rFonts w:cs="Times New Roman"/>
          </w:rPr>
          <w:t>servi</w:t>
        </w:r>
      </w:ins>
      <w:ins w:id="3227" w:author="Bruce Kushnick" w:date="2018-07-28T04:38:00Z">
        <w:r>
          <w:rPr/>
          <w:t>ce should have been about $1</w:t>
        </w:r>
      </w:ins>
      <w:ins w:id="3228" w:author="Bruce Kushnick" w:date="2018-07-29T01:57:00Z">
        <w:r>
          <w:rPr/>
          <w:t>4.50</w:t>
        </w:r>
      </w:ins>
      <w:ins w:id="3229" w:author="Bruce Kushnick" w:date="2018-07-28T04:38:00Z">
        <w:r>
          <w:rPr>
            <w:rFonts w:cs="Times New Roman"/>
          </w:rPr>
          <w:t xml:space="preserve"> with all charges and that the current overcharge is over $43 a month. </w:t>
        </w:r>
      </w:ins>
    </w:p>
    <w:p>
      <w:pPr>
        <w:pStyle w:val="Normal"/>
        <w:rPr>
          <w:rFonts w:ascii="Times New Roman" w:hAnsi="Times New Roman" w:cs="Times New Roman"/>
          <w:ins w:id="3232" w:author="Bruce Kushnick" w:date="2018-07-28T04:38:00Z"/>
        </w:rPr>
      </w:pPr>
      <w:ins w:id="3231" w:author="Bruce Kushnick" w:date="2018-07-28T04:38:00Z">
        <w:r>
          <w:rPr>
            <w:rFonts w:cs="Times New Roman"/>
          </w:rPr>
        </w:r>
      </w:ins>
    </w:p>
    <w:p>
      <w:pPr>
        <w:pStyle w:val="Normal"/>
        <w:rPr>
          <w:ins w:id="3244" w:author="Bruce Kushnick" w:date="2018-07-28T04:38:00Z"/>
        </w:rPr>
      </w:pPr>
      <w:ins w:id="3233" w:author="Bruce Kushnick" w:date="2018-07-28T04:38:00Z">
        <w:r>
          <w:rPr>
            <w:rFonts w:cs="Times New Roman"/>
          </w:rPr>
          <w:t>This</w:t>
        </w:r>
      </w:ins>
      <w:ins w:id="3234" w:author="Bruce Kushnick" w:date="2018-07-28T04:38:00Z">
        <w:r>
          <w:rPr/>
          <w:t xml:space="preserve"> means that in 2017, </w:t>
        </w:r>
      </w:ins>
      <w:ins w:id="3235" w:author="Bruce Kushnick" w:date="2018-08-03T01:23:00Z">
        <w:r>
          <w:rPr/>
          <w:t>l</w:t>
        </w:r>
      </w:ins>
      <w:ins w:id="3236" w:author="Bruce Kushnick" w:date="2018-07-28T04:38:00Z">
        <w:r>
          <w:rPr/>
          <w:t xml:space="preserve">ocal </w:t>
        </w:r>
      </w:ins>
      <w:ins w:id="3237" w:author="Bruce Kushnick" w:date="2018-07-29T00:40:00Z">
        <w:r>
          <w:rPr/>
          <w:t>c</w:t>
        </w:r>
      </w:ins>
      <w:ins w:id="3238" w:author="Bruce Kushnick" w:date="2018-07-28T04:38:00Z">
        <w:r>
          <w:rPr>
            <w:rFonts w:cs="Times New Roman"/>
          </w:rPr>
          <w:t xml:space="preserve">ustomers </w:t>
        </w:r>
      </w:ins>
      <w:ins w:id="3239" w:author="Bruce Kushnick" w:date="2018-07-28T04:38:00Z">
        <w:r>
          <w:rPr/>
          <w:t>should have paid $522 less</w:t>
        </w:r>
      </w:ins>
      <w:ins w:id="3240" w:author="Bruce Kushnick" w:date="2018-08-03T01:24:00Z">
        <w:r>
          <w:rPr/>
          <w:t xml:space="preserve">. </w:t>
        </w:r>
      </w:ins>
      <w:ins w:id="3241" w:author="Bruce Kushnick" w:date="2018-07-28T04:38:00Z">
        <w:r>
          <w:rPr/>
          <w:t>Nationwide</w:t>
        </w:r>
      </w:ins>
      <w:ins w:id="3242" w:author="Bruce Kushnick" w:date="2018-08-03T01:24:00Z">
        <w:r>
          <w:rPr/>
          <w:t xml:space="preserve">, </w:t>
        </w:r>
      </w:ins>
      <w:ins w:id="3243" w:author="Bruce Kushnick" w:date="2018-07-28T04:38:00Z">
        <w:r>
          <w:rPr>
            <w:rFonts w:cs="Times New Roman"/>
          </w:rPr>
          <w:t>this is an overcharge of $14 billion in 2017, about $170 billion since 2006</w:t>
        </w:r>
      </w:ins>
    </w:p>
    <w:p>
      <w:pPr>
        <w:pStyle w:val="Normal"/>
        <w:rPr>
          <w:rFonts w:ascii="Times New Roman" w:hAnsi="Times New Roman" w:cs="Times New Roman"/>
          <w:ins w:id="3246" w:author="Bruce Kushnick" w:date="2018-07-28T04:38:00Z"/>
        </w:rPr>
      </w:pPr>
      <w:ins w:id="3245" w:author="Bruce Kushnick" w:date="2018-07-28T04:38:00Z">
        <w:r>
          <w:rPr>
            <w:rFonts w:cs="Times New Roman"/>
          </w:rPr>
        </w:r>
      </w:ins>
    </w:p>
    <w:p>
      <w:pPr>
        <w:pStyle w:val="Normal"/>
        <w:jc w:val="center"/>
        <w:rPr>
          <w:b/>
          <w:b/>
          <w:ins w:id="3250" w:author="Bruce Kushnick" w:date="2018-07-29T03:12:00Z"/>
        </w:rPr>
      </w:pPr>
      <w:ins w:id="3247" w:author="Bruce Kushnick" w:date="2018-07-29T01:57:00Z">
        <w:r>
          <w:rPr>
            <w:b/>
          </w:rPr>
          <w:t xml:space="preserve">Exhibit </w:t>
        </w:r>
      </w:ins>
      <w:ins w:id="3248" w:author="Bruce Kushnick" w:date="2018-07-29T03:13:00Z">
        <w:r>
          <w:rPr>
            <w:b/>
          </w:rPr>
          <w:t>2</w:t>
        </w:r>
      </w:ins>
      <w:ins w:id="3249" w:author="Bruce Kushnick" w:date="2018-08-02T02:32:00Z">
        <w:r>
          <w:rPr>
            <w:b/>
          </w:rPr>
          <w:t>3</w:t>
        </w:r>
      </w:ins>
    </w:p>
    <w:p>
      <w:pPr>
        <w:pStyle w:val="Normal"/>
        <w:jc w:val="center"/>
        <w:rPr>
          <w:b/>
          <w:b/>
          <w:ins w:id="3253" w:author="Bruce Kushnick" w:date="2018-07-29T01:57:00Z"/>
        </w:rPr>
      </w:pPr>
      <w:ins w:id="3251" w:author="Bruce Kushnick" w:date="2018-07-29T03:12:00Z">
        <w:r>
          <w:rPr>
            <w:b/>
          </w:rPr>
          <w:t xml:space="preserve"> </w:t>
        </w:r>
      </w:ins>
      <w:ins w:id="3252" w:author="Bruce Kushnick" w:date="2018-07-29T03:12:00Z">
        <w:r>
          <w:rPr>
            <w:b/>
          </w:rPr>
          <w:t>Verizon NY-Basic Service Adjusted Expenses, 2017, Nationwide, 2006-2017</w:t>
        </w:r>
      </w:ins>
    </w:p>
    <w:p>
      <w:pPr>
        <w:pStyle w:val="Normal"/>
        <w:rPr>
          <w:rFonts w:ascii="Times New Roman" w:hAnsi="Times New Roman" w:cs="Times New Roman"/>
          <w:ins w:id="3255" w:author="Bruce Kushnick" w:date="2018-07-28T04:38:00Z"/>
        </w:rPr>
      </w:pPr>
      <w:ins w:id="3254" w:author="Bruce Kushnick" w:date="2018-07-28T04:38:00Z">
        <w:r>
          <w:rPr>
            <w:rFonts w:cs="Times New Roman"/>
          </w:rPr>
          <w:drawing>
            <wp:inline distT="0" distB="0" distL="0" distR="0">
              <wp:extent cx="5349875" cy="1226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7" t="-29" r="-7" b="-29"/>
                      <a:stretch>
                        <a:fillRect/>
                      </a:stretch>
                    </pic:blipFill>
                    <pic:spPr bwMode="auto">
                      <a:xfrm>
                        <a:off x="0" y="0"/>
                        <a:ext cx="5349875" cy="1226820"/>
                      </a:xfrm>
                      <a:prstGeom prst="rect">
                        <a:avLst/>
                      </a:prstGeom>
                    </pic:spPr>
                  </pic:pic>
                </a:graphicData>
              </a:graphic>
            </wp:inline>
          </w:drawing>
        </w:r>
      </w:ins>
    </w:p>
    <w:p>
      <w:pPr>
        <w:pStyle w:val="Normal"/>
        <w:rPr>
          <w:rFonts w:ascii="Times New Roman" w:hAnsi="Times New Roman" w:cs="Times New Roman"/>
          <w:ins w:id="3257" w:author="Bruce Kushnick" w:date="2018-07-28T04:38:00Z"/>
        </w:rPr>
      </w:pPr>
      <w:ins w:id="3256" w:author="Bruce Kushnick" w:date="2018-07-28T04:38:00Z">
        <w:r>
          <w:rPr>
            <w:rFonts w:cs="Times New Roman"/>
          </w:rPr>
        </w:r>
      </w:ins>
    </w:p>
    <w:p>
      <w:pPr>
        <w:pStyle w:val="Normal"/>
        <w:rPr>
          <w:rFonts w:ascii="Times New Roman" w:hAnsi="Times New Roman" w:cs="Times New Roman"/>
          <w:ins w:id="3259" w:author="Bruce Kushnick" w:date="2018-07-29T01:57:00Z"/>
        </w:rPr>
      </w:pPr>
      <w:ins w:id="3258" w:author="Bruce Kushnick" w:date="2018-07-29T01:57:00Z">
        <w:r>
          <w:rPr>
            <w:rFonts w:cs="Times New Roman"/>
          </w:rPr>
        </w:r>
      </w:ins>
    </w:p>
    <w:p>
      <w:pPr>
        <w:pStyle w:val="Normal"/>
        <w:autoSpaceDE w:val="false"/>
        <w:rPr>
          <w:b/>
          <w:b/>
          <w:color w:val="130E06"/>
          <w:ins w:id="3261" w:author="Bruce Kushnick" w:date="2018-07-29T03:14:00Z"/>
        </w:rPr>
      </w:pPr>
      <w:ins w:id="3260" w:author="Bruce Kushnick" w:date="2018-07-29T03:14:00Z">
        <w:r>
          <w:rPr>
            <w:b/>
            <w:color w:val="130E06"/>
          </w:rPr>
        </w:r>
      </w:ins>
    </w:p>
    <w:p>
      <w:pPr>
        <w:pStyle w:val="Normal"/>
        <w:autoSpaceDE w:val="false"/>
        <w:rPr>
          <w:b/>
          <w:b/>
          <w:color w:val="130E06"/>
          <w:ins w:id="3272" w:author="Bruce Kushnick" w:date="2018-07-29T01:59:00Z"/>
        </w:rPr>
      </w:pPr>
      <w:ins w:id="3262" w:author="Bruce Kushnick" w:date="2018-07-29T03:14:00Z">
        <w:r>
          <w:rPr>
            <w:b/>
            <w:color w:val="130E06"/>
          </w:rPr>
          <w:t xml:space="preserve">26) </w:t>
        </w:r>
      </w:ins>
      <w:ins w:id="3263" w:author="Bruce Kushnick" w:date="2018-07-29T04:02:00Z">
        <w:r>
          <w:rPr>
            <w:b/>
            <w:color w:val="130E06"/>
          </w:rPr>
          <w:tab/>
        </w:r>
      </w:ins>
      <w:ins w:id="3264" w:author="Bruce Kushnick" w:date="2018-07-29T02:01:00Z">
        <w:r>
          <w:rPr>
            <w:b/>
            <w:color w:val="130E06"/>
          </w:rPr>
          <w:t>Do</w:t>
        </w:r>
      </w:ins>
      <w:ins w:id="3265" w:author="Bruce Kushnick" w:date="2018-07-29T03:14:00Z">
        <w:r>
          <w:rPr>
            <w:b/>
            <w:color w:val="130E06"/>
          </w:rPr>
          <w:t xml:space="preserve"> </w:t>
        </w:r>
      </w:ins>
      <w:ins w:id="3266" w:author="Bruce Kushnick" w:date="2018-07-29T02:00:00Z">
        <w:r>
          <w:rPr>
            <w:b/>
            <w:color w:val="130E06"/>
          </w:rPr>
          <w:t xml:space="preserve">the Copper Networks Really Cost $4.00-$5.00 a </w:t>
        </w:r>
      </w:ins>
      <w:ins w:id="3267" w:author="Bruce Kushnick" w:date="2018-07-29T04:02:00Z">
        <w:r>
          <w:rPr>
            <w:b/>
            <w:color w:val="130E06"/>
          </w:rPr>
          <w:t>M</w:t>
        </w:r>
      </w:ins>
      <w:ins w:id="3268" w:author="Bruce Kushnick" w:date="2018-07-29T02:00:00Z">
        <w:r>
          <w:rPr>
            <w:b/>
            <w:color w:val="130E06"/>
          </w:rPr>
          <w:t xml:space="preserve">onth to </w:t>
        </w:r>
      </w:ins>
      <w:ins w:id="3269" w:author="Bruce Kushnick" w:date="2018-07-29T04:02:00Z">
        <w:r>
          <w:rPr>
            <w:b/>
            <w:color w:val="130E06"/>
          </w:rPr>
          <w:t>M</w:t>
        </w:r>
      </w:ins>
      <w:ins w:id="3270" w:author="Bruce Kushnick" w:date="2018-07-29T02:01:00Z">
        <w:r>
          <w:rPr>
            <w:b/>
            <w:color w:val="130E06"/>
          </w:rPr>
          <w:t>aintain?</w:t>
          <w:br/>
          <w:br/>
        </w:r>
      </w:ins>
      <w:ins w:id="3271" w:author="Bruce Kushnick" w:date="2018-07-29T01:59:00Z">
        <w:r>
          <w:rPr>
            <w:b/>
            <w:color w:val="130E06"/>
          </w:rPr>
          <w:t xml:space="preserve">America Needs Immediate Audits of the State Utility Infrastructure: </w:t>
        </w:r>
      </w:ins>
    </w:p>
    <w:p>
      <w:pPr>
        <w:pStyle w:val="Normal"/>
        <w:autoSpaceDE w:val="false"/>
        <w:rPr>
          <w:b/>
          <w:b/>
          <w:color w:val="130E06"/>
          <w:ins w:id="3274" w:author="Bruce Kushnick" w:date="2018-07-29T02:01:00Z"/>
        </w:rPr>
      </w:pPr>
      <w:ins w:id="3273" w:author="Bruce Kushnick" w:date="2018-07-29T02:01:00Z">
        <w:r>
          <w:rPr>
            <w:b/>
            <w:color w:val="130E06"/>
          </w:rPr>
        </w:r>
      </w:ins>
    </w:p>
    <w:p>
      <w:pPr>
        <w:pStyle w:val="Normal"/>
        <w:autoSpaceDE w:val="false"/>
        <w:rPr>
          <w:b/>
          <w:b/>
          <w:color w:val="130E06"/>
          <w:ins w:id="3279" w:author="Bruce Kushnick" w:date="2018-07-29T02:01:00Z"/>
        </w:rPr>
      </w:pPr>
      <w:ins w:id="3275" w:author="Bruce Kushnick" w:date="2018-07-29T02:01:00Z">
        <w:r>
          <w:rPr>
            <w:b/>
            <w:color w:val="130E06"/>
          </w:rPr>
          <w:t xml:space="preserve"> </w:t>
        </w:r>
      </w:ins>
      <w:ins w:id="3276" w:author="Bruce Kushnick" w:date="2018-07-29T02:01:00Z">
        <w:r>
          <w:rPr>
            <w:b/>
            <w:color w:val="130E06"/>
          </w:rPr>
          <w:t>AT&amp;T and the FCC’s Claims</w:t>
        </w:r>
      </w:ins>
      <w:ins w:id="3277" w:author="Bruce Kushnick" w:date="2018-08-03T01:24:00Z">
        <w:r>
          <w:rPr>
            <w:b/>
            <w:color w:val="130E06"/>
          </w:rPr>
          <w:t xml:space="preserve">: </w:t>
        </w:r>
      </w:ins>
      <w:ins w:id="3278" w:author="Bruce Kushnick" w:date="2018-07-29T02:01:00Z">
        <w:r>
          <w:rPr>
            <w:b/>
            <w:color w:val="130E06"/>
          </w:rPr>
          <w:t>Someone Is Not Telling The Truth.</w:t>
        </w:r>
      </w:ins>
    </w:p>
    <w:p>
      <w:pPr>
        <w:pStyle w:val="Normal"/>
        <w:autoSpaceDE w:val="false"/>
        <w:rPr>
          <w:b/>
          <w:b/>
          <w:color w:val="130E06"/>
          <w:ins w:id="3281" w:author="Bruce Kushnick" w:date="2018-07-29T01:59:00Z"/>
        </w:rPr>
      </w:pPr>
      <w:ins w:id="3280" w:author="Bruce Kushnick" w:date="2018-07-29T01:59:00Z">
        <w:r>
          <w:rPr>
            <w:b/>
            <w:color w:val="130E06"/>
          </w:rPr>
        </w:r>
      </w:ins>
    </w:p>
    <w:p>
      <w:pPr>
        <w:pStyle w:val="Normal"/>
        <w:autoSpaceDE w:val="false"/>
        <w:rPr>
          <w:ins w:id="3285" w:author="Bruce Kushnick" w:date="2018-07-29T01:59:00Z"/>
        </w:rPr>
      </w:pPr>
      <w:ins w:id="3282" w:author="Bruce Kushnick" w:date="2018-07-29T01:59:00Z">
        <w:r>
          <w:rPr>
            <w:color w:val="130E06"/>
          </w:rPr>
          <w:t>According to the FCC, it only costs $45-50 per home passed per year to maintain the copper networks. In this comical statement, the FCC claims that if Verizon retired the copper networks as planned, they company could save $171 million to $190 million.</w:t>
        </w:r>
      </w:ins>
      <w:ins w:id="3283" w:author="Bruce Kushnick" w:date="2018-07-29T01:59:00Z">
        <w:r>
          <w:rPr>
            <w:rStyle w:val="FootnoteCharacters"/>
            <w:rStyle w:val="FootnoteAnchor"/>
            <w:color w:val="130E06"/>
          </w:rPr>
          <w:footnoteReference w:id="8"/>
        </w:r>
      </w:ins>
      <w:ins w:id="3284" w:author="Bruce Kushnick" w:date="2018-07-29T01:59:00Z">
        <w:r>
          <w:rPr>
            <w:color w:val="130E06"/>
          </w:rPr>
          <w:t xml:space="preserve"> </w:t>
        </w:r>
      </w:ins>
    </w:p>
    <w:p>
      <w:pPr>
        <w:pStyle w:val="Normal"/>
        <w:autoSpaceDE w:val="false"/>
        <w:rPr>
          <w:color w:val="130E06"/>
          <w:ins w:id="3287" w:author="Bruce Kushnick" w:date="2018-07-29T01:59:00Z"/>
        </w:rPr>
      </w:pPr>
      <w:ins w:id="3286" w:author="Bruce Kushnick" w:date="2018-07-29T01:59:00Z">
        <w:r>
          <w:rPr>
            <w:color w:val="130E06"/>
          </w:rPr>
        </w:r>
      </w:ins>
    </w:p>
    <w:p>
      <w:pPr>
        <w:pStyle w:val="Normal"/>
        <w:autoSpaceDE w:val="false"/>
        <w:ind w:left="720" w:right="720" w:hanging="0"/>
        <w:jc w:val="both"/>
        <w:rPr>
          <w:color w:val="130E06"/>
          <w:ins w:id="3290" w:author="Bruce Kushnick" w:date="2018-07-29T01:59:00Z"/>
        </w:rPr>
      </w:pPr>
      <w:ins w:id="3288" w:author="Bruce Kushnick" w:date="2018-07-29T01:59:00Z">
        <w:r>
          <w:rPr>
            <w:color w:val="130E06"/>
          </w:rPr>
          <w:t xml:space="preserve"> “</w:t>
        </w:r>
      </w:ins>
      <w:ins w:id="3289" w:author="Bruce Kushnick" w:date="2018-07-29T01:59:00Z">
        <w:r>
          <w:rPr>
            <w:color w:val="130E06"/>
          </w:rPr>
          <w:t xml:space="preserve">The record shows that the burdens caused by delays in copper retirements resulting from expansive notice obligations can be quite significant, including costs associated with the ongoing need to maintain various parallel computer systems and retain dedicated engineering staff. Indeed, record evidence suggests savings of $45-$50 per home passed per year achieved by retiring copper facilities. Couple that with Verizon’s statement that it has filed to retire copper facilities at 3.8 million locations, and it appears that Verizon’s copper retirements alone may result in between $171 million and $190 million in cost savings that could be put to use in deploying next-generation networks.” </w:t>
        </w:r>
      </w:ins>
    </w:p>
    <w:p>
      <w:pPr>
        <w:pStyle w:val="Normal"/>
        <w:rPr>
          <w:color w:val="130E06"/>
          <w:ins w:id="3292" w:author="Bruce Kushnick" w:date="2018-07-29T01:59:00Z"/>
        </w:rPr>
      </w:pPr>
      <w:ins w:id="3291" w:author="Bruce Kushnick" w:date="2018-07-29T01:59:00Z">
        <w:r>
          <w:rPr>
            <w:color w:val="130E06"/>
          </w:rPr>
        </w:r>
      </w:ins>
    </w:p>
    <w:p>
      <w:pPr>
        <w:pStyle w:val="Normal"/>
        <w:rPr>
          <w:ins w:id="3294" w:author="Bruce Kushnick" w:date="2018-07-29T01:59:00Z"/>
        </w:rPr>
      </w:pPr>
      <w:ins w:id="3293" w:author="Bruce Kushnick" w:date="2018-07-29T01:59:00Z">
        <w:r>
          <w:rPr/>
          <w:t xml:space="preserve">If this FCC statement is true, then Local Service in New York State only costs $95,000,000 a year because it only shows 1.9 million lines. Assuming this was the ‘maintenance’ budget for these lines, the implications are staggering. </w:t>
        </w:r>
      </w:ins>
    </w:p>
    <w:p>
      <w:pPr>
        <w:pStyle w:val="Normal"/>
        <w:rPr>
          <w:ins w:id="3296" w:author="Bruce Kushnick" w:date="2018-07-29T01:59:00Z"/>
        </w:rPr>
      </w:pPr>
      <w:ins w:id="3295" w:author="Bruce Kushnick" w:date="2018-07-29T01:59:00Z">
        <w:r>
          <w:rPr/>
        </w:r>
      </w:ins>
    </w:p>
    <w:p>
      <w:pPr>
        <w:pStyle w:val="Normal"/>
        <w:rPr>
          <w:ins w:id="3300" w:author="Bruce Kushnick" w:date="2018-07-29T01:59:00Z"/>
        </w:rPr>
      </w:pPr>
      <w:ins w:id="3297" w:author="Bruce Kushnick" w:date="2018-07-29T01:59:00Z">
        <w:r>
          <w:rPr/>
          <w:t>But it gets stranger. In 2009, AT&amp;T quotes another study in its “IP Transition” filing to kill off the copper</w:t>
        </w:r>
      </w:ins>
      <w:ins w:id="3298" w:author="Bruce Kushnick" w:date="2018-08-03T01:25:00Z">
        <w:r>
          <w:rPr/>
          <w:t>. T</w:t>
        </w:r>
      </w:ins>
      <w:ins w:id="3299" w:author="Bruce Kushnick" w:date="2018-07-29T01:59:00Z">
        <w:r>
          <w:rPr/>
          <w:t xml:space="preserve">his should make everyone question what it actually costs to offer the copper-based service. </w:t>
        </w:r>
      </w:ins>
    </w:p>
    <w:p>
      <w:pPr>
        <w:pStyle w:val="Normal"/>
        <w:rPr>
          <w:ins w:id="3302" w:author="Bruce Kushnick" w:date="2018-07-29T01:59:00Z"/>
        </w:rPr>
      </w:pPr>
      <w:ins w:id="3301" w:author="Bruce Kushnick" w:date="2018-07-29T01:59:00Z">
        <w:r>
          <w:rPr/>
        </w:r>
      </w:ins>
    </w:p>
    <w:p>
      <w:pPr>
        <w:pStyle w:val="Normal"/>
        <w:rPr>
          <w:ins w:id="3304" w:author="Bruce Kushnick" w:date="2018-07-29T01:59:00Z"/>
        </w:rPr>
      </w:pPr>
      <w:ins w:id="3303" w:author="Bruce Kushnick" w:date="2018-07-29T01:59:00Z">
        <w:r>
          <w:rPr/>
          <w:t xml:space="preserve">AT&amp;T 2009: </w:t>
        </w:r>
      </w:ins>
    </w:p>
    <w:p>
      <w:pPr>
        <w:pStyle w:val="Normal"/>
        <w:rPr>
          <w:ins w:id="3306" w:author="Bruce Kushnick" w:date="2018-07-29T01:59:00Z"/>
        </w:rPr>
      </w:pPr>
      <w:ins w:id="3305" w:author="Bruce Kushnick" w:date="2018-07-29T01:59:00Z">
        <w:r>
          <w:rPr/>
        </w:r>
      </w:ins>
    </w:p>
    <w:p>
      <w:pPr>
        <w:pStyle w:val="Normal"/>
        <w:ind w:left="720" w:right="720" w:hanging="0"/>
        <w:jc w:val="both"/>
        <w:rPr>
          <w:ins w:id="3309" w:author="Bruce Kushnick" w:date="2018-07-29T01:59:00Z"/>
        </w:rPr>
      </w:pPr>
      <w:ins w:id="3307" w:author="Bruce Kushnick" w:date="2018-07-29T01:59:00Z">
        <w:r>
          <w:rPr/>
          <w:t>“</w:t>
        </w:r>
      </w:ins>
      <w:ins w:id="3308" w:author="Bruce Kushnick" w:date="2018-07-29T01:59:00Z">
        <w:r>
          <w:rPr/>
          <w:t>According to one estimate, the average per-line cost of maintaining the legacy network has risen from $43 per year in 2003 to $52 per year today.”</w:t>
        </w:r>
      </w:ins>
    </w:p>
    <w:p>
      <w:pPr>
        <w:pStyle w:val="Normal"/>
        <w:rPr>
          <w:ins w:id="3311" w:author="Bruce Kushnick" w:date="2018-07-29T01:59:00Z"/>
        </w:rPr>
      </w:pPr>
      <w:ins w:id="3310" w:author="Bruce Kushnick" w:date="2018-07-29T01:59:00Z">
        <w:r>
          <w:rPr/>
        </w:r>
      </w:ins>
    </w:p>
    <w:p>
      <w:pPr>
        <w:pStyle w:val="Normal"/>
        <w:rPr>
          <w:ins w:id="3313" w:author="Bruce Kushnick" w:date="2018-08-03T01:25:00Z"/>
        </w:rPr>
      </w:pPr>
      <w:ins w:id="3312" w:author="Bruce Kushnick" w:date="2018-07-29T01:59:00Z">
        <w:r>
          <w:rPr/>
          <w:t xml:space="preserve">Besides AT&amp;T not quoting their own data, since 2003 the expense to offer “local service” hasn’t changed. If this is true, then why was Verizon New York’s Local Service charged $1.2 billion in construction and maintenance when there wasn’t any expense? </w:t>
        </w:r>
      </w:ins>
    </w:p>
    <w:p>
      <w:pPr>
        <w:pStyle w:val="Normal"/>
        <w:rPr>
          <w:ins w:id="3315" w:author="Bruce Kushnick" w:date="2018-08-03T01:25:00Z"/>
        </w:rPr>
      </w:pPr>
      <w:ins w:id="3314" w:author="Bruce Kushnick" w:date="2018-08-03T01:25:00Z">
        <w:r>
          <w:rPr/>
        </w:r>
      </w:ins>
    </w:p>
    <w:p>
      <w:pPr>
        <w:pStyle w:val="Normal"/>
        <w:rPr>
          <w:ins w:id="3317" w:author="Bruce Kushnick" w:date="2018-08-03T01:25:00Z"/>
        </w:rPr>
      </w:pPr>
      <w:ins w:id="3316" w:author="Bruce Kushnick" w:date="2018-08-03T01:25:00Z">
        <w:r>
          <w:rPr/>
        </w:r>
      </w:ins>
    </w:p>
    <w:p>
      <w:pPr>
        <w:pStyle w:val="Normal"/>
        <w:rPr>
          <w:ins w:id="3319" w:author="Bruce Kushnick" w:date="2018-08-03T01:25:00Z"/>
        </w:rPr>
      </w:pPr>
      <w:ins w:id="3318" w:author="Bruce Kushnick" w:date="2018-08-03T01:25:00Z">
        <w:r>
          <w:rPr/>
        </w:r>
      </w:ins>
    </w:p>
    <w:p>
      <w:pPr>
        <w:pStyle w:val="Normal"/>
        <w:rPr>
          <w:ins w:id="3321" w:author="Bruce Kushnick" w:date="2018-08-03T01:25:00Z"/>
        </w:rPr>
      </w:pPr>
      <w:ins w:id="3320" w:author="Bruce Kushnick" w:date="2018-08-03T01:25:00Z">
        <w:r>
          <w:rPr/>
        </w:r>
      </w:ins>
    </w:p>
    <w:p>
      <w:pPr>
        <w:pStyle w:val="Normal"/>
        <w:rPr>
          <w:ins w:id="3323" w:author="Bruce Kushnick" w:date="2018-08-03T01:25:00Z"/>
        </w:rPr>
      </w:pPr>
      <w:ins w:id="3322" w:author="Bruce Kushnick" w:date="2018-08-03T01:25:00Z">
        <w:r>
          <w:rPr/>
        </w:r>
      </w:ins>
    </w:p>
    <w:p>
      <w:pPr>
        <w:pStyle w:val="Normal"/>
        <w:rPr>
          <w:ins w:id="3325" w:author="Bruce Kushnick" w:date="2018-08-03T01:25:00Z"/>
        </w:rPr>
      </w:pPr>
      <w:ins w:id="3324" w:author="Bruce Kushnick" w:date="2018-08-03T01:25:00Z">
        <w:r>
          <w:rPr/>
        </w:r>
      </w:ins>
    </w:p>
    <w:p>
      <w:pPr>
        <w:pStyle w:val="Normal"/>
        <w:rPr>
          <w:ins w:id="3327" w:author="Bruce Kushnick" w:date="2018-08-03T01:25:00Z"/>
        </w:rPr>
      </w:pPr>
      <w:ins w:id="3326" w:author="Bruce Kushnick" w:date="2018-08-03T01:25:00Z">
        <w:r>
          <w:rPr/>
        </w:r>
      </w:ins>
    </w:p>
    <w:p>
      <w:pPr>
        <w:pStyle w:val="Normal"/>
        <w:rPr>
          <w:ins w:id="3329" w:author="Bruce Kushnick" w:date="2018-08-03T01:25:00Z"/>
        </w:rPr>
      </w:pPr>
      <w:ins w:id="3328" w:author="Bruce Kushnick" w:date="2018-08-03T01:25:00Z">
        <w:r>
          <w:rPr/>
        </w:r>
      </w:ins>
    </w:p>
    <w:p>
      <w:pPr>
        <w:pStyle w:val="Normal"/>
        <w:rPr>
          <w:ins w:id="3331" w:author="Bruce Kushnick" w:date="2018-08-03T01:25:00Z"/>
        </w:rPr>
      </w:pPr>
      <w:ins w:id="3330" w:author="Bruce Kushnick" w:date="2018-08-03T01:25:00Z">
        <w:r>
          <w:rPr/>
        </w:r>
      </w:ins>
    </w:p>
    <w:p>
      <w:pPr>
        <w:pStyle w:val="Normal"/>
        <w:rPr>
          <w:ins w:id="3333" w:author="Bruce Kushnick" w:date="2018-08-03T01:25:00Z"/>
        </w:rPr>
      </w:pPr>
      <w:ins w:id="3332" w:author="Bruce Kushnick" w:date="2018-08-03T01:25:00Z">
        <w:r>
          <w:rPr/>
        </w:r>
      </w:ins>
    </w:p>
    <w:p>
      <w:pPr>
        <w:pStyle w:val="Normal"/>
        <w:rPr>
          <w:ins w:id="3335" w:author="Bruce Kushnick" w:date="2018-08-03T01:25:00Z"/>
        </w:rPr>
      </w:pPr>
      <w:ins w:id="3334" w:author="Bruce Kushnick" w:date="2018-08-03T01:25:00Z">
        <w:r>
          <w:rPr/>
        </w:r>
      </w:ins>
    </w:p>
    <w:p>
      <w:pPr>
        <w:pStyle w:val="Normal"/>
        <w:rPr>
          <w:ins w:id="3337" w:author="Bruce Kushnick" w:date="2018-08-03T01:25:00Z"/>
        </w:rPr>
      </w:pPr>
      <w:ins w:id="3336" w:author="Bruce Kushnick" w:date="2018-08-03T01:25:00Z">
        <w:r>
          <w:rPr/>
        </w:r>
      </w:ins>
    </w:p>
    <w:p>
      <w:pPr>
        <w:pStyle w:val="Normal"/>
        <w:rPr>
          <w:ins w:id="3339" w:author="Bruce Kushnick" w:date="2018-08-03T01:25:00Z"/>
        </w:rPr>
      </w:pPr>
      <w:ins w:id="3338" w:author="Bruce Kushnick" w:date="2018-08-03T01:25:00Z">
        <w:r>
          <w:rPr/>
        </w:r>
      </w:ins>
    </w:p>
    <w:p>
      <w:pPr>
        <w:pStyle w:val="Normal"/>
        <w:rPr>
          <w:ins w:id="3341" w:author="Bruce Kushnick" w:date="2018-08-03T01:25:00Z"/>
        </w:rPr>
      </w:pPr>
      <w:ins w:id="3340" w:author="Bruce Kushnick" w:date="2018-08-03T01:25:00Z">
        <w:r>
          <w:rPr/>
        </w:r>
      </w:ins>
    </w:p>
    <w:p>
      <w:pPr>
        <w:pStyle w:val="Normal"/>
        <w:rPr>
          <w:ins w:id="3343" w:author="Bruce Kushnick" w:date="2018-08-03T01:25:00Z"/>
        </w:rPr>
      </w:pPr>
      <w:ins w:id="3342" w:author="Bruce Kushnick" w:date="2018-08-03T01:25:00Z">
        <w:r>
          <w:rPr/>
        </w:r>
      </w:ins>
    </w:p>
    <w:p>
      <w:pPr>
        <w:pStyle w:val="Normal"/>
        <w:rPr>
          <w:rFonts w:ascii="Arial" w:hAnsi="Arial" w:cs="Arial"/>
          <w:sz w:val="20"/>
          <w:szCs w:val="20"/>
          <w:ins w:id="3345" w:author="Bruce Kushnick" w:date="2018-07-29T01:59:00Z"/>
        </w:rPr>
      </w:pPr>
      <w:ins w:id="3344" w:author="Bruce Kushnick" w:date="2018-07-29T01:59:00Z">
        <w:r>
          <w:rPr>
            <w:rFonts w:cs="Arial" w:ascii="Arial" w:hAnsi="Arial"/>
            <w:sz w:val="20"/>
            <w:szCs w:val="20"/>
          </w:rPr>
        </w:r>
      </w:ins>
    </w:p>
    <w:p>
      <w:pPr>
        <w:pStyle w:val="Normal"/>
        <w:ind w:left="1080" w:hanging="0"/>
        <w:rPr>
          <w:rFonts w:ascii="Arial" w:hAnsi="Arial" w:cs="Arial"/>
          <w:sz w:val="20"/>
          <w:szCs w:val="20"/>
          <w:ins w:id="3347" w:author="Bruce Kushnick" w:date="2018-07-29T03:44:00Z"/>
        </w:rPr>
      </w:pPr>
      <w:ins w:id="3346" w:author="Bruce Kushnick" w:date="2018-07-29T03:44:00Z">
        <w:r>
          <w:rPr>
            <w:rFonts w:cs="Arial" w:ascii="Arial" w:hAnsi="Arial"/>
            <w:sz w:val="20"/>
            <w:szCs w:val="20"/>
          </w:rPr>
        </w:r>
      </w:ins>
    </w:p>
    <w:p>
      <w:pPr>
        <w:pStyle w:val="Normal"/>
        <w:ind w:left="720" w:hanging="0"/>
        <w:rPr>
          <w:ins w:id="3351" w:author="Bruce Kushnick" w:date="2018-07-29T03:43:00Z"/>
        </w:rPr>
      </w:pPr>
      <w:ins w:id="3348" w:author="Bruce Kushnick" w:date="2018-07-29T03:44:00Z">
        <w:r>
          <w:rPr>
            <w:b/>
          </w:rPr>
          <w:t>27)</w:t>
          <w:tab/>
          <w:t>Massive Manipulation of </w:t>
        </w:r>
      </w:ins>
      <w:ins w:id="3349" w:author="Bruce Kushnick" w:date="2018-08-03T01:25:00Z">
        <w:r>
          <w:rPr>
            <w:b/>
          </w:rPr>
          <w:t xml:space="preserve">the Accounting of </w:t>
        </w:r>
      </w:ins>
      <w:ins w:id="3350" w:author="Bruce Kushnick" w:date="2018-07-29T03:43:00Z">
        <w:r>
          <w:rPr>
            <w:b/>
          </w:rPr>
          <w:t xml:space="preserve">Access Lines </w:t>
        </w:r>
      </w:ins>
    </w:p>
    <w:p>
      <w:pPr>
        <w:pStyle w:val="Normal"/>
        <w:rPr>
          <w:b/>
          <w:b/>
          <w:ins w:id="3353" w:author="Bruce Kushnick" w:date="2018-07-29T03:43:00Z"/>
        </w:rPr>
      </w:pPr>
      <w:ins w:id="3352" w:author="Bruce Kushnick" w:date="2018-07-29T03:43:00Z">
        <w:r>
          <w:rPr>
            <w:b/>
          </w:rPr>
        </w:r>
      </w:ins>
    </w:p>
    <w:p>
      <w:pPr>
        <w:pStyle w:val="Normal"/>
        <w:numPr>
          <w:ilvl w:val="0"/>
          <w:numId w:val="17"/>
        </w:numPr>
        <w:rPr>
          <w:ins w:id="3356" w:author="Bruce Kushnick" w:date="2018-07-29T03:43:00Z"/>
        </w:rPr>
      </w:pPr>
      <w:ins w:id="3354" w:author="Bruce Kushnick" w:date="2018-07-29T03:43:00Z">
        <w:r>
          <w:rPr>
            <w:b/>
          </w:rPr>
          <w:t xml:space="preserve">REPORT 7: </w:t>
        </w:r>
      </w:ins>
      <w:ins w:id="3355" w:author="Bruce Kushnick" w:date="2018-07-29T03:43:00Z">
        <w:r>
          <w:rPr/>
          <w:t>Bell Access Lines and Access Line Manipulation 1984-2018. We created a separate report on access line accounting manipulation.</w:t>
        </w:r>
      </w:ins>
    </w:p>
    <w:p>
      <w:pPr>
        <w:pStyle w:val="Normal"/>
        <w:ind w:left="360" w:hanging="0"/>
        <w:rPr>
          <w:ins w:id="3358" w:author="Bruce Kushnick" w:date="2018-07-29T03:43:00Z"/>
        </w:rPr>
      </w:pPr>
      <w:ins w:id="3357" w:author="Bruce Kushnick" w:date="2018-07-29T03:43:00Z">
        <w:r>
          <w:rPr/>
        </w:r>
      </w:ins>
    </w:p>
    <w:p>
      <w:pPr>
        <w:pStyle w:val="Normal"/>
        <w:numPr>
          <w:ilvl w:val="0"/>
          <w:numId w:val="17"/>
        </w:numPr>
        <w:rPr>
          <w:ins w:id="3360" w:author="Bruce Kushnick" w:date="2018-07-29T03:43:00Z"/>
        </w:rPr>
      </w:pPr>
      <w:ins w:id="3359" w:author="Bruce Kushnick" w:date="2018-07-29T03:43:00Z">
        <w:r>
          <w:rPr/>
          <w:t xml:space="preserve">Verizon claimed it lost 425,000 lines during 2017 and now has 1.9 million lines. However, these appear to be only the ‘intrastate’, copper-based POTS lines, leaving out most access lines in service. </w:t>
        </w:r>
      </w:ins>
    </w:p>
    <w:p>
      <w:pPr>
        <w:pStyle w:val="Normal"/>
        <w:ind w:left="360" w:hanging="0"/>
        <w:rPr>
          <w:ins w:id="3362" w:author="Bruce Kushnick" w:date="2018-07-29T03:43:00Z"/>
        </w:rPr>
      </w:pPr>
      <w:ins w:id="3361" w:author="Bruce Kushnick" w:date="2018-07-29T03:43:00Z">
        <w:r>
          <w:rPr/>
        </w:r>
      </w:ins>
    </w:p>
    <w:p>
      <w:pPr>
        <w:pStyle w:val="Normal"/>
        <w:jc w:val="center"/>
        <w:rPr>
          <w:b/>
          <w:b/>
          <w:ins w:id="3365" w:author="Bruce Kushnick" w:date="2018-07-29T03:43:00Z"/>
        </w:rPr>
      </w:pPr>
      <w:ins w:id="3363" w:author="Bruce Kushnick" w:date="2018-07-29T03:43:00Z">
        <w:r>
          <w:rPr>
            <w:b/>
          </w:rPr>
          <w:t>Exhibit 2</w:t>
        </w:r>
      </w:ins>
      <w:ins w:id="3364" w:author="Bruce Kushnick" w:date="2018-08-02T02:32:00Z">
        <w:r>
          <w:rPr>
            <w:b/>
          </w:rPr>
          <w:t>4</w:t>
        </w:r>
      </w:ins>
    </w:p>
    <w:p>
      <w:pPr>
        <w:pStyle w:val="Normal"/>
        <w:jc w:val="center"/>
        <w:rPr>
          <w:b/>
          <w:b/>
          <w:ins w:id="3367" w:author="Bruce Kushnick" w:date="2018-07-29T03:43:00Z"/>
        </w:rPr>
      </w:pPr>
      <w:ins w:id="3366" w:author="Bruce Kushnick" w:date="2018-07-29T03:43:00Z">
        <w:r>
          <w:rPr>
            <w:b/>
          </w:rPr>
          <w:t>Verizon New York 2017 Annual Report Excerpt, Number of Access Lines</w:t>
        </w:r>
      </w:ins>
    </w:p>
    <w:p>
      <w:pPr>
        <w:pStyle w:val="Normal"/>
        <w:rPr>
          <w:sz w:val="20"/>
          <w:szCs w:val="20"/>
        </w:rPr>
      </w:pPr>
      <w:ins w:id="3368" w:author="Bruce Kushnick" w:date="2018-07-29T03:43:00Z">
        <w:r>
          <w:rPr>
            <w:sz w:val="20"/>
            <w:szCs w:val="20"/>
          </w:rPr>
          <w:t xml:space="preserve"> </w:t>
        </w:r>
      </w:ins>
    </w:p>
    <w:tbl>
      <w:tblPr>
        <w:tblW w:w="7200" w:type="dxa"/>
        <w:jc w:val="center"/>
        <w:tblInd w:w="0" w:type="dxa"/>
        <w:tblLayout w:type="fixed"/>
        <w:tblCellMar>
          <w:top w:w="0" w:type="dxa"/>
          <w:left w:w="108" w:type="dxa"/>
          <w:bottom w:w="0" w:type="dxa"/>
          <w:right w:w="108" w:type="dxa"/>
        </w:tblCellMar>
      </w:tblPr>
      <w:tblGrid>
        <w:gridCol w:w="1980"/>
        <w:gridCol w:w="1620"/>
        <w:gridCol w:w="1800"/>
        <w:gridCol w:w="1800"/>
      </w:tblGrid>
      <w:tr>
        <w:trPr>
          <w:trHeight w:val="107"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ins w:id="3369" w:author="Bruce Kushnick" w:date="2018-07-29T03:43:00Z">
              <w:r>
                <w:rPr>
                  <w:sz w:val="20"/>
                  <w:szCs w:val="20"/>
                </w:rPr>
                <w:t> </w:t>
              </w:r>
            </w:ins>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ins w:id="3370" w:author="Bruce Kushnick" w:date="2018-07-29T03:43:00Z">
              <w:r>
                <w:rPr>
                  <w:sz w:val="20"/>
                  <w:szCs w:val="20"/>
                </w:rPr>
                <w:t>During the Year</w:t>
              </w:r>
            </w:ins>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ins w:id="3371" w:author="Bruce Kushnick" w:date="2018-07-29T03:43:00Z">
              <w:r>
                <w:rPr>
                  <w:sz w:val="20"/>
                  <w:szCs w:val="20"/>
                </w:rPr>
                <w:t> </w:t>
              </w:r>
            </w:ins>
          </w:p>
        </w:tc>
      </w:tr>
      <w:tr>
        <w:trPr>
          <w:trHeight w:val="278"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ins w:id="3372" w:author="Bruce Kushnick" w:date="2018-07-29T03:43:00Z">
              <w:r>
                <w:rPr>
                  <w:sz w:val="20"/>
                  <w:szCs w:val="20"/>
                </w:rPr>
                <w:t>At Beginning</w:t>
              </w:r>
            </w:ins>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ins w:id="3373" w:author="Bruce Kushnick" w:date="2018-07-29T03:43:00Z">
              <w:r>
                <w:rPr>
                  <w:sz w:val="20"/>
                  <w:szCs w:val="20"/>
                </w:rPr>
                <w:t> </w:t>
              </w:r>
            </w:ins>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ins w:id="3374" w:author="Bruce Kushnick" w:date="2018-07-29T03:43:00Z">
              <w:r>
                <w:rPr>
                  <w:sz w:val="20"/>
                  <w:szCs w:val="20"/>
                </w:rPr>
                <w:t> </w:t>
              </w:r>
            </w:ins>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ins w:id="3375" w:author="Bruce Kushnick" w:date="2018-07-29T03:43:00Z">
              <w:r>
                <w:rPr>
                  <w:sz w:val="20"/>
                  <w:szCs w:val="20"/>
                </w:rPr>
                <w:t>At End of</w:t>
              </w:r>
            </w:ins>
          </w:p>
        </w:tc>
      </w:tr>
      <w:tr>
        <w:trPr>
          <w:trHeight w:val="98"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ins w:id="3376" w:author="Bruce Kushnick" w:date="2018-07-29T03:43:00Z">
              <w:r>
                <w:rPr>
                  <w:sz w:val="20"/>
                  <w:szCs w:val="20"/>
                </w:rPr>
                <w:t>of the Year</w:t>
              </w:r>
            </w:ins>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ins w:id="3377" w:author="Bruce Kushnick" w:date="2018-07-29T03:43:00Z">
              <w:r>
                <w:rPr>
                  <w:sz w:val="20"/>
                  <w:szCs w:val="20"/>
                </w:rPr>
                <w:t>Added</w:t>
              </w:r>
            </w:ins>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ins w:id="3378" w:author="Bruce Kushnick" w:date="2018-07-29T03:43:00Z">
              <w:r>
                <w:rPr>
                  <w:sz w:val="20"/>
                  <w:szCs w:val="20"/>
                </w:rPr>
                <w:t>Discontinued</w:t>
              </w:r>
            </w:ins>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ins w:id="3379" w:author="Bruce Kushnick" w:date="2018-07-29T03:43:00Z">
              <w:r>
                <w:rPr>
                  <w:sz w:val="20"/>
                  <w:szCs w:val="20"/>
                </w:rPr>
                <w:t>the Year</w:t>
              </w:r>
            </w:ins>
          </w:p>
        </w:tc>
      </w:tr>
      <w:tr>
        <w:trPr>
          <w:trHeight w:val="98"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ins w:id="3380" w:author="Bruce Kushnick" w:date="2018-07-29T03:43:00Z">
              <w:r>
                <w:rPr>
                  <w:sz w:val="20"/>
                  <w:szCs w:val="20"/>
                </w:rPr>
                <w:t>2,156,399</w:t>
              </w:r>
            </w:ins>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ins w:id="3381" w:author="Bruce Kushnick" w:date="2018-07-29T03:43:00Z">
              <w:r>
                <w:rPr>
                  <w:sz w:val="20"/>
                  <w:szCs w:val="20"/>
                </w:rPr>
                <w:t>168,459</w:t>
              </w:r>
            </w:ins>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ins w:id="3382" w:author="Bruce Kushnick" w:date="2018-07-29T03:43:00Z">
              <w:r>
                <w:rPr>
                  <w:sz w:val="20"/>
                  <w:szCs w:val="20"/>
                </w:rPr>
                <w:t>424,795</w:t>
              </w:r>
            </w:ins>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ins w:id="3383" w:author="Bruce Kushnick" w:date="2018-07-29T03:43:00Z">
              <w:r>
                <w:rPr>
                  <w:sz w:val="20"/>
                  <w:szCs w:val="20"/>
                </w:rPr>
                <w:t>1,900,063</w:t>
              </w:r>
            </w:ins>
          </w:p>
        </w:tc>
      </w:tr>
    </w:tbl>
    <w:p>
      <w:pPr>
        <w:pStyle w:val="Normal"/>
        <w:rPr>
          <w:ins w:id="3385" w:author="Bruce Kushnick" w:date="2018-07-29T03:43:00Z"/>
        </w:rPr>
      </w:pPr>
      <w:ins w:id="3384" w:author="Bruce Kushnick" w:date="2018-07-29T03:43:00Z">
        <w:r>
          <w:rPr/>
        </w:r>
      </w:ins>
    </w:p>
    <w:p>
      <w:pPr>
        <w:pStyle w:val="Normal"/>
        <w:ind w:left="720" w:hanging="0"/>
        <w:rPr>
          <w:ins w:id="3388" w:author="Bruce Kushnick" w:date="2018-07-29T03:43:00Z"/>
        </w:rPr>
      </w:pPr>
      <w:ins w:id="3386" w:author="Bruce Kushnick" w:date="2018-07-29T03:45:00Z">
        <w:r>
          <w:rPr>
            <w:b/>
          </w:rPr>
          <w:t>28)</w:t>
        </w:r>
      </w:ins>
      <w:ins w:id="3387" w:author="Bruce Kushnick" w:date="2018-07-29T03:43:00Z">
        <w:r>
          <w:rPr>
            <w:b/>
          </w:rPr>
          <w:t xml:space="preserve"> </w:t>
          <w:tab/>
          <w:t xml:space="preserve">Missing: Whole Classes of Service </w:t>
        </w:r>
      </w:ins>
    </w:p>
    <w:p>
      <w:pPr>
        <w:pStyle w:val="Normal"/>
        <w:spacing w:before="280" w:after="280"/>
        <w:rPr>
          <w:ins w:id="3390" w:author="Bruce Kushnick" w:date="2018-07-29T03:43:00Z"/>
        </w:rPr>
      </w:pPr>
      <w:ins w:id="3389" w:author="Bruce Kushnick" w:date="2018-07-29T03:43:00Z">
        <w:r>
          <w:rPr/>
          <w:t>Verizon New York provides no discussion of all of the lines in service. Based on our investigations, we believe that the following classes of service are missing in this accounting:</w:t>
        </w:r>
      </w:ins>
    </w:p>
    <w:p>
      <w:pPr>
        <w:pStyle w:val="Normal"/>
        <w:numPr>
          <w:ilvl w:val="0"/>
          <w:numId w:val="3"/>
        </w:numPr>
        <w:spacing w:before="0" w:after="0"/>
        <w:rPr>
          <w:ins w:id="3392" w:author="Bruce Kushnick" w:date="2018-07-29T03:43:00Z"/>
        </w:rPr>
      </w:pPr>
      <w:ins w:id="3391" w:author="Bruce Kushnick" w:date="2018-07-29T03:43:00Z">
        <w:r>
          <w:rPr/>
          <w:t xml:space="preserve">All services based on IP-based services, even though they use utility wires. </w:t>
        </w:r>
      </w:ins>
    </w:p>
    <w:p>
      <w:pPr>
        <w:pStyle w:val="Normal"/>
        <w:numPr>
          <w:ilvl w:val="0"/>
          <w:numId w:val="3"/>
        </w:numPr>
        <w:spacing w:before="0" w:after="0"/>
        <w:rPr>
          <w:ins w:id="3394" w:author="Bruce Kushnick" w:date="2018-07-29T03:43:00Z"/>
        </w:rPr>
      </w:pPr>
      <w:ins w:id="3393" w:author="Bruce Kushnick" w:date="2018-07-29T03:43:00Z">
        <w:r>
          <w:rPr/>
          <w:t>All FiOS lines, including FiOS voice service or other fiber-optic-based voice services that are substituting/replacing the copper wires.</w:t>
        </w:r>
      </w:ins>
    </w:p>
    <w:p>
      <w:pPr>
        <w:pStyle w:val="Normal"/>
        <w:numPr>
          <w:ilvl w:val="0"/>
          <w:numId w:val="3"/>
        </w:numPr>
        <w:spacing w:before="0" w:after="0"/>
        <w:rPr>
          <w:ins w:id="3396" w:author="Bruce Kushnick" w:date="2018-07-29T03:43:00Z"/>
        </w:rPr>
      </w:pPr>
      <w:ins w:id="3395" w:author="Bruce Kushnick" w:date="2018-07-29T03:43:00Z">
        <w:r>
          <w:rPr/>
          <w:t>All competitor lines that are rented from Verizon NY.</w:t>
        </w:r>
      </w:ins>
    </w:p>
    <w:p>
      <w:pPr>
        <w:pStyle w:val="Normal"/>
        <w:numPr>
          <w:ilvl w:val="0"/>
          <w:numId w:val="3"/>
        </w:numPr>
        <w:spacing w:before="0" w:after="0"/>
        <w:rPr>
          <w:ins w:id="3398" w:author="Bruce Kushnick" w:date="2018-07-29T03:43:00Z"/>
        </w:rPr>
      </w:pPr>
      <w:ins w:id="3397" w:author="Bruce Kushnick" w:date="2018-07-29T03:43:00Z">
        <w:r>
          <w:rPr/>
          <w:t>All DSL lines.</w:t>
        </w:r>
      </w:ins>
    </w:p>
    <w:p>
      <w:pPr>
        <w:pStyle w:val="Normal"/>
        <w:numPr>
          <w:ilvl w:val="0"/>
          <w:numId w:val="3"/>
        </w:numPr>
        <w:spacing w:before="0" w:after="0"/>
        <w:rPr>
          <w:ins w:id="3406" w:author="Bruce Kushnick" w:date="2018-07-29T03:43:00Z"/>
        </w:rPr>
      </w:pPr>
      <w:ins w:id="3399" w:author="Bruce Kushnick" w:date="2018-07-29T03:43:00Z">
        <w:r>
          <w:rPr/>
          <w:t>All special access lines (also known as “Business Data Services”) had almost $2</w:t>
        </w:r>
      </w:ins>
      <w:ins w:id="3400" w:author="Bruce Kushnick" w:date="2018-07-29T03:43:00Z">
        <w:r>
          <w:rPr>
            <w:b/>
          </w:rPr>
          <w:t xml:space="preserve"> </w:t>
        </w:r>
      </w:ins>
      <w:ins w:id="3401" w:author="Bruce Kushnick" w:date="2018-07-29T03:43:00Z">
        <w:r>
          <w:rPr/>
          <w:t>billion dollars of</w:t>
        </w:r>
      </w:ins>
      <w:ins w:id="3402" w:author="Bruce Kushnick" w:date="2018-07-29T03:43:00Z">
        <w:r>
          <w:rPr>
            <w:b/>
          </w:rPr>
          <w:t xml:space="preserve"> </w:t>
        </w:r>
      </w:ins>
      <w:ins w:id="3403" w:author="Bruce Kushnick" w:date="2018-07-29T03:43:00Z">
        <w:r>
          <w:rPr/>
          <w:t>revenues in 2017 but</w:t>
        </w:r>
      </w:ins>
      <w:ins w:id="3404" w:author="Bruce Kushnick" w:date="2018-07-29T03:43:00Z">
        <w:r>
          <w:rPr>
            <w:b/>
          </w:rPr>
          <w:t xml:space="preserve"> </w:t>
        </w:r>
      </w:ins>
      <w:ins w:id="3405" w:author="Bruce Kushnick" w:date="2018-07-29T03:43:00Z">
        <w:r>
          <w:rPr/>
          <w:t>shows no access lines.</w:t>
        </w:r>
      </w:ins>
    </w:p>
    <w:p>
      <w:pPr>
        <w:pStyle w:val="Normal"/>
        <w:numPr>
          <w:ilvl w:val="0"/>
          <w:numId w:val="3"/>
        </w:numPr>
        <w:spacing w:before="0" w:after="280"/>
        <w:rPr>
          <w:ins w:id="3408" w:author="Bruce Kushnick" w:date="2018-08-01T00:22:00Z"/>
        </w:rPr>
      </w:pPr>
      <w:ins w:id="3407" w:author="Bruce Kushnick" w:date="2018-07-29T03:43:00Z">
        <w:r>
          <w:rPr/>
          <w:t xml:space="preserve">All other Verizon subsidiaries’ lines. </w:t>
        </w:r>
      </w:ins>
    </w:p>
    <w:p>
      <w:pPr>
        <w:pStyle w:val="Normal"/>
        <w:ind w:left="360" w:hanging="0"/>
        <w:rPr>
          <w:b/>
          <w:b/>
          <w:ins w:id="3410" w:author="Bruce Kushnick" w:date="2018-08-01T00:22:00Z"/>
        </w:rPr>
      </w:pPr>
      <w:ins w:id="3409" w:author="Bruce Kushnick" w:date="2018-08-01T00:22:00Z">
        <w:r>
          <w:rPr>
            <w:b/>
          </w:rPr>
          <w:t xml:space="preserve">29) </w:t>
          <w:tab/>
          <w:t>“POTS” Access Lines are the Only Lines Counted</w:t>
        </w:r>
      </w:ins>
    </w:p>
    <w:p>
      <w:pPr>
        <w:pStyle w:val="Normal"/>
        <w:rPr>
          <w:b/>
          <w:b/>
          <w:ins w:id="3412" w:author="Bruce Kushnick" w:date="2018-08-01T00:22:00Z"/>
        </w:rPr>
      </w:pPr>
      <w:ins w:id="3411" w:author="Bruce Kushnick" w:date="2018-08-01T00:22:00Z">
        <w:r>
          <w:rPr>
            <w:b/>
          </w:rPr>
        </w:r>
      </w:ins>
    </w:p>
    <w:p>
      <w:pPr>
        <w:pStyle w:val="Normal"/>
        <w:jc w:val="center"/>
        <w:rPr>
          <w:b/>
          <w:b/>
          <w:ins w:id="3415" w:author="Bruce Kushnick" w:date="2018-08-01T00:22:00Z"/>
        </w:rPr>
      </w:pPr>
      <w:ins w:id="3413" w:author="Bruce Kushnick" w:date="2018-08-01T00:22:00Z">
        <w:r>
          <w:rPr>
            <w:b/>
          </w:rPr>
          <w:t>Exhibit 2</w:t>
        </w:r>
      </w:ins>
      <w:ins w:id="3414" w:author="Bruce Kushnick" w:date="2018-08-02T02:32:00Z">
        <w:r>
          <w:rPr>
            <w:b/>
          </w:rPr>
          <w:t>5</w:t>
        </w:r>
      </w:ins>
    </w:p>
    <w:p>
      <w:pPr>
        <w:pStyle w:val="Normal"/>
        <w:jc w:val="center"/>
        <w:rPr/>
      </w:pPr>
      <w:ins w:id="3416" w:author="Bruce Kushnick" w:date="2018-08-01T00:22:00Z">
        <w:r>
          <w:rPr>
            <w:b/>
          </w:rPr>
          <w:t>Verizon New York; O</w:t>
        </w:r>
      </w:ins>
      <w:r>
        <w:rPr/>
        <w:t>nly POTS Access Lines Supplied</w:t>
      </w:r>
    </w:p>
    <w:tbl>
      <w:tblPr>
        <w:tblW w:w="6120" w:type="dxa"/>
        <w:jc w:val="center"/>
        <w:tblInd w:w="0" w:type="dxa"/>
        <w:tblLayout w:type="fixed"/>
        <w:tblCellMar>
          <w:top w:w="0" w:type="dxa"/>
          <w:left w:w="108" w:type="dxa"/>
          <w:bottom w:w="0" w:type="dxa"/>
          <w:right w:w="108" w:type="dxa"/>
        </w:tblCellMar>
      </w:tblPr>
      <w:tblGrid>
        <w:gridCol w:w="2348"/>
        <w:gridCol w:w="1260"/>
        <w:gridCol w:w="1260"/>
        <w:gridCol w:w="1252"/>
      </w:tblGrid>
      <w:tr>
        <w:trPr>
          <w:trHeight w:val="264" w:hRule="atLeast"/>
        </w:trPr>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ins w:id="3417" w:author="Bruce Kushnick" w:date="2018-08-01T00:22:00Z">
              <w:r>
                <w:rPr>
                  <w:rFonts w:cs="Arial" w:ascii="Arial" w:hAnsi="Arial"/>
                  <w:b/>
                  <w:sz w:val="20"/>
                  <w:szCs w:val="20"/>
                </w:rPr>
                <w:t>2003</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ins w:id="3418" w:author="Bruce Kushnick" w:date="2018-08-01T00:22:00Z">
              <w:r>
                <w:rPr>
                  <w:rFonts w:cs="Arial" w:ascii="Arial" w:hAnsi="Arial"/>
                  <w:b/>
                  <w:sz w:val="20"/>
                  <w:szCs w:val="20"/>
                </w:rPr>
                <w:t>2017</w:t>
              </w:r>
            </w:ins>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ins w:id="3419" w:author="Bruce Kushnick" w:date="2018-08-01T00:22:00Z">
              <w:r>
                <w:rPr>
                  <w:rFonts w:cs="Arial" w:ascii="Arial" w:hAnsi="Arial"/>
                  <w:b/>
                  <w:sz w:val="20"/>
                  <w:szCs w:val="20"/>
                </w:rPr>
                <w:t>Decline</w:t>
              </w:r>
            </w:ins>
          </w:p>
        </w:tc>
      </w:tr>
      <w:tr>
        <w:trPr>
          <w:trHeight w:val="264" w:hRule="atLeast"/>
        </w:trPr>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ins w:id="3420" w:author="Bruce Kushnick" w:date="2018-08-01T00:22:00Z">
              <w:r>
                <w:rPr>
                  <w:rFonts w:cs="Arial" w:ascii="Arial" w:hAnsi="Arial"/>
                  <w:b/>
                  <w:bCs/>
                  <w:sz w:val="20"/>
                  <w:szCs w:val="20"/>
                </w:rPr>
                <w:t>“</w:t>
              </w:r>
            </w:ins>
            <w:ins w:id="3421" w:author="Bruce Kushnick" w:date="2018-08-01T00:22:00Z">
              <w:r>
                <w:rPr>
                  <w:rFonts w:cs="Arial" w:ascii="Arial" w:hAnsi="Arial"/>
                  <w:b/>
                  <w:bCs/>
                  <w:sz w:val="20"/>
                  <w:szCs w:val="20"/>
                </w:rPr>
                <w:t xml:space="preserve">POTS” Access Lines </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3422" w:author="Bruce Kushnick" w:date="2018-08-01T00:22:00Z">
              <w:r>
                <w:rPr>
                  <w:rFonts w:cs="Arial" w:ascii="Arial" w:hAnsi="Arial"/>
                  <w:sz w:val="20"/>
                  <w:szCs w:val="20"/>
                </w:rPr>
                <w:t xml:space="preserve">10,252,109 </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3423" w:author="Bruce Kushnick" w:date="2018-08-01T00:22:00Z">
              <w:r>
                <w:rPr>
                  <w:rFonts w:eastAsia="Arial" w:cs="Arial" w:ascii="Arial" w:hAnsi="Arial"/>
                  <w:sz w:val="20"/>
                  <w:szCs w:val="20"/>
                </w:rPr>
                <w:t xml:space="preserve"> </w:t>
              </w:r>
            </w:ins>
            <w:ins w:id="3424" w:author="Bruce Kushnick" w:date="2018-08-01T00:22:00Z">
              <w:r>
                <w:rPr>
                  <w:rFonts w:cs="Arial" w:ascii="Arial" w:hAnsi="Arial"/>
                  <w:sz w:val="20"/>
                  <w:szCs w:val="20"/>
                </w:rPr>
                <w:t xml:space="preserve">1,900,063 </w:t>
              </w:r>
            </w:ins>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3425" w:author="Bruce Kushnick" w:date="2018-08-01T00:22:00Z">
              <w:r>
                <w:rPr>
                  <w:rFonts w:cs="Arial" w:ascii="Arial" w:hAnsi="Arial"/>
                  <w:sz w:val="20"/>
                  <w:szCs w:val="20"/>
                </w:rPr>
                <w:t>-81%</w:t>
              </w:r>
            </w:ins>
          </w:p>
        </w:tc>
      </w:tr>
    </w:tbl>
    <w:p>
      <w:pPr>
        <w:pStyle w:val="Normal"/>
        <w:rPr>
          <w:ins w:id="3427" w:author="Bruce Kushnick" w:date="2018-08-01T00:22:00Z"/>
        </w:rPr>
      </w:pPr>
      <w:ins w:id="3426" w:author="Bruce Kushnick" w:date="2018-08-01T00:22:00Z">
        <w:r>
          <w:rPr/>
        </w:r>
      </w:ins>
    </w:p>
    <w:p>
      <w:pPr>
        <w:pStyle w:val="Normal"/>
        <w:rPr>
          <w:ins w:id="3431" w:author="Bruce Kushnick" w:date="2018-08-01T00:22:00Z"/>
        </w:rPr>
      </w:pPr>
      <w:ins w:id="3428" w:author="Bruce Kushnick" w:date="2018-08-01T00:22:00Z">
        <w:r>
          <w:rPr/>
          <w:t xml:space="preserve">This has been a long standing problem. To complete the </w:t>
        </w:r>
      </w:ins>
      <w:ins w:id="3429" w:author="Bruce Kushnick" w:date="2018-08-03T01:26:00Z">
        <w:r>
          <w:rPr/>
          <w:t>story,</w:t>
        </w:r>
      </w:ins>
      <w:ins w:id="3430" w:author="Bruce Kushnick" w:date="2018-08-01T00:22:00Z">
        <w:r>
          <w:rPr/>
          <w:t xml:space="preserve"> these are the access lines listed in the 2003 and 2017 Annual reports which would indicate a massive decline of recorded access lines, from 10.3 million down to 1.9 million lines. However, the majority of access lines are not being counted but are hidden as they have been reclassified to these other lines of business, such as the $4 billion in revenues with no lines supplied.</w:t>
        </w:r>
      </w:ins>
    </w:p>
    <w:p>
      <w:pPr>
        <w:pStyle w:val="Normal"/>
        <w:rPr>
          <w:ins w:id="3433" w:author="Bruce Kushnick" w:date="2018-08-01T00:22:00Z"/>
        </w:rPr>
      </w:pPr>
      <w:ins w:id="3432" w:author="Bruce Kushnick" w:date="2018-08-01T00:22:00Z">
        <w:r>
          <w:rPr/>
        </w:r>
      </w:ins>
    </w:p>
    <w:p>
      <w:pPr>
        <w:pStyle w:val="Normal"/>
        <w:spacing w:before="280" w:after="280"/>
        <w:rPr>
          <w:ins w:id="3435" w:author="Bruce Kushnick" w:date="2018-07-29T03:43:00Z"/>
        </w:rPr>
      </w:pPr>
      <w:ins w:id="3434" w:author="Bruce Kushnick" w:date="2018-08-01T00:22:00Z">
        <w:r>
          <w:rPr/>
          <w:t>At the core, counting all lines tied to all revenues and all expenses would give the public a clear view of massive financial distortions in play.</w:t>
        </w:r>
      </w:ins>
    </w:p>
    <w:p>
      <w:pPr>
        <w:pStyle w:val="Normal"/>
        <w:ind w:left="720" w:firstLine="360"/>
        <w:rPr>
          <w:ins w:id="3442" w:author="Bruce Kushnick" w:date="2018-07-29T03:43:00Z"/>
        </w:rPr>
      </w:pPr>
      <w:ins w:id="3436" w:author="Bruce Kushnick" w:date="2018-08-01T00:23:00Z">
        <w:r>
          <w:rPr>
            <w:b/>
          </w:rPr>
          <w:t>30</w:t>
        </w:r>
      </w:ins>
      <w:ins w:id="3437" w:author="Bruce Kushnick" w:date="2018-07-29T03:45:00Z">
        <w:r>
          <w:rPr>
            <w:b/>
          </w:rPr>
          <w:t>)</w:t>
        </w:r>
      </w:ins>
      <w:ins w:id="3438" w:author="Bruce Kushnick" w:date="2018-07-30T21:29:00Z">
        <w:r>
          <w:rPr>
            <w:b/>
          </w:rPr>
          <w:t xml:space="preserve"> </w:t>
        </w:r>
      </w:ins>
      <w:ins w:id="3439" w:author="Bruce Kushnick" w:date="2018-07-29T03:43:00Z">
        <w:r>
          <w:rPr>
            <w:b/>
          </w:rPr>
          <w:tab/>
          <w:t>Missing: Access Lines for $4 Billion</w:t>
        </w:r>
      </w:ins>
      <w:ins w:id="3440" w:author="Bruce Kushnick" w:date="2018-08-03T01:26:00Z">
        <w:r>
          <w:rPr>
            <w:b/>
          </w:rPr>
          <w:t>.</w:t>
        </w:r>
      </w:ins>
      <w:ins w:id="3441" w:author="Bruce Kushnick" w:date="2018-07-29T03:43:00Z">
        <w:r>
          <w:rPr>
            <w:b/>
          </w:rPr>
          <w:t xml:space="preserve"> </w:t>
        </w:r>
      </w:ins>
    </w:p>
    <w:p>
      <w:pPr>
        <w:pStyle w:val="Normal"/>
        <w:spacing w:before="280" w:after="280"/>
        <w:rPr>
          <w:ins w:id="3444" w:author="Bruce Kushnick" w:date="2018-08-01T00:07:00Z"/>
        </w:rPr>
      </w:pPr>
      <w:ins w:id="3443" w:author="Bruce Kushnick" w:date="2018-07-29T03:43:00Z">
        <w:r>
          <w:rPr/>
          <w:t>Based purely on total revenues of Verizon NY—Local Service had 1.9 million lines and $1.1 billion in revenues at the end of 2017. However, Verizon NY had approximately $5 billion in revenues, yet $4 billion shows zero access lines. All things being equal, this $4 billion of revenues could have approximately 7-8 million lines in service that are not being counted, which could mean that Verizon NY actually has a total of 9-10 million access lines. In fact, since Special Access and Nonregulated revenues keep increasing; thus, access lines, especially the lines provided for wireless, are increasing not decreasing; a fact that no regulator has examined.</w:t>
        </w:r>
      </w:ins>
    </w:p>
    <w:p>
      <w:pPr>
        <w:pStyle w:val="Normal"/>
        <w:spacing w:before="0" w:after="0"/>
        <w:ind w:left="720" w:hanging="0"/>
        <w:rPr>
          <w:b/>
          <w:b/>
          <w:ins w:id="3454" w:author="Bruce Kushnick" w:date="2018-08-01T00:20:00Z"/>
        </w:rPr>
      </w:pPr>
      <w:ins w:id="3445" w:author="Bruce Kushnick" w:date="2018-08-01T00:07:00Z">
        <w:r>
          <w:rPr>
            <w:b/>
          </w:rPr>
          <w:t>3</w:t>
        </w:r>
      </w:ins>
      <w:ins w:id="3446" w:author="Bruce Kushnick" w:date="2018-08-01T00:23:00Z">
        <w:r>
          <w:rPr>
            <w:b/>
          </w:rPr>
          <w:t>1</w:t>
        </w:r>
      </w:ins>
      <w:ins w:id="3447" w:author="Bruce Kushnick" w:date="2018-08-01T00:07:00Z">
        <w:r>
          <w:rPr>
            <w:b/>
          </w:rPr>
          <w:t xml:space="preserve">) </w:t>
          <w:tab/>
          <w:t>Missing Line</w:t>
        </w:r>
      </w:ins>
      <w:ins w:id="3448" w:author="Bruce Kushnick" w:date="2018-08-01T00:20:00Z">
        <w:r>
          <w:rPr>
            <w:b/>
          </w:rPr>
          <w:t>s</w:t>
        </w:r>
      </w:ins>
      <w:ins w:id="3449" w:author="Bruce Kushnick" w:date="2018-08-01T00:08:00Z">
        <w:r>
          <w:rPr>
            <w:b/>
          </w:rPr>
          <w:t xml:space="preserve"> Post</w:t>
        </w:r>
      </w:ins>
      <w:ins w:id="3450" w:author="Bruce Kushnick" w:date="2018-08-01T00:20:00Z">
        <w:r>
          <w:rPr>
            <w:b/>
          </w:rPr>
          <w:t>-FCC S</w:t>
        </w:r>
      </w:ins>
      <w:ins w:id="3451" w:author="Bruce Kushnick" w:date="2018-08-01T00:07:00Z">
        <w:r>
          <w:rPr>
            <w:b/>
          </w:rPr>
          <w:t>tatistics of Common Carrier</w:t>
        </w:r>
      </w:ins>
      <w:ins w:id="3452" w:author="Bruce Kushnick" w:date="2018-08-01T00:20:00Z">
        <w:r>
          <w:rPr>
            <w:b/>
          </w:rPr>
          <w:t>s</w:t>
        </w:r>
      </w:ins>
      <w:ins w:id="3453" w:author="Bruce Kushnick" w:date="2018-08-01T00:07:00Z">
        <w:r>
          <w:rPr>
            <w:b/>
          </w:rPr>
          <w:t xml:space="preserve">, 2007 </w:t>
        </w:r>
      </w:ins>
    </w:p>
    <w:p>
      <w:pPr>
        <w:pStyle w:val="Normal"/>
        <w:spacing w:before="0" w:after="0"/>
        <w:rPr>
          <w:b/>
          <w:b/>
          <w:ins w:id="3456" w:author="Bruce Kushnick" w:date="2018-08-01T00:12:00Z"/>
        </w:rPr>
      </w:pPr>
      <w:ins w:id="3455" w:author="Bruce Kushnick" w:date="2018-08-01T00:12:00Z">
        <w:r>
          <w:rPr>
            <w:b/>
          </w:rPr>
        </w:r>
      </w:ins>
    </w:p>
    <w:p>
      <w:pPr>
        <w:pStyle w:val="Normal"/>
        <w:spacing w:before="0" w:after="0"/>
        <w:jc w:val="center"/>
        <w:rPr>
          <w:b/>
          <w:b/>
          <w:ins w:id="3459" w:author="Bruce Kushnick" w:date="2018-07-29T03:43:00Z"/>
        </w:rPr>
      </w:pPr>
      <w:ins w:id="3457" w:author="Bruce Kushnick" w:date="2018-08-01T00:12:00Z">
        <w:r>
          <w:rPr>
            <w:b/>
          </w:rPr>
          <w:t>Exhibit 2</w:t>
        </w:r>
      </w:ins>
      <w:ins w:id="3458" w:author="Bruce Kushnick" w:date="2018-08-02T02:32:00Z">
        <w:r>
          <w:rPr>
            <w:b/>
          </w:rPr>
          <w:t>6</w:t>
        </w:r>
      </w:ins>
    </w:p>
    <w:p>
      <w:pPr>
        <w:pStyle w:val="Normal"/>
        <w:spacing w:before="280" w:after="280"/>
        <w:rPr>
          <w:ins w:id="3461" w:author="Bruce Kushnick" w:date="2018-08-01T00:14:00Z"/>
        </w:rPr>
      </w:pPr>
      <w:ins w:id="3460" w:author="Bruce Kushnick" w:date="2018-08-01T00:14:00Z">
        <w:r>
          <w:rPr/>
          <w:drawing>
            <wp:inline distT="0" distB="0" distL="0" distR="0">
              <wp:extent cx="5481320" cy="39293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6" t="-8" r="-6" b="-8"/>
                      <a:stretch>
                        <a:fillRect/>
                      </a:stretch>
                    </pic:blipFill>
                    <pic:spPr bwMode="auto">
                      <a:xfrm>
                        <a:off x="0" y="0"/>
                        <a:ext cx="5481320" cy="3929380"/>
                      </a:xfrm>
                      <a:prstGeom prst="rect">
                        <a:avLst/>
                      </a:prstGeom>
                    </pic:spPr>
                  </pic:pic>
                </a:graphicData>
              </a:graphic>
            </wp:inline>
          </w:drawing>
        </w:r>
      </w:ins>
    </w:p>
    <w:p>
      <w:pPr>
        <w:pStyle w:val="Normal"/>
        <w:spacing w:before="280" w:after="280"/>
        <w:rPr>
          <w:ins w:id="3477" w:author="Bruce Kushnick" w:date="2018-07-29T03:43:00Z"/>
        </w:rPr>
      </w:pPr>
      <w:ins w:id="3462" w:author="Bruce Kushnick" w:date="2018-08-01T00:14:00Z">
        <w:r>
          <w:rPr/>
          <w:t xml:space="preserve">This is an excerpt from the last FCC </w:t>
        </w:r>
      </w:ins>
      <w:ins w:id="3463" w:author="Bruce Kushnick" w:date="2018-08-03T01:26:00Z">
        <w:r>
          <w:rPr/>
          <w:t>“</w:t>
        </w:r>
      </w:ins>
      <w:ins w:id="3464" w:author="Bruce Kushnick" w:date="2018-08-01T00:14:00Z">
        <w:r>
          <w:rPr/>
          <w:t>Statistics of Common Carriers</w:t>
        </w:r>
      </w:ins>
      <w:ins w:id="3465" w:author="Bruce Kushnick" w:date="2018-08-03T01:26:00Z">
        <w:r>
          <w:rPr/>
          <w:t>”</w:t>
        </w:r>
      </w:ins>
      <w:ins w:id="3466" w:author="Bruce Kushnick" w:date="2018-08-01T00:14:00Z">
        <w:r>
          <w:rPr/>
          <w:t>report, 2007 detailing</w:t>
        </w:r>
      </w:ins>
      <w:ins w:id="3467" w:author="Bruce Kushnick" w:date="2018-08-03T01:26:00Z">
        <w:r>
          <w:rPr/>
          <w:t>,</w:t>
        </w:r>
      </w:ins>
      <w:ins w:id="3468" w:author="Bruce Kushnick" w:date="2018-08-01T00:14:00Z">
        <w:r>
          <w:rPr/>
          <w:t xml:space="preserve"> the “Total Access Lines” in Verizon NY. It reveals that there were 7.2 million basic access lines in </w:t>
        </w:r>
      </w:ins>
      <w:ins w:id="3469" w:author="Bruce Kushnick" w:date="2018-08-01T00:16:00Z">
        <w:r>
          <w:rPr/>
          <w:t xml:space="preserve">2007, </w:t>
        </w:r>
      </w:ins>
      <w:ins w:id="3470" w:author="Bruce Kushnick" w:date="2018-08-03T01:27:00Z">
        <w:r>
          <w:rPr/>
          <w:t xml:space="preserve">but  a total of 47 million </w:t>
        </w:r>
      </w:ins>
      <w:ins w:id="3471" w:author="Bruce Kushnick" w:date="2018-08-01T00:16:00Z">
        <w:r>
          <w:rPr/>
          <w:t>access lines</w:t>
        </w:r>
      </w:ins>
      <w:ins w:id="3472" w:author="Bruce Kushnick" w:date="2018-08-03T01:27:00Z">
        <w:r>
          <w:rPr/>
          <w:t xml:space="preserve"> in </w:t>
        </w:r>
      </w:ins>
      <w:ins w:id="3473" w:author="Bruce Kushnick" w:date="2018-08-01T00:16:00Z">
        <w:r>
          <w:rPr/>
          <w:t>s</w:t>
        </w:r>
      </w:ins>
      <w:ins w:id="3474" w:author="Bruce Kushnick" w:date="2018-08-03T01:27:00Z">
        <w:r>
          <w:rPr/>
          <w:t>ervice</w:t>
        </w:r>
      </w:ins>
      <w:ins w:id="3475" w:author="Bruce Kushnick" w:date="2018-08-01T00:16:00Z">
        <w:r>
          <w:rPr/>
          <w:t xml:space="preserve">. While there are accounting issues of ‘switched’ vs ‘non-switched’ (non-switched representing the business data service lines and the $4 billion in revenues that Verizon New York did not supply any </w:t>
        </w:r>
      </w:ins>
      <w:ins w:id="3476" w:author="Bruce Kushnick" w:date="2018-08-01T00:18:00Z">
        <w:r>
          <w:rPr/>
          <w:t>access line information about, the switched lines only represent 15% of the total.</w:t>
        </w:r>
      </w:ins>
    </w:p>
    <w:p>
      <w:pPr>
        <w:pStyle w:val="Normal"/>
        <w:ind w:left="720" w:hanging="0"/>
        <w:rPr>
          <w:ins w:id="3483" w:author="Bruce Kushnick" w:date="2018-07-29T03:43:00Z"/>
        </w:rPr>
      </w:pPr>
      <w:ins w:id="3478" w:author="Bruce Kushnick" w:date="2018-07-29T03:45:00Z">
        <w:r>
          <w:rPr>
            <w:b/>
          </w:rPr>
          <w:t>3</w:t>
        </w:r>
      </w:ins>
      <w:ins w:id="3479" w:author="Bruce Kushnick" w:date="2018-08-01T00:24:00Z">
        <w:r>
          <w:rPr>
            <w:b/>
          </w:rPr>
          <w:t>2</w:t>
        </w:r>
      </w:ins>
      <w:ins w:id="3480" w:author="Bruce Kushnick" w:date="2018-07-29T03:45:00Z">
        <w:r>
          <w:rPr>
            <w:b/>
          </w:rPr>
          <w:t>)</w:t>
        </w:r>
      </w:ins>
      <w:ins w:id="3481" w:author="Bruce Kushnick" w:date="2018-07-30T21:29:00Z">
        <w:r>
          <w:rPr>
            <w:b/>
          </w:rPr>
          <w:t xml:space="preserve"> </w:t>
        </w:r>
      </w:ins>
      <w:ins w:id="3482" w:author="Bruce Kushnick" w:date="2018-07-29T03:43:00Z">
        <w:r>
          <w:rPr>
            <w:b/>
          </w:rPr>
          <w:tab/>
          <w:t>Missing: Accounting of Services as Substitution of Lines</w:t>
        </w:r>
      </w:ins>
    </w:p>
    <w:p>
      <w:pPr>
        <w:pStyle w:val="Normal"/>
        <w:spacing w:before="280" w:after="280"/>
        <w:rPr>
          <w:ins w:id="3485" w:author="Bruce Kushnick" w:date="2018-07-29T03:43:00Z"/>
        </w:rPr>
      </w:pPr>
      <w:ins w:id="3484" w:author="Bruce Kushnick" w:date="2018-07-29T03:43:00Z">
        <w:r>
          <w:rPr/>
          <w:t xml:space="preserve">But, this only tells part of the story. Take a “Triple Play” service which has cable TV, phone service, broadband and internet service, all using the same wire for these services. </w:t>
        </w:r>
      </w:ins>
    </w:p>
    <w:p>
      <w:pPr>
        <w:pStyle w:val="Normal"/>
        <w:spacing w:before="280" w:after="280"/>
        <w:rPr>
          <w:ins w:id="3487" w:author="Bruce Kushnick" w:date="2018-07-29T03:43:00Z"/>
        </w:rPr>
      </w:pPr>
      <w:ins w:id="3486" w:author="Bruce Kushnick" w:date="2018-07-29T03:43:00Z">
        <w:r>
          <w:rPr/>
          <w:t xml:space="preserve">As other services have been deployed over the last two decades, there has been no accounting of the removal/lack or need of more wires to deliver more services. I.e.; if one line can handle 2-5 other services, then a business or residential customer that substitutes one line for 2-5 lines that were previously in use, changes this accounting. </w:t>
        </w:r>
      </w:ins>
    </w:p>
    <w:p>
      <w:pPr>
        <w:pStyle w:val="Normal"/>
        <w:spacing w:before="280" w:after="280"/>
        <w:rPr>
          <w:ins w:id="3489" w:author="Bruce Kushnick" w:date="2018-07-29T03:43:00Z"/>
        </w:rPr>
      </w:pPr>
      <w:ins w:id="3488" w:author="Bruce Kushnick" w:date="2018-07-29T03:43:00Z">
        <w:r>
          <w:rPr/>
          <w:t>Along this line, broadband services can also substitute for 10-100 copper-based lines, which has been going on for a decade. A traditional “T1” telecommunications service can handle 24 simultaneous calls but uses only one or two actual copper-lines, while a ‘bonded’ pair of copper wires can deliver speeds that could replace many other slower broadband lines.</w:t>
        </w:r>
      </w:ins>
    </w:p>
    <w:p>
      <w:pPr>
        <w:pStyle w:val="Normal"/>
        <w:spacing w:before="280" w:after="280"/>
        <w:rPr>
          <w:ins w:id="3491" w:author="Bruce Kushnick" w:date="2018-07-29T03:43:00Z"/>
        </w:rPr>
      </w:pPr>
      <w:ins w:id="3490" w:author="Bruce Kushnick" w:date="2018-07-29T03:43:00Z">
        <w:r>
          <w:rPr/>
          <w:t xml:space="preserve">Unfortunately, what we have now is a bastard accounting to make it look like no one is using wired services or that customers are dropping their lines, when, in fact, it is partly an illusion as they are migrating or cannibalizing the previous lines. </w:t>
        </w:r>
      </w:ins>
    </w:p>
    <w:p>
      <w:pPr>
        <w:pStyle w:val="Normal"/>
        <w:spacing w:before="280" w:after="280"/>
        <w:ind w:left="1080" w:hanging="0"/>
        <w:rPr>
          <w:ins w:id="3498" w:author="Bruce Kushnick" w:date="2018-07-29T03:43:00Z"/>
        </w:rPr>
      </w:pPr>
      <w:ins w:id="3492" w:author="Bruce Kushnick" w:date="2018-07-29T03:46:00Z">
        <w:r>
          <w:rPr>
            <w:b/>
          </w:rPr>
          <w:t>3</w:t>
        </w:r>
      </w:ins>
      <w:ins w:id="3493" w:author="Bruce Kushnick" w:date="2018-08-01T00:24:00Z">
        <w:r>
          <w:rPr>
            <w:b/>
          </w:rPr>
          <w:t>3</w:t>
        </w:r>
      </w:ins>
      <w:ins w:id="3494" w:author="Bruce Kushnick" w:date="2018-07-29T03:46:00Z">
        <w:r>
          <w:rPr>
            <w:b/>
          </w:rPr>
          <w:t>)</w:t>
        </w:r>
      </w:ins>
      <w:ins w:id="3495" w:author="Bruce Kushnick" w:date="2018-07-29T03:43:00Z">
        <w:r>
          <w:rPr>
            <w:b/>
          </w:rPr>
          <w:t xml:space="preserve"> </w:t>
        </w:r>
      </w:ins>
      <w:ins w:id="3496" w:author="Bruce Kushnick" w:date="2018-08-01T00:11:00Z">
        <w:r>
          <w:rPr>
            <w:b/>
          </w:rPr>
          <w:t xml:space="preserve"> </w:t>
          <w:tab/>
        </w:r>
      </w:ins>
      <w:ins w:id="3497" w:author="Bruce Kushnick" w:date="2018-07-29T03:43:00Z">
        <w:r>
          <w:rPr>
            <w:b/>
          </w:rPr>
          <w:t>Access Line Manipulation Used to Manipulate Public Policies.</w:t>
        </w:r>
      </w:ins>
    </w:p>
    <w:p>
      <w:pPr>
        <w:pStyle w:val="Normal"/>
        <w:spacing w:before="280" w:after="280"/>
        <w:rPr>
          <w:ins w:id="3500" w:author="Bruce Kushnick" w:date="2018-07-29T03:43:00Z"/>
        </w:rPr>
      </w:pPr>
      <w:ins w:id="3499" w:author="Bruce Kushnick" w:date="2018-07-29T03:43:00Z">
        <w:r>
          <w:rPr/>
          <w:t xml:space="preserve">The FCC has been using the telco supplied lines at face value to ‘shut off the copper’ and get rid of regulations, not to mention block competitors from using the networks. </w:t>
        </w:r>
      </w:ins>
    </w:p>
    <w:p>
      <w:pPr>
        <w:pStyle w:val="Normal"/>
        <w:spacing w:before="280" w:after="280"/>
        <w:rPr>
          <w:ins w:id="3502" w:author="Bruce Kushnick" w:date="2018-07-29T03:43:00Z"/>
        </w:rPr>
      </w:pPr>
      <w:ins w:id="3501" w:author="Bruce Kushnick" w:date="2018-07-29T03:43:00Z">
        <w:r>
          <w:rPr/>
          <w:t xml:space="preserve">For example, the FCC quotes AT&amp;T discussing the ‘loss’ of lines. </w:t>
        </w:r>
      </w:ins>
    </w:p>
    <w:p>
      <w:pPr>
        <w:pStyle w:val="Normal"/>
        <w:spacing w:before="280" w:after="280"/>
        <w:ind w:left="720" w:right="720" w:hanging="0"/>
        <w:jc w:val="both"/>
        <w:rPr>
          <w:ins w:id="3505" w:author="Bruce Kushnick" w:date="2018-07-29T03:43:00Z"/>
        </w:rPr>
      </w:pPr>
      <w:ins w:id="3503" w:author="Bruce Kushnick" w:date="2018-07-29T03:43:00Z">
        <w:r>
          <w:rPr/>
          <w:t>“</w:t>
        </w:r>
      </w:ins>
      <w:ins w:id="3504" w:author="Bruce Kushnick" w:date="2018-07-29T03:43:00Z">
        <w:r>
          <w:rPr/>
          <w:t xml:space="preserve">Retail POTS subscriptions have declined to the point that less than 17% of households purchase switched-access voice service from an ILEC, and these services will only continue to decline.” </w:t>
        </w:r>
      </w:ins>
    </w:p>
    <w:p>
      <w:pPr>
        <w:pStyle w:val="Normal"/>
        <w:rPr>
          <w:ins w:id="3507" w:author="Bruce Kushnick" w:date="2018-07-29T03:43:00Z"/>
        </w:rPr>
      </w:pPr>
      <w:ins w:id="3506" w:author="Bruce Kushnick" w:date="2018-07-29T03:43:00Z">
        <w:r>
          <w:rPr/>
          <w:t>The FCC also quotes AT&amp;T reply comment, WC Docket No. 17-84, July 2017</w:t>
        </w:r>
      </w:ins>
    </w:p>
    <w:p>
      <w:pPr>
        <w:pStyle w:val="Normal"/>
        <w:rPr>
          <w:ins w:id="3509" w:author="Bruce Kushnick" w:date="2018-07-29T03:43:00Z"/>
        </w:rPr>
      </w:pPr>
      <w:ins w:id="3508" w:author="Bruce Kushnick" w:date="2018-07-29T03:43:00Z">
        <w:r>
          <w:rPr/>
        </w:r>
      </w:ins>
    </w:p>
    <w:p>
      <w:pPr>
        <w:pStyle w:val="Normal"/>
        <w:ind w:left="720" w:right="720" w:hanging="0"/>
        <w:jc w:val="both"/>
        <w:rPr>
          <w:ins w:id="3512" w:author="Bruce Kushnick" w:date="2018-07-29T03:43:00Z"/>
        </w:rPr>
      </w:pPr>
      <w:ins w:id="3510" w:author="Bruce Kushnick" w:date="2018-07-29T03:43:00Z">
        <w:r>
          <w:rPr/>
          <w:t>“</w:t>
        </w:r>
      </w:ins>
      <w:ins w:id="3511" w:author="Bruce Kushnick" w:date="2018-07-29T03:43:00Z">
        <w:r>
          <w:rPr/>
          <w:t>About 65% of American households now receive all or almost all telephone calls on cell phones, while only about 14% of American households still rely on legacy TDM landlines. More than half of all American households (50.8%) have now abandoned land-line voice service entirely.”</w:t>
        </w:r>
      </w:ins>
    </w:p>
    <w:p>
      <w:pPr>
        <w:pStyle w:val="Normal"/>
        <w:autoSpaceDE w:val="false"/>
        <w:rPr>
          <w:color w:val="130E06"/>
          <w:ins w:id="3514" w:author="Bruce Kushnick" w:date="2018-07-29T03:43:00Z"/>
        </w:rPr>
      </w:pPr>
      <w:ins w:id="3513" w:author="Bruce Kushnick" w:date="2018-07-29T03:43:00Z">
        <w:r>
          <w:rPr>
            <w:color w:val="130E06"/>
          </w:rPr>
        </w:r>
      </w:ins>
    </w:p>
    <w:p>
      <w:pPr>
        <w:pStyle w:val="Normal"/>
        <w:autoSpaceDE w:val="false"/>
        <w:rPr>
          <w:color w:val="130E06"/>
          <w:ins w:id="3516" w:author="Bruce Kushnick" w:date="2018-07-29T03:43:00Z"/>
        </w:rPr>
      </w:pPr>
      <w:ins w:id="3515" w:author="Bruce Kushnick" w:date="2018-07-29T03:43:00Z">
        <w:r>
          <w:rPr>
            <w:color w:val="130E06"/>
          </w:rPr>
          <w:t xml:space="preserve">The base of these quotes is total obfuscation to make it appear that there have been major losses of access lines and so the companies should be able to ‘shut off the copper’. </w:t>
        </w:r>
      </w:ins>
    </w:p>
    <w:p>
      <w:pPr>
        <w:pStyle w:val="Normal"/>
        <w:autoSpaceDE w:val="false"/>
        <w:rPr>
          <w:color w:val="130E06"/>
          <w:ins w:id="3518" w:author="Bruce Kushnick" w:date="2018-07-29T03:43:00Z"/>
        </w:rPr>
      </w:pPr>
      <w:ins w:id="3517" w:author="Bruce Kushnick" w:date="2018-07-29T03:43:00Z">
        <w:r>
          <w:rPr>
            <w:color w:val="130E06"/>
          </w:rPr>
        </w:r>
      </w:ins>
    </w:p>
    <w:p>
      <w:pPr>
        <w:pStyle w:val="Normal"/>
        <w:autoSpaceDE w:val="false"/>
        <w:rPr>
          <w:b/>
          <w:b/>
          <w:color w:val="130E06"/>
          <w:ins w:id="3520" w:author="Bruce Kushnick" w:date="2018-07-29T03:43:00Z"/>
        </w:rPr>
      </w:pPr>
      <w:ins w:id="3519" w:author="Bruce Kushnick" w:date="2018-07-29T03:43:00Z">
        <w:r>
          <w:rPr>
            <w:b/>
            <w:color w:val="130E06"/>
          </w:rPr>
          <w:t xml:space="preserve">Manipulations Galore: </w:t>
        </w:r>
      </w:ins>
    </w:p>
    <w:p>
      <w:pPr>
        <w:pStyle w:val="Normal"/>
        <w:autoSpaceDE w:val="false"/>
        <w:rPr>
          <w:b/>
          <w:b/>
          <w:color w:val="130E06"/>
          <w:ins w:id="3522" w:author="Bruce Kushnick" w:date="2018-07-29T03:43:00Z"/>
        </w:rPr>
      </w:pPr>
      <w:ins w:id="3521" w:author="Bruce Kushnick" w:date="2018-07-29T03:43:00Z">
        <w:r>
          <w:rPr>
            <w:b/>
            <w:color w:val="130E06"/>
          </w:rPr>
        </w:r>
      </w:ins>
    </w:p>
    <w:p>
      <w:pPr>
        <w:pStyle w:val="Normal"/>
        <w:numPr>
          <w:ilvl w:val="0"/>
          <w:numId w:val="25"/>
        </w:numPr>
        <w:autoSpaceDE w:val="false"/>
        <w:rPr>
          <w:ins w:id="3525" w:author="Bruce Kushnick" w:date="2018-07-29T03:43:00Z"/>
        </w:rPr>
      </w:pPr>
      <w:ins w:id="3523" w:author="Bruce Kushnick" w:date="2018-07-29T03:43:00Z">
        <w:r>
          <w:rPr>
            <w:b/>
            <w:color w:val="130E06"/>
          </w:rPr>
          <w:t xml:space="preserve">Notice the words/terms: </w:t>
        </w:r>
      </w:ins>
      <w:ins w:id="3524" w:author="Bruce Kushnick" w:date="2018-07-29T03:43:00Z">
        <w:r>
          <w:rPr>
            <w:color w:val="130E06"/>
          </w:rPr>
          <w:t>“retail”, “POTS”, “households”, “switched access”, “voice service”, “ILEC”, “legacy”, and “TDM”.</w:t>
        </w:r>
      </w:ins>
    </w:p>
    <w:p>
      <w:pPr>
        <w:pStyle w:val="Normal"/>
        <w:numPr>
          <w:ilvl w:val="0"/>
          <w:numId w:val="25"/>
        </w:numPr>
        <w:autoSpaceDE w:val="false"/>
        <w:rPr>
          <w:ins w:id="3530" w:author="Bruce Kushnick" w:date="2018-07-29T03:43:00Z"/>
        </w:rPr>
      </w:pPr>
      <w:ins w:id="3526" w:author="Bruce Kushnick" w:date="2018-07-29T03:43:00Z">
        <w:r>
          <w:rPr>
            <w:b/>
            <w:color w:val="130E06"/>
          </w:rPr>
          <w:t xml:space="preserve">To </w:t>
        </w:r>
      </w:ins>
      <w:ins w:id="3527" w:author="Bruce Kushnick" w:date="2018-07-29T03:43:00Z">
        <w:r>
          <w:rPr>
            <w:b/>
          </w:rPr>
          <w:t>Sum Up:</w:t>
        </w:r>
      </w:ins>
      <w:ins w:id="3528" w:author="Bruce Kushnick" w:date="2018-07-29T03:43:00Z">
        <w:r>
          <w:rPr/>
          <w:t xml:space="preserve"> The</w:t>
        </w:r>
      </w:ins>
      <w:ins w:id="3529" w:author="Bruce Kushnick" w:date="2018-07-29T03:43:00Z">
        <w:r>
          <w:rPr>
            <w:color w:val="130E06"/>
          </w:rPr>
          <w:t xml:space="preserve"> FCC is only discussing residential (household), basic “POTS”, Plain Old Telephone Service, lines offered by the “ILEC”; i.e., the existing incumbent telecommunications utility; Verizon, AT&amp;T or CenturyLink, mostly. These are existing copper “legacy” lines, also called “switched access”, or TDM”.</w:t>
        </w:r>
      </w:ins>
    </w:p>
    <w:p>
      <w:pPr>
        <w:pStyle w:val="Normal"/>
        <w:numPr>
          <w:ilvl w:val="0"/>
          <w:numId w:val="28"/>
        </w:numPr>
        <w:autoSpaceDE w:val="false"/>
        <w:rPr>
          <w:color w:val="130E06"/>
          <w:ins w:id="3532" w:author="Bruce Kushnick" w:date="2018-07-29T03:43:00Z"/>
        </w:rPr>
      </w:pPr>
      <w:ins w:id="3531" w:author="Bruce Kushnick" w:date="2018-07-29T03:43:00Z">
        <w:r>
          <w:rPr>
            <w:color w:val="130E06"/>
          </w:rPr>
          <w:t>The FCC is only discussing state-based utility ‘intrastate’ lines, not the total lines.</w:t>
        </w:r>
      </w:ins>
    </w:p>
    <w:p>
      <w:pPr>
        <w:pStyle w:val="Normal"/>
        <w:numPr>
          <w:ilvl w:val="0"/>
          <w:numId w:val="28"/>
        </w:numPr>
        <w:autoSpaceDE w:val="false"/>
        <w:rPr>
          <w:color w:val="130E06"/>
          <w:ins w:id="3534" w:author="Bruce Kushnick" w:date="2018-07-29T03:43:00Z"/>
        </w:rPr>
      </w:pPr>
      <w:ins w:id="3533" w:author="Bruce Kushnick" w:date="2018-07-29T03:43:00Z">
        <w:r>
          <w:rPr>
            <w:color w:val="130E06"/>
          </w:rPr>
          <w:t>These are basic POTS, plain old telephone service, copper lines.</w:t>
        </w:r>
      </w:ins>
    </w:p>
    <w:p>
      <w:pPr>
        <w:pStyle w:val="Normal"/>
        <w:numPr>
          <w:ilvl w:val="0"/>
          <w:numId w:val="28"/>
        </w:numPr>
        <w:autoSpaceDE w:val="false"/>
        <w:rPr>
          <w:color w:val="130E06"/>
          <w:ins w:id="3536" w:author="Bruce Kushnick" w:date="2018-07-29T03:43:00Z"/>
        </w:rPr>
      </w:pPr>
      <w:ins w:id="3535" w:author="Bruce Kushnick" w:date="2018-07-29T03:43:00Z">
        <w:r>
          <w:rPr>
            <w:color w:val="130E06"/>
          </w:rPr>
          <w:t xml:space="preserve">These are only voice lines, leaving out the data lines. </w:t>
        </w:r>
      </w:ins>
    </w:p>
    <w:p>
      <w:pPr>
        <w:pStyle w:val="Normal"/>
        <w:numPr>
          <w:ilvl w:val="0"/>
          <w:numId w:val="28"/>
        </w:numPr>
        <w:autoSpaceDE w:val="false"/>
        <w:rPr>
          <w:color w:val="130E06"/>
          <w:ins w:id="3538" w:author="Bruce Kushnick" w:date="2018-07-29T03:43:00Z"/>
        </w:rPr>
      </w:pPr>
      <w:ins w:id="3537" w:author="Bruce Kushnick" w:date="2018-07-29T03:43:00Z">
        <w:r>
          <w:rPr>
            <w:color w:val="130E06"/>
          </w:rPr>
          <w:t xml:space="preserve">These are only ‘households’, meaning residential services only. </w:t>
        </w:r>
      </w:ins>
    </w:p>
    <w:p>
      <w:pPr>
        <w:pStyle w:val="Normal"/>
        <w:numPr>
          <w:ilvl w:val="0"/>
          <w:numId w:val="28"/>
        </w:numPr>
        <w:autoSpaceDE w:val="false"/>
        <w:rPr>
          <w:color w:val="130E06"/>
          <w:ins w:id="3540" w:author="Bruce Kushnick" w:date="2018-07-29T03:43:00Z"/>
        </w:rPr>
      </w:pPr>
      <w:ins w:id="3539" w:author="Bruce Kushnick" w:date="2018-07-29T03:43:00Z">
        <w:r>
          <w:rPr>
            <w:color w:val="130E06"/>
          </w:rPr>
          <w:t>This leaves out all business lines.</w:t>
        </w:r>
      </w:ins>
    </w:p>
    <w:p>
      <w:pPr>
        <w:pStyle w:val="Normal"/>
        <w:numPr>
          <w:ilvl w:val="0"/>
          <w:numId w:val="28"/>
        </w:numPr>
        <w:autoSpaceDE w:val="false"/>
        <w:rPr>
          <w:color w:val="130E06"/>
          <w:ins w:id="3542" w:author="Bruce Kushnick" w:date="2018-07-29T03:43:00Z"/>
        </w:rPr>
      </w:pPr>
      <w:ins w:id="3541" w:author="Bruce Kushnick" w:date="2018-07-29T03:43:00Z">
        <w:r>
          <w:rPr>
            <w:color w:val="130E06"/>
          </w:rPr>
          <w:t xml:space="preserve">This leaves out all copper based lines that have been declared “interstate”, even if they are part of the state utility. </w:t>
        </w:r>
      </w:ins>
    </w:p>
    <w:p>
      <w:pPr>
        <w:pStyle w:val="Normal"/>
        <w:numPr>
          <w:ilvl w:val="0"/>
          <w:numId w:val="14"/>
        </w:numPr>
        <w:autoSpaceDE w:val="false"/>
        <w:rPr>
          <w:color w:val="130E06"/>
          <w:ins w:id="3545" w:author="Bruce Kushnick" w:date="2018-07-29T03:43:00Z"/>
        </w:rPr>
      </w:pPr>
      <w:ins w:id="3543" w:author="Bruce Kushnick" w:date="2018-07-29T03:43:00Z">
        <w:r>
          <w:rPr>
            <w:color w:val="130E06"/>
          </w:rPr>
          <w:t>“</w:t>
        </w:r>
      </w:ins>
      <w:ins w:id="3544" w:author="Bruce Kushnick" w:date="2018-07-29T03:43:00Z">
        <w:r>
          <w:rPr>
            <w:color w:val="130E06"/>
          </w:rPr>
          <w:t>Special Access” lines, (renamed by the FCC “Business Data Service”) lines have been left out. This includes the wires to ATM machines or other data services, including the wires to cell sites and hot spots.</w:t>
        </w:r>
      </w:ins>
    </w:p>
    <w:p>
      <w:pPr>
        <w:pStyle w:val="Normal"/>
        <w:numPr>
          <w:ilvl w:val="0"/>
          <w:numId w:val="14"/>
        </w:numPr>
        <w:autoSpaceDE w:val="false"/>
        <w:rPr>
          <w:color w:val="130E06"/>
          <w:ins w:id="3547" w:author="Bruce Kushnick" w:date="2018-07-29T03:43:00Z"/>
        </w:rPr>
      </w:pPr>
      <w:ins w:id="3546" w:author="Bruce Kushnick" w:date="2018-07-29T03:43:00Z">
        <w:r>
          <w:rPr>
            <w:color w:val="130E06"/>
          </w:rPr>
          <w:t xml:space="preserve">This leaves out all fiber optic lines, such as FiOS’ FTTP lines. </w:t>
        </w:r>
      </w:ins>
    </w:p>
    <w:p>
      <w:pPr>
        <w:pStyle w:val="Normal"/>
        <w:numPr>
          <w:ilvl w:val="0"/>
          <w:numId w:val="14"/>
        </w:numPr>
        <w:autoSpaceDE w:val="false"/>
        <w:rPr>
          <w:ins w:id="3550" w:author="Bruce Kushnick" w:date="2018-07-29T03:43:00Z"/>
        </w:rPr>
      </w:pPr>
      <w:ins w:id="3548" w:author="Bruce Kushnick" w:date="2018-08-01T00:11:00Z">
        <w:r>
          <w:rPr>
            <w:color w:val="130E06"/>
          </w:rPr>
          <w:t>L</w:t>
        </w:r>
      </w:ins>
      <w:ins w:id="3549" w:author="Bruce Kushnick" w:date="2018-07-29T03:43:00Z">
        <w:r>
          <w:rPr>
            <w:color w:val="130E06"/>
          </w:rPr>
          <w:t>eaves out all copper-based POTS lines that are now used for AT&amp;T’s U-Verse.</w:t>
        </w:r>
      </w:ins>
    </w:p>
    <w:p>
      <w:pPr>
        <w:pStyle w:val="Normal"/>
        <w:autoSpaceDE w:val="false"/>
        <w:rPr>
          <w:color w:val="130E06"/>
          <w:ins w:id="3552" w:author="Bruce Kushnick" w:date="2018-07-29T03:43:00Z"/>
        </w:rPr>
      </w:pPr>
      <w:ins w:id="3551" w:author="Bruce Kushnick" w:date="2018-07-29T03:43:00Z">
        <w:r>
          <w:rPr>
            <w:color w:val="130E06"/>
          </w:rPr>
        </w:r>
      </w:ins>
    </w:p>
    <w:p>
      <w:pPr>
        <w:pStyle w:val="Normal"/>
        <w:autoSpaceDE w:val="false"/>
        <w:rPr>
          <w:color w:val="130E06"/>
          <w:ins w:id="3554" w:author="Bruce Kushnick" w:date="2018-07-29T03:43:00Z"/>
        </w:rPr>
      </w:pPr>
      <w:ins w:id="3553" w:author="Bruce Kushnick" w:date="2018-07-29T03:43:00Z">
        <w:r>
          <w:rPr>
            <w:color w:val="130E06"/>
          </w:rPr>
          <w:t>This means that the majority of access lines, even copper lines, were never counted in the FCC’s ‘shut off the copper’ proceeding. This means that the FCC is only counting “Intrastate” lines, but the FCC has no jurisdiction over these lines. And this also means that the FCC has manipulated the accounting to leave out all “Information Service”, all “VOIP” lines and all “Interstate” lines—even though they are using the wires of the state utility.</w:t>
        </w:r>
      </w:ins>
    </w:p>
    <w:p>
      <w:pPr>
        <w:pStyle w:val="Normal"/>
        <w:spacing w:before="280" w:after="280"/>
        <w:rPr>
          <w:ins w:id="3556" w:author="Bruce Kushnick" w:date="2018-07-29T03:43:00Z"/>
        </w:rPr>
      </w:pPr>
      <w:ins w:id="3555" w:author="Bruce Kushnick" w:date="2018-07-29T03:43:00Z">
        <w:r>
          <w:rPr/>
          <w:t xml:space="preserve">We bring this up because all policies now must be seen through a lense that includes the FCC, even state issues, and visa versa. </w:t>
        </w:r>
      </w:ins>
    </w:p>
    <w:p>
      <w:pPr>
        <w:pStyle w:val="Normal"/>
        <w:spacing w:before="280" w:after="280"/>
        <w:rPr>
          <w:ins w:id="3559" w:author="Bruce Kushnick" w:date="2018-08-01T00:24:00Z"/>
        </w:rPr>
      </w:pPr>
      <w:ins w:id="3557" w:author="Bruce Kushnick" w:date="2018-07-29T03:43:00Z">
        <w:r>
          <w:rPr/>
          <w:t xml:space="preserve">Conversely, the Verizon New York 2017 Annual Report provides proof that the FCC’s data is seriously flawed and that Verizon has played the FCC and the states’ regulatory </w:t>
        </w:r>
      </w:ins>
      <w:ins w:id="3558" w:author="Bruce Kushnick" w:date="2018-08-01T00:24:00Z">
        <w:r>
          <w:rPr/>
          <w:t xml:space="preserve">framework to benefit the company and not customers. </w:t>
        </w:r>
      </w:ins>
    </w:p>
    <w:p>
      <w:pPr>
        <w:pStyle w:val="Normal"/>
        <w:rPr>
          <w:ins w:id="3561" w:author="Bruce Kushnick" w:date="2018-07-29T03:51:00Z"/>
        </w:rPr>
      </w:pPr>
      <w:ins w:id="3560" w:author="Bruce Kushnick" w:date="2018-08-01T00:24:00Z">
        <w:r>
          <w:rPr/>
          <w:t>Continued:</w:t>
        </w:r>
      </w:ins>
    </w:p>
    <w:p>
      <w:pPr>
        <w:pStyle w:val="Normal"/>
        <w:rPr>
          <w:b/>
          <w:b/>
          <w:ins w:id="3563" w:author="Bruce Kushnick" w:date="2018-07-29T04:03:00Z"/>
        </w:rPr>
      </w:pPr>
      <w:ins w:id="3562" w:author="Bruce Kushnick" w:date="2018-07-29T04:03:00Z">
        <w:r>
          <w:rPr>
            <w:b/>
          </w:rPr>
        </w:r>
      </w:ins>
    </w:p>
    <w:p>
      <w:pPr>
        <w:pStyle w:val="Normal"/>
        <w:numPr>
          <w:ilvl w:val="0"/>
          <w:numId w:val="2"/>
        </w:numPr>
        <w:rPr>
          <w:b/>
          <w:b/>
          <w:ins w:id="3567" w:author="Bruce Kushnick" w:date="2018-07-29T04:03:00Z"/>
        </w:rPr>
      </w:pPr>
      <w:ins w:id="3564" w:author="Bruce Kushnick" w:date="2018-07-29T04:03:00Z">
        <w:r>
          <w:rPr>
            <w:b/>
          </w:rPr>
          <w:t xml:space="preserve">Report </w:t>
        </w:r>
      </w:ins>
      <w:ins w:id="3565" w:author="Bruce Kushnick" w:date="2018-08-02T02:33:00Z">
        <w:r>
          <w:rPr>
            <w:b/>
          </w:rPr>
          <w:t>1</w:t>
        </w:r>
      </w:ins>
      <w:ins w:id="3566" w:author="Bruce Kushnick" w:date="2018-07-29T04:03:00Z">
        <w:r>
          <w:rPr/>
          <w:t>: “Did AT&amp;T, Verizon, CenturyLink &amp; the FCC Intentionally Make the Wired Utility Networks Look Unprofitable —Overcharging America $½ Trillion Dollars? Did They Create America’s Digital Divide?”</w:t>
        </w:r>
      </w:ins>
    </w:p>
    <w:p>
      <w:pPr>
        <w:pStyle w:val="Normal"/>
        <w:rPr>
          <w:b/>
          <w:b/>
          <w:ins w:id="3569" w:author="Bruce Kushnick" w:date="2018-07-29T04:03:00Z"/>
        </w:rPr>
      </w:pPr>
      <w:ins w:id="3568" w:author="Bruce Kushnick" w:date="2018-07-29T04:03:00Z">
        <w:r>
          <w:rPr>
            <w:b/>
          </w:rPr>
        </w:r>
      </w:ins>
    </w:p>
    <w:p>
      <w:pPr>
        <w:pStyle w:val="Normal"/>
        <w:numPr>
          <w:ilvl w:val="0"/>
          <w:numId w:val="2"/>
        </w:numPr>
        <w:rPr>
          <w:ins w:id="3572" w:author="Bruce Kushnick" w:date="2018-07-29T04:03:00Z"/>
        </w:rPr>
      </w:pPr>
      <w:ins w:id="3570" w:author="Bruce Kushnick" w:date="2018-07-29T04:03:00Z">
        <w:r>
          <w:rPr>
            <w:b/>
          </w:rPr>
          <w:t>Report 3:</w:t>
        </w:r>
      </w:ins>
      <w:ins w:id="3571" w:author="Bruce Kushnick" w:date="2018-07-29T04:03:00Z">
        <w:r>
          <w:rPr/>
          <w:t xml:space="preserve"> “The Book of Numbers”, summarizes the overcharging and harms caused.</w:t>
        </w:r>
      </w:ins>
    </w:p>
    <w:p>
      <w:pPr>
        <w:pStyle w:val="Normal"/>
        <w:numPr>
          <w:ilvl w:val="0"/>
          <w:numId w:val="5"/>
        </w:numPr>
        <w:rPr>
          <w:del w:id="3574" w:author="Bruce Kushnick" w:date="2018-07-28T03:00:00Z"/>
        </w:rPr>
      </w:pPr>
      <w:del w:id="3573" w:author="Bruce Kushnick" w:date="2018-07-28T03:00:00Z">
        <w:r>
          <w:rPr/>
          <w:delText xml:space="preserve">Missing: Whole Classes of Service. </w:delText>
        </w:r>
      </w:del>
    </w:p>
    <w:p>
      <w:pPr>
        <w:pStyle w:val="Normal"/>
        <w:numPr>
          <w:ilvl w:val="1"/>
          <w:numId w:val="18"/>
        </w:numPr>
        <w:ind w:left="0" w:hanging="360"/>
        <w:rPr>
          <w:del w:id="3578" w:author="Bruce Kushnick" w:date="2018-07-28T03:00:00Z"/>
        </w:rPr>
      </w:pPr>
      <w:del w:id="3575" w:author="Bruce Kushnick" w:date="2018-07-28T03:00:00Z">
        <w:r>
          <w:rPr/>
          <w:delText xml:space="preserve">Verizon New York provides no discussion of all of the lines in service. Based on our investigations, we believe that the following </w:delText>
        </w:r>
      </w:del>
      <w:del w:id="3576" w:author="Bruce Kushnick" w:date="2018-07-08T03:20:00Z">
        <w:r>
          <w:rPr/>
          <w:delText>is</w:delText>
        </w:r>
      </w:del>
      <w:del w:id="3577" w:author="Bruce Kushnick" w:date="2018-07-28T03:00:00Z">
        <w:r>
          <w:rPr/>
          <w:delText xml:space="preserve"> missing in this accounting:</w:delText>
        </w:r>
      </w:del>
    </w:p>
    <w:p>
      <w:pPr>
        <w:pStyle w:val="Normal"/>
        <w:numPr>
          <w:ilvl w:val="1"/>
          <w:numId w:val="18"/>
        </w:numPr>
        <w:ind w:left="0" w:hanging="360"/>
        <w:rPr>
          <w:del w:id="3580" w:author="Bruce Kushnick" w:date="2018-07-28T03:00:00Z"/>
        </w:rPr>
      </w:pPr>
      <w:del w:id="3579" w:author="Bruce Kushnick" w:date="2018-07-28T03:00:00Z">
        <w:r>
          <w:rPr/>
          <w:delText xml:space="preserve">All services based on IP-based services, even though they use utility wires. </w:delText>
        </w:r>
      </w:del>
    </w:p>
    <w:p>
      <w:pPr>
        <w:pStyle w:val="Normal"/>
        <w:numPr>
          <w:ilvl w:val="1"/>
          <w:numId w:val="18"/>
        </w:numPr>
        <w:ind w:left="0" w:hanging="360"/>
        <w:rPr>
          <w:del w:id="3582" w:author="Bruce Kushnick" w:date="2018-07-28T03:00:00Z"/>
        </w:rPr>
      </w:pPr>
      <w:del w:id="3581" w:author="Bruce Kushnick" w:date="2018-07-28T03:00:00Z">
        <w:r>
          <w:rPr/>
          <w:delText>All FiOS lines, including FiOS voice service or other fiber-optic-based voice services that are substituting/replacing the copper wires.</w:delText>
        </w:r>
      </w:del>
    </w:p>
    <w:p>
      <w:pPr>
        <w:pStyle w:val="Normal"/>
        <w:numPr>
          <w:ilvl w:val="1"/>
          <w:numId w:val="18"/>
        </w:numPr>
        <w:ind w:left="0" w:hanging="360"/>
        <w:rPr>
          <w:del w:id="3585" w:author="Bruce Kushnick" w:date="2018-07-28T03:00:00Z"/>
        </w:rPr>
      </w:pPr>
      <w:del w:id="3583" w:author="Bruce Kushnick" w:date="2018-07-28T03:00:00Z">
        <w:r>
          <w:rPr/>
          <w:delText>All competitor lines that are rented from Verizon NY</w:delText>
        </w:r>
      </w:del>
      <w:del w:id="3584" w:author="Bruce Kushnick" w:date="2018-07-08T03:20:00Z">
        <w:r>
          <w:rPr/>
          <w:delText xml:space="preserve">, </w:delText>
        </w:r>
      </w:del>
    </w:p>
    <w:p>
      <w:pPr>
        <w:pStyle w:val="Normal"/>
        <w:numPr>
          <w:ilvl w:val="1"/>
          <w:numId w:val="18"/>
        </w:numPr>
        <w:ind w:left="0" w:hanging="360"/>
        <w:rPr>
          <w:del w:id="3588" w:author="Bruce Kushnick" w:date="2018-07-28T03:00:00Z"/>
        </w:rPr>
      </w:pPr>
      <w:del w:id="3586" w:author="Bruce Kushnick" w:date="2018-07-28T03:00:00Z">
        <w:r>
          <w:rPr/>
          <w:delText>All DSL lines</w:delText>
        </w:r>
      </w:del>
      <w:del w:id="3587" w:author="Bruce Kushnick" w:date="2018-07-08T03:20:00Z">
        <w:r>
          <w:rPr/>
          <w:delText>,</w:delText>
        </w:r>
      </w:del>
    </w:p>
    <w:p>
      <w:pPr>
        <w:pStyle w:val="Normal"/>
        <w:numPr>
          <w:ilvl w:val="1"/>
          <w:numId w:val="18"/>
        </w:numPr>
        <w:ind w:left="0" w:hanging="360"/>
        <w:rPr>
          <w:del w:id="3592" w:author="Bruce Kushnick" w:date="2018-07-28T03:00:00Z"/>
        </w:rPr>
      </w:pPr>
      <w:del w:id="3589" w:author="Bruce Kushnick" w:date="2018-07-28T03:00:00Z">
        <w:r>
          <w:rPr/>
          <w:delText>All special access lines</w:delText>
        </w:r>
      </w:del>
      <w:del w:id="3590" w:author="Bruce Kushnick" w:date="2018-07-08T03:21:00Z">
        <w:r>
          <w:rPr/>
          <w:delText xml:space="preserve">. </w:delText>
        </w:r>
      </w:del>
      <w:del w:id="3591" w:author="Bruce Kushnick" w:date="2018-07-28T03:00:00Z">
        <w:r>
          <w:rPr/>
          <w:delText>Business Data Services had almost $2 billion dollars of revenues but shows no access lines.</w:delText>
        </w:r>
      </w:del>
    </w:p>
    <w:p>
      <w:pPr>
        <w:pStyle w:val="Normal"/>
        <w:numPr>
          <w:ilvl w:val="1"/>
          <w:numId w:val="18"/>
        </w:numPr>
        <w:ind w:left="0" w:hanging="360"/>
        <w:rPr>
          <w:del w:id="3594" w:author="Bruce Kushnick" w:date="2018-07-28T03:00:00Z"/>
        </w:rPr>
      </w:pPr>
      <w:del w:id="3593" w:author="Bruce Kushnick" w:date="2018-07-28T03:00:00Z">
        <w:r>
          <w:rPr/>
          <w:delText xml:space="preserve">All other Verizon subsidiaries’ lines. </w:delText>
        </w:r>
      </w:del>
    </w:p>
    <w:p>
      <w:pPr>
        <w:pStyle w:val="Normal"/>
        <w:numPr>
          <w:ilvl w:val="1"/>
          <w:numId w:val="18"/>
        </w:numPr>
        <w:ind w:left="0" w:hanging="360"/>
        <w:rPr>
          <w:del w:id="3596" w:author="Bruce Kushnick" w:date="2018-06-29T03:25:00Z"/>
        </w:rPr>
      </w:pPr>
      <w:del w:id="3595" w:author="Bruce Kushnick" w:date="2018-06-29T03:25:00Z">
        <w:r>
          <w:rPr/>
        </w:r>
      </w:del>
    </w:p>
    <w:p>
      <w:pPr>
        <w:pStyle w:val="Normal"/>
        <w:numPr>
          <w:ilvl w:val="1"/>
          <w:numId w:val="18"/>
        </w:numPr>
        <w:ind w:left="0" w:hanging="360"/>
        <w:rPr>
          <w:del w:id="3598" w:author="Bruce Kushnick" w:date="2018-07-28T03:00:00Z"/>
        </w:rPr>
      </w:pPr>
      <w:del w:id="3597" w:author="Bruce Kushnick" w:date="2018-07-28T03:00:00Z">
        <w:r>
          <w:rPr/>
          <w:delText xml:space="preserve">Missing: Access Lines for $4 Billion Dollars </w:delText>
        </w:r>
      </w:del>
    </w:p>
    <w:p>
      <w:pPr>
        <w:pStyle w:val="Normal"/>
        <w:numPr>
          <w:ilvl w:val="1"/>
          <w:numId w:val="18"/>
        </w:numPr>
        <w:ind w:left="0" w:hanging="360"/>
        <w:rPr>
          <w:del w:id="3600" w:author="Bruce Kushnick" w:date="2018-07-28T03:00:00Z"/>
        </w:rPr>
      </w:pPr>
      <w:del w:id="3599" w:author="Bruce Kushnick" w:date="2018-07-28T03:00:00Z">
        <w:r>
          <w:rPr/>
          <w:delText>Based purely on total revenues of Verizon NY—Local Service had 1.9 million lines and $1 billion in revenues at the end of 2017. However, Verizon NY had approximately $5 billion in revenues, yet $4 billion shows zero access lines. All things being equal, this $4 billion of revenues could have approximately 7-8 million lines in service that are not being counted, which could mean that Verizon NY actually has a total of 9-10 million access lines. In fact, since Special Access and Nonregulated revenues keep increasing; thus, access lines, especially the lines provided for wireless, are increasing not decreasing; a fact that no regulator has examined.</w:delText>
        </w:r>
      </w:del>
    </w:p>
    <w:p>
      <w:pPr>
        <w:pStyle w:val="Normal"/>
        <w:numPr>
          <w:ilvl w:val="1"/>
          <w:numId w:val="18"/>
        </w:numPr>
        <w:ind w:left="0" w:hanging="360"/>
        <w:rPr>
          <w:del w:id="3602" w:author="Bruce Kushnick" w:date="2018-07-28T03:00:00Z"/>
        </w:rPr>
      </w:pPr>
      <w:del w:id="3601" w:author="Bruce Kushnick" w:date="2018-07-28T03:00:00Z">
        <w:r>
          <w:rPr/>
          <w:delText>Missing: Accounting of Services as Substitution of Lines</w:delText>
        </w:r>
      </w:del>
    </w:p>
    <w:p>
      <w:pPr>
        <w:pStyle w:val="Normal"/>
        <w:numPr>
          <w:ilvl w:val="1"/>
          <w:numId w:val="18"/>
        </w:numPr>
        <w:ind w:left="0" w:hanging="360"/>
        <w:rPr>
          <w:del w:id="3604" w:author="Bruce Kushnick" w:date="2018-07-28T03:00:00Z"/>
        </w:rPr>
      </w:pPr>
      <w:del w:id="3603" w:author="Bruce Kushnick" w:date="2018-07-28T03:00:00Z">
        <w:r>
          <w:rPr/>
          <w:delText xml:space="preserve">But, this only tells part of the story. Take a “Triple Play” service which has cable TV, phone service, broadband and internet service, all using the same wire for these services. </w:delText>
        </w:r>
      </w:del>
    </w:p>
    <w:p>
      <w:pPr>
        <w:pStyle w:val="Normal"/>
        <w:numPr>
          <w:ilvl w:val="1"/>
          <w:numId w:val="18"/>
        </w:numPr>
        <w:ind w:left="0" w:hanging="360"/>
        <w:rPr>
          <w:del w:id="3606" w:author="Bruce Kushnick" w:date="2018-07-28T03:00:00Z"/>
        </w:rPr>
      </w:pPr>
      <w:del w:id="3605" w:author="Bruce Kushnick" w:date="2018-07-28T03:00:00Z">
        <w:r>
          <w:rPr/>
          <w:delText xml:space="preserve">As other services have been deployed over the last two decades, there has been no accounting of the removal/lack or need of more wires to deliver more services. I.e.; if one line can handle 2-5 other services, then a business or residential customer that substitutes one line for 2-5 lines that were previously in use, changes this accounting. </w:delText>
        </w:r>
      </w:del>
    </w:p>
    <w:p>
      <w:pPr>
        <w:pStyle w:val="Normal"/>
        <w:numPr>
          <w:ilvl w:val="1"/>
          <w:numId w:val="18"/>
        </w:numPr>
        <w:ind w:left="0" w:hanging="360"/>
        <w:rPr>
          <w:del w:id="3610" w:author="Bruce Kushnick" w:date="2018-07-28T03:00:00Z"/>
        </w:rPr>
      </w:pPr>
      <w:del w:id="3607" w:author="Bruce Kushnick" w:date="2018-07-28T03:00:00Z">
        <w:r>
          <w:rPr/>
          <w:delText xml:space="preserve">Along this line, broadband services can also substitute for 10-100 copper-based lines, which has been going on for a decade. A traditional “T1” telecommunications service handle 24 simultaneous calls but uses only one or </w:delText>
        </w:r>
      </w:del>
      <w:del w:id="3608" w:author="Bruce Kushnick" w:date="2018-07-08T03:23:00Z">
        <w:r>
          <w:rPr/>
          <w:delText>2 lines</w:delText>
        </w:r>
      </w:del>
      <w:del w:id="3609" w:author="Bruce Kushnick" w:date="2018-07-28T03:00:00Z">
        <w:r>
          <w:rPr/>
          <w:delText xml:space="preserve"> copper-lines, while a ‘bonded’ pair of copper wires can deliver speeds that could replace many other slower broadband lines.</w:delText>
        </w:r>
      </w:del>
    </w:p>
    <w:p>
      <w:pPr>
        <w:pStyle w:val="Normal"/>
        <w:numPr>
          <w:ilvl w:val="1"/>
          <w:numId w:val="18"/>
        </w:numPr>
        <w:ind w:left="0" w:hanging="360"/>
        <w:rPr>
          <w:del w:id="3612" w:author="Bruce Kushnick" w:date="2018-07-28T03:00:00Z"/>
        </w:rPr>
      </w:pPr>
      <w:del w:id="3611" w:author="Bruce Kushnick" w:date="2018-07-28T03:00:00Z">
        <w:r>
          <w:rPr/>
          <w:delText xml:space="preserve">Unfortunately, what we have now is a bastard accounting to make it look like no one is using wired services or that customers are dropping their lines, when, in fact, it is partly an illusion as they are migrating or cannibalizing the previous lines. </w:delText>
        </w:r>
      </w:del>
    </w:p>
    <w:p>
      <w:pPr>
        <w:pStyle w:val="Normal"/>
        <w:widowControl/>
        <w:numPr>
          <w:ilvl w:val="1"/>
          <w:numId w:val="18"/>
        </w:numPr>
        <w:bidi w:val="0"/>
        <w:spacing w:before="0" w:after="0"/>
        <w:ind w:left="0" w:hanging="360"/>
        <w:rPr>
          <w:del w:id="3614" w:author="Bruce Kushnick" w:date="2018-07-28T03:00:00Z"/>
        </w:rPr>
      </w:pPr>
      <w:del w:id="3613" w:author="Bruce Kushnick" w:date="2018-07-28T03:00:00Z">
        <w:r>
          <w:rPr/>
          <w:delText>Access Line Manipulation Used to Manipulate Public Policies.</w:delText>
        </w:r>
      </w:del>
    </w:p>
    <w:p>
      <w:pPr>
        <w:pStyle w:val="Normal"/>
        <w:numPr>
          <w:ilvl w:val="1"/>
          <w:numId w:val="18"/>
        </w:numPr>
        <w:ind w:left="0" w:hanging="360"/>
        <w:rPr>
          <w:del w:id="3616" w:author="Bruce Kushnick" w:date="2018-07-28T03:00:00Z"/>
        </w:rPr>
      </w:pPr>
      <w:del w:id="3615" w:author="Bruce Kushnick" w:date="2018-07-28T03:00:00Z">
        <w:r>
          <w:rPr/>
          <w:delText xml:space="preserve">The FCC has been using the telco supplied lines at face value to ‘shut off the copper’ and get rid of regulations, not to mention block competitors from using the networks. </w:delText>
        </w:r>
      </w:del>
    </w:p>
    <w:p>
      <w:pPr>
        <w:pStyle w:val="Normal"/>
        <w:numPr>
          <w:ilvl w:val="1"/>
          <w:numId w:val="18"/>
        </w:numPr>
        <w:ind w:left="0" w:hanging="360"/>
        <w:rPr>
          <w:del w:id="3618" w:author="Bruce Kushnick" w:date="2018-07-28T03:00:00Z"/>
        </w:rPr>
      </w:pPr>
      <w:del w:id="3617" w:author="Bruce Kushnick" w:date="2018-07-28T03:00:00Z">
        <w:r>
          <w:rPr/>
          <w:delText xml:space="preserve">For example, the FCC quotes AT&amp;T discussing the ‘loss’ of lines. </w:delText>
        </w:r>
      </w:del>
    </w:p>
    <w:p>
      <w:pPr>
        <w:pStyle w:val="Normal"/>
        <w:numPr>
          <w:ilvl w:val="1"/>
          <w:numId w:val="18"/>
        </w:numPr>
        <w:ind w:left="0" w:hanging="360"/>
        <w:rPr>
          <w:del w:id="3621" w:author="Bruce Kushnick" w:date="2018-07-28T03:00:00Z"/>
        </w:rPr>
      </w:pPr>
      <w:del w:id="3619" w:author="Bruce Kushnick" w:date="2018-07-28T03:00:00Z">
        <w:r>
          <w:rPr/>
          <w:delText>“</w:delText>
        </w:r>
      </w:del>
      <w:del w:id="3620" w:author="Bruce Kushnick" w:date="2018-07-28T03:00:00Z">
        <w:r>
          <w:rPr/>
          <w:delText xml:space="preserve">Retail POTS subscriptions have declined to the point that less than 17% of households purchase switched-access voice service from an ILEC, and these services will only continue to decline.” </w:delText>
        </w:r>
      </w:del>
    </w:p>
    <w:p>
      <w:pPr>
        <w:pStyle w:val="Normal"/>
        <w:numPr>
          <w:ilvl w:val="1"/>
          <w:numId w:val="18"/>
        </w:numPr>
        <w:ind w:left="0" w:hanging="360"/>
        <w:rPr>
          <w:del w:id="3623" w:author="Bruce Kushnick" w:date="2018-07-28T03:00:00Z"/>
        </w:rPr>
      </w:pPr>
      <w:del w:id="3622" w:author="Bruce Kushnick" w:date="2018-07-28T03:00:00Z">
        <w:r>
          <w:rPr/>
          <w:delText>The FCC also quotes AT&amp;T reply comment, WC Docket No. 17-84, July 2017</w:delText>
        </w:r>
      </w:del>
    </w:p>
    <w:p>
      <w:pPr>
        <w:pStyle w:val="Normal"/>
        <w:numPr>
          <w:ilvl w:val="1"/>
          <w:numId w:val="18"/>
        </w:numPr>
        <w:ind w:left="0" w:hanging="360"/>
        <w:rPr>
          <w:del w:id="3625" w:author="Bruce Kushnick" w:date="2018-07-28T03:00:00Z"/>
        </w:rPr>
      </w:pPr>
      <w:del w:id="3624" w:author="Bruce Kushnick" w:date="2018-07-28T03:00:00Z">
        <w:r>
          <w:rPr/>
        </w:r>
      </w:del>
    </w:p>
    <w:p>
      <w:pPr>
        <w:pStyle w:val="Normal"/>
        <w:numPr>
          <w:ilvl w:val="1"/>
          <w:numId w:val="18"/>
        </w:numPr>
        <w:ind w:left="0" w:hanging="360"/>
        <w:rPr>
          <w:del w:id="3628" w:author="Bruce Kushnick" w:date="2018-07-28T03:00:00Z"/>
        </w:rPr>
      </w:pPr>
      <w:del w:id="3626" w:author="Bruce Kushnick" w:date="2018-07-28T03:00:00Z">
        <w:r>
          <w:rPr/>
          <w:delText>“</w:delText>
        </w:r>
      </w:del>
      <w:del w:id="3627" w:author="Bruce Kushnick" w:date="2018-07-28T03:00:00Z">
        <w:r>
          <w:rPr/>
          <w:delText>About 65% of American households now receive all or almost all telephone calls on cell phones, while only about 14% of American households still rely on legacy TDM landlines. More than half of all American households (50.8%) have now abandoned land-line voice service entirely.”</w:delText>
        </w:r>
      </w:del>
    </w:p>
    <w:p>
      <w:pPr>
        <w:pStyle w:val="Normal"/>
        <w:numPr>
          <w:ilvl w:val="1"/>
          <w:numId w:val="18"/>
        </w:numPr>
        <w:ind w:left="0" w:hanging="360"/>
        <w:rPr>
          <w:color w:val="130E06"/>
          <w:del w:id="3630" w:author="Bruce Kushnick" w:date="2018-07-28T03:00:00Z"/>
        </w:rPr>
      </w:pPr>
      <w:del w:id="3629" w:author="Bruce Kushnick" w:date="2018-07-28T03:00:00Z">
        <w:r>
          <w:rPr>
            <w:color w:val="130E06"/>
          </w:rPr>
        </w:r>
      </w:del>
    </w:p>
    <w:p>
      <w:pPr>
        <w:pStyle w:val="Normal"/>
        <w:numPr>
          <w:ilvl w:val="1"/>
          <w:numId w:val="18"/>
        </w:numPr>
        <w:ind w:left="0" w:hanging="360"/>
        <w:rPr>
          <w:color w:val="130E06"/>
          <w:del w:id="3632" w:author="Bruce Kushnick" w:date="2018-07-28T03:00:00Z"/>
        </w:rPr>
      </w:pPr>
      <w:del w:id="3631" w:author="Bruce Kushnick" w:date="2018-07-28T03:00:00Z">
        <w:r>
          <w:rPr>
            <w:color w:val="130E06"/>
          </w:rPr>
          <w:delText xml:space="preserve">The base of these quotes is total obfuscation to make it appear that there have been major losses of access lines and so the companies should be able to ‘shut off the copper’. </w:delText>
        </w:r>
      </w:del>
    </w:p>
    <w:p>
      <w:pPr>
        <w:pStyle w:val="Normal"/>
        <w:numPr>
          <w:ilvl w:val="1"/>
          <w:numId w:val="18"/>
        </w:numPr>
        <w:ind w:left="0" w:hanging="360"/>
        <w:rPr>
          <w:color w:val="130E06"/>
          <w:del w:id="3634" w:author="Bruce Kushnick" w:date="2018-07-28T03:00:00Z"/>
        </w:rPr>
      </w:pPr>
      <w:del w:id="3633" w:author="Bruce Kushnick" w:date="2018-07-28T03:00:00Z">
        <w:r>
          <w:rPr>
            <w:color w:val="130E06"/>
          </w:rPr>
        </w:r>
      </w:del>
    </w:p>
    <w:p>
      <w:pPr>
        <w:pStyle w:val="Normal"/>
        <w:numPr>
          <w:ilvl w:val="1"/>
          <w:numId w:val="18"/>
        </w:numPr>
        <w:ind w:left="0" w:hanging="360"/>
        <w:rPr>
          <w:color w:val="130E06"/>
          <w:del w:id="3636" w:author="Bruce Kushnick" w:date="2018-07-28T03:00:00Z"/>
        </w:rPr>
      </w:pPr>
      <w:del w:id="3635" w:author="Bruce Kushnick" w:date="2018-07-28T03:00:00Z">
        <w:r>
          <w:rPr>
            <w:color w:val="130E06"/>
          </w:rPr>
          <w:delText xml:space="preserve">Manipulations Galore: </w:delText>
        </w:r>
      </w:del>
    </w:p>
    <w:p>
      <w:pPr>
        <w:pStyle w:val="Normal"/>
        <w:numPr>
          <w:ilvl w:val="1"/>
          <w:numId w:val="18"/>
        </w:numPr>
        <w:ind w:left="0" w:hanging="360"/>
        <w:rPr>
          <w:color w:val="130E06"/>
          <w:del w:id="3638" w:author="Bruce Kushnick" w:date="2018-07-28T03:00:00Z"/>
        </w:rPr>
      </w:pPr>
      <w:del w:id="3637" w:author="Bruce Kushnick" w:date="2018-07-28T03:00:00Z">
        <w:r>
          <w:rPr>
            <w:color w:val="130E06"/>
          </w:rPr>
        </w:r>
      </w:del>
    </w:p>
    <w:p>
      <w:pPr>
        <w:pStyle w:val="Normal"/>
        <w:numPr>
          <w:ilvl w:val="1"/>
          <w:numId w:val="18"/>
        </w:numPr>
        <w:ind w:left="0" w:hanging="360"/>
        <w:rPr>
          <w:color w:val="130E06"/>
          <w:del w:id="3640" w:author="Bruce Kushnick" w:date="2018-07-28T03:00:00Z"/>
        </w:rPr>
      </w:pPr>
      <w:del w:id="3639" w:author="Bruce Kushnick" w:date="2018-07-28T03:00:00Z">
        <w:r>
          <w:rPr>
            <w:color w:val="130E06"/>
          </w:rPr>
          <w:delText>Notice the words/terms: “retail”, “POTS”, “households”, “switched access”, “voice service”, “ILEC”, “legacy”, and “TDM”.</w:delText>
        </w:r>
      </w:del>
    </w:p>
    <w:p>
      <w:pPr>
        <w:pStyle w:val="Normal"/>
        <w:numPr>
          <w:ilvl w:val="1"/>
          <w:numId w:val="18"/>
        </w:numPr>
        <w:ind w:left="0" w:hanging="360"/>
        <w:rPr>
          <w:del w:id="3646" w:author="Bruce Kushnick" w:date="2018-07-28T03:00:00Z"/>
        </w:rPr>
      </w:pPr>
      <w:del w:id="3641" w:author="Bruce Kushnick" w:date="2018-07-28T03:00:00Z">
        <w:r>
          <w:rPr>
            <w:color w:val="130E06"/>
          </w:rPr>
          <w:delText xml:space="preserve">To </w:delText>
        </w:r>
      </w:del>
      <w:del w:id="3642" w:author="Bruce Kushnick" w:date="2018-07-28T03:00:00Z">
        <w:r>
          <w:rPr/>
          <w:delText>Sum Up: The</w:delText>
        </w:r>
      </w:del>
      <w:del w:id="3643" w:author="Bruce Kushnick" w:date="2018-07-28T03:00:00Z">
        <w:r>
          <w:rPr>
            <w:color w:val="130E06"/>
          </w:rPr>
          <w:delText xml:space="preserve"> FCC is only discussing residential (household), basic “POTS”, Plain Old Telephone Service, lines offered by the “ILEC”; i.e., the existing incumbent telecommunications utility; Verizon, AT&amp;T or CenturyLink, mostly. These are existing copper</w:delText>
        </w:r>
      </w:del>
      <w:del w:id="3644" w:author="Bruce Kushnick" w:date="2018-07-08T03:24:00Z">
        <w:r>
          <w:rPr>
            <w:color w:val="130E06"/>
          </w:rPr>
          <w:delText>’</w:delText>
        </w:r>
      </w:del>
      <w:del w:id="3645" w:author="Bruce Kushnick" w:date="2018-07-28T03:00:00Z">
        <w:r>
          <w:rPr>
            <w:color w:val="130E06"/>
          </w:rPr>
          <w:delText xml:space="preserve"> legacy lines, also called “switched access”, or TDM”.</w:delText>
        </w:r>
      </w:del>
    </w:p>
    <w:p>
      <w:pPr>
        <w:pStyle w:val="Normal"/>
        <w:numPr>
          <w:ilvl w:val="1"/>
          <w:numId w:val="18"/>
        </w:numPr>
        <w:ind w:left="0" w:hanging="360"/>
        <w:rPr>
          <w:color w:val="130E06"/>
          <w:del w:id="3648" w:author="Bruce Kushnick" w:date="2018-07-28T03:00:00Z"/>
        </w:rPr>
      </w:pPr>
      <w:del w:id="3647" w:author="Bruce Kushnick" w:date="2018-07-28T03:00:00Z">
        <w:r>
          <w:rPr>
            <w:color w:val="130E06"/>
          </w:rPr>
          <w:delText>The FCC is only discussing state-based utility ‘intrastate’ lines, not the total lines.</w:delText>
        </w:r>
      </w:del>
    </w:p>
    <w:p>
      <w:pPr>
        <w:pStyle w:val="Normal"/>
        <w:numPr>
          <w:ilvl w:val="1"/>
          <w:numId w:val="18"/>
        </w:numPr>
        <w:ind w:left="0" w:hanging="360"/>
        <w:rPr>
          <w:color w:val="130E06"/>
          <w:del w:id="3650" w:author="Bruce Kushnick" w:date="2018-07-28T03:00:00Z"/>
        </w:rPr>
      </w:pPr>
      <w:del w:id="3649" w:author="Bruce Kushnick" w:date="2018-07-28T03:00:00Z">
        <w:r>
          <w:rPr>
            <w:color w:val="130E06"/>
          </w:rPr>
          <w:delText>These are basic POTS, plain old telephone service, copper lines</w:delText>
        </w:r>
      </w:del>
    </w:p>
    <w:p>
      <w:pPr>
        <w:pStyle w:val="Normal"/>
        <w:numPr>
          <w:ilvl w:val="1"/>
          <w:numId w:val="18"/>
        </w:numPr>
        <w:ind w:left="0" w:hanging="360"/>
        <w:rPr>
          <w:color w:val="130E06"/>
          <w:del w:id="3652" w:author="Bruce Kushnick" w:date="2018-07-28T03:00:00Z"/>
        </w:rPr>
      </w:pPr>
      <w:del w:id="3651" w:author="Bruce Kushnick" w:date="2018-07-28T03:00:00Z">
        <w:r>
          <w:rPr>
            <w:color w:val="130E06"/>
          </w:rPr>
          <w:delText xml:space="preserve">These are only voice lines, leaving out the data lines. </w:delText>
        </w:r>
      </w:del>
    </w:p>
    <w:p>
      <w:pPr>
        <w:pStyle w:val="Normal"/>
        <w:numPr>
          <w:ilvl w:val="1"/>
          <w:numId w:val="18"/>
        </w:numPr>
        <w:ind w:left="0" w:hanging="360"/>
        <w:rPr>
          <w:color w:val="130E06"/>
          <w:del w:id="3654" w:author="Bruce Kushnick" w:date="2018-07-28T03:00:00Z"/>
        </w:rPr>
      </w:pPr>
      <w:del w:id="3653" w:author="Bruce Kushnick" w:date="2018-07-28T03:00:00Z">
        <w:r>
          <w:rPr>
            <w:color w:val="130E06"/>
          </w:rPr>
          <w:delText xml:space="preserve">These are only ‘households’, meaning residential services only. </w:delText>
        </w:r>
      </w:del>
    </w:p>
    <w:p>
      <w:pPr>
        <w:pStyle w:val="Normal"/>
        <w:numPr>
          <w:ilvl w:val="1"/>
          <w:numId w:val="18"/>
        </w:numPr>
        <w:ind w:left="0" w:hanging="360"/>
        <w:rPr>
          <w:color w:val="130E06"/>
          <w:del w:id="3656" w:author="Bruce Kushnick" w:date="2018-07-28T03:00:00Z"/>
        </w:rPr>
      </w:pPr>
      <w:del w:id="3655" w:author="Bruce Kushnick" w:date="2018-07-28T03:00:00Z">
        <w:r>
          <w:rPr>
            <w:color w:val="130E06"/>
          </w:rPr>
          <w:delText>This leaves out all business lines.</w:delText>
        </w:r>
      </w:del>
    </w:p>
    <w:p>
      <w:pPr>
        <w:pStyle w:val="Normal"/>
        <w:numPr>
          <w:ilvl w:val="1"/>
          <w:numId w:val="18"/>
        </w:numPr>
        <w:ind w:left="0" w:hanging="360"/>
        <w:rPr>
          <w:color w:val="130E06"/>
          <w:del w:id="3658" w:author="Bruce Kushnick" w:date="2018-07-28T03:00:00Z"/>
        </w:rPr>
      </w:pPr>
      <w:del w:id="3657" w:author="Bruce Kushnick" w:date="2018-07-28T03:00:00Z">
        <w:r>
          <w:rPr>
            <w:color w:val="130E06"/>
          </w:rPr>
          <w:delText xml:space="preserve">This leaves out all copper based lines that have been declared “interstate”, even if they are part of the state utility. </w:delText>
        </w:r>
      </w:del>
    </w:p>
    <w:p>
      <w:pPr>
        <w:pStyle w:val="Normal"/>
        <w:numPr>
          <w:ilvl w:val="1"/>
          <w:numId w:val="18"/>
        </w:numPr>
        <w:ind w:left="0" w:hanging="360"/>
        <w:rPr>
          <w:color w:val="130E06"/>
          <w:del w:id="3661" w:author="Bruce Kushnick" w:date="2018-07-28T03:00:00Z"/>
        </w:rPr>
      </w:pPr>
      <w:del w:id="3659" w:author="Bruce Kushnick" w:date="2018-07-28T03:00:00Z">
        <w:r>
          <w:rPr>
            <w:color w:val="130E06"/>
          </w:rPr>
          <w:delText>“</w:delText>
        </w:r>
      </w:del>
      <w:del w:id="3660" w:author="Bruce Kushnick" w:date="2018-07-28T03:00:00Z">
        <w:r>
          <w:rPr>
            <w:color w:val="130E06"/>
          </w:rPr>
          <w:delText>Special Access” lines, (renamed by the FCC “Business Data Service”) lines have been left out. This includes the wires to ATM machines or other data services, including the wires to cell sites and hot spots.</w:delText>
        </w:r>
      </w:del>
    </w:p>
    <w:p>
      <w:pPr>
        <w:pStyle w:val="Normal"/>
        <w:numPr>
          <w:ilvl w:val="1"/>
          <w:numId w:val="18"/>
        </w:numPr>
        <w:ind w:left="0" w:hanging="360"/>
        <w:rPr>
          <w:color w:val="130E06"/>
          <w:del w:id="3663" w:author="Bruce Kushnick" w:date="2018-07-28T03:00:00Z"/>
        </w:rPr>
      </w:pPr>
      <w:del w:id="3662" w:author="Bruce Kushnick" w:date="2018-07-28T03:00:00Z">
        <w:r>
          <w:rPr>
            <w:color w:val="130E06"/>
          </w:rPr>
          <w:delText xml:space="preserve">This leaves out all fiber optic lines, such as FiOS’ FTTP lines. </w:delText>
        </w:r>
      </w:del>
    </w:p>
    <w:p>
      <w:pPr>
        <w:pStyle w:val="Normal"/>
        <w:numPr>
          <w:ilvl w:val="1"/>
          <w:numId w:val="18"/>
        </w:numPr>
        <w:ind w:left="0" w:hanging="360"/>
        <w:rPr>
          <w:color w:val="130E06"/>
          <w:del w:id="3665" w:author="Bruce Kushnick" w:date="2018-07-28T03:00:00Z"/>
        </w:rPr>
      </w:pPr>
      <w:del w:id="3664" w:author="Bruce Kushnick" w:date="2018-07-28T03:00:00Z">
        <w:r>
          <w:rPr>
            <w:color w:val="130E06"/>
          </w:rPr>
          <w:delText>This leaves out all copper-based POTS lines that are now used for AT&amp;T’s U-Verse.</w:delText>
        </w:r>
      </w:del>
    </w:p>
    <w:p>
      <w:pPr>
        <w:pStyle w:val="Normal"/>
        <w:numPr>
          <w:ilvl w:val="1"/>
          <w:numId w:val="18"/>
        </w:numPr>
        <w:ind w:left="0" w:hanging="360"/>
        <w:rPr>
          <w:color w:val="130E06"/>
          <w:del w:id="3667" w:author="Bruce Kushnick" w:date="2018-07-28T03:00:00Z"/>
        </w:rPr>
      </w:pPr>
      <w:del w:id="3666" w:author="Bruce Kushnick" w:date="2018-07-28T03:00:00Z">
        <w:r>
          <w:rPr>
            <w:color w:val="130E06"/>
          </w:rPr>
        </w:r>
      </w:del>
    </w:p>
    <w:p>
      <w:pPr>
        <w:pStyle w:val="Normal"/>
        <w:numPr>
          <w:ilvl w:val="1"/>
          <w:numId w:val="18"/>
        </w:numPr>
        <w:ind w:left="0" w:hanging="360"/>
        <w:rPr>
          <w:color w:val="130E06"/>
          <w:del w:id="3670" w:author="Bruce Kushnick" w:date="2018-07-28T03:00:00Z"/>
        </w:rPr>
      </w:pPr>
      <w:del w:id="3668" w:author="Bruce Kushnick" w:date="2018-07-28T03:00:00Z">
        <w:r>
          <w:rPr>
            <w:color w:val="130E06"/>
          </w:rPr>
          <w:delText>This means that the majority of access lines, even copper lines, were never counted in the FCC’s ‘shut off the copper’ proceeding. This means that the FCC is only counting “Intrastate” lines, but the FCC has no jurisdiction over these lines. And this also means that the FCC has manipulated the accounting to leave out all “Information Service”, all “VOIP” lines and all “Interstate” lines</w:delText>
        </w:r>
      </w:del>
      <w:del w:id="3669" w:author="Bruce Kushnick" w:date="2018-07-08T03:26:00Z">
        <w:r>
          <w:rPr>
            <w:color w:val="130E06"/>
          </w:rPr>
          <w:delText xml:space="preserve">. </w:delText>
        </w:r>
      </w:del>
    </w:p>
    <w:p>
      <w:pPr>
        <w:pStyle w:val="Normal"/>
        <w:numPr>
          <w:ilvl w:val="1"/>
          <w:numId w:val="18"/>
        </w:numPr>
        <w:ind w:left="0" w:hanging="360"/>
        <w:rPr>
          <w:del w:id="3674" w:author="Bruce Kushnick" w:date="2018-07-01T22:46:00Z"/>
        </w:rPr>
      </w:pPr>
      <w:del w:id="3671" w:author="Bruce Kushnick" w:date="2018-07-06T01:33:00Z">
        <w:r>
          <w:rPr/>
          <w:delText xml:space="preserve">A full </w:delText>
        </w:r>
      </w:del>
      <w:del w:id="3672" w:author="Bruce Kushnick" w:date="2018-06-29T03:14:00Z">
        <w:r>
          <w:rPr/>
          <w:delText xml:space="preserve">upcoming </w:delText>
        </w:r>
      </w:del>
      <w:del w:id="3673" w:author="Bruce Kushnick" w:date="2018-07-06T01:33:00Z">
        <w:r>
          <w:rPr/>
          <w:delText xml:space="preserve">report on the manipulation of the accounting of access lines details the harms caused to public policies. </w:delText>
        </w:r>
      </w:del>
    </w:p>
    <w:p>
      <w:pPr>
        <w:pStyle w:val="Normal"/>
        <w:numPr>
          <w:ilvl w:val="1"/>
          <w:numId w:val="18"/>
        </w:numPr>
        <w:ind w:left="0" w:hanging="360"/>
        <w:rPr>
          <w:del w:id="3676" w:author="Bruce Kushnick" w:date="2018-07-28T03:00:00Z"/>
        </w:rPr>
      </w:pPr>
      <w:del w:id="3675" w:author="Bruce Kushnick" w:date="2018-07-28T03:00:00Z">
        <w:r>
          <w:rPr/>
          <w:delText xml:space="preserve">We bring this up because all policies now must be seen through a lense that includes the FCC, even state issues, and visa versa. </w:delText>
        </w:r>
      </w:del>
    </w:p>
    <w:p>
      <w:pPr>
        <w:pStyle w:val="Normal"/>
        <w:numPr>
          <w:ilvl w:val="1"/>
          <w:numId w:val="18"/>
        </w:numPr>
        <w:ind w:left="0" w:hanging="360"/>
        <w:rPr>
          <w:del w:id="3680" w:author="Bruce Kushnick" w:date="2018-07-28T03:00:00Z"/>
        </w:rPr>
      </w:pPr>
      <w:del w:id="3677" w:author="Bruce Kushnick" w:date="2018-07-28T03:00:00Z">
        <w:r>
          <w:rPr/>
          <w:delText xml:space="preserve">Conversely, the Verizon New York 2017 Annual Report provides proof that the FCC’s data is seriously flawed and that Verizon has played the FCC and </w:delText>
        </w:r>
      </w:del>
      <w:del w:id="3678" w:author="Bruce Kushnick" w:date="2018-07-06T01:33:00Z">
        <w:r>
          <w:rPr/>
          <w:delText>S</w:delText>
        </w:r>
      </w:del>
      <w:del w:id="3679" w:author="Bruce Kushnick" w:date="2018-07-28T03:00:00Z">
        <w:r>
          <w:rPr/>
          <w:delText xml:space="preserve">tates’ regulatory framework to benefit the company and not customers. </w:delText>
        </w:r>
      </w:del>
    </w:p>
    <w:p>
      <w:pPr>
        <w:pStyle w:val="Normal"/>
        <w:numPr>
          <w:ilvl w:val="1"/>
          <w:numId w:val="18"/>
        </w:numPr>
        <w:ind w:left="0" w:hanging="360"/>
        <w:rPr>
          <w:del w:id="3682" w:author="Bruce Kushnick" w:date="2018-06-29T03:14:00Z"/>
        </w:rPr>
      </w:pPr>
      <w:del w:id="3681" w:author="Bruce Kushnick" w:date="2018-07-28T03:00:00Z">
        <w:r>
          <w:rPr/>
          <w:delText xml:space="preserve"> </w:delText>
        </w:r>
      </w:del>
    </w:p>
    <w:p>
      <w:pPr>
        <w:pStyle w:val="Normal"/>
        <w:widowControl/>
        <w:numPr>
          <w:ilvl w:val="1"/>
          <w:numId w:val="18"/>
        </w:numPr>
        <w:bidi w:val="0"/>
        <w:ind w:left="0" w:hanging="360"/>
        <w:rPr/>
      </w:pPr>
      <w:r>
        <w:rPr/>
      </w:r>
    </w:p>
    <w:sectPr>
      <w:headerReference w:type="default" r:id="rId26"/>
      <w:footerReference w:type="default" r:id="rId27"/>
      <w:footnotePr>
        <w:numFmt w:val="decimal"/>
      </w:footnotePr>
      <w:type w:val="nextPage"/>
      <w:pgSz w:w="12240" w:h="15840"/>
      <w:pgMar w:left="1800" w:right="180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State claims that there are still 2.14 million ‘voice-only’ access lines in service. (Note: This number of copper-based access lines is low for </w:t>
      </w:r>
      <w:hyperlink r:id="rId1" w:tgtFrame="_blank">
        <w:r>
          <w:rPr>
            <w:rStyle w:val="InternetLink"/>
          </w:rPr>
          <w:t>multiple reasons</w:t>
        </w:r>
      </w:hyperlink>
      <w:r>
        <w:rPr/>
        <w:t xml:space="preserve">.) </w:t>
      </w:r>
      <w:del w:id="3683" w:author="Bruce Kushnick" w:date="2018-08-02T23:23:00Z">
        <w:r>
          <w:rPr/>
          <w:delText>We estimate that this settlement is valued at $300 million to $1/2 billion in additional spending by Verizon in New York State over time.</w:delText>
        </w:r>
      </w:del>
    </w:p>
  </w:footnote>
  <w:footnote w:id="3">
    <w:p>
      <w:pPr>
        <w:pStyle w:val="Footnote"/>
        <w:rPr/>
      </w:pPr>
      <w:r>
        <w:rPr>
          <w:rStyle w:val="FootnoteCharacters"/>
        </w:rPr>
        <w:footnoteRef/>
      </w:r>
      <w:r>
        <w:rPr/>
        <w:t xml:space="preserve"> </w:t>
      </w:r>
      <w:hyperlink r:id="rId2">
        <w:r>
          <w:rPr>
            <w:rStyle w:val="InternetLink"/>
          </w:rPr>
          <w:t>https://prodnet.www.neca.org/publicationsdocs/wwpdf/fcc1899.pdf</w:t>
        </w:r>
      </w:hyperlink>
    </w:p>
  </w:footnote>
  <w:footnote w:id="4">
    <w:p>
      <w:pPr>
        <w:pStyle w:val="Footnote"/>
        <w:rPr/>
      </w:pPr>
      <w:r>
        <w:rPr>
          <w:rStyle w:val="FootnoteCharacters"/>
        </w:rPr>
        <w:footnoteRef/>
      </w:r>
      <w:r>
        <w:rPr/>
        <w:t xml:space="preserve"> </w:t>
      </w:r>
      <w:r>
        <w:rPr/>
        <w:t>https://bit.ly/2sD0ArL</w:t>
      </w:r>
    </w:p>
  </w:footnote>
  <w:footnote w:id="5">
    <w:p>
      <w:pPr>
        <w:pStyle w:val="Footnote"/>
        <w:rPr/>
      </w:pPr>
      <w:ins w:id="3684" w:author="Bruce Kushnick" w:date="2018-07-28T02:29:00Z">
        <w:r>
          <w:rPr>
            <w:rStyle w:val="FootnoteCharacters"/>
          </w:rPr>
          <w:footnoteRef/>
        </w:r>
      </w:ins>
      <w:ins w:id="3685" w:author="Bruce Kushnick" w:date="2018-07-28T02:29:00Z">
        <w:r>
          <w:rPr/>
          <w:t xml:space="preserve"> </w:t>
        </w:r>
      </w:ins>
      <w:ins w:id="3686" w:author="Bruce Kushnick" w:date="2018-07-28T02:29:00Z">
        <w:r>
          <w:rPr/>
          <w:t>http://newnetworks.com/wp-content/uploads/FCCFoIStitleII.pdf</w:t>
        </w:r>
      </w:ins>
    </w:p>
  </w:footnote>
  <w:footnote w:id="6">
    <w:p>
      <w:pPr>
        <w:pStyle w:val="Footnote"/>
        <w:rPr/>
      </w:pPr>
      <w:r>
        <w:rPr>
          <w:rStyle w:val="FootnoteCharacters"/>
        </w:rPr>
        <w:footnoteRef/>
      </w:r>
      <w:r>
        <w:rPr/>
        <w:t xml:space="preserve"> </w:t>
      </w:r>
      <w:r>
        <w:rPr/>
        <w:t>https://bit.ly/2sD0ArL</w:t>
      </w:r>
    </w:p>
  </w:footnote>
  <w:footnote w:id="7">
    <w:p>
      <w:pPr>
        <w:pStyle w:val="SONY"/>
        <w:rPr/>
      </w:pPr>
      <w:r>
        <w:rPr>
          <w:rStyle w:val="FootnoteCharacters"/>
        </w:rPr>
        <w:footnoteRef/>
      </w:r>
      <w:r>
        <w:rPr/>
        <w:t xml:space="preserve"> </w:t>
      </w:r>
      <w:r>
        <w:rPr>
          <w:color w:val="000000"/>
          <w:sz w:val="20"/>
          <w:szCs w:val="20"/>
        </w:rPr>
        <w:t xml:space="preserve">CASE 09-C-0327 – Minor Rate Filing of Verizon New York Inc. to Increase the Monthly Charges for Residence Local Exchange Access Lines (1MR and 1FR) by $1.95 per month, State Of New York </w:t>
      </w:r>
    </w:p>
    <w:p>
      <w:pPr>
        <w:pStyle w:val="DPS"/>
        <w:spacing w:before="0" w:after="360"/>
        <w:rPr>
          <w:sz w:val="20"/>
          <w:szCs w:val="20"/>
        </w:rPr>
      </w:pPr>
      <w:r>
        <w:rPr>
          <w:sz w:val="20"/>
          <w:szCs w:val="20"/>
        </w:rPr>
        <w:t xml:space="preserve">Department Of Public Service , June 18, 2009 </w:t>
      </w:r>
    </w:p>
  </w:footnote>
  <w:footnote w:id="8">
    <w:p>
      <w:pPr>
        <w:pStyle w:val="Footnote"/>
        <w:rPr/>
      </w:pPr>
      <w:r>
        <w:rPr>
          <w:rStyle w:val="FootnoteCharacters"/>
        </w:rPr>
        <w:footnoteRef/>
      </w:r>
      <w:r>
        <w:rPr/>
        <w:t xml:space="preserve"> </w:t>
      </w:r>
      <w:r>
        <w:rPr/>
        <w:t>https://bit.ly/2sD0Ar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0"/>
        <w:szCs w:val="40"/>
      </w:rPr>
    </w:pPr>
    <w:r>
      <w:rPr>
        <w:sz w:val="40"/>
        <w:szCs w:val="40"/>
      </w:rPr>
      <w:drawing>
        <wp:inline distT="0" distB="0" distL="0" distR="0">
          <wp:extent cx="5481955" cy="359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
                  <a:srcRect l="-6" t="-96" r="-6" b="-96"/>
                  <a:stretch>
                    <a:fillRect/>
                  </a:stretch>
                </pic:blipFill>
                <pic:spPr bwMode="auto">
                  <a:xfrm>
                    <a:off x="0" y="0"/>
                    <a:ext cx="5481955" cy="359410"/>
                  </a:xfrm>
                  <a:prstGeom prst="rect">
                    <a:avLst/>
                  </a:prstGeom>
                </pic:spPr>
              </pic:pic>
            </a:graphicData>
          </a:graphic>
        </wp:inline>
      </w:drawing>
    </w:r>
  </w:p>
  <w:p>
    <w:pPr>
      <w:pStyle w:val="Header"/>
      <w:rPr>
        <w:sz w:val="40"/>
        <w:szCs w:val="40"/>
      </w:rPr>
    </w:pPr>
    <w:r>
      <w:rPr>
        <w:sz w:val="40"/>
        <w:szCs w:val="40"/>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0"/>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0"/>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4"/>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b w:val="fals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Grafgrafpgrafafterfigure">
    <w:name w:val="graf graf--p&#13;&#10;              graf-after--figure"/>
    <w:basedOn w:val="Normal"/>
    <w:qFormat/>
    <w:pPr>
      <w:spacing w:before="280" w:after="280"/>
    </w:pPr>
    <w:rPr/>
  </w:style>
  <w:style w:type="paragraph" w:styleId="SONY">
    <w:name w:val="SONY"/>
    <w:basedOn w:val="Normal"/>
    <w:next w:val="Normal"/>
    <w:qFormat/>
    <w:pPr>
      <w:autoSpaceDE w:val="false"/>
    </w:pPr>
    <w:rPr/>
  </w:style>
  <w:style w:type="paragraph" w:styleId="DPS">
    <w:name w:val="DPS"/>
    <w:basedOn w:val="Normal"/>
    <w:next w:val="Normal"/>
    <w:qFormat/>
    <w:pPr>
      <w:autoSpaceDE w:val="false"/>
      <w:spacing w:before="0" w:after="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networks.com/ny-related-filings/" TargetMode="External"/><Relationship Id="rId3" Type="http://schemas.openxmlformats.org/officeDocument/2006/relationships/hyperlink" Target="https://newnetworks.com/ny-related-filings/" TargetMode="External"/><Relationship Id="rId4" Type="http://schemas.openxmlformats.org/officeDocument/2006/relationships/hyperlink" Target="https://bit.ly/2HWj7s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huffingtonpost.com/bruce-kushnick/how-many-special-access-l_b_9371370.html" TargetMode="External"/><Relationship Id="rId2" Type="http://schemas.openxmlformats.org/officeDocument/2006/relationships/hyperlink" Target="https://prodnet.www.neca.org/publicationsdocs/wwpdf/fcc1899.pdf" TargetMode="External"/>
</Relationships>
</file>

<file path=word/_rels/head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3:57:00Z</dcterms:created>
  <dc:creator>Bruce Kushnick</dc:creator>
  <dc:description/>
  <cp:keywords/>
  <dc:language>en-US</dc:language>
  <cp:lastModifiedBy>Bruce Kushnick</cp:lastModifiedBy>
  <cp:lastPrinted>2018-07-07T16:53:00Z</cp:lastPrinted>
  <dcterms:modified xsi:type="dcterms:W3CDTF">2018-08-07T03:57:00Z</dcterms:modified>
  <cp:revision>2</cp:revision>
  <dc:subject/>
  <dc:title>New Report:</dc:title>
</cp:coreProperties>
</file>