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 fill this Sinclair merge is very unfair and should not benefit anyone side of the Political party or gain a monopoly to push their agenda down the public broadcasting news TV. Reminds me of the old days we all remember what ATT did in the history of too much power. Given to anyone busines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0:51:00Z</dcterms:created>
  <dc:creator>techriley@hotmail.com</dc:creator>
  <dc:description/>
  <dc:language>en-US</dc:language>
  <cp:lastModifiedBy>techriley@hotmail.com</cp:lastModifiedBy>
  <dcterms:modified xsi:type="dcterms:W3CDTF">2017-08-08T00:55:00Z</dcterms:modified>
  <cp:revision>1</cp:revision>
  <dc:subject/>
  <dc:title>I fill this Sinclair merge is very unfair and should not benefit anyone side of the Political party or gain a monopoly to push</dc:title>
</cp:coreProperties>
</file>