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rFonts w:eastAsia="Arial Narrow"/>
          <w:sz w:val="24"/>
        </w:rPr>
      </w:pPr>
      <w:r>
        <w:rPr>
          <w:rFonts w:eastAsia="Arial Narrow"/>
          <w:sz w:val="24"/>
        </w:rPr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il  28, 2017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: CG 02-278 Ringless Voicemail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Dear FCC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spacing w:lineRule="auto" w:line="360" w:before="120" w:after="10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spacing w:lineRule="auto" w:line="360" w:before="120" w:after="100"/>
        <w:rPr/>
      </w:pPr>
      <w:r>
        <w:rPr>
          <w:rFonts w:cs="Arial" w:ascii="Arial" w:hAnsi="Arial"/>
          <w:cap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 an American Citizen, I want to register in the strongest terms that I DO NOT WANT YOU TO ISSUE A LICENSE OR GRANT PERMISSION TO ENABLE RINGLESS VOICEMAIL. IT IS A VIOLATION OF MY RIGHT TO PRIVACY, PURSUIT OF HAPPINESS AND INTERFERES WITH MY PRIVATE AS WELL AS MY PROFESSION.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spacing w:lineRule="auto" w:line="360" w:before="12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spacing w:lineRule="auto" w:line="360" w:before="12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rely,</w:t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spacing w:lineRule="auto" w:line="360" w:before="12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50" w:leader="none"/>
          <w:tab w:val="left" w:pos="1440" w:leader="none"/>
          <w:tab w:val="decimal" w:pos="4320" w:leader="none"/>
        </w:tabs>
        <w:spacing w:lineRule="auto" w:line="360" w:before="12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ershman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872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orovarFLF">
    <w:charset w:val="00"/>
    <w:family w:val="auto"/>
    <w:pitch w:val="variable"/>
  </w:font>
  <w:font w:name="Book Antiqua">
    <w:charset w:val="00"/>
    <w:family w:val="roman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320"/>
        <w:tab w:val="clear" w:pos="8640"/>
        <w:tab w:val="right" w:pos="9900" w:leader="none"/>
      </w:tabs>
      <w:rPr/>
    </w:pPr>
    <w:r>
      <w:rPr>
        <w:rFonts w:cs="DorovarFLF" w:ascii="DorovarFLF" w:hAnsi="DorovarFLF"/>
        <w:sz w:val="28"/>
      </w:rPr>
      <w:t>Bar Code Services</w:t>
    </w:r>
    <w:r>
      <w:rPr>
        <w:rFonts w:cs="Book Antiqua" w:ascii="Book Antiqua" w:hAnsi="Book Antiqua"/>
        <w:sz w:val="48"/>
      </w:rPr>
      <w:tab/>
    </w:r>
    <w:r>
      <w:rPr>
        <w:rFonts w:cs="HELVETICA-NARROW;Arial Narrow" w:ascii="HELVETICA-NARROW;Arial Narrow" w:hAnsi="HELVETICA-NARROW;Arial Narrow"/>
      </w:rPr>
      <w:t>Will Hershman</w:t>
    </w:r>
  </w:p>
  <w:p>
    <w:pPr>
      <w:pStyle w:val="Header"/>
      <w:pBdr>
        <w:top w:val="double" w:sz="6" w:space="1" w:color="000000"/>
      </w:pBdr>
      <w:tabs>
        <w:tab w:val="clear" w:pos="4320"/>
        <w:tab w:val="clear" w:pos="8640"/>
        <w:tab w:val="right" w:pos="9900" w:leader="none"/>
      </w:tabs>
      <w:ind w:left="7125" w:hanging="7125"/>
      <w:rPr/>
    </w:pPr>
    <w:r>
      <w:rPr>
        <w:rFonts w:cs="HELVETICA-NARROW;Arial Narrow" w:ascii="HELVETICA-NARROW;Arial Narrow" w:hAnsi="HELVETICA-NARROW;Arial Narrow"/>
      </w:rPr>
      <w:t>PO Box 1288 •  Ashland, OR  97520</w:t>
      <w:tab/>
      <w:tab/>
      <w:t>(541) 488-1468 / fax  482-0310</w:t>
    </w:r>
  </w:p>
  <w:p>
    <w:pPr>
      <w:pStyle w:val="Header"/>
      <w:pBdr>
        <w:top w:val="double" w:sz="6" w:space="1" w:color="000000"/>
      </w:pBdr>
      <w:tabs>
        <w:tab w:val="clear" w:pos="4320"/>
        <w:tab w:val="clear" w:pos="8640"/>
        <w:tab w:val="right" w:pos="9900" w:leader="none"/>
      </w:tabs>
      <w:ind w:left="7125" w:hanging="7125"/>
      <w:rPr>
        <w:rFonts w:ascii="HELVETICA-NARROW;Arial Narrow" w:hAnsi="HELVETICA-NARROW;Arial Narrow" w:cs="HELVETICA-NARROW;Arial Narrow"/>
      </w:rPr>
    </w:pPr>
    <w:r>
      <w:rPr>
        <w:rFonts w:cs="HELVETICA-NARROW;Arial Narrow" w:ascii="HELVETICA-NARROW;Arial Narrow" w:hAnsi="HELVETICA-NARROW;Arial Narrow"/>
      </w:rPr>
      <w:tab/>
      <w:tab/>
      <w:t xml:space="preserve"> email will@barcodeservice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DefaultParagraphFont"/>
    <w:qFormat/>
    <w:rPr/>
  </w:style>
  <w:style w:type="character" w:styleId="WillHershman">
    <w:name w:val="Will Hershma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ListBullet">
    <w:name w:val="List Bullet"/>
    <w:basedOn w:val="Normal"/>
    <w:qFormat/>
    <w:pPr>
      <w:tabs>
        <w:tab w:val="left" w:pos="720" w:leader="none"/>
      </w:tabs>
      <w:bidi w:val="1"/>
      <w:ind w:left="0" w:right="0" w:hanging="0"/>
      <w:jc w:val="right"/>
    </w:pPr>
    <w:rPr>
      <w:sz w:val="28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1:15:00Z</dcterms:created>
  <dc:creator>Will Hershman</dc:creator>
  <dc:description/>
  <dc:language>en-US</dc:language>
  <cp:lastModifiedBy>Owner</cp:lastModifiedBy>
  <cp:lastPrinted>2017-04-28T14:17:00Z</cp:lastPrinted>
  <dcterms:modified xsi:type="dcterms:W3CDTF">2017-08-08T21:20:00Z</dcterms:modified>
  <cp:revision>3</cp:revision>
  <dc:subject/>
  <dc:title>14 August, 2000</dc:title>
</cp:coreProperties>
</file>