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 want the Internet to remain neutral and open.  No throttling, slow downs, extra charges, or site blocking can be tolerated.</w:t>
      </w:r>
    </w:p>
    <w:p>
      <w:pPr>
        <w:pStyle w:val="Normal"/>
        <w:rPr>
          <w:rFonts w:ascii="Arial" w:hAnsi="Arial" w:cs="Arial"/>
        </w:rPr>
      </w:pPr>
      <w:r>
        <w:rPr>
          <w:rFonts w:cs="Arial" w:ascii="Arial" w:hAnsi="Arial"/>
        </w:rPr>
      </w:r>
    </w:p>
    <w:p>
      <w:pPr>
        <w:pStyle w:val="Normal"/>
        <w:rPr/>
      </w:pPr>
      <w:r>
        <w:rPr>
          <w:rFonts w:cs="Arial" w:ascii="Arial" w:hAnsi="Arial"/>
        </w:rPr>
        <w:t>I am a physicist currently working at home and depend on the Internet for my communications with my boss and colleagues by using email.  I also use the Internet to search for and apply for funding opportunities and jobs.  I use it to download journal articles and technical information, software, and operating systems needed for my work. Some software may take all afternoon to download so a high-speed connection is essen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lso a cinematographer and need high bandwidth to transfer high definition video. Sometimes to fixed and specified IP addresses and sometimes variable.  Sometimes I must send huge files using special FTP protocols.</w:t>
      </w:r>
    </w:p>
    <w:p>
      <w:pPr>
        <w:pStyle w:val="Normal"/>
        <w:rPr>
          <w:rFonts w:ascii="Arial" w:hAnsi="Arial" w:cs="Arial"/>
        </w:rPr>
      </w:pPr>
      <w:r>
        <w:rPr>
          <w:rFonts w:cs="Arial" w:ascii="Arial" w:hAnsi="Arial"/>
        </w:rPr>
      </w:r>
    </w:p>
    <w:p>
      <w:pPr>
        <w:pStyle w:val="Normal"/>
        <w:rPr/>
      </w:pPr>
      <w:r>
        <w:rPr>
          <w:rFonts w:cs="Arial" w:ascii="Arial" w:hAnsi="Arial"/>
        </w:rPr>
        <w:t>I am a radio amateur operator and use and experiment with various VoIP (Voice over IP) protocols and remote control of radios over the Internet.  I have communicated with other operators all over the world and used repeaters to communicate via the Internet using IRLP and EchoLink.  For example I was able to talk to a gentleman in Sweden while hiking In the mountains of California.  I used a handheld radio to contact a local repeater connected to the Internet, routed via the Internet to his computer or a repeater in Sweden.  There is also digital radio, which uses the Internet to route digitized voice and control.  The ability to extend the range that the Internet can provide is beneficial during emergencies.</w:t>
      </w:r>
    </w:p>
    <w:p>
      <w:pPr>
        <w:pStyle w:val="Normal"/>
        <w:rPr>
          <w:rFonts w:ascii="Arial" w:hAnsi="Arial" w:cs="Arial"/>
        </w:rPr>
      </w:pPr>
      <w:r>
        <w:rPr>
          <w:rFonts w:cs="Arial" w:ascii="Arial" w:hAnsi="Arial"/>
        </w:rPr>
      </w:r>
    </w:p>
    <w:p>
      <w:pPr>
        <w:pStyle w:val="Normal"/>
        <w:rPr/>
      </w:pPr>
      <w:r>
        <w:rPr>
          <w:rFonts w:cs="Arial" w:ascii="Arial" w:hAnsi="Arial"/>
        </w:rPr>
        <w:t>Astronomers use the Internet to remotely control telescopes and make observations. I have downloaded images from observations.</w:t>
      </w:r>
    </w:p>
    <w:p>
      <w:pPr>
        <w:pStyle w:val="Normal"/>
        <w:rPr>
          <w:rFonts w:ascii="Arial" w:hAnsi="Arial" w:cs="Arial"/>
        </w:rPr>
      </w:pPr>
      <w:r>
        <w:rPr>
          <w:rFonts w:cs="Arial" w:ascii="Arial" w:hAnsi="Arial"/>
        </w:rPr>
      </w:r>
    </w:p>
    <w:p>
      <w:pPr>
        <w:pStyle w:val="Normal"/>
        <w:rPr/>
      </w:pPr>
      <w:r>
        <w:rPr>
          <w:rFonts w:cs="Arial" w:ascii="Arial" w:hAnsi="Arial"/>
        </w:rPr>
        <w:t>A former boss started a company to run and control scientific experiments using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se the Internet to do my banking, monitor investments, buy and sell stocks, do research on companies for investment purposes, place orders on Amazon, Wal-Mart, EBay, Toofetch, and others, order walnuts directly from the grower, obtain sheet music, examine current webcam images of my favorite vacation locations, make campground reservations, check the weather, download GOES satellite images, check space weather and solar activity, download satellite images, update GPS maps, get the news from the New York times, the BBC, and PBS, get health and medical information, select doctors, monitor wildfire activity, download tax forms and instructions.</w:t>
      </w:r>
    </w:p>
    <w:p>
      <w:pPr>
        <w:pStyle w:val="Normal"/>
        <w:rPr>
          <w:rFonts w:ascii="Arial" w:hAnsi="Arial" w:cs="Arial"/>
        </w:rPr>
      </w:pPr>
      <w:r>
        <w:rPr>
          <w:rFonts w:cs="Arial" w:ascii="Arial" w:hAnsi="Arial"/>
        </w:rPr>
      </w:r>
    </w:p>
    <w:p>
      <w:pPr>
        <w:pStyle w:val="Normal"/>
        <w:rPr/>
      </w:pPr>
      <w:r>
        <w:rPr>
          <w:rFonts w:cs="Arial" w:ascii="Arial" w:hAnsi="Arial"/>
        </w:rPr>
        <w:t xml:space="preserve">I stream debates when making voting decisions, episodes of NATURE, NOVA, Piano Matters, science documentaries, and classical music.  I stream audio and video and need a high bandwidth connection for HD.  I use YouTube to get advice on how to fix appliances and observe classical music perform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se email to order my groceries, keep in touch with relatives and friends.  Some prefer email to being called on the phone.</w:t>
      </w:r>
    </w:p>
    <w:p>
      <w:pPr>
        <w:pStyle w:val="Normal"/>
        <w:rPr>
          <w:rFonts w:ascii="Arial" w:hAnsi="Arial" w:cs="Arial"/>
        </w:rPr>
      </w:pPr>
      <w:r>
        <w:rPr>
          <w:rFonts w:cs="Arial" w:ascii="Arial" w:hAnsi="Arial"/>
        </w:rPr>
      </w:r>
    </w:p>
    <w:p>
      <w:pPr>
        <w:pStyle w:val="Normal"/>
        <w:rPr/>
      </w:pPr>
      <w:r>
        <w:rPr>
          <w:rFonts w:cs="Arial" w:ascii="Arial" w:hAnsi="Arial"/>
        </w:rPr>
        <w:t>I plan on using VoIP perhaps SKYPE and/or Magic Jack for my long distance phone calls.</w:t>
      </w:r>
    </w:p>
    <w:p>
      <w:pPr>
        <w:pStyle w:val="Normal"/>
        <w:rPr>
          <w:rFonts w:ascii="Arial" w:hAnsi="Arial" w:cs="Arial"/>
        </w:rPr>
      </w:pPr>
      <w:r>
        <w:rPr>
          <w:rFonts w:cs="Arial" w:ascii="Arial" w:hAnsi="Arial"/>
        </w:rPr>
      </w:r>
    </w:p>
    <w:p>
      <w:pPr>
        <w:pStyle w:val="Normal"/>
        <w:rPr/>
      </w:pPr>
      <w:r>
        <w:rPr>
          <w:rFonts w:cs="Arial" w:ascii="Arial" w:hAnsi="Arial"/>
        </w:rPr>
        <w:t>I have Verizon FIOS 75 MB service.  I would like faster service.  In Korea everyone has optical fiber to the house and 100 MB service. That was in the early 1980’s. We should be able to do better.  Hardly a week goes by when Verizon attempts to sell me slower service for more money.  It took Verizon several months to do the installation and to correct the mistakes they made.  FIOS is the only optical fiber to the house supplier in my location. I wish I could get faster service for less money.  Verizon will use any excuse to charge more money.  For example they wanted $100 extra for cat 5 cable when that is what they use anyway.  Every couple of years Verizon suddenly raises its rates significantly without warning.  It takes me several days arguing with their supervisors to bring my rate back close to where it was.  I have never been able to get the same rate. It is always more expen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ers need an agency to protect their interests, provide ah open, neutral, high speed, Internet at a reasonable price and to whom they can complain if their interests are being taken away. It is my hope that the FCC will be vigilant, keep an eye on the Internet providers, and act in favor of Internet users interests.  The Internet is too important a resource to weaken or lose.  Keep it neutral and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1:30:00Z</dcterms:created>
  <dc:creator>Robert</dc:creator>
  <dc:description/>
  <cp:keywords/>
  <dc:language>en-US</dc:language>
  <cp:lastModifiedBy>Robert</cp:lastModifiedBy>
  <dcterms:modified xsi:type="dcterms:W3CDTF">2017-08-11T19:17:00Z</dcterms:modified>
  <cp:revision>9</cp:revision>
  <dc:subject/>
  <dc:title/>
</cp:coreProperties>
</file>