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Wireless should not be classified as broadband as far as comparing competition.  Until very recently, I lived in a town 30 miles north of where I live now.  The ONLY  broadband option in the area is Charter Communications.  That is no competition.  We need some way to get past all these anti-competitive rules.  Why should there be only one cable company per territory?  I know it has been worked out so that this is exactly the case.  So, there is no competition.  No motivation to increase speeds or give better prices.  Wireless is great, and I would surely love to see better speeds and coverage with wireless, but there are severe limits on tethering.  So, it is absolutely no replacement for broadband without completely removing tethering limitations.  If we’re going to get anywhere with competition (and thus improvements in speed and cost), opening up to this and pointing to it as competition is the last thing we n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2:40:00Z</dcterms:created>
  <dc:creator>Chris Hoffman</dc:creator>
  <dc:description/>
  <dc:language>en-US</dc:language>
  <cp:lastModifiedBy>Chris Hoffman</cp:lastModifiedBy>
  <dcterms:modified xsi:type="dcterms:W3CDTF">2017-08-11T02:52:00Z</dcterms:modified>
  <cp:revision>1</cp:revision>
  <dc:subject/>
  <dc:title/>
</cp:coreProperties>
</file>