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05/26/201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Comcast issues a letter “apologizing” for not charging us all this time for rented equipment and not to worry, they would not be back charging but it will start to show up on our bill in Ju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06/8/201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Spouse: Jonathan Kinney called Xfinity/Comca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Told the history that we have already been through this in 2014-15 and was assured it would not be charg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07/28/2017</w:t>
      </w:r>
    </w:p>
    <w:p>
      <w:pPr>
        <w:pStyle w:val="Normal"/>
        <w:rPr>
          <w:rFonts w:ascii="Helvetica" w:hAnsi="Helvetica" w:cs="Helvetica"/>
        </w:rPr>
      </w:pPr>
      <w:r>
        <w:rPr>
          <w:rFonts w:cs="Helvetica" w:ascii="Helvetica" w:hAnsi="Helvetica"/>
        </w:rPr>
        <w:t xml:space="preserve">Spouse: Jonathan Kinney called Xfinity/Comcast for 30 minut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Case number 120854643843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Comcast ticket number to fix their saying our modem is theirs, and then charging us a rental fee for 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Phone number called was 1-800-934-648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Then I specifically requested the $22 or so dollars from the last 2-modem rental fees to be reversed, he specifically said that he did credit that money back to our account, I see no evidence of that y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He said he could not remove the modem rental from our account, because that equipment was specifically listed in their database of Comcast owned equipment, and that a tech would come out the next day and communication would happen because he opened a ticket with the department that handles th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No visit, no call, and fees look like they are still the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rPr/>
      </w:pPr>
      <w:r>
        <w:rPr/>
        <w:t>08/14/2017</w:t>
      </w:r>
    </w:p>
    <w:p>
      <w:pPr>
        <w:pStyle w:val="Normal"/>
        <w:rPr/>
      </w:pPr>
      <w:r>
        <w:rPr/>
        <w:t>Kathy called and spoke to Michael in billing who denies that there was a ticket or any notes from previous months but seems to have specifics that she wouldn’t have otherwise… transferred to tech dept. David who assured me it would be fixed. He continuously put me on hold and coming back saying he’s having trouble changing the rate code in the system to show that it’s our modem. Assures me he will take care of it and transfers me to billing for the issue of the $22 charge they still need to reverse. The next billing person tells me that $20 will be credited but it’s hard to make out what she’s saying so I have less confidence and she says that she’s having trouble making sure we won’t be billed wrong in the future so she transfers me back to the tech dept. when I speak to Rose.  She mentions an option that I can take the equipment to the local Comcast service center. I said no this equipment has already been verified by a Comcast tech who already told you this is not Comcast equipment. Same story (she can’t change anything in the system and is “trying”) but this time, we get cut off.</w:t>
      </w:r>
    </w:p>
    <w:p>
      <w:pPr>
        <w:pStyle w:val="Normal"/>
        <w:rPr/>
      </w:pPr>
      <w:r>
        <w:rPr/>
        <w:br/>
        <w:t>I call right back and speak with Mickey. She tries to tell me that I’ve already been told to take my modem to the local Comcast service center. I said not, if they want to send a tech out that would be fine. She said if they have to issue a tech to verify (like they did in Oct 2015) that there will be a tech fee. I told her that this is not my problem to fix, it is fraudulent charges that we have already more than satisfactorily addressed and we still have the exact same equipment as before and they WILL fix it at no additional expense to me. She stated that the $22 charge was reversed and I expressed that we would wait and see if we get charged again and we would be talking again if it happens aga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9:31:00Z</dcterms:created>
  <dc:creator>Kathy Kinney</dc:creator>
  <dc:description/>
  <cp:keywords/>
  <dc:language>en-US</dc:language>
  <cp:lastModifiedBy>Kathy Kinney</cp:lastModifiedBy>
  <dcterms:modified xsi:type="dcterms:W3CDTF">2017-08-15T21:35:00Z</dcterms:modified>
  <cp:revision>4</cp:revision>
  <dc:subject/>
  <dc:title/>
</cp:coreProperties>
</file>