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garding the FCC RM-11831 filing, this is a blatant attempt by a very small subset of amateur radio operators who feel the airwaves belong to them to restrict the ability of others to use the full spectrum of their privileged bands to explore and experiment with digital communications.  For as long as it has been in existence, the amateur radio community has been at the forefront of experimentation, pushing the boundaries of radio communications to further our capabilities and craft.  Those who support this filing wish to reclaim the airwaves for strictly CW use, pushing the rest of their radio amateurs into nooks and crannies that do not interfere with their unrestricted dominance of the airwaves.  This is the wrong mindset and direction to move the use of the radio.  For quite some time, radio amateurs have developed digital modes of communication that allow reliable communications over vast distances despite poor band conditions.  Emergency communications in particular have proven the need and utility of Winlink and similar digital text modes.  I simply cannot support the implementation of RM-11831 in any way which limits the segments of the already specified digital bands.  Please do not rule in favor of this filing.</w:t>
      </w:r>
    </w:p>
    <w:p>
      <w:pPr>
        <w:pStyle w:val="Normal"/>
        <w:rPr/>
      </w:pPr>
      <w:r>
        <w:rPr/>
      </w:r>
    </w:p>
    <w:p>
      <w:pPr>
        <w:pStyle w:val="Normal"/>
        <w:rPr/>
      </w:pPr>
      <w:r>
        <w:rPr/>
        <w:t>Sincerely,</w:t>
      </w:r>
    </w:p>
    <w:p>
      <w:pPr>
        <w:pStyle w:val="Normal"/>
        <w:rPr/>
      </w:pPr>
      <w:r>
        <w:rPr/>
      </w:r>
    </w:p>
    <w:p>
      <w:pPr>
        <w:pStyle w:val="Normal"/>
        <w:rPr/>
      </w:pPr>
      <w:r>
        <w:rPr/>
        <w:t>Mitchell Mouser</w:t>
      </w:r>
    </w:p>
    <w:p>
      <w:pPr>
        <w:pStyle w:val="Normal"/>
        <w:rPr/>
      </w:pPr>
      <w:r>
        <w:rPr/>
        <w:t>KE0FUB</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w:cs="Lohit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21:30:45Z</dcterms:created>
  <dc:creator/>
  <dc:description/>
  <dc:language>en-US</dc:language>
  <cp:lastModifiedBy/>
  <dcterms:modified xsi:type="dcterms:W3CDTF">2019-08-15T21:38:24Z</dcterms:modified>
  <cp:revision>1</cp:revision>
  <dc:subject/>
  <dc:title/>
</cp:coreProperties>
</file>