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DATE \@"dddd', 'MMMM\ dd', 'yyyy"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Friday, July 31, 2026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ider-rejected e-mail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uring the past year I have increasingly a problem with the delivery of e-mails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-mails, which I am sending out get rejected by “the provider”. Providers like Google, MSN, Microsoft, Yahoo, Gmail, Hotmail, AOL. This concerns e-mails, which I am sending to customers, suppliers, friends and family. It happens with a single e-mail sent or a couple of hundred sent in sequence with the same text apart from the name of the addressee and the e-mail address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-mails, which I am supposed to receive from customers, suppliers, friends and family do not arrive.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 both situations, contacting the sender respectively the recipient, the e-mails are not blocked. Very close friends, our most important customers and suppliers as well as our family members got involved in these communication proble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want to state here very clearly that the providers are destroying a perfectly efficient communication too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 question is: Who gives those companies the authority to decide who receives e-mails from whom?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re we on the way to life like in the book “1984” where “Big Brother is watching you”? Just not the government but private business. </w:t>
      </w:r>
      <w:r>
        <w:rPr>
          <w:rFonts w:cs="Tahoma" w:ascii="Tahoma" w:hAnsi="Tahoma"/>
          <w:b/>
          <w:color w:val="FF0000"/>
        </w:rPr>
        <w:t>That has to stop immediately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he only entity, which should be allowed to reject e-mails is the </w:t>
      </w:r>
      <w:r>
        <w:rPr>
          <w:rFonts w:cs="Tahoma" w:ascii="Tahoma" w:hAnsi="Tahoma"/>
          <w:color w:val="FF0000"/>
        </w:rPr>
        <w:t>receiver of an e-mail, never the provider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t should become obligatory for every participant in e-mailing to use a well-functioning spam filter, which can be set to remove unwanted e-mails, whether based on the e-mail address, the domain or certain terms in the e-mail tex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</w:rPr>
        <w:t xml:space="preserve">Please take the necessary action to </w:t>
      </w:r>
      <w:r>
        <w:rPr>
          <w:rFonts w:cs="Tahoma" w:ascii="Tahoma" w:hAnsi="Tahoma"/>
          <w:b/>
          <w:color w:val="FF0000"/>
        </w:rPr>
        <w:t xml:space="preserve">stop the providers from going very much past their authority. 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 xml:space="preserve">I have contacted my provider AT&amp;T and complained. The service improved to a certain extent but I am still not getting e-mails from friends and friends do not get e-mails from me. 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 xml:space="preserve">That has to stop </w:t>
      </w:r>
    </w:p>
    <w:p>
      <w:pPr>
        <w:pStyle w:val="Normal"/>
        <w:tabs>
          <w:tab w:val="clear" w:pos="720"/>
          <w:tab w:val="left" w:pos="675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drawing>
          <wp:inline distT="0" distB="0" distL="0" distR="0">
            <wp:extent cx="1992630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i/>
        <w:iCs/>
      </w:rPr>
      <w:t>7 Hidden Cove Ln./Rd., Lake Wylie, SC 29710, USA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Phone: 1-704-953-2803, dl@stainlessvalvec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Dr.-Ing. Dirk-Alfred Lindenb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20:38:00Z</dcterms:created>
  <dc:creator>dl</dc:creator>
  <dc:description/>
  <cp:keywords/>
  <dc:language>en-US</dc:language>
  <cp:lastModifiedBy>Dirk Lindenbeck</cp:lastModifiedBy>
  <cp:lastPrinted>2002-01-03T20:17:00Z</cp:lastPrinted>
  <dcterms:modified xsi:type="dcterms:W3CDTF">2017-08-20T20:38:00Z</dcterms:modified>
  <cp:revision>2</cp:revision>
  <dc:subject/>
  <dc:title/>
</cp:coreProperties>
</file>