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EG"/>
        </w:rPr>
      </w:pPr>
      <w:r>
        <w:rPr>
          <w:lang w:bidi="ar-EG"/>
        </w:rPr>
        <w:t>My name is Michael F. Selim. I'm an experienced Geophysicist who is currently available for new opportunities. Since I'm hearing impaired, I rely on lip reading and hearing aid together and can not dispense lip reading. For that reason, captioning plays huge role in my life and particularly after I left my last job where I receive many calls from potential employers and/or recruiters. For that purpose, I searched for an iphone application that offer captioning services so that I can receive calls even when I'm not home. I found this service in InnoCaption services</w:t>
      </w:r>
      <w:r>
        <w:rPr>
          <w:rtl w:val="true"/>
          <w:lang w:bidi="ar-EG"/>
        </w:rPr>
        <w:t xml:space="preserve">.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This service has impacted my life a lot as it helped me communicate with people through my iPhone either for job interview or talking to friends/family. The service is unique and is very essential for our community</w:t>
      </w:r>
      <w:r>
        <w:rPr>
          <w:rtl w:val="true"/>
          <w:lang w:bidi="ar-EG"/>
        </w:rPr>
        <w:t xml:space="preserve">. 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37:00Z</dcterms:created>
  <dc:creator>Michael2</dc:creator>
  <dc:description/>
  <cp:keywords/>
  <dc:language>en-US</dc:language>
  <cp:lastModifiedBy>Michael2</cp:lastModifiedBy>
  <dcterms:modified xsi:type="dcterms:W3CDTF">2019-08-20T00:49:00Z</dcterms:modified>
  <cp:revision>1</cp:revision>
  <dc:subject/>
  <dc:title>My name is Michael F</dc:title>
</cp:coreProperties>
</file>