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 29, 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 James/Seton School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720 N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aha NE  881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ver Requ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 Docket No. 02-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y name is Anne Rains with St. James/Seton School. My email address is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rains@sjsomaha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phone number is 402-572-0339.   Our Entity number is 7850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was having some difficulty filing form 471 and called the USAC Client Service Bureau on 2-22-2018 for assistance.  I was told they could assist with my problem and would send an email once they had resolved the issue.  This call is documented in Case #225091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 subsequently missed the follow up email and failed to certify my form 471 until June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.  That form number is 181042957.  I am requesting a waiver for the filing window application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e Rai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James/Seton Sch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2-572-03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next w:val="Normal"/>
    <w:pPr>
      <w:spacing w:lineRule="auto" w:line="240" w:before="0" w:after="0"/>
    </w:pPr>
    <w:rPr>
      <w:rFonts w:ascii="Cambria" w:hAnsi="Cambria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" w:hAnsi="Calibri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ins@sjsomaha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6:25:00Z</dcterms:created>
  <dc:creator>arains</dc:creator>
  <dc:description/>
  <dc:language>en-US</dc:language>
  <cp:lastModifiedBy>arains</cp:lastModifiedBy>
  <dcterms:modified xsi:type="dcterms:W3CDTF">2018-08-29T16:35:00Z</dcterms:modified>
  <cp:revision>1</cp:revision>
  <dc:subject/>
  <dc:title/>
</cp:coreProperties>
</file>