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pPr>
      <w:r>
        <w:rPr/>
        <w:t>To whomever may read this,</w:t>
      </w:r>
    </w:p>
    <w:p>
      <w:pPr>
        <w:pStyle w:val="Body"/>
        <w:rPr/>
      </w:pPr>
      <w:r>
        <w:rPr/>
        <w:t>As a lifelong citizen of the United States of America and someone who supports equality and fairness for all humans, I plead that you do not remove protections on Net Neutrality. You know perfectly well what you would be doing, and so does everyone else who is paying attention. Any claim of this being beneficial for national security, user experience, or anything else is a weak and obvious attempt at justifying opening up the internet for price gouging, exploitation of personal data (even worse than today’s standard) and overt censorship. This is a direct strike against freedom of speech and a desperate attempt at exploiting consumers. If passed, I promise it will not stand for long. The people won’t stand for it. So do the right thing. Leave the internet alone.</w:t>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