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The only way that the internet will continue to flourish is if net neutrality rules are in place.  Otherwise, it will simply be controlled by anyone (or corp) with big money.  Mr. Pai, do your job and stand up for individuals and keep corp entities from monteizing and therefore killing the interne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