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The internet is as basic to the American economy and economic growth in the early 21st c. as rail was at the beginning of the 20th. It needs to be designated and regulated as a “common carrier” for the same reasons. The heavy lifting has already been done; the statutes have been drafted and enacted. It remains to extend Common Carrier regulation to the internet as we already did for telephone servic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