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rFonts w:ascii="alright sansmediumitalic;HelveticaNeue" w:hAnsi="alright sansmediumitalic;HelveticaNeue" w:cs="alright sansmediumitalic;HelveticaNeue"/>
          <w:b w:val="false"/>
          <w:b w:val="false"/>
          <w:i/>
          <w:i/>
          <w:color w:val="686C68"/>
          <w:spacing w:val="0"/>
          <w:sz w:val="24"/>
        </w:rPr>
      </w:pPr>
      <w:r>
        <w:rPr>
          <w:rFonts w:cs="alright sansmediumitalic;HelveticaNeue" w:ascii="alright sansmediumitalic;HelveticaNeue" w:hAnsi="alright sansmediumitalic;HelveticaNeue"/>
          <w:b w:val="false"/>
          <w:i/>
          <w:color w:val="686C68"/>
          <w:spacing w:val="0"/>
          <w:sz w:val="24"/>
        </w:rPr>
        <w:t>Paragraph 82 asks for input on whether throttling should be regulated. In the past ISPs have throttled content based on their own determination of what was lawful or permissible, and had to be forced to stop in the courts. Isn’t it possible they could do this again? I’m also concerned by mobile providers who say a plan is “unlimited,” but when you exceed the data cap, only throttle sites and services that aren’t part of their approved zero-rating network. Thanks for reading my comment.</w:t>
      </w:r>
    </w:p>
    <w:p>
      <w:pPr>
        <w:pStyle w:val="Normal"/>
        <w:widowControl/>
        <w:ind w:left="0" w:right="0" w:hanging="0"/>
        <w:rPr>
          <w:rFonts w:ascii="alright sansmediumitalic;HelveticaNeue" w:hAnsi="alright sansmediumitalic;HelveticaNeue" w:cs="alright sansmediumitalic;HelveticaNeue"/>
          <w:b w:val="false"/>
          <w:b w:val="false"/>
          <w:i/>
          <w:i/>
          <w:color w:val="686C68"/>
          <w:spacing w:val="0"/>
          <w:sz w:val="24"/>
        </w:rPr>
      </w:pPr>
      <w:r>
        <w:rPr>
          <w:rFonts w:cs="alright sansmediumitalic;HelveticaNeue" w:ascii="alright sansmediumitalic;HelveticaNeue" w:hAnsi="alright sansmediumitalic;HelveticaNeue"/>
          <w:b w:val="false"/>
          <w:i/>
          <w:color w:val="686C68"/>
          <w:spacing w:val="0"/>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right sansmediumitalic">
    <w:altName w:val="HelveticaNeue"/>
    <w:charset w:val="01"/>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20:00:20Z</dcterms:created>
  <dc:creator/>
  <dc:description/>
  <dc:language>en-US</dc:language>
  <cp:lastModifiedBy/>
  <dcterms:modified xsi:type="dcterms:W3CDTF">2017-08-30T20:00:29Z</dcterms:modified>
  <cp:revision>1</cp:revision>
  <dc:subject/>
  <dc:title/>
</cp:coreProperties>
</file>