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before="0" w:after="400"/>
        <w:rPr>
          <w:rFonts w:ascii="Open Sans" w:hAnsi="Open Sans" w:cs="Open Sans"/>
          <w:color w:val="000000"/>
          <w:sz w:val="30"/>
        </w:rPr>
      </w:pPr>
      <w:r>
        <w:rPr>
          <w:rFonts w:cs="Open Sans"/>
          <w:color w:val="000000"/>
          <w:sz w:val="30"/>
        </w:rPr>
        <w:t>We have a small home business and use Comcast as our ISP. They are the only reliable high-speed internet provider in our area (rural Clark County, Washington). The common carrier classification allows the FCC to go beyond net neutrality rules in order to protect consumers from privacy invasions, fraudulent billing, and price gouging. If the FCC is left without authority over broadband ISPs, a service provider such as Comcast could double its prices overnight, and there wouldn't be anything the FCC or any other agency could do about it. We would be forced to pay their price or go without reliable connectiv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en Sans" w:hAnsi="Open Sans" w:eastAsia="Open Sans" w:cs="Open San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