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Just a quick comment to state my support for an internet that is as free of regulation as possible. Preference and priority for people and businesses that pay extra fees for services that should be available at the same rate for everyone connected to the internet should not become the norm. Thank you, Daniel L Baird</w:t>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37:22Z</dcterms:created>
  <dc:creator>Dad</dc:creator>
  <dc:description/>
  <dc:language>en-US</dc:language>
  <cp:lastModifiedBy/>
  <dcterms:modified xsi:type="dcterms:W3CDTF">1899-12-30T00:00:00Z</dcterms:modified>
  <cp:revision>0</cp:revision>
  <dc:subject/>
  <dc:title>Just a quick comment to state my support for an internet that is as free of regulation as possible. Preference and priority for people and businesses that pay extra fees for services that should be available at the same rate for everyone connected to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0</vt:lpwstr>
  </property>
</Properties>
</file>