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I’m worried that the protections that are in place will be weakened if we change the way they’re enforced. I would support a new regulation style if it guarantees the same or better protections, but not if we lose any.</w:t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Cs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50:00Z</dcterms:created>
  <dc:creator>Aliza Greenblatt</dc:creator>
  <dc:description/>
  <cp:keywords/>
  <dc:language>en-US</dc:language>
  <cp:lastModifiedBy>Aliza Greenblatt</cp:lastModifiedBy>
  <dcterms:modified xsi:type="dcterms:W3CDTF">2017-08-31T00:52:00Z</dcterms:modified>
  <cp:revision>1</cp:revision>
  <dc:subject/>
  <dc:title/>
</cp:coreProperties>
</file>