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t xml:space="preserve">Please, do not eliminate NET NEUTRALITY! Haven't we learned that Corporations are not people! What they are, are always looking out for what's best for their own benefit, at the expense of the masses that consume their products..IE, Tobacco, Lead in paint, Asbestos and so many other examples of horrible deeds in the name of gre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3:45:00Z</dcterms:created>
  <dc:creator>canubee1</dc:creator>
  <dc:description/>
  <dc:language>en-US</dc:language>
  <cp:lastModifiedBy>canubee1</cp:lastModifiedBy>
  <dcterms:modified xsi:type="dcterms:W3CDTF">2017-08-31T03:53:00Z</dcterms:modified>
  <cp:revision>1</cp:revision>
  <dc:subject/>
  <dc:title/>
</cp:coreProperties>
</file>