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am commenting as a concerned individual citizen concerned for my citizenship in the United States of America to express my feeling of need for access to the internet to continue to be unrestricted in accord with the FCC current ruling that it is a public utility.  I use the internet for petty retail purchasing, and I want to know all my options without prejudice in favor of suppliers who can afford to buy maximum internet access to their products and services.  I use the internet to offer products and services that I create.  I do not want anyone’s searches for those products to be prioritized to well established ones instead of mine.  I want access to real time video coverage of events in space and on the ground, so I can make decisions based on my knowledge, and interruptions in access to information due to bandwidth expense would prevent that.  Preserve the current rul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6:34:00Z</dcterms:created>
  <dc:creator>joseph e quittner</dc:creator>
  <dc:description/>
  <cp:keywords/>
  <dc:language>en-US</dc:language>
  <cp:lastModifiedBy>joseph e quittner</cp:lastModifiedBy>
  <dcterms:modified xsi:type="dcterms:W3CDTF">2017-09-01T16:41:00Z</dcterms:modified>
  <cp:revision>1</cp:revision>
  <dc:subject/>
  <dc:title>I am commenting as a concerned individual citizen concerned for my citizenship in the United States of America to express my feeling of need for access to the internet to continue to be unrestricted in accord with the FCC current ruling that it is a publ</dc:title>
</cp:coreProperties>
</file>