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180" w:before="0" w:after="240"/>
        <w:rPr>
          <w:rFonts w:ascii="Times" w:hAnsi="Times" w:eastAsia="ヒラギノ角ゴ Pro W3" w:cs="Times"/>
          <w:color w:val="000000"/>
          <w:lang w:val="en-US"/>
        </w:rPr>
      </w:pPr>
      <w:r>
        <w:rPr>
          <w:rFonts w:eastAsia="ヒラギノ角ゴ Pro W3" w:cs="Times" w:ascii="Times" w:hAnsi="Times"/>
          <w:color w:val="000000"/>
          <w:lang w:val="en-US"/>
        </w:rPr>
        <w:t xml:space="preserve">I urge you to maintain the current FCC rules and Title II classification regarding open access to the internet. Repealing these rules makes it far more likely that ISPs will establish faster "pay-to-play" access, relegating many to slower internet speeds and limiting access. This will have disastrous consequences for individuals, non-profits, start-ups and small (and large) businesses who rely on reliable, equitable access to the internet to communicate, reach donors and consumers and build their business. </w:t>
      </w:r>
    </w:p>
    <w:p>
      <w:pPr>
        <w:pStyle w:val="FreeForm"/>
        <w:spacing w:lineRule="atLeast" w:line="180" w:before="0" w:after="240"/>
        <w:rPr>
          <w:rFonts w:ascii="Times" w:hAnsi="Times" w:eastAsia="ヒラギノ角ゴ Pro W3" w:cs="Times"/>
          <w:color w:val="000000"/>
          <w:sz w:val="24"/>
          <w:lang w:val="en-US"/>
        </w:rPr>
      </w:pPr>
      <w:r>
        <w:rPr>
          <w:rFonts w:eastAsia="ヒラギノ角ゴ Pro W3" w:cs="Times" w:ascii="Times" w:hAnsi="Times"/>
          <w:color w:val="000000"/>
          <w:lang w:val="en-US"/>
        </w:rPr>
        <w:t xml:space="preserve">As someone who is active volunteering in my community, I rely on the internet to communicate with fellow volunteers and community partners. My wife, a physician assistant in a community health clinic, also relies heavily on the internet for patient care. I urge you to maintain the current Title II classification and maintain an open internet. Giving ISPs the power to block websites or slow them down would be disastrous to our country’s non-profits that contribute so much to the local community. Please do not ignore the will of the American people. Thank you.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