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that deliver the internet signal should not be allowed to filter out what is being delivered to you via price gouging and censoring dat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9:51:00Z</dcterms:created>
  <dc:creator>User</dc:creator>
  <dc:description/>
  <cp:keywords/>
  <dc:language>en-US</dc:language>
  <cp:lastModifiedBy>User</cp:lastModifiedBy>
  <dcterms:modified xsi:type="dcterms:W3CDTF">2017-09-02T19:53:00Z</dcterms:modified>
  <cp:revision>1</cp:revision>
  <dc:subject/>
  <dc:title>The people that deliver the internet signal should not be allowed to filter out what is being delivered to you via price gouging and censoring data</dc:title>
</cp:coreProperties>
</file>