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net providers should just be a delivery system.  They shouldn’t be allowed to control what is, or is not, delivered by being able to control pricing of various sources.  NET NEUTRALITY RULES  SHOULD REMAIN IN EFF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9:54:00Z</dcterms:created>
  <dc:creator>Computer User</dc:creator>
  <dc:description/>
  <cp:keywords/>
  <dc:language>en-US</dc:language>
  <cp:lastModifiedBy>Computer User</cp:lastModifiedBy>
  <dcterms:modified xsi:type="dcterms:W3CDTF">2017-09-02T20:07:00Z</dcterms:modified>
  <cp:revision>1</cp:revision>
  <dc:subject/>
  <dc:title>Internet providers should just be a delivery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