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1809750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4D4D4D"/>
          <w:sz w:val="20"/>
          <w:szCs w:val="20"/>
        </w:rPr>
      </w:pPr>
      <w:r>
        <w:rPr>
          <w:rFonts w:eastAsia="Verdana" w:cs="Verdana" w:ascii="Verdana" w:hAnsi="Verdana"/>
          <w:color w:val="4D4D4D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Verdana" w:hAnsi="Verdana" w:cs="Verdana"/>
          <w:color w:val="080808"/>
          <w:sz w:val="20"/>
          <w:szCs w:val="20"/>
        </w:rPr>
      </w:pPr>
      <w:r>
        <w:rPr>
          <w:rFonts w:cs="Verdana" w:ascii="Verdana" w:hAnsi="Verdana"/>
          <w:color w:val="080808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80808"/>
          <w:sz w:val="18"/>
          <w:szCs w:val="18"/>
          <w:u w:val="single"/>
        </w:rPr>
      </w:pPr>
      <w:r>
        <w:rPr>
          <w:rFonts w:eastAsia="Verdana" w:cs="Verdana" w:ascii="Verdana" w:hAnsi="Verdana"/>
          <w:color w:val="080808"/>
          <w:sz w:val="18"/>
          <w:szCs w:val="18"/>
        </w:rPr>
        <w:t xml:space="preserve">                                      </w:t>
      </w:r>
      <w:r>
        <w:rPr>
          <w:rFonts w:eastAsia="Verdana" w:cs="Verdana" w:ascii="Verdana" w:hAnsi="Verdana"/>
          <w:b/>
          <w:color w:val="080808"/>
          <w:sz w:val="20"/>
          <w:szCs w:val="20"/>
        </w:rPr>
        <w:t xml:space="preserve">                                      </w:t>
      </w:r>
    </w:p>
    <w:p>
      <w:pPr>
        <w:pStyle w:val="Normal"/>
        <w:ind w:left="5040" w:firstLine="720"/>
        <w:jc w:val="center"/>
        <w:rPr>
          <w:rFonts w:ascii="Verdana" w:hAnsi="Verdana" w:cs="Verdana"/>
          <w:color w:val="080808"/>
          <w:sz w:val="20"/>
          <w:szCs w:val="20"/>
        </w:rPr>
      </w:pPr>
      <w:r>
        <w:rPr>
          <w:rFonts w:cs="Verdana" w:ascii="Verdana" w:hAnsi="Verdana"/>
          <w:color w:val="080808"/>
          <w:sz w:val="20"/>
          <w:szCs w:val="20"/>
        </w:rPr>
        <w:t>Sept 5, 2017</w:t>
      </w:r>
    </w:p>
    <w:p>
      <w:pPr>
        <w:pStyle w:val="Normal"/>
        <w:rPr>
          <w:rFonts w:ascii="Verdana" w:hAnsi="Verdana" w:cs="Verdana"/>
          <w:color w:val="080808"/>
          <w:sz w:val="20"/>
          <w:szCs w:val="20"/>
        </w:rPr>
      </w:pPr>
      <w:r>
        <w:rPr>
          <w:rFonts w:cs="Verdana" w:ascii="Verdana" w:hAnsi="Verdana"/>
          <w:color w:val="080808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80808"/>
          <w:sz w:val="20"/>
          <w:szCs w:val="20"/>
        </w:rPr>
      </w:pPr>
      <w:r>
        <w:rPr>
          <w:rFonts w:cs="Verdana" w:ascii="Verdana" w:hAnsi="Verdana"/>
          <w:color w:val="080808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80808"/>
          <w:sz w:val="20"/>
          <w:szCs w:val="20"/>
        </w:rPr>
      </w:pPr>
      <w:r>
        <w:rPr>
          <w:rFonts w:cs="Verdana" w:ascii="Verdana" w:hAnsi="Verdana"/>
          <w:color w:val="080808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80808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tification of Short Term Public Notice Under Rule 51.333(a)</w:t>
      </w:r>
    </w:p>
    <w:p>
      <w:pPr>
        <w:pStyle w:val="Normal"/>
        <w:jc w:val="center"/>
        <w:rPr>
          <w:rFonts w:ascii="Verdana" w:hAnsi="Verdana" w:cs="Verdana"/>
          <w:color w:val="080808"/>
          <w:sz w:val="20"/>
          <w:szCs w:val="20"/>
        </w:rPr>
      </w:pPr>
      <w:r>
        <w:rPr>
          <w:rFonts w:cs="Verdana" w:ascii="Verdana" w:hAnsi="Verdana"/>
          <w:color w:val="080808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80808"/>
          <w:sz w:val="20"/>
          <w:szCs w:val="20"/>
        </w:rPr>
      </w:pPr>
      <w:r>
        <w:rPr>
          <w:rFonts w:cs="Arial" w:ascii="Verdana" w:hAnsi="Verdana"/>
          <w:b/>
          <w:color w:val="080808"/>
          <w:sz w:val="20"/>
          <w:szCs w:val="20"/>
        </w:rPr>
        <w:t>*       *      *</w:t>
      </w:r>
    </w:p>
    <w:p>
      <w:pPr>
        <w:pStyle w:val="Normal"/>
        <w:jc w:val="center"/>
        <w:rPr>
          <w:rFonts w:ascii="Verdana" w:hAnsi="Verdana" w:cs="Verdana"/>
          <w:b/>
          <w:b/>
          <w:color w:val="080808"/>
          <w:sz w:val="20"/>
          <w:szCs w:val="20"/>
        </w:rPr>
      </w:pPr>
      <w:r>
        <w:rPr>
          <w:rFonts w:cs="Verdana" w:ascii="Verdana" w:hAnsi="Verdana"/>
          <w:b/>
          <w:color w:val="080808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80808"/>
          <w:sz w:val="20"/>
          <w:szCs w:val="20"/>
        </w:rPr>
      </w:pPr>
      <w:r>
        <w:rPr>
          <w:rFonts w:cs="Verdana" w:ascii="Verdana" w:hAnsi="Verdana"/>
          <w:color w:val="080808"/>
          <w:sz w:val="20"/>
          <w:szCs w:val="20"/>
        </w:rPr>
        <w:t xml:space="preserve">Pursuant to 47 C.F.R. § 51.333(a), FairPoint Communications hereby certifies that on </w:t>
      </w:r>
      <w:r>
        <w:rPr>
          <w:rFonts w:cs="Verdana" w:ascii="Verdana" w:hAnsi="Verdana"/>
          <w:b/>
          <w:color w:val="080808"/>
          <w:sz w:val="20"/>
          <w:szCs w:val="20"/>
        </w:rPr>
        <w:t xml:space="preserve">August 28, 2017 </w:t>
      </w:r>
      <w:r>
        <w:rPr>
          <w:rFonts w:cs="Verdana" w:ascii="Verdana" w:hAnsi="Verdana"/>
          <w:color w:val="080808"/>
          <w:sz w:val="20"/>
          <w:szCs w:val="20"/>
        </w:rPr>
        <w:t xml:space="preserve">at least 5 days prior to this filing with the FCC, a </w:t>
      </w:r>
      <w:r>
        <w:rPr>
          <w:rFonts w:cs="Verdana" w:ascii="Verdana" w:hAnsi="Verdana"/>
          <w:b/>
          <w:color w:val="080808"/>
          <w:sz w:val="20"/>
          <w:szCs w:val="20"/>
        </w:rPr>
        <w:t>“Short Term Notice of Network Change”</w:t>
      </w:r>
      <w:r>
        <w:rPr>
          <w:rFonts w:cs="Verdana" w:ascii="Verdana" w:hAnsi="Verdana"/>
          <w:color w:val="080808"/>
          <w:sz w:val="20"/>
          <w:szCs w:val="20"/>
        </w:rPr>
        <w:t xml:space="preserve"> (Network Notification #106) was sent via regular U.S. Mail to each known interconnected service provider at the address listed below. </w:t>
      </w:r>
    </w:p>
    <w:p>
      <w:pPr>
        <w:pStyle w:val="Normal"/>
        <w:rPr>
          <w:rFonts w:ascii="Verdana" w:hAnsi="Verdana" w:cs="Verdana"/>
          <w:color w:val="080808"/>
          <w:sz w:val="20"/>
          <w:szCs w:val="20"/>
        </w:rPr>
      </w:pPr>
      <w:r>
        <w:rPr>
          <w:rFonts w:cs="Verdana" w:ascii="Verdana" w:hAnsi="Verdana"/>
          <w:color w:val="080808"/>
          <w:sz w:val="20"/>
          <w:szCs w:val="20"/>
        </w:rPr>
      </w:r>
    </w:p>
    <w:tbl>
      <w:tblPr>
        <w:tblW w:w="694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45"/>
      </w:tblGrid>
      <w:tr>
        <w:trPr>
          <w:trHeight w:val="1268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.R.C. NETWORK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James Richy, Financ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00 Westchester Av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North 50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ye Brook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57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BOVENET  COMMUNICATION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egulatory Affair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805 29th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205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oulde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030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CC NATIONAL TELECOM CORP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ureen Swif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400 West Av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ocheste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461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CCESS POINT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Jason Brow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100 Crescent Gree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109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ar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7518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CN COMMUNICATIONS SERVICES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Keith Kude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00 Progress P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ncor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8025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IRESPRING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at Firstma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6060 Sepulveda Blv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nd Floo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Van Nuy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9141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MERICAN MESSAGING SERVICE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Lynn Goodro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720 Lakepointe D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10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Lewisvill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X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75057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791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MERIVISION COMMUNICATION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740 Florida Central Pkw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Longwoo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2750-765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T&amp;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ill Brown Sr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277 Lenox Park Blvd N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oom 04A42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tlant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G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319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XIOM TECHNOLOGIE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san M. Schmid – Business Dev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 Water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chia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65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ANDWIDTH.COM CLEC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egulatory Affair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900 Main Campus D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Venture Center III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aleigh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760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CN TELECOM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Julian Jacquez CCO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200 Mt Kemble Av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rd Floo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orristow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J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796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864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IDDEFORD INTERNET CORP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 Pomerleau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iddefor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005-940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98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IRCH COMMUNICATION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COVISTA, INC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40 Gateway D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c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G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21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ROADVIEW NETWORK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egulatory Affair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18 W 9th Av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loor 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King of Prussi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940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ULLSEYE TELECOM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harles L. Schneider, Jr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5925 Telegraph R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21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outhfiel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I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48033-2527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ELLCO PARTNERSHIP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egulatory Affair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740 Nall Av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40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hawnee Missi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K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66211-122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HOICE ONE COMMUNICATIONS OF MAINE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egulatory Affair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170 Peachtree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tlant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G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309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71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CAST PHONE OF MAINE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eth Choroser, Sr Directo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500 Market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hiladelphi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9102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MUNICATIONS SOLUTIONS PARTNER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tephen M. Cros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One Whalley Wa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outhwick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1077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MTEL ASSETS  LP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433 Las Colinas Blvd 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Irving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X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75039-558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NTACT COMMUNICATION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hirley Manning,  Pres. &amp; Gen. Mgr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33 Back Meadow R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obleboro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555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RNERSTONE COMMUNICATION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O Box 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harles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222-000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RC COMMUNICATIONS OF MAINE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d/b/a PINE TREE NETWORK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92 Oak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ortlan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10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EARTHLINK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egulatory Affair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170 Peachtree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tlant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G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309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DPI TELECONNECT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David Pikoff, Vice Presiden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330 Capital Pkw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arroll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X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7500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43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GAPATH CORPORATI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Katherine K. Mudge - VP Reg &amp; Litigati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835-B Kramer L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10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usti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X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78758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ERNEST COMMUNICATION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aul Masters, Presiden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5275 Triangle Pkw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15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orcros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G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092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EUREKA TELECOM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James Richy, Financ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00 Westchester Av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North 50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ye Brook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57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EUREKA TELECOM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teve Brogd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18 W 9th Av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King of Prussi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940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71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REEDOM RING COMMUNICATION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Wendy Wilusz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59 Corporate D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ortsmouth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H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3801-2888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GLOBAL CROSSING LOCAL SVCS.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Diane L. Peters, Dir. Regulatory Affair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25 Kenneth D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ocheste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462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GRANITE TELECOMMUNICATION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Geoff Cookma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0 Newport Ave, Ext. 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Quinc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2171-173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LEVEL 3 COMMUNICATION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25 Eldorado Blv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roomfiel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002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IDT AMERICA CORP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arl Billek, Sr. Regulatory Counse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520 Broad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5th Floo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ewark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J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5102-311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LEVEL 3 COMMUNICATION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25 Eldorado Blv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roomfiel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002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SSACHUSETTS LOCAL TELEPHONE COMPANY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953 Dorchester Av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Dorcheste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212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CIMETRO ACCESS TRANSMISSION SERVICE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hief Technology &amp; Network Counse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2001 Loudoun County Pkw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shbur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V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0147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TROCALL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rederick M. Joyce, Esq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575 7th Street NW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Washing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D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000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TROCALL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Katherine Wenrick, VP Telecom Svcs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800 Technology D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lano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X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7507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TROPCS MASSACHUSETT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egulatory Affair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250 Lakeside Blv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ichards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X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75082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TROPOLITAN TELECOMMUNICATIONS OF MAINE D/b/a MetTe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r. Sam Vogel, C.M.O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55 Water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1st Floo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ew York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04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71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ID-MAINE COMMUNICATION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rporate Offic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900-D Hammond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ango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40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ID-MAINE TELPLU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egulatory Affair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900 Hammond Rd #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ango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40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EON CONNECT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am Desruisseaux,  Legal Assistan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0 Central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24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oxborough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1719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EUTRAL TANDEM OF MAINE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550 W Adams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90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hicago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I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60661-363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EW HORIZON COMMUNICATION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420 Bedford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10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Lexing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2420-1505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OXFORD NETWORK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ttn: Donna Hanna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491 Lisbon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Lewis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243-740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AETEC COMMUNICATION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One PaeTec Plaz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600 Willowbrook Office Park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airpor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445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IONEER WIRELES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im McAfe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7 North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Houl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37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QUANTUMSHIFT COMMUNICATION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troPCS Massachusett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2657 Alcosta Blv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418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an Ram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9458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REVOLUTION NETWORKS, LL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491 Lisbon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.O. Box 740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Lewis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24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ECURESYSCOM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51 East Wheelock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Hanove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H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3755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07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EGTEL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hief Executive Office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41 State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th Floo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lban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2207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41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PECTROTEL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Director of Regulatory Affair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535 State Highway 6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7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eptun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J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7753-2625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PRINT COMMUNICATIONS COMPANY LP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6220 Sprint Pkw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Overland Park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K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66251-6118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PRINT NEXTE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901 7th St NW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loor 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Washing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DC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0001-3885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YNIVERS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ena Pax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125 Highwoods Palm Wa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C 6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amp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3647-177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ELRITE CORPORATI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Gene E. Lane J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4230 Lochridge Blvd # 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ving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G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014-495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IME WARNER CABL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Vincent M. Paladini, Sr Counsel - Regulator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3820 Sunrise Valley D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Hernd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V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017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IME WARNER CABL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ribeth Bailey, Sr. Dir. - Regulator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60 Columbus  Circl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ew York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N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02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RANSNATIONAL COMMUNICATIONS INTERNATIONAL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renda A. MacDonal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 West Charlesgat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Bos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2215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RINSIC POWERED BY MATRIX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Don Heathcock, Mg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15" w:right="1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2 Brookwood Rd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tmor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6502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UNITED STATES CELLULAR CORP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ichael Dienhart, Sr. Dir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8410 West Bryn Maw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70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hicago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I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60631-348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125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UNITED SYSTEMS ACCES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tephen Gilber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5 Bragdon L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20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Kennebunk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ME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04043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USA MOBILITY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Attn: Telco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000 Technology D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40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lano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TX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75074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71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WHOLESALE CARRIER SERVICE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hris Bart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2350 NW 39th St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Add2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Suite 10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Coral Spring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3065-2418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XO COMMUNICATIONS SERVICES, INC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Director, Regulatory Contracts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3865 Sunrise Valley Dr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Herndon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VA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017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980" w:hRule="atLeast"/>
          <w:cantSplit w:val="true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mpan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YMAX COMMUNICATIONS CORP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ontac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eter Russo, C.F.O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reet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P.O .Box 6785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108" w:righ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City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West Palm Beach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State_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FL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MERGEFIELD ZipCode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33405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ind w:right="9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headerReference w:type="first" r:id="rId4"/>
      <w:type w:val="nextPage"/>
      <w:pgSz w:w="12240" w:h="15840"/>
      <w:pgMar w:left="1584" w:right="1584" w:gutter="0" w:header="720" w:top="100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00" w:leader="none"/>
      </w:tabs>
      <w:ind w:right="72" w:hanging="0"/>
      <w:rPr>
        <w:rStyle w:val="PageNumber"/>
        <w:rFonts w:ascii="Verdana" w:hAnsi="Verdana" w:cs="Verdana"/>
        <w:sz w:val="18"/>
        <w:szCs w:val="18"/>
      </w:rPr>
    </w:pPr>
    <w:r>
      <w:rPr>
        <w:rFonts w:cs="Verdana" w:ascii="Verdana" w:hAnsi="Verdana"/>
        <w:color w:val="080808"/>
        <w:sz w:val="18"/>
        <w:szCs w:val="18"/>
      </w:rPr>
      <w:t xml:space="preserve">Pag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7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ab/>
      <w:t>Certificate of Service for September 5, 2017</w:t>
    </w:r>
  </w:p>
  <w:p>
    <w:pPr>
      <w:pStyle w:val="Header"/>
      <w:tabs>
        <w:tab w:val="clear" w:pos="720"/>
        <w:tab w:val="right" w:pos="9000" w:leader="none"/>
      </w:tabs>
      <w:ind w:right="72" w:hanging="0"/>
      <w:rPr/>
    </w:pPr>
    <w:r>
      <w:rPr>
        <w:rStyle w:val="PageNumber"/>
        <w:rFonts w:cs="Verdana" w:ascii="Verdana" w:hAnsi="Verdana"/>
        <w:sz w:val="18"/>
        <w:szCs w:val="18"/>
      </w:rPr>
      <w:tab/>
      <w:t>Network Notification</w:t>
    </w:r>
  </w:p>
  <w:p>
    <w:pPr>
      <w:pStyle w:val="Header"/>
      <w:tabs>
        <w:tab w:val="clear" w:pos="720"/>
        <w:tab w:val="right" w:pos="9000" w:leader="none"/>
      </w:tabs>
      <w:ind w:right="72" w:hanging="0"/>
      <w:rPr>
        <w:rStyle w:val="PageNumber"/>
        <w:rFonts w:ascii="Verdana" w:hAnsi="Verdana" w:cs="Verdana"/>
        <w:sz w:val="18"/>
        <w:szCs w:val="18"/>
      </w:rPr>
    </w:pPr>
    <w:r>
      <w:rPr>
        <w:rStyle w:val="PageNumber"/>
        <w:rFonts w:cs="Verdana" w:ascii="Verdana" w:hAnsi="Verdana"/>
        <w:sz w:val="18"/>
        <w:szCs w:val="18"/>
      </w:rPr>
      <w:tab/>
      <w:t>August 28, 2017</w:t>
    </w:r>
  </w:p>
  <w:p>
    <w:pPr>
      <w:pStyle w:val="Header"/>
      <w:tabs>
        <w:tab w:val="clear" w:pos="720"/>
        <w:tab w:val="right" w:pos="9000" w:leader="none"/>
      </w:tabs>
      <w:ind w:right="72" w:hanging="0"/>
      <w:rPr>
        <w:rStyle w:val="PageNumber"/>
        <w:rFonts w:ascii="Verdana" w:hAnsi="Verdana" w:cs="Verdana"/>
        <w:sz w:val="16"/>
        <w:szCs w:val="16"/>
      </w:rPr>
    </w:pPr>
    <w:r>
      <w:rPr/>
    </w:r>
  </w:p>
  <w:p>
    <w:pPr>
      <w:pStyle w:val="Header"/>
      <w:tabs>
        <w:tab w:val="clear" w:pos="720"/>
      </w:tabs>
      <w:ind w:right="-528" w:hanging="0"/>
      <w:jc w:val="right"/>
      <w:rPr>
        <w:rStyle w:val="PageNumber"/>
        <w:rFonts w:ascii="Verdana" w:hAnsi="Verdana" w:cs="Verdana"/>
        <w:sz w:val="16"/>
        <w:szCs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43:00Z</dcterms:created>
  <dc:creator>kcorrado</dc:creator>
  <dc:description/>
  <dc:language>en-US</dc:language>
  <cp:lastModifiedBy>Thomas, Alrick</cp:lastModifiedBy>
  <cp:lastPrinted>2016-08-17T08:06:00Z</cp:lastPrinted>
  <dcterms:modified xsi:type="dcterms:W3CDTF">2017-09-05T13:46:00Z</dcterms:modified>
  <cp:revision>3</cp:revision>
  <dc:subject/>
  <dc:title/>
</cp:coreProperties>
</file>