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Chairman Ajit Pai:</w:t>
      </w:r>
    </w:p>
    <w:p>
      <w:pPr>
        <w:pStyle w:val="Normal"/>
        <w:rPr/>
      </w:pPr>
      <w:r>
        <w:rPr/>
        <w:t xml:space="preserve">The assertion that mobile internet access is an acceptable substitute for broadband internet is patently farcical. Most mobile usage suffers from severe degradation and throttling even on a cell phone. To suggest that multiple individuals in a household share a single tethered connection is lunacy – mobile access simply cannot provide for the connectivity needs of an entire family. </w:t>
      </w:r>
    </w:p>
    <w:p>
      <w:pPr>
        <w:pStyle w:val="Normal"/>
        <w:rPr/>
      </w:pPr>
      <w:r>
        <w:rPr/>
        <w:t>Additionally, moving the goalposts to retroactively absolve ISP’s of their commitments to provide broadband is an offensive breach of your legally mandated duties to "make available so far as possible, to all the people of the United States, without discrimination on the basis of race, color, religion, national origin, or sex, rapid, efficient, Nationwide, and world-wide wire and radio communication services with adequate facilities at reasonable charges." The resulting market will be neither without discrimination nor with reasonable charges, as you continue to enable localized oligopolies through your elimination of consumer protections.</w:t>
      </w:r>
    </w:p>
    <w:p>
      <w:pPr>
        <w:pStyle w:val="Normal"/>
        <w:rPr/>
      </w:pPr>
      <w:r>
        <w:rPr/>
        <w:t>You list “Promoting competition, innovation and investment in broadband services and facilities” as your core competency, yet your actions have consistently shown a dedication to the polar opposite: enabling entrenched interests to control the market and removing incentives toward broadband investments.</w:t>
      </w:r>
    </w:p>
    <w:p>
      <w:pPr>
        <w:pStyle w:val="Normal"/>
        <w:rPr/>
      </w:pPr>
      <w:r>
        <w:rPr/>
        <w:t>Please, on behalf of the American people, I request you reconsider your proposal.</w:t>
      </w:r>
    </w:p>
    <w:p>
      <w:pPr>
        <w:pStyle w:val="Normal"/>
        <w:rPr/>
      </w:pPr>
      <w:r>
        <w:rPr/>
        <w:t>Sincerely,</w:t>
      </w:r>
    </w:p>
    <w:p>
      <w:pPr>
        <w:pStyle w:val="Normal"/>
        <w:widowControl/>
        <w:bidi w:val="0"/>
        <w:spacing w:lineRule="auto" w:line="256" w:before="0" w:after="160"/>
        <w:rPr/>
      </w:pPr>
      <w:r>
        <w:rPr/>
        <w:t>Isaac Kotlick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4:39:00Z</dcterms:created>
  <dc:creator>Kotlicky, Isaac</dc:creator>
  <dc:description/>
  <cp:keywords/>
  <dc:language>en-US</dc:language>
  <cp:lastModifiedBy>Kotlicky, Isaac</cp:lastModifiedBy>
  <dcterms:modified xsi:type="dcterms:W3CDTF">2017-09-06T14:52:00Z</dcterms:modified>
  <cp:revision>1</cp:revision>
  <dc:subject/>
  <dc:title/>
</cp:coreProperties>
</file>