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rPr>
      </w:pPr>
      <w:r>
        <w:rPr>
          <w:rFonts w:cs="Verdana" w:ascii="Verdana" w:hAnsi="Verdana"/>
          <w:b/>
          <w:sz w:val="20"/>
        </w:rPr>
        <w:t xml:space="preserve">Rick Randolph: Albemarle County Supervisor, Scottsville Magisterial District </w:t>
      </w:r>
    </w:p>
    <w:p>
      <w:pPr>
        <w:pStyle w:val="Normal"/>
        <w:rPr/>
      </w:pPr>
      <w:r>
        <w:rPr>
          <w:rFonts w:cs="Verdana" w:ascii="Verdana" w:hAnsi="Verdana"/>
          <w:sz w:val="20"/>
        </w:rPr>
        <w:t>434-284-1812</w:t>
        <w:tab/>
        <w:tab/>
        <w:tab/>
        <w:t>rrandolph@albemarle.org</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3191 Darby Road, Keswick, VA 22947</w:t>
        <w:tab/>
        <w:tab/>
        <w:tab/>
        <w:tab/>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eptember 10, 2018</w:t>
      </w:r>
    </w:p>
    <w:p>
      <w:pPr>
        <w:pStyle w:val="Normal"/>
        <w:rPr>
          <w:rFonts w:ascii="Verdana" w:hAnsi="Verdana" w:cs="Verdana"/>
          <w:b/>
          <w:b/>
          <w:sz w:val="20"/>
        </w:rPr>
      </w:pPr>
      <w:r>
        <w:rPr>
          <w:rFonts w:cs="Verdana" w:ascii="Verdana" w:hAnsi="Verdana"/>
          <w:b/>
          <w:sz w:val="20"/>
        </w:rPr>
      </w:r>
    </w:p>
    <w:p>
      <w:pPr>
        <w:pStyle w:val="Normal"/>
        <w:rPr>
          <w:b/>
          <w:b/>
        </w:rPr>
      </w:pPr>
      <w:r>
        <w:rPr>
          <w:b/>
        </w:rPr>
        <w:t>VIA ELECTRONIC FILING</w:t>
      </w:r>
    </w:p>
    <w:p>
      <w:pPr>
        <w:pStyle w:val="Normal"/>
        <w:rPr/>
      </w:pPr>
      <w:r>
        <w:rPr/>
        <w:t xml:space="preserve">Ms. Marlene H. Dortch, Secretary </w:t>
        <w:br/>
        <w:t xml:space="preserve">Federal Communications Commission </w:t>
        <w:br/>
        <w:t xml:space="preserve">445 12th Street, SW </w:t>
        <w:br/>
        <w:t xml:space="preserve">Washington, District of Columbia 20554 </w:t>
      </w:r>
    </w:p>
    <w:p>
      <w:pPr>
        <w:pStyle w:val="Normal"/>
        <w:ind w:left="720" w:hanging="0"/>
        <w:rPr>
          <w:i/>
          <w:i/>
        </w:rPr>
      </w:pPr>
      <w:r>
        <w:rPr>
          <w:i/>
        </w:rPr>
        <w:t>RE: Accelerating Wireline Broadband Deployment by Removing Barriers to Infrastructure Investment, WC Docket No. 17-84; Accelerating Wireless Broadband Deployment by Removing Barriers to Infrastructure Investment, WT Docket No. 17-79</w:t>
      </w:r>
    </w:p>
    <w:p>
      <w:pPr>
        <w:pStyle w:val="Normal"/>
        <w:rPr>
          <w:i/>
          <w:i/>
        </w:rPr>
      </w:pPr>
      <w:r>
        <w:rPr>
          <w:i/>
        </w:rPr>
      </w:r>
    </w:p>
    <w:p>
      <w:pPr>
        <w:pStyle w:val="Normal"/>
        <w:rPr/>
      </w:pPr>
      <w:r>
        <w:rPr>
          <w:rFonts w:cs="Times"/>
        </w:rPr>
        <w:t xml:space="preserve"> </w:t>
      </w:r>
      <w:r>
        <w:rPr/>
        <w:t>Dear Ms. Dortch,</w:t>
      </w:r>
    </w:p>
    <w:p>
      <w:pPr>
        <w:pStyle w:val="Normal"/>
        <w:rPr>
          <w:b/>
          <w:b/>
          <w:highlight w:val="yellow"/>
        </w:rPr>
      </w:pPr>
      <w:r>
        <w:rPr>
          <w:b/>
          <w:highlight w:val="yellow"/>
        </w:rPr>
      </w:r>
    </w:p>
    <w:p>
      <w:pPr>
        <w:pStyle w:val="Normal"/>
        <w:rPr/>
      </w:pPr>
      <w:r>
        <w:rPr>
          <w:b/>
        </w:rPr>
        <w:t xml:space="preserve">The Scottsville Magisterial District of Albemarle County </w:t>
      </w:r>
      <w:r>
        <w:rPr/>
        <w:t>wishes to express its concerns about the Federal Communications Commission’s proposed Declaratory Ruling and Third Report and Order regarding state and local governance of small cell wireless infrastructure deployment.</w:t>
      </w:r>
    </w:p>
    <w:p>
      <w:pPr>
        <w:pStyle w:val="Normal"/>
        <w:rPr/>
      </w:pPr>
      <w:r>
        <w:rPr/>
      </w:r>
    </w:p>
    <w:p>
      <w:pPr>
        <w:pStyle w:val="Normal"/>
        <w:rPr/>
      </w:pPr>
      <w:r>
        <w:rPr/>
        <w:t xml:space="preserve">Albemarle County established the Albemarle Broadband Authority (ABBA) in 2016 to work with internet service providers to expand broadband into the rural reaches of the County.  ABBA interfaces with long-standing ordinances in the County designed to maintain thoughtful due process in evaluating the location of wireless applications, an already subsidized fee structure to cover the County’s costs in processing cell tower applications and neighboring tree standards to ensure cell towers do not dominate our appealing rural and often historic landscapes. The FCC’s proposed Declaratory Ruling as currently written appears to jeopardize many of our cell tower ordinance objectives.    </w:t>
      </w:r>
    </w:p>
    <w:p>
      <w:pPr>
        <w:pStyle w:val="Normal"/>
        <w:rPr/>
      </w:pPr>
      <w:r>
        <w:rPr/>
      </w:r>
    </w:p>
    <w:p>
      <w:pPr>
        <w:pStyle w:val="Normal"/>
        <w:rPr/>
      </w:pPr>
      <w:r>
        <w:rPr/>
        <w:t>While we appreciate the Commission’s efforts to engage with local governments on this issue and share the Commission’s goal of ensuring the growth of cutting-edge broadband services for all Americans, we remain deeply concerned about several provisions of this proposal. Local governments have an important responsibility to protect the health, safety and welfare of residents, and we are concerned that these preemption measures compromise that traditional authority and expose wireless infrastructure providers to unnecessary liability.</w:t>
      </w:r>
    </w:p>
    <w:p>
      <w:pPr>
        <w:pStyle w:val="ListParagraph"/>
        <w:numPr>
          <w:ilvl w:val="0"/>
          <w:numId w:val="1"/>
        </w:numPr>
        <w:rPr/>
      </w:pPr>
      <w:r>
        <w:rPr>
          <w:b/>
        </w:rPr>
        <w:t xml:space="preserve">The FCC’s proposed new collocation shot clock category is too extreme. </w:t>
      </w:r>
      <w:r>
        <w:rPr/>
        <w:t xml:space="preserve">The proposal designates any preexisting structure, regardless of its design or suitability for attaching wireless equipment, as eligible for this new expedited 60-day shot clock. When paired with the FCC’s previous decision exempting small wireless facilities from federal historic and environmental review, this places an unreasonable burden on local governments to prevent historic preservation, environmental, or safety harms to the community. The addition of up to three cubic feet of antenna and 28 cubic feet of additional equipment to a structure not originally designed to carry that equipment is substantial and may necessitate more review than the FCC has allowed in its proposal. The Board of Supervisors of Albemarle County seeks to minimize staff growth as much as reasonably possible. Shortening the shot clock for administrative review from our current 90 days to 60 days for collocated small cells will pressure our staff and probably result in our needing to hire additional personnel so that we can meet this apparently arbitrary time requirement. </w:t>
      </w:r>
    </w:p>
    <w:p>
      <w:pPr>
        <w:pStyle w:val="ListParagraph"/>
        <w:numPr>
          <w:ilvl w:val="0"/>
          <w:numId w:val="1"/>
        </w:numPr>
        <w:rPr>
          <w:b/>
          <w:b/>
        </w:rPr>
      </w:pPr>
      <w:r>
        <w:rPr>
          <w:b/>
        </w:rPr>
        <w:t xml:space="preserve">The FCC’s proposed definition of “effective prohibition” is overly broad. </w:t>
      </w:r>
      <w:r>
        <w:rPr/>
        <w:t>The draft report and order proposes a definition of “effective prohibition” that invites challenges to long-standing local rights of way requirements unless they meet a subjective and unclear set of guidelines. While the Commission may have intended to preserve local review, this framing and definition of effective prohibition opens local governments to the likelihood of more, not less, conflict and litigation over requirements for aesthetics, spacing, and undergrounding.  The last thing Albemarle County’s already over-extended legal department needs is to be tied up in more litigation, especially court cases not of our local making, not of our intent, or not of our actions.</w:t>
      </w:r>
    </w:p>
    <w:p>
      <w:pPr>
        <w:pStyle w:val="ListParagraph"/>
        <w:numPr>
          <w:ilvl w:val="0"/>
          <w:numId w:val="1"/>
        </w:numPr>
        <w:rPr>
          <w:b/>
          <w:b/>
        </w:rPr>
      </w:pPr>
      <w:r>
        <w:rPr>
          <w:b/>
        </w:rPr>
        <w:t xml:space="preserve">The FCC’s proposed recurring fee structure is an unreasonable overreach that will harm local policy innovation. </w:t>
      </w:r>
      <w:r>
        <w:rPr/>
        <w:t>We disagree with the FCC’s interpretation of “fair and reasonable compensation” as meaning approximately $270 per small cell site. Local governments share the federal government’s goal of ensuring affordable broadband access for every American, regardless of their income level or address. That is why many cities have worked to negotiate fair deals with wireless providers, which may exceed that number or provide additional benefits to the community. Additionally, the Commission has moved away from rate regulation in recent years. Why does it see fit to so narrowly dictate the rates charged by municipalities?  Albemarle County’s actual cost-per-application does not now begin to cover the total cost of an application because of the thoroughness of time and detail our Community Development staff invest in looking at each application with the health, safety and welfare (especially environmental preservation) of the community at the center of our due process. Expedited due process as currently proposed in the Declaratory Ruing suggests that environmental considerations will be ignored or minimized, an outcome sure to provoke outrage in our community.</w:t>
      </w:r>
    </w:p>
    <w:p>
      <w:pPr>
        <w:pStyle w:val="Normal"/>
        <w:rPr/>
      </w:pPr>
      <w:r>
        <w:rPr/>
        <w:t xml:space="preserve">ABBA is working with private business to build the best broadband infrastructure possible for our residents. We oppose this effort to restrict local authority and stymie local innovation, while limiting the obligations providers have to our community. We urge you to oppose this declaratory ruling and report and order. </w:t>
      </w:r>
    </w:p>
    <w:p>
      <w:pPr>
        <w:pStyle w:val="Normal"/>
        <w:rPr/>
      </w:pPr>
      <w:r>
        <w:rPr/>
      </w:r>
    </w:p>
    <w:p>
      <w:pPr>
        <w:pStyle w:val="Normal"/>
        <w:rPr/>
      </w:pPr>
      <w:r>
        <w:rPr/>
        <w:t>Respectfully submitted,</w:t>
      </w:r>
    </w:p>
    <w:p>
      <w:pPr>
        <w:pStyle w:val="Normal"/>
        <w:rPr/>
      </w:pPr>
      <w:r>
        <w:rPr/>
      </w:r>
    </w:p>
    <w:p>
      <w:pPr>
        <w:pStyle w:val="Normal"/>
        <w:rPr/>
      </w:pPr>
      <w:r>
        <w:rPr/>
        <w:t>Richard F. Randolph</w:t>
      </w:r>
    </w:p>
    <w:p>
      <w:pPr>
        <w:pStyle w:val="Normal"/>
        <w:rPr/>
      </w:pPr>
      <w:r>
        <w:rPr/>
        <w:t>Scottsville District Supervisor and Treasurer, Albemarle Broadband Authority</w:t>
      </w:r>
    </w:p>
    <w:p>
      <w:pPr>
        <w:pStyle w:val="Normal"/>
        <w:rPr/>
      </w:pPr>
      <w:r>
        <w:rPr/>
        <w:t>VACO-certified supervisor and planning commissioner</w:t>
      </w:r>
    </w:p>
    <w:p>
      <w:pPr>
        <w:pStyle w:val="Normal"/>
        <w:rPr>
          <w:rFonts w:cs="Times"/>
        </w:rPr>
      </w:pPr>
      <w:r>
        <w:rPr>
          <w:rFonts w:cs="Time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New York">
    <w:charset w:val="4d"/>
    <w:family w:val="roman"/>
    <w:pitch w:val="variable"/>
  </w:font>
  <w:font w:name="Cambria">
    <w:charset w:val="00"/>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Lucida Grande" w:hAnsi="Lucida Grande" w:cs="Lucida Grande"/>
      <w:sz w:val="18"/>
      <w:szCs w:val="1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New York" w:hAnsi="New York" w:cs="New York"/>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lineRule="auto" w:line="256" w:before="0" w:after="160"/>
      <w:ind w:left="720" w:hanging="0"/>
      <w:contextualSpacing/>
    </w:pPr>
    <w:rPr>
      <w:rFonts w:ascii="Cambria" w:hAnsi="Cambria" w:eastAsia="Cambria" w:cs="Times New Roman"/>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21:05:00Z</dcterms:created>
  <dc:creator>Rick Randolph</dc:creator>
  <dc:description/>
  <cp:keywords/>
  <dc:language>en-US</dc:language>
  <cp:lastModifiedBy>Richard Randolph</cp:lastModifiedBy>
  <cp:lastPrinted>2018-03-15T13:20:00Z</cp:lastPrinted>
  <dcterms:modified xsi:type="dcterms:W3CDTF">2018-09-10T16:28:00Z</dcterms:modified>
  <cp:revision>18</cp:revision>
  <dc:subject/>
  <dc:title>RCC: Randolph Coaching &amp; Consulting</dc:title>
</cp:coreProperties>
</file>