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Important Questions For Senators To Ask The FC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Why is the FCC overseeing the human exposure limit for wireless radiation when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ou are not a health and safety agency </w:t>
      </w:r>
      <w:r>
        <w:rPr>
          <w:rFonts w:eastAsia="Times New Roman" w:cs="Times New Roman" w:ascii="Times New Roman" w:hAnsi="Times New Roman"/>
          <w:sz w:val="28"/>
          <w:szCs w:val="28"/>
        </w:rPr>
        <w:t>and do not even have a health dep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You refer to the FDA for guidance on health but it says very clearly on their website that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y law they are not allowed to test the safety of wireless devices</w:t>
      </w:r>
      <w:r>
        <w:rPr>
          <w:rFonts w:eastAsia="Times New Roman" w:cs="Times New Roman" w:ascii="Times New Roman" w:hAnsi="Times New Roman"/>
          <w:sz w:val="28"/>
          <w:szCs w:val="28"/>
        </w:rPr>
        <w:t> or cell tower transmitters before they are put on the market.  How can you be sure their advice that these new 5G devices are safe without them safety testing them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With the findings of the recent $25 million US National Toxicology Program Study showing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LEAR EVIDENCE that wireless radiation is Carcinogenic</w:t>
      </w:r>
      <w:r>
        <w:rPr>
          <w:rFonts w:eastAsia="Times New Roman" w:cs="Times New Roman" w:ascii="Times New Roman" w:hAnsi="Times New Roman"/>
          <w:sz w:val="28"/>
          <w:szCs w:val="28"/>
        </w:rPr>
        <w:t> below our 20 year old thermally based safety guidelines, how do you justify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OT post market surveying these devices and cell tower transmitters to be sure people are not getting cancer or neurological effects from them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With scientific evidence and human reports of wireless radiation causing cancer and neurological disease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ow do you justify continuing to rely on a safety guideline based on suggestions </w:t>
      </w:r>
      <w:r>
        <w:rPr>
          <w:rFonts w:eastAsia="Times New Roman" w:cs="Times New Roman" w:ascii="Times New Roman" w:hAnsi="Times New Roman"/>
          <w:sz w:val="28"/>
          <w:szCs w:val="28"/>
        </w:rPr>
        <w:t>from largely industry appointed and controlled groups rather than an actual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afety Standard</w:t>
      </w:r>
      <w:r>
        <w:rPr>
          <w:rFonts w:eastAsia="Times New Roman" w:cs="Times New Roman" w:ascii="Times New Roman" w:hAnsi="Times New Roman"/>
          <w:sz w:val="28"/>
          <w:szCs w:val="28"/>
        </w:rPr>
        <w:t> developed by an impartial government agency which would ensure that the public's health is being protected?   Especially given that the GAO recommended you reassess your safety guidelines more than 5 years ago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) How do you justify recent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treamlining orders which will exempt these new 5G transmitters from Environmental, Health</w:t>
      </w:r>
      <w:r>
        <w:rPr>
          <w:rFonts w:eastAsia="Times New Roman" w:cs="Times New Roman" w:ascii="Times New Roman" w:hAnsi="Times New Roman"/>
          <w:sz w:val="28"/>
          <w:szCs w:val="28"/>
        </w:rPr>
        <w:t>, Safety review when we have Clear Evidence of biological effects and individual reports of harm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) How do you continue to favor wireless systems of communications over wired, fiber optic systems when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wireless system have proven over and over again to be impossible to secure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 And given that wired and fiber optic connections are much more suited and much faster than wireless connections for transferring dat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hese are simple yet critical questions regarding safeguarding the public’s health with the forced roll out of 5G. 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5:01:00Z</dcterms:created>
  <dc:creator>kevin mottus</dc:creator>
  <dc:description/>
  <cp:keywords/>
  <dc:language>en-US</dc:language>
  <cp:lastModifiedBy>User</cp:lastModifiedBy>
  <dcterms:modified xsi:type="dcterms:W3CDTF">2018-08-05T18:20:00Z</dcterms:modified>
  <cp:revision>3</cp:revision>
  <dc:subject/>
  <dc:title/>
</cp:coreProperties>
</file>