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lowing media consolidation to the extent of regional control of information gathering &amp; reporting is allowing heavily bankrolled mega-corps to hide the real news from the public, which in itself is an obstruction or free rights, theft of free speech, and obstruction of justice for the populous.  The ability to effectively produce locally authored objective printed media would be strangled to death by greedy pockets of mega-corps. There is no fairness in that, no matter how you look at it. Lets continue pushing to strive for fairness in this USA, from the very ground up. No media consolidation- the old rule was agreed on by good people for good reasons.  Nothing has changed, just the level of greed. </w:t>
      </w:r>
    </w:p>
    <w:p>
      <w:pPr>
        <w:pStyle w:val="Normal"/>
        <w:rPr/>
      </w:pPr>
      <w:r>
        <w:rPr/>
        <w:t xml:space="preserve"> </w:t>
      </w:r>
      <w:r>
        <w:rPr/>
        <w:t>Patrick Prociv</w:t>
      </w:r>
    </w:p>
    <w:p>
      <w:pPr>
        <w:pStyle w:val="Normal"/>
        <w:rPr/>
      </w:pPr>
      <w:r>
        <w:rPr/>
        <w:t>6334 45th Ave SW</w:t>
      </w:r>
    </w:p>
    <w:p>
      <w:pPr>
        <w:pStyle w:val="Normal"/>
        <w:rPr/>
      </w:pPr>
      <w:r>
        <w:rPr/>
        <w:t>Seattle Wa. 981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0:08:00Z</dcterms:created>
  <dc:creator>Prociv</dc:creator>
  <dc:description/>
  <cp:keywords/>
  <dc:language>en-US</dc:language>
  <cp:lastModifiedBy>Prociv</cp:lastModifiedBy>
  <dcterms:modified xsi:type="dcterms:W3CDTF">2017-11-08T00:19:00Z</dcterms:modified>
  <cp:revision>1</cp:revision>
  <dc:subject/>
  <dc:title>Allowing media consolidation to the extent of regional control of information gathering &amp; reporting is allowing heavily bankro</dc:title>
</cp:coreProperties>
</file>