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 are appealing to FCC not to shut down community access TV Nationwide because Community Access TV has been a tremendous blessing and has been a great source of encouragement to us and our family. I personally have volunteered and learnt lot of new skills from Community Access TV.  They empower our youths and community in so many ways and they create a major point of interaction, education, social development and entertainment for every member of the community no matter your earning power. They also provide high quality contents and TV programs for those who cannot afford high Cable TV bills. Please allow Community Access to remain a blessing to the United States of America for many more year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0:08:00Z</dcterms:created>
  <dc:creator>bkingsworth03@outlook.com</dc:creator>
  <dc:description/>
  <dc:language>en-US</dc:language>
  <cp:lastModifiedBy>bkingsworth03@outlook.com</cp:lastModifiedBy>
  <dcterms:modified xsi:type="dcterms:W3CDTF">2018-11-14T20:16:00Z</dcterms:modified>
  <cp:revision>1</cp:revision>
  <dc:subject/>
  <dc:title>We are appealing to FCC not to shut down community access TV Nationwide because Community Access TV has been a tremendous bles</dc:title>
</cp:coreProperties>
</file>